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тревожно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видов тревожно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тревожно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ии развития тревог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зистенциальная тревог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тревожных личност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возникновения тревог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и и чувства представляют собой отражение реальной действительности в форме переживаний. Различные формы переживания чувств (эмоции, аффекты, настроения, стрессы, страсти и д. р. ) образуют в совокупности эмоциональную сферу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такие виды чувств, как нравственные, интеллектуальные и эстетические. По классификации, предложенной К. Изардом, выделяются эмоции фундаментальные и производ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соединения фундаментальных эмоций возникает такое комплексное эмоциональное состояние, как тревожность, которая может сочетать в себе и страх, и гнев, и вину, и интерес-возбуж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Понятие тревожно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ческой литературе можно встретить разные определения эт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, хотя большинство исследований сходятся в признании необходимости рассматривать его дифференцированно – как ситуативное явление и как личностную характеристи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М. Прихожан указывает, что тревожность – это переживание эмоционального дискомфорта, связанное с ожиданием неблагополучия, 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чувствием грозящей опасности. Различают тревожность как эмоциональное состояние и как устойчивое свойство, черту личности или темперамента.[2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В. Суворова определяет тревожность, как психическое состояние внутреннего беспокойства, неуравновешенности и в отличие от страха может быть беспредметной и зависеть от чисто субъективных факторов, приобретающих значение в контексте индивидуального опыта. Она относит тревожность к отрицательному комплексу эмоций, в которых доминирует физиологический аспект.[1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пределению Р. С. Немова, «тревожность – постоянно- или ситуативно-проявляемое свойство человека приходить в состояние повышенного беспокойства, испытывать страх и тревогу в специфических социальных ситуациях».[1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ен Хорни тревожность является неотъемлемым компонентом психики. Она считала, что тревожность формируется в самых ранних отношениях с родителями. В случае, если родители недостаточно внимательны к ребёнку, проявляют к нему недостаточно любви и заботы, у ребёнка возникает враждебное отношение к ним. Это отношение ребенок вынужден вытеснять, так как он зависим от них. Позже эти подавленные чувства негодования и враждебности распространяются на отношения с другими люд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Хорни выделяла в своей концепции «базальную тревогу»- это интенсивное и всепроникающее ощущение отсутствия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тревожности как предмета психологического исследования берет начало в психоанализе Зигмунда Фрейда. Изначально он предположил что тревога является следствием неадекватной разрядки энергии либидо. Позже Фрейд пересмотрел это предположение и пришел к выводу, что тревога является функцией Эго и назначение её состоит в том, чтобы предупреждать индивидуум о надвигающейся угрозе, которую надо встретить или избежать.[8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их работах Вильгельм Райх расширил психодинамическую теорию Фрейда, включив в нее, помимо либидо, все основные биологические и психологические процессы. Райх рассматривал удовольствия, как свободное движение энергии из сердцевины организма к периферии и во внешний мир. Тревожность же понималась им, как препятствие контакта этой энергии с внешним миром, возвращение ее внутрь, что вызывает “мышечные зажимы”, искажает и разрушает естественное чувствование, в частности сексуальное. Райх внес в описание феноменологии тревожности важный аспект - ригидность и мышечная зажатость, отказ от выполнения действия путем блокады телесных органов.[8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ая категория теории Адлера - комплекс неполноценности – также вбирает в себя тревожность. Тревожность возникает в связи с необходимостью восстановить утраченное социальное чувство (чувство единства с социумом), когда социальное окружение ставит перед индивидом задачи. Даже в том случае, если задача очень проста она воспринимается им как проверка полноценности, что приводит к чрезмерному эмоциональному реагированию на нее, излишнему напряжению при её решении.[8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авторы рассматривают тревожность по-разному, но можно придти к общему выводу, что тревожность- это состояние опасения, беспокойства, испытываемое человеком в условиях ожидания неприятностей. Обычно тревожность ведет к возникновению защитных реакций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ификация видов тревож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. Спилбергер выделяет два вида тревож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ая из них – это так называемая ситуативная тревожность, т. е. порожденная некоторой конкретной ситуацией, которая объективно вызывает беспокойство. Данное состояние может, возникает у любого человека в преддверии возможных неприятностей и жизненных осложнений. Это состояние не только является вполне нормальным, но и играет свою положительную роль. Оно выступает своеобразным мобилизирующим механизмом, позволяющим человеку серьезно и ответственно подойти к решению возникающи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ормальным является скорее снижение ситуативной тревожности, ког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перед лицом серьезных обстоятельств демонстрирует безалаберность и безответственность, что чаще всего свидетельствует об инфантильной жизненной позиции, недостаточной сформулированности самос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торой вид – так называемая личностная тревожность. Она может рассматриваться как личностная черта, проявляющаяся в постоянной склонности к переживаниям тревоги в самых различных жизненных ситуациях, в том числе и таких, которые объективно к этому не располагают. Она характеризуется состоянием безотчетного страха, неопределенным ощущением угрозы, готовностью воспринять любое событие как неблагоприятное и опасное. Ребенок, подверженный такому состоянию, постоянно находится в настороженном и подавленном настроении, 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о затруднены контакты с окружающим миром, который воспринимается им как пугающий и враждебный. Закрепляясь в процессе становления характера к формированию заниженной самооценки и мрачного пессимизма.[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М. Прихожан выделяет виды тревожности на основе ситуаций, связанны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 процессом обучения – учебная тревожн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 представлениями о себе – самооценочная тревожн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 общением – межличностная тревожность.[7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гмунд Фрейд говорил о наличии двух видов тревоги первичной и сигнальной. Каждый из этих видов есть ответ Эго на возрастание инстинктивного или эмоционального напря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игнальная тревога есть сторожевой механизм, предупреждающий ЭГО о надвигающейся угрозе его равновесию. Первичная тревога – предупреждает эмоцию, сопровождающую распад Эго. Функция сигнальной тревоги - не допустить первичную тревогу, давая возможность Эго принять меры предосторожности (защиты), поэтому её можно рассматривать как направленную вовнутрь форму бди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ейд выделял следующие типы трев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алистическая - является ответом на объективную внешнюю угрозу, при чрезмерном проявлении такая тревожность ослабляет способность индивида эффективно справиться с источником опасности. Переходя во внутренний план в процессе формирования личности, она служит основой для двух типов тревожности, которые различаются по характеру ос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евротическая тревога обусловлена боязнью оказаться неспособным контролировать свои внутренние побуждения, и является видоизмененной формой реалистической тревожности, когда страх перед внешним наказанием не обусловлен объективной ситуацией. Говоря языком психоанализа, это эмоциональный ответ на угрозу, что неприемлемые импульсы со стороны ИД станут осознан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оральная тревога возникает, когда безнравственные побуждения блокируются воспринятыми индивидом социальными и культурными нормами. Факт возникновения таких побуждений вызывает самообвинение (чувства стыда и вины, вплоть до ненависти к себ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других видов тревоги, описанных в психоанализе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страционная тревога, вызываемая реальными или воображаемыми угрозами по отношению к сексуальной фун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епарационная тревога, вызываемая угрозой разлучения с объектами, ощущаемыми как необходимые для выжи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епрессивная тревога, спровоцированная страхом собственной враждебности к “хорошим объектам”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раноидная тревога (преследования), в основе которой лежит страх перед нападением со стороны “плохих объектов”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бъективная тревога, при которой страх вызывается реальной внешней угроз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евротическая тревога - термин, охватывающий все перечисленные выше виды тревоги, за исключением объективной, т.е. а) и б) по контрасту с в) и г), которые охватываются случаем ж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психотическая тревога, которая иногда относится к угрозам собственной идентичности.[8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тревож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формой тревожности понимается особое сочетание характера переживания, осознания, вербального и невербального выражения в характеристиках поведения, общения и деятельности. Форма тревожности проявляется в стихийно складывающих способах ее преодоления и компенсации, а также в отношении человека к этому пережив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М.Прихожан выделяет такие формы тревож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крытая тревожность - сознательно переживаемая и проявляющаяся в деятельности в виде состояния тревоги. Она может существовать в различных формах, на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острая, нерегулируемая или слабо регулируемая тревожность, чаще всего дезорганизующая деятельность челове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ируемая и компенсируемая тревожность, которая может использоваться в качестве стимула для выполнения соответствующей деятельности, что, впрочем, возможно преимущественно в стабильных, привычных ситуация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льтивируемая тревожность, связанная с поиском «вторичных выгод» от собственной тревожности, что требует определенной личностной зрелости (соответственно, эта форма тревожности появляется только в подростковом возраст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крытая тревожность - в разной степени несознаваемая, проявляющаяся либо в чрезмерном спокойствии, нечувствительности к реальному неблагополучию и даже отрицании его, либо косвенным путем через специфические формы поведения (теребление волос, расхаживание из стороны в сторону, постукивание по столу и тд.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адекватное спокойствие (реакции по принципу «У меня все в порядке!», связанные с компенсаторно-защитной попыткой поддержать самооценку; низкая самооценка в сознание не допускаетс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ход из ситу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можно выделить «замаскированную тревожность». «Масками» тревожности называются такие формы поведения, которые имеют вид ярко выраженных проявлений личностных особенностей, порождаемых тревожностью, позволяют человеку вместе с тем переживать ее в смягченном виде и не проявлять вовне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таких «масок» чаще всего описываются агрессивность, зависимость, апатия, чрезмерная мечтательность и др. Выделяют агрессивно-тревожный и зависимо-тревожный типы (с разной степенью осознания тревоги)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7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дии развития тревог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6 стадий (уровней) развития тревоги по мере нарастания ее интенси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й стадии наименьшую интенсивность тревоги выражает ощущение внутренней напряженности, выражающееся в переживаниях напряжения, настороженности, дискомфорта. Оно не несет еще в себе признака угрозы, а служит лишь сигналом приближения более выраженных тревожных яв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й стадии появляются гиперестезические реакции, которые либо присоединяются к ощущению внутреннего напряжения, либо сменяют его. Ранее нейтральные стимулы приобретают значимость, а при усилении - отрицательную эмоциональную окраску. Это недифференцированное реагирование, характеризуемое как раздражи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ретьей стадии - собственно тревоги - человек начинает переживать неопределенную угрозу, чувство неясной 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твертой стадии при нарастании тревоги появляется страх, когда человек конкретизирует бывшую ранее неопределенной опасность. При этом объекты, связываемые со страхом, не обязательно представляют действительную угроз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ятой стадии у человека возникает ощущение неотвратимости надвигающейся катастрофы. Человек переживает ужас. При этом данное переживание связано не с содержанием страха, а лишь с нарастанием тревоги, так как подобное переживание может вызывать и неопределенная, бессодержательная, но очень сильная трево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нец, на шестой стадии появляется тревожно-боязливое возбуждение, выражающееся в паническом поиске помощи, в потребности в двигательной разрядке. Дезорганизация поведения и деятельности на этой стадии достигает максимума.[3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истенциальная трево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соф Пауль Тиллих, утверждал, что тревога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есть осознание угрозы нашему бытию. Он различал три вида тревоги: тревога судьбы и смерти, тревога пустоты и смыслоутраты и тревога вины и осуждения. Всё это формы экзистенциальной тревоги потому, что они присущи существованию как таков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 Тиллиха, Ролло Мэй определял тревогу как «субъективное состояние личности, понимающей, что ее существование может быть разрушено, что она может превратиться в ничт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испытывает тревогу, когда осознает, что его существование или какие-то ценности, отождествляемые с ним, могут быть уничтож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лее поздней работе он выдвинул другое определение тревоги — как ощущения угрозы, направленной на важные для человека ценности. Тревога, писал Мэй, это «опасение, вызванное угрозой каким-то ценностям, которые человек считает важными для своего существования как личност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га может происходить как из осознания возможности нашего небытия, так и из угрозы неким жизненно важным ценностям. Она возникает и тогда, когда мы сталкиваемся с препятствиями на пути реализации своих планов и возможностей. Это сопротивление может стать причиной застоя и упадка, но оно же может стимулировать изменения и рос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й говорил, что свобода не может существовать без тревоги, также как и тревога не может существовать без осознания возможности свободы. Становясь более свободным, человек неизбежно испытывает трево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ыделял два вида тревоги нормальную и невротическ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ьная трево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и и пересматривать свои ценности — значит испытывать нормальную или конструктивную трево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й определял нормальную тревогу как «пропорциональную угрозе, не вызывающую подавления, которой можно конструктивно противостоять на сознательном уровне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ере роста и развития индивида от младенчества до старости его ценности меняются, и каждый раз, поднимаясь на новую ступеньку, он испытывает нормальную трево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ьная тревога приходит также в моменты, когда художник, ученый, философ внезапно достигают озарения, эйфория от которого сопровождается трепетом перед открывающимися в перспективе измен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ьная тревога, испытываемая в периоды роста или непредсказуемых изменений, свойственна каждому человеку. Она может быть конструктивной, пока остается пропорциональной угрозе. В противном случае тревога превращается в болезненную, невротическ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ротическая трево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й определял невротическую тревогу как «реакцию, непропорциональную угрозе, вызывающую подавление и другие формы внутрипсихических конфликтов и управляемую разнообразными формами блокирования действий и понимани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нормальная тревога ощущается всегда, когда ценности подвергаются угрозе, то невротическая тревога посещает нас в том случае, если поставленные под сомнение ценности на деле являются догмами, отказ от которых лишит наше существование смысла. Необходимость сознания своей абсолютной правоты ограничивает личность настолько, что ее потребности в конечном счете сводятся к регулярному подтверждению незыблемости существующего порядка. Каков бы ни был этот порядок, он дает нам чувство иллюзорной безопасности, «приобретенной ценой отказа от свободного познания и нового рост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о тревоги возрастает, когда человек стоит перед проблемой реализации своих возможностей. В случае, когда он отрицает сами возможности, когда у него не получается правильно распознавать нужды близких ему людей или когда он пренебрегает своей зависимостью от окружающего мира, нарастает чувство вины.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тивная сторона тревоги получила дальнейшее раскрытие в теории экзистенциального выбора Сальваторе Мадд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дди отмечает, что выборы, которые человек делает, это, в конечном счете, – выбор между двумя альтернативами: либо в пользу будущего либо прошлого. В будущем всегда присутствует неизвестность. Его нельзя предсказать, даже если человек что-то планирует. Это риск, с которым сопряжено любое действие. И устранить этот риск нельзя, как бы человек ни пытался, потому что нельзя предвидеть будущ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я будущее, говорит Мадди, мы выбираем неизвестность. И в этом содержится неустранимый корень человеческой тревоги, потому что, выбирая направленность в будущее, человек тем самым принимает на себя трево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га – это своего рода эмоциональный аккомпанемент неустранимой неопределенности будущего. Альтернатива, по Мадди, – выбор прошлого, выбор неизменности. Если человек выбирает прошлое, возникает другой эмоциональный аккомпанемент: вина за упущенные возмож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эти два выбора не равноценны с точки зрения личностного развития. Выбор прошлого, что означает уход от осознания, не может привести к успеху, тогда как выбор будущего, выбор неизвестности и тревоги, сопровождающей эту ориентацию, создает определенный потенциал и перспективу для развития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тревожных личност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ая особенность тревожности как личностного свойства заключается в том, что она имеет собственную побудительную силу. Возникновение и закрепление тревожности во многом обусловлено неудовлетворением актуальных потребностей человека, которые приобретают гипертрофирован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и, относимые к категории высокотревожных, склонны воспринимать угрозу своей самооценке и жизнедеятельности в обширном диапазоне ситуаций и реагировать весьма напряженно, с выраженным состоянием тревожности. Для них характерна склонность в широком диапазоне ситуаций воспринимать любое проявление качеств их личности, любую заинтересованность в них как возможную угрозу их престижу, самооценке. Усложненные ситуации они склонны воспринимать как угрожающие, катастрофические. Соответственно восприятию проявляется и сила эмоциональной реакции. Такие люди вспыльчивы, раздражительны и находятся в постоянной готовности к конфликту и готовности к защите, даже если в этом объективно нет надобности. Для них, как правило, характерна неадекватная реакция на замечания, советы и просьбы. Особенно велика возможность нервных срывов, аффективных реакций в ситуациях, где речь идет об их компетенции в тех или иных вопросах, их престиже, самооценке, их отношении. Излишнее подчеркивание результатов их деятельности или способов поведения как в лучшую, так и в худшую сторону, категоричный по отношению к ним тон, или тон, выражающий сомнение, - все это неизбежно ведет к срывам, конфликтам, к созданию различного рода психологических барьеров, препятствующих эффективному взаимодействию с такими люд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ысоко тревожным людям опасно предъявлять категорично высокие требования, даже в ситуациях, когда объективно они выполнимы для них, неадекватная реакция на такие требования может задержать, а то и вообще отодвинуть на долгое время выполнение требуемого результа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ение повышенно тревожных людей в деятельности направленной на достижение успехов, имеет следующие особен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тревожные индивиды эмоционально острее, чем низкотревожные, реагируют на сообщения о неудач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тревожные люди хуже, чем низкотревожные, работают в стрессовых ситуациях или в условиях дефицита времени, отведенного на решение за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язнь неудачи — характерная черта высокотревожных людей. Эта боязнь у них доминирует над стремлением к достижению успе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достижения успехов преобладает у низкотревожных людей. Обычно она перевешивает опасение возможной неу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сокотревожных людей большей стимулирующей силой обладает сообщение об успехе, чем о неудач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отревожных людей больше стимулирует сообщение о неудаче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аких людей характерно ярко выраженное спокойствие. Они не всегда склонны воспринимать угрозу своему престижу, самооценке в самом широком диапазоне ситуаций, даже когда она реально существует. Возникновение состояния тревоги у них может наблюдаться лишь в особо важных и личностно значимых ситуациях (экзамен, стрессовые ситуации, реальная угроза семейному положению и др.). В личностном плане такие люди спокойны , считают, что лично у них нет поводов и причин волноваться за свою жизнь, репутацию, поведение и деятельность. Вероятность возникновения конфликтов, срывов, аффективных вспышек крайне м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ая тревожность предрасполагает индивида к восприятию и оценке многих, объективно безопасных ситуаций как таких, которые несут в себе угроз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тревожности создает угрозу психическому здоровью личности и способствует развитию предневротических состоя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человека в конкретной ситуации зависит не только от самой ситуации, от наличия или отсутствия у индивида личностной тревожности, но и от ситуационной тревожности, возникающей у данного человека в данной ситуации под влиянием складывающихся обстоятель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ческой сфере тревожность проявляется в изменении уровня притязаний личности, в снижении самооценки, решительности, уверенности в себе. Личностная тревожность влияет на мотивацию. Кроме того, отмечается обратная связь тревожности с такими особенностями личности, как: социальная активность, принципиальность, добросовестность, стремление к лидерству, решительность, независимость, эмоциональная устойчивость, уверенность, работоспособность, степень невротизма и интровертирова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жность в числе некоторых индивидуально-психологических особенностей личности оказывает существенное влияние на профессиональную направленность. Учащиеся, характеризующиеся высоким уровнем тревожности, избегают ориентации на профессии, связанные с техникой и знаковыми системами, предпочитая профессии типа «человек – природа», «человек – художественный образ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тревожности неблагоприятно сказывается и на качестве социального функционирования личности. Так, тревожность рассматривается как источник агрессивного поведения. Кроме того, исследования ряда авторов показали, что тревожность ведет к отсутствию у человека уверенности в своих возможностях в общении, связана с отрицательным социальным статусом, формирует конфликтные отно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го человека характерен свой оптимальный уровень тревожности, так называемая полезная тревожность, которая является необходимым условием развития личности.[2][7][4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чины возникновения тревог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, вызывающие тревогу и влияющие на изменение ее уровня, многообразны и могут лежать во всех сферах жизнедеятельности человека. Условно их разделяют на субъективные и объективные причины. К субъективным относят причины информационного характера, связанные с неверным представлением об исходе предстоящего события, и причины психологического характера, приводящие к завышению субъективной значимости исхода предстоящего собы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бъективных причин, вызывающих тревогу, выделяют экстремальные условия, предъявляющие повышенные требования к психике человека и связанные с неопределенностью исхода ситуации; утомление; беспокойство по поводу здоровья; нарушения психики; влияние фармакологических средств и других препаратов, которые могут оказывать воздействие на психическое состоя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можно выделить немотивированную тревожность. Она характеризуется беспричинными или плохо объяснимыми ожиданиями неприятностей, предчувствием беды, возможных утрат. Психика таких людей постоянно находится в состоянии напряжения. Тревожность оказывает также влияние на эффективность в общении, на социально-психологические показатели эффективности деятельности руководителя, на взаимоотношения с руководителем, на взаимоотношения с товарищами, порождая конфли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ен Хорни источник тревожности видела в отсутствии чувства безопасности в межличностных отношениях.[8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развития тревожности Гарри Стек Салливен считал социальное окружение, а именно родителей как первых людей, с которыми взаимодействует ребенок. Эмпатия как механизм эмоционального заражения сообщает ребенку чувство тревожности, если родители часто переживают беспокойство. Та же эмпатия, по Салливану, помогает ребенку понимать эмоциональные состояния родителей, относящиеся к удовлетворению и к обеспечению безопасности, к одобрению и пориц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И. Захаров считает, что тревога зарождается уже в раннем детском возрасте и отражает «...тревогу, основанную на угрозе потери принадлежности к группе (вначале это мать, затем - другие взрослые и сверстники)».[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тревожности на психологическом уровне может быть неадекватное восприятие субъектом самого себя. В. А. Пинчук утверждает, что тревожность обусловлена конфликтным строением самооценки, когда одновременно актуализируются две противоположные тенденции – потребность оценить себя высоко, с одной стороны, и чувство неуверенности – с другой. То, что эффект неадекватности, являясь выражением конфликтного строения самооценки, провоцирует развитие неадекватной тревож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возникновения тревоги может быть внутренний конфликт, противоречивость стремлений человека, когда одно его желание противоречит другому, одна потребность мешает другой.[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сихофизиологическом уровне причины тревожности связывают с особенностями строения и функционирования центральной нервной системы (ЦНС). Существует точка зрения на детерминацию тревожности врожденными психодинамическими особенностями, особенностями конституции, рассогласованием в деятельности отделов ЦНС, слабостью или неуравновешенностью нервных процессов, различными заболеваниями, например гипертонией , наличием очага патологии в коре головного мозга . Тревожность часто сопровождается физиологическими симптомами, такими, как сердцебиение, учащенное дыхание и т.д. В ряде работ раскрывается связь с энергетикой организма, активностью биологически активных точек кожи, развитием психовегетативных заболе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ен Хорни выделяла четыре основных способа избегания тревог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изация – наилучший способ оправдать свое уклонение от ответственности. Он заключается в превращении тревоги в рациональный страх. Вместо того чтобы изменить себя, человек будет продолжать переносить ответственность на внешний мир и таким образом уходить от сознания собственных мотивов трев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способ избежать тревоги состоит в отрицании ее существования, то есть в устранении ее из с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способ избавления от тревоги Хорни связывает с наркотизацией. К ней могут прибегать сознательно, в буквальном смысле, принимая алкоголь или наркотики. Однако имеется множество путей и не столь очевидных. Одним из них является погружение в социальную деятельность под влиянием страха одиночества. Чрезмерная погруженность в работу, преувеличенная потребность в сне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способ уйти от тревоги наиболее радикален: он заключается в том, чтобы избегать всех ситуаций, мыслей и чувств, которые могут ее пробудить. Это может быть сознательный процесс.[8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жность — постоянно или ситуативно проявляемое свойство человека приходить в состояние повышенного беспокойства, испытывать страх и тревогу в специфических социальных ситуациях связанных или с экзаменационными испытаниями, или c повышенной эмоциональной или физической нагруженностью, порожденной причинами разного харак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га несет в себе адаптивные функции, предупреждая о внешней или внутренней опасности, подсказывает организму, что надо принять необходимые меры для предупреждения опасности или смягчения её послед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и большое количество определений этого понятия. Но все же многие психологи сходятся на том, что его необходимо рассматривать дифференцированно – как ситуативное явление и как личностную характеристи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распространенная классификация тревожности выделена Ч. Спилбергер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туативная тревожн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остная тревож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жан выделяет три формы тревож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крыт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аскирован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экзистенциального подхода Ролло Мэй определял тревогу как «субъективное состояние личности, понимающей, что ее существование может быть разрушено, что она может превратиться в ничт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выделял два вида тревоги нормальную и невротическ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, вызывающие тревогу и влияющие на изменение ее уровня, многообразны и могут лежать во всех сферах жизнедеятельности человека. Условно их разделяют на субъективные и объектив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жность оказывает также влияние на эффективность в общении, на социально-психологические показатели эффективности деятельности. Высокая тревожность порождает конфли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возникновения тревожности могут быть: отсутствии чувства безопасности в межличностных отношениях, социальное окружение, неадекватное восприятие субъектом самого себя, внутренний конфликт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источником тревожности могут быть психофизиологические прич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ен Хорни выделила четыре способа избегания трев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методы борьбы с тревожностью, разнообразные коррекционные программы для детей, но для каждого человека характерен свой оптимальный уровень тревожности, так называемая полезная тревожность, которая является необходимым условием развития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мов Р.С. Психология: Учеб. Пособие для студентов высш. пед. учеб. Заведений/ – М.: Гуманит. Центр ВЛАДОС, 199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хожан А.М. Причины, профилактика и преодоление тревожности.//Ж.«Психологическая наука и образование» 1998, №2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апов В.М. Функциональный подход к изучению состояния тревоги// Психологический журнал. – 1992. - №5. Астапов В.М. Функциональный подход к изучению состояния тревоги// Психологический журнал. – 1992. - №5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ард К. Эмоции человека. – СПб., 199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итов Н.Д. Психологическое состояние беспокойства, тревоги // Вопросы психологии. – 196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й Р. Смысл тревоги. М., «Класс», 2001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жан А.М. Формы и маски тревожности. Влияние тревожности на деятельность и развитие личности // Тревога и тревожность / Под ред. В.М. Астапова. – СПб., 2001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ьелл Л., Зиглер Д. Теории личности.-3-е изд.-СПб.: Питер,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3:00Z</dcterms:created>
  <dc:creator>эксперт</dc:creator>
  <dc:description/>
  <cp:keywords/>
  <dc:language>en-US</dc:language>
  <cp:lastModifiedBy>SYSTEM</cp:lastModifiedBy>
  <dcterms:modified xsi:type="dcterms:W3CDTF">2011-09-07T12:43:00Z</dcterms:modified>
  <cp:revision>2</cp:revision>
  <dc:subject/>
  <dc:title/>
</cp:coreProperties>
</file>