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ак полюбить чтение?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елешкова Н.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мы будем говорить о том, как поддержать наших детей в их любви к чтению. Я постараюсь не сводить эту беседу к ныне популярному брюзжанию, что мол «уткнулись все в телевизоры – к книге никто не притронется!» Вместо этого, давайте попробуем разобраться, отчего ребята не желают читать, на самом ли деле это так, и что мы, взрослые, в силах предпринять для улучшения ситуации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Трудности, о которых мы не задумываемся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а из причин неприязни к чтению лежит прямо на поверхности. Не читают, потому что трудно! А чтобы нам с вами трудность эту понять, необходимо определить, чем же является чтение. Итак, чтение – это получение информации, которая сохраняется с помощью специальных знаков-букв. Читая, каждый из нас, сам того не подозревая, раскодирует то, что зашифровано в этих зна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, прежде чем посадить малыша за букварь, ему необходимо много играть с различными изображениями и знаками. В какой последовательности нам нужно предлагать ребятам такие занятия и игры?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м шагом должно быть ознакомление с различными зрительными образами. Начинайте с конкретных изображений. Например, спрашивайте, что нарисовано на картинке. Постепенно переходите к более абстрактным изображениям. Так, сейчас можно купить лото, в котором на место нарисованного арбуза нужно положить карточку с кружочком, на место альбома – карточку с прямоугольником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ледующем этапе ребёнок должен разбирать картинки на части и собирать их обратно в единое целое. Здесь нас выручат всем известные пазлы и куб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наконец, мы должны предложить ребятам игры, в которых им нужно разгадать сообщения скрытые в тех или иных зрительных знаках. Самым элементарным вариантом здесь выступают настольные игры с фишками и кубиком, в которых ребята соревнуются в прохождении различных маршрутов. Как правило, в них большое количество знаков, сообщающих о том, куда и как нужно передвигать фишки, чтобы добраться до желаемой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, в общем, все разновидности лото, домино, мемори, пазлов, поиск сокровищ по незатейливым картам, и даже знаки дорожного движения являются нашими большими друзьями на этом пути. Взяться учить ребёнка чтению до того, как он будет «на ты» в обращении со всеми этими изображениями, равносильно тому, что ждать от человека, который не поднимал голову, не сидел, и не ползал на четвереньках, что он с лёгкостью поднимется на ноги и пойдё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ногда мы видим, что соседская дочка или сынок уже в три года читают. И, подгоняемые родительскими амбициями, мы принимаемся требовать того же и от своих детей. В связи с этим мне хочется признаться, что я никогда не видела людей, которые бы не умели читать. Но те, кто с ужасом вспоминает, как их пытались этому обучить, встречаются периодически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Выбор методик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ет огромное количество методик. В каждой из них есть свои преимущества. Если у вашего малыша не ладится с чтением, посоветуйтесь с преподавателем и логопедом о том, какой из существующих способов лучше подойдёт именно вашему ребёнку. Раз не удаётся научить его читать одним методом, вероятно, это получится сделать другим. При разговоре со специалистом, попросите рассказать об особенностях и принципах используемых им приёмов и о том, как они работают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Любознательн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что не способно подтолкнуть любовь к чтению сильнее стремления узнавать новое. В норме любознательность заложена в природе каждого человека, особенно молодого, а тем более ребё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, что мы нередко «ленивы и нелюбопытны» является результатом негативных влияний. Люди, которым с детства были внушены некоторые психологические установки, отказываются от познания и размышлений. Это могут быть вариации на тему того, что «умным трудно живётся», «меньше знаешь – крепче спишь», и сообщения о бедной любопытной Варваре, которой «на базаре нос оторвали». Родители, придерживающиеся подобных убеждений, без труда наградят ими своих дет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ременами, сами не сознавая того, мы подводим ребят к пассивности в изучении людей и мира. Такое случается при нахождении семьи в состоянии конфликта и кризиса. Пятилетний мальчик изводит всех расспросами, «почему мама плачет», «почему папа ушёл», и «добрая или злая бабушка», а у нас нет сил, времени и умений ему отвечать. Нам и погулять-то с ним порой некогда. И мы реагируем раздражением. В результате ребёнок связывает наше недовольство не с семейной ситуацией, а с ним самим и его расспросами. Так он приходит к ложному выводу, что сильная заинтересованность чем либо, вызывает недовольство друг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в вопросах познания нужно учитывать, что детям гораздо сообразнее получать информацию из непосредственного взаимодействия с людьми и природой, чем с книжных страниц. Поэтому в своём стремлении усадить юных чтецов за азбуку нам нужно не перегнуть палку. Воспитатели некоторых детских садов, направленных на ускоренное развитие, жалуются, что ребята постоянно читают, считают, пишут и разговаривают на иностранных языках. И в их плотном графике трудно найти время на прогулки и игры. Переусердствовав в обучении ребёнка, как и в чём бы то ни было, мы можем получить реакцию совершенно обратную ожидаемой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нига и телевизор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борьбе за детскую любовь сильнейшим конкурентом книги стал телевизор. Сражение это часто неравное. Сообщения, поступающие с голубых экранов, требуют от нас меньших умственных, физических и эмоциональных усилий для их восприятия. Нам не нужно в своей фантазии конструировать образы того, о чём идёт речь. Кинематографами и мультипликаторами всё уже сделано ранее. Так что с чистой ли совестью или скрепя сердце, дети и взрослые тянутся к более лёгкому источнику зн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итая и самостоятельно представляя себе персонажей и все перипетии сюжета, мы делаем это так, как необходимо именно нашей личности, нервной системе и разуму. А, просматривая фильмы и мультики, мы наблюдаем за тем, в чём нуждалась психика режиссёров и аниматоров. Но, даже осознавая это, предпочесть чтение захватывающему мельканию картинок на экранах довольно труд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омощь книге может прийти только искренняя любовь к ней взрослых. Когда в доме много книг, их читают, передают из поколения в поколение, они доступны для пользования, их обсуждают между собой, у ребёнка сложится о них представление как о привычной и необходимой части быта и жизни. Тоненькие и толстые переплёты должны присутствовать в семье и занимать в ней важное мест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же сами мы не читаем, а просиживаем перед телевизорами, то нам не следует надеяться, что ребёнок наш однажды произнесёт: «Мама, выключи мультик. Пойду, почитаю на ночь!»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ак относиться к компьютеру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родолжение темы с телевизором, обычно всплывает тема проведения многих часов за компьютером. Мы склонны обвинять его и «всемирную паутину» в нежелании детей чита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сам по себе компьютер не является «абсолютным злом» и врагом детского воспитания. Проблемы, которые мы наблюдаем, обнаруживая своих малышей с мышками у мониторов, всегда отражают нечто, сформированное до того, как ребята там оказались. Часто, проанализировав собственное раздражение на пребывание детей у компьютеров, перед нами встают вопросы развития их интересов. Когда человек любит читать, то и во всемирной сети он выберет это занятие. Если же в физическом мире он предпочитает что-то иное, он останется верен своим пристрастиям и в виртуальном пространстве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Наказание или награда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«Почитаешь, пойдёшь гулять!», «Ты ведёшь себя безобразно! Все каникулы будешь читать!» Такое использование чтения, как отработку для искупления грехов плохого поведения, развивает у ребёнка представление о нём как о скучном и тягостном наказании. Такими методами мы скорее не научим ребёнка чтению, но подвигнем его к изобретению способов избегания этой экзекуции. Ежели, наказывая ребят чтением, сами за занятие это берёмся мы крайне редко, то дети будут мечтать о моменте, когда они вырастут и избавятся от каторги чтения на века, как в их глазах это сделали мы, их наставни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тем же результатам приводит наказание малышей, за ошибки, совершаемые в процессе обучения чтению. Гораздо эффективнее рассказывать им о том, что в чтении уже удаё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ый верный путь заинтересовать ребят познанием через книгу - это самим относиться к нему как к подарку и отдыху. Наказанием может стать только лишение случая почитать, но никак не общение с любимым произведен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которых семьях, взрослые охотно читают детские сказки и истории. И, наблюдая, с каким удовольствием делают это родители, вслед за ними дети стремятся прочесть те же произведения и пережить схожие эмоции. Иногда за интересной книжкой в такой семье выстраивается целая очередь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Как не судить о вкусах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ое, чтобы человек ничего не читал вообще, встречается крайне редко. Сами не замечая того, мы читаем объявления в газетах и на рекламных щитах, инструкции к бытовой технике и чистящим средствам. Разногласия обычно возникают не из-за того, читать или не читать, а из-за того, что читать именно. Что нам необходимо учитывать в этом вопросе?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одной стороны, проживая в доме, где принято листать Cosmopolitan, не стоит полагать, что сын или дочь на сон грядущий решат перечесть историю Древней Инд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другой стороны, нас огорчает, когда дети не разделяют наших вкусов, останавливая выбор на том, что предпочитают их сверстники и вместо «Братьев Карамазовых» увлечены неким «Гарри Поттером». Нам следует помнить, что ребёнок, входит и адаптируется в кругу своих ровесников, читая и обсуждая то, что в нём популярно. И даже если нас пристрастия ребёнка не устраивают, мы должны учитывать, что с этими ребятами он вместе будет жить, учиться работать, и создавать собственною сем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случае же полного отрицания и осуждения того, что читают ваши дети, возможно, стоит серьёзно задуматься о круге их общения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сновном, мы говорили не о технической, а об эмоциональной составляющей чтения. Вместе с читателями мне хотелось задуматься о возможности сделать это занятие приятным и захватывающим для наших детей. Ну, или, по крайней мере, найти способы их от него не отврат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едует помнить, что гораздо сильнее чтения, телевизоров, и чего бы то ни было, дети любят своих родителей и берут с них пример. Поэтому, найдите минутку и обратитесь к самим себе. Постарайтесь понять, за что вы любите или не любите чтение, почему, порой, на него не хватает времени, отчего останавливаете свой выбор не на книге, а на чём-то ином. Разобравшись с собственным отношением к книге, мы способны помочь нашим детям сделать её хорошим и добрым другом на всю их грядущую жизнь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28:00Z</dcterms:created>
  <dc:creator>User</dc:creator>
  <dc:description/>
  <cp:keywords/>
  <dc:language>en-US</dc:language>
  <cp:lastModifiedBy>Mage</cp:lastModifiedBy>
  <dcterms:modified xsi:type="dcterms:W3CDTF">2011-10-09T13:28:00Z</dcterms:modified>
  <cp:revision>2</cp:revision>
  <dc:subject/>
  <dc:title>Как полюбить чтение</dc:title>
</cp:coreProperties>
</file>