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урс мировой истории </w:t>
      </w:r>
    </w:p>
    <w:p>
      <w:pPr>
        <w:pStyle w:val="Normal"/>
        <w:widowControl w:val="false"/>
        <w:spacing w:before="120" w:after="0"/>
        <w:jc w:val="center"/>
        <w:rPr>
          <w:b/>
          <w:b/>
          <w:bCs/>
          <w:color w:val="000000"/>
          <w:sz w:val="32"/>
          <w:szCs w:val="32"/>
        </w:rPr>
      </w:pPr>
      <w:r>
        <w:rPr>
          <w:b/>
          <w:bCs/>
          <w:color w:val="000000"/>
          <w:sz w:val="32"/>
          <w:szCs w:val="32"/>
        </w:rPr>
        <w:t>(Экзаменационные вопросы)</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1. Понятие цивилизации, обзор исторических мировоззрений.</w:t>
      </w:r>
    </w:p>
    <w:p>
      <w:pPr>
        <w:pStyle w:val="Normal"/>
        <w:widowControl w:val="false"/>
        <w:spacing w:before="120" w:after="0"/>
        <w:ind w:firstLine="567"/>
        <w:jc w:val="both"/>
        <w:rPr>
          <w:color w:val="000000"/>
        </w:rPr>
      </w:pPr>
      <w:r>
        <w:rPr>
          <w:color w:val="000000"/>
        </w:rPr>
        <w:t>Смысл истории: История это движение времени и познания этого процесса. Историческая наука – точная наука, в ней нет ничего абстрактного. С другой стороны задачи исторических наук является понимание адекватности наших представлений исторического прошлого. Основной типологической единицей является цивилизация. Цивилизация имеет следующие типы: 1. Непрогрессивная (народы живут согласно с природным циклом). 2. Восточная (страны востока; их цикл: прошлое, настоящее и будущее) 3. Прогрессивная (Западно-Европейская цивилизация). До сегодняшнего дня существует следующие мировоззрения: 1. Древняя (в районе Месопотамии; было отмечено, что «история развивается по воле богов). 2. К 6 – началу 5 веков до н. э. Автор новой теории мировоззрения – Гекатей Мелецкий. Его труд называется землеописание. До нас дошли изменённые копии. Он был автором теории циклического развития и предлагал все, что происходит записывать. 3. Августин Блаженный (4-5 век до н.э.) Его труд называется о Граде Божьем. Его теория называется линейная. Он считал, что история идет линейно по воле Бога. Вернуться и повторить что-то нельзя. История – это движение. 4. 18 век н.э. появилась теория спиральная. Автор – Вико. Появилось название «новая наука». Он соединил циклическую и линейную теории. Считал, что необходимо ВСЁ изучать. Он говорил, что можно вывести исторические законы, на основании которых общество будет развиваться. 5. Карл Маркс (19 век 1859год): теория о социально-экономических формациях (строй). Он считал, что основа любого общества – базис (предметы труда…) и надстройка. Надстройка и базис взаимно влияют друг на друга. Он сделал вывод о существовании трех типов цивилизации: Азиатский, Античный, Буржуазный (капиталистический). 6. В 1938 году И. Ф. Сталин поправил, так сказать, Маркса и назвал свою теорию «Общественно-Экономическая Формация». Он предложил три видов формации: а. Доклассовая (первобытная). б. Классовая (рабовладельческая, феодальная и капиталистическая). в. Без классовая (коммунистическая). Он назвал эту теорию «Марксизм-Ленинизм». 7. 19 – начало 20 века. Философ - историк Ключевский предположил, что для понимания исторического процесса можно учитывать историю религии, природы, страны и социальных проблем. 8. Арнольд Тойнби (английский математик), написал книгу «Исследование истории». Он вывел понятие цивилизации. Определение: Цивилизация – это сообщность людей, объединенных духовными ценностями и имеющих особые черты в политической организации, культуре и экономике. Он дал определение Менталитета. Менталитет – это наличие у людей того или иного общества общей психологической основы для осознания мира и самих себя. Вывод: История – это развитие социального опыта, который передается из поколения в поколение, но каждый раз этот опыт осмысливается заново.</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2. Проблема взаимодействия человека и природы. </w:t>
      </w:r>
    </w:p>
    <w:p>
      <w:pPr>
        <w:pStyle w:val="Normal"/>
        <w:widowControl w:val="false"/>
        <w:spacing w:before="120" w:after="0"/>
        <w:ind w:firstLine="567"/>
        <w:jc w:val="both"/>
        <w:rPr>
          <w:color w:val="000000"/>
        </w:rPr>
      </w:pPr>
      <w:r>
        <w:rPr>
          <w:color w:val="000000"/>
        </w:rPr>
        <w:t xml:space="preserve">Природный фактор оказывает влияние на человека. Природа – основа для формирования общественной жизни людей. </w:t>
      </w:r>
    </w:p>
    <w:p>
      <w:pPr>
        <w:pStyle w:val="Normal"/>
        <w:widowControl w:val="false"/>
        <w:spacing w:before="120" w:after="0"/>
        <w:ind w:firstLine="567"/>
        <w:jc w:val="both"/>
        <w:rPr>
          <w:color w:val="000000"/>
        </w:rPr>
      </w:pPr>
      <w:r>
        <w:rPr>
          <w:color w:val="000000"/>
        </w:rPr>
        <w:t>Характеристика природы:</w:t>
      </w:r>
    </w:p>
    <w:p>
      <w:pPr>
        <w:pStyle w:val="Normal"/>
        <w:widowControl w:val="false"/>
        <w:spacing w:before="120" w:after="0"/>
        <w:ind w:firstLine="567"/>
        <w:jc w:val="both"/>
        <w:rPr>
          <w:color w:val="000000"/>
        </w:rPr>
      </w:pPr>
      <w:r>
        <w:rPr>
          <w:color w:val="000000"/>
        </w:rPr>
        <w:t>Климат.</w:t>
      </w:r>
    </w:p>
    <w:p>
      <w:pPr>
        <w:pStyle w:val="Normal"/>
        <w:widowControl w:val="false"/>
        <w:spacing w:before="120" w:after="0"/>
        <w:ind w:firstLine="567"/>
        <w:jc w:val="both"/>
        <w:rPr>
          <w:color w:val="000000"/>
        </w:rPr>
      </w:pPr>
      <w:r>
        <w:rPr>
          <w:color w:val="000000"/>
        </w:rPr>
        <w:t>Западная Европа: С севера: омывается теплым течением Гольфстрим, которое не дает ей замерзнуть. С юга: теплое и влажное Средиземное море – по этому в Западной Европе приемлемое условие для жизни.</w:t>
      </w:r>
    </w:p>
    <w:p>
      <w:pPr>
        <w:pStyle w:val="Normal"/>
        <w:widowControl w:val="false"/>
        <w:spacing w:before="120" w:after="0"/>
        <w:ind w:firstLine="567"/>
        <w:jc w:val="both"/>
        <w:rPr>
          <w:color w:val="000000"/>
        </w:rPr>
      </w:pPr>
      <w:r>
        <w:rPr>
          <w:color w:val="000000"/>
        </w:rPr>
        <w:t>Восточная Европа: С севера: Гольфстрим ослабевает и оказывает влияние Северный Ледовитый Океан. С Юга: Жаркое дыхание пустыни. В Восточной Европе континентальный климат – суровый климат, т.е. холодные зимы и жаркие лета.</w:t>
      </w:r>
    </w:p>
    <w:p>
      <w:pPr>
        <w:pStyle w:val="Normal"/>
        <w:widowControl w:val="false"/>
        <w:spacing w:before="120" w:after="0"/>
        <w:ind w:firstLine="567"/>
        <w:jc w:val="both"/>
        <w:rPr>
          <w:color w:val="000000"/>
        </w:rPr>
      </w:pPr>
      <w:r>
        <w:rPr>
          <w:color w:val="000000"/>
        </w:rPr>
        <w:t>Почва.</w:t>
      </w:r>
    </w:p>
    <w:p>
      <w:pPr>
        <w:pStyle w:val="Normal"/>
        <w:widowControl w:val="false"/>
        <w:spacing w:before="120" w:after="0"/>
        <w:ind w:firstLine="567"/>
        <w:jc w:val="both"/>
        <w:rPr>
          <w:color w:val="000000"/>
        </w:rPr>
      </w:pPr>
      <w:r>
        <w:rPr>
          <w:color w:val="000000"/>
        </w:rPr>
        <w:t>Западная Европа: Почва благоприятна для сельского хозяйства. Урожайность: из одного посаженного зерна получается семь выросших зёрен.</w:t>
      </w:r>
    </w:p>
    <w:p>
      <w:pPr>
        <w:pStyle w:val="Normal"/>
        <w:widowControl w:val="false"/>
        <w:spacing w:before="120" w:after="0"/>
        <w:ind w:firstLine="567"/>
        <w:jc w:val="both"/>
        <w:rPr>
          <w:color w:val="000000"/>
        </w:rPr>
      </w:pPr>
      <w:r>
        <w:rPr>
          <w:color w:val="000000"/>
        </w:rPr>
        <w:t>Восточная Европа: Наличие нескольких почвенных поясов не везде благоприятно для сельского хозяйства. Урожайность: из одного посаженного зерна получается три выросших.</w:t>
      </w:r>
    </w:p>
    <w:p>
      <w:pPr>
        <w:pStyle w:val="Normal"/>
        <w:widowControl w:val="false"/>
        <w:spacing w:before="120" w:after="0"/>
        <w:ind w:firstLine="567"/>
        <w:jc w:val="both"/>
        <w:rPr>
          <w:color w:val="000000"/>
        </w:rPr>
      </w:pPr>
      <w:r>
        <w:rPr>
          <w:color w:val="000000"/>
        </w:rPr>
        <w:t>Общественное развитие Западной и Восточной Европы различно: Западная – поддержка личности (в связи с благоприятными природными условиями). Восточная – коллективизм (людям только так можно выжить из-за сурового климата).</w:t>
      </w:r>
    </w:p>
    <w:p>
      <w:pPr>
        <w:pStyle w:val="Normal"/>
        <w:widowControl w:val="false"/>
        <w:spacing w:before="120" w:after="0"/>
        <w:ind w:firstLine="567"/>
        <w:jc w:val="both"/>
        <w:rPr>
          <w:color w:val="000000"/>
        </w:rPr>
      </w:pPr>
      <w:r>
        <w:rPr>
          <w:color w:val="000000"/>
        </w:rPr>
        <w:t>Вывод: Итак, любое общество тесно связано с природным фактором. Развитие социально-экономических отношений напрямую зависит от природных условий.</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3 Древние цивилизации. </w:t>
      </w:r>
    </w:p>
    <w:p>
      <w:pPr>
        <w:pStyle w:val="Normal"/>
        <w:widowControl w:val="false"/>
        <w:spacing w:before="120" w:after="0"/>
        <w:ind w:firstLine="567"/>
        <w:jc w:val="both"/>
        <w:rPr>
          <w:color w:val="000000"/>
        </w:rPr>
      </w:pPr>
      <w:r>
        <w:rPr>
          <w:color w:val="000000"/>
        </w:rPr>
        <w:t>В период развития античности (1 этап цивилизации) зародилась Европейская цивилизация. В Средиземном море на острове «Крит» были плодородные земли и удобные природные бухты создали основу для развития земледелия и торговли. Общественное развитие: появились военные вожди (политический титул царей). Династия Миносов оставила глубокий след в развитии общества.</w:t>
      </w:r>
    </w:p>
    <w:p>
      <w:pPr>
        <w:pStyle w:val="Normal"/>
        <w:widowControl w:val="false"/>
        <w:spacing w:before="120" w:after="0"/>
        <w:ind w:firstLine="567"/>
        <w:jc w:val="both"/>
        <w:rPr>
          <w:color w:val="000000"/>
        </w:rPr>
      </w:pPr>
      <w:r>
        <w:rPr>
          <w:color w:val="000000"/>
        </w:rPr>
        <w:t>На острове «Крит» проходят три землетрясение (самое сильное 3 землетрясение (1100 до н. э.)). Греки переселяются на Балканский полуостров, где и основывается классовое общество.</w:t>
      </w:r>
    </w:p>
    <w:p>
      <w:pPr>
        <w:pStyle w:val="Normal"/>
        <w:widowControl w:val="false"/>
        <w:spacing w:before="120" w:after="0"/>
        <w:ind w:firstLine="567"/>
        <w:jc w:val="both"/>
        <w:rPr>
          <w:color w:val="000000"/>
        </w:rPr>
      </w:pPr>
      <w:r>
        <w:rPr>
          <w:color w:val="000000"/>
        </w:rPr>
        <w:t>Афины:</w:t>
      </w:r>
    </w:p>
    <w:p>
      <w:pPr>
        <w:pStyle w:val="Normal"/>
        <w:widowControl w:val="false"/>
        <w:spacing w:before="120" w:after="0"/>
        <w:ind w:firstLine="567"/>
        <w:jc w:val="both"/>
        <w:rPr>
          <w:color w:val="000000"/>
        </w:rPr>
      </w:pPr>
      <w:r>
        <w:rPr>
          <w:color w:val="000000"/>
        </w:rPr>
        <w:t xml:space="preserve">5 век до н. э. Высокое развитие. Процветает народовластие (демократия). Государство не вмешивается в частные дела и торговлю граждан, если они придерживаются закона. </w:t>
      </w:r>
    </w:p>
    <w:p>
      <w:pPr>
        <w:pStyle w:val="Normal"/>
        <w:widowControl w:val="false"/>
        <w:spacing w:before="120" w:after="0"/>
        <w:ind w:firstLine="567"/>
        <w:jc w:val="both"/>
        <w:rPr>
          <w:color w:val="000000"/>
        </w:rPr>
      </w:pPr>
      <w:r>
        <w:rPr>
          <w:color w:val="000000"/>
        </w:rPr>
        <w:t>Сократ критиковал существующие порядки и его за это посадили. Ему друзья предложили бежать, но он не хотел унижаться и перед казню принял яд.</w:t>
      </w:r>
    </w:p>
    <w:p>
      <w:pPr>
        <w:pStyle w:val="Normal"/>
        <w:widowControl w:val="false"/>
        <w:spacing w:before="120" w:after="0"/>
        <w:ind w:firstLine="567"/>
        <w:jc w:val="both"/>
        <w:rPr>
          <w:color w:val="000000"/>
        </w:rPr>
      </w:pPr>
      <w:r>
        <w:rPr>
          <w:color w:val="000000"/>
        </w:rPr>
        <w:t>Происходило развитие земледелия, торговли и закладывались рыночные отношения. К управлению не допускались иностранцы, женщины и рабы.</w:t>
      </w:r>
    </w:p>
    <w:p>
      <w:pPr>
        <w:pStyle w:val="Normal"/>
        <w:widowControl w:val="false"/>
        <w:spacing w:before="120" w:after="0"/>
        <w:ind w:firstLine="567"/>
        <w:jc w:val="both"/>
        <w:rPr>
          <w:color w:val="000000"/>
        </w:rPr>
      </w:pPr>
      <w:r>
        <w:rPr>
          <w:color w:val="000000"/>
        </w:rPr>
        <w:t>Спарта: экономические отношения были как и в Афинах, но была военная демократия и вмешательство в дела граждан.</w:t>
      </w:r>
    </w:p>
    <w:p>
      <w:pPr>
        <w:pStyle w:val="Normal"/>
        <w:widowControl w:val="false"/>
        <w:spacing w:before="120" w:after="0"/>
        <w:ind w:firstLine="567"/>
        <w:jc w:val="both"/>
        <w:rPr>
          <w:color w:val="000000"/>
        </w:rPr>
      </w:pPr>
      <w:r>
        <w:rPr>
          <w:color w:val="000000"/>
        </w:rPr>
        <w:t>В культуре первое место занимали Афины. Спарта исповедовала языческий принцип. Были стычки между Афинами и Спартой. Стычки привели к войнам. Самая мочная – Пенелопская. Она нанесла сильный удар по обеим державам.</w:t>
      </w:r>
    </w:p>
    <w:p>
      <w:pPr>
        <w:pStyle w:val="Normal"/>
        <w:widowControl w:val="false"/>
        <w:spacing w:before="120" w:after="0"/>
        <w:ind w:firstLine="567"/>
        <w:jc w:val="both"/>
        <w:rPr>
          <w:color w:val="000000"/>
        </w:rPr>
      </w:pPr>
      <w:r>
        <w:rPr>
          <w:color w:val="000000"/>
        </w:rPr>
        <w:t>На территории Апенинского полуострова Греки встречают скотоводческие племена и Этрусков. В долине реки Тибр устанавливается центр будущего Римского государства. Основой хозяйственной жизни является земледелие. На ряду с общинной формой земледелия выделилась и частная. Последним Римским царём был Тарквиний Гордый. Начинается захват новых территорий (3-2 век до н. э.) – Пунические войны. Присоединений Южной и Юго – Восточной Италии. Новыми территориями управлял консул. Происходило присоединение новых территорий. Увеличивался приток рабов. Использование их труда было главным моментом в хозяйственной жизни. Происходило накопление богатств военно – начальниками Земля начинает оседать в одних руках (Фамилии) она становиться предметом купли продажи. Воено – начальники хотят расширить свои полномочия для политического господства. В 48 году до н. э. Происходит столкновение между Цезарем и Помпеем. Побеждает Цезарь и получает титул диктатора и звание императора. Цезарь был убит Брутом. Народ восстал против прежней формы правления. Следующим Императором становится Актовиан. Ему дали титул Август.</w:t>
      </w:r>
    </w:p>
    <w:p>
      <w:pPr>
        <w:pStyle w:val="Normal"/>
        <w:widowControl w:val="false"/>
        <w:spacing w:before="120" w:after="0"/>
        <w:ind w:firstLine="567"/>
        <w:jc w:val="both"/>
        <w:rPr>
          <w:color w:val="000000"/>
        </w:rPr>
      </w:pPr>
      <w:r>
        <w:rPr>
          <w:color w:val="000000"/>
        </w:rPr>
        <w:t>Римская империя расширила свою территорию за счёт Средней Азии и др. Новыми территориями управляли прокураторы. На первом месте у Рима была армия. Одной из самых зловещих фигур Рима был – Нерон. Он убил свою мать, жену и учителя – Сенеку. При нём, земледелие пришло в упадок.</w:t>
      </w:r>
    </w:p>
    <w:p>
      <w:pPr>
        <w:pStyle w:val="Normal"/>
        <w:widowControl w:val="false"/>
        <w:spacing w:before="120" w:after="0"/>
        <w:ind w:firstLine="567"/>
        <w:jc w:val="both"/>
        <w:rPr>
          <w:color w:val="000000"/>
        </w:rPr>
      </w:pPr>
      <w:r>
        <w:rPr>
          <w:color w:val="000000"/>
        </w:rPr>
        <w:t xml:space="preserve">1 век н. э. Появление христианских общин, у которых новая религия – христианство ( Римская религия – взята за основу у Греческой). Христианская религия помогала людям уйти от трудностей жизни (надежда на лучшую после смерти).391 г хр. религия становится официальной в Риме. 395г Рим делится на 2 части (Византия и Константинополь). Церковь - католическая и православная. В 476 г Зап. Рим захвачен Германскими племенами. Вост. Рим (Византия) существовал до 1453 г. и была уничтожена турками. </w:t>
      </w:r>
    </w:p>
    <w:p>
      <w:pPr>
        <w:pStyle w:val="Normal"/>
        <w:widowControl w:val="false"/>
        <w:spacing w:before="120" w:after="0"/>
        <w:ind w:firstLine="567"/>
        <w:jc w:val="both"/>
        <w:rPr>
          <w:color w:val="000000"/>
        </w:rPr>
      </w:pPr>
      <w:r>
        <w:rPr>
          <w:color w:val="000000"/>
        </w:rPr>
        <w:t>Вывод: Эпоха античности занимает особое место в истории Европы. В этот период развивается частная собственность. Апробируются различные формы управления от демократии до единовластия. Развивается культура и духовность.</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4. Начало генезиса феодализма в Европе </w:t>
      </w:r>
    </w:p>
    <w:p>
      <w:pPr>
        <w:pStyle w:val="Normal"/>
        <w:widowControl w:val="false"/>
        <w:spacing w:before="120" w:after="0"/>
        <w:ind w:firstLine="567"/>
        <w:jc w:val="both"/>
        <w:rPr>
          <w:color w:val="000000"/>
        </w:rPr>
      </w:pPr>
      <w:r>
        <w:rPr>
          <w:color w:val="000000"/>
        </w:rPr>
        <w:t>Римская империя открыла новый период—Средневековье (феод. период).</w:t>
      </w:r>
    </w:p>
    <w:p>
      <w:pPr>
        <w:pStyle w:val="Normal"/>
        <w:widowControl w:val="false"/>
        <w:spacing w:before="120" w:after="0"/>
        <w:ind w:firstLine="567"/>
        <w:jc w:val="both"/>
        <w:rPr>
          <w:color w:val="000000"/>
        </w:rPr>
      </w:pPr>
      <w:r>
        <w:rPr>
          <w:color w:val="000000"/>
        </w:rPr>
        <w:t>3 периода: Ранее средневековье, Рассвет средневековья, позднее средневековье.</w:t>
      </w:r>
    </w:p>
    <w:p>
      <w:pPr>
        <w:pStyle w:val="Normal"/>
        <w:widowControl w:val="false"/>
        <w:spacing w:before="120" w:after="0"/>
        <w:ind w:firstLine="567"/>
        <w:jc w:val="both"/>
        <w:rPr>
          <w:color w:val="000000"/>
        </w:rPr>
      </w:pPr>
      <w:r>
        <w:rPr>
          <w:color w:val="000000"/>
        </w:rPr>
        <w:t>Ранее: Сложноизучаемое, т.к. мало истор. сведений (тёмное время). Этот период стал периодом столкновения античных и варварских миров. Экономическая основа – крупная земляная собственность и политическая власть. Была своя армия, суд и др. Взаимоотношения феодалов складывается на основе феод. иерархии, на вершине которой находится король (сюзерен). Взаимоотношения определялись высказыванием: Вассал моего вассала – не мой вассал. Эти отношения были очень запутаны и вскоре приводят к военным стычкам. От этого особенно страдали крестьяне, т.к. были в прямой зависимости от феодалов. Стержнем феод. об-ва была церковь. Церковь пользовалась судом инквизиции т.е. отлучением от церкви. Без церковного освещения ни один король не мог занять престола. Символами светской власти явл. Шпоры и кинжал. Символ величия - скипетр и корона.</w:t>
      </w:r>
    </w:p>
    <w:p>
      <w:pPr>
        <w:pStyle w:val="Normal"/>
        <w:widowControl w:val="false"/>
        <w:spacing w:before="120" w:after="0"/>
        <w:ind w:firstLine="567"/>
        <w:jc w:val="both"/>
        <w:rPr/>
      </w:pPr>
      <w:r>
        <w:rPr>
          <w:color w:val="000000"/>
        </w:rPr>
        <w:t xml:space="preserve">Вывод: </w:t>
      </w:r>
      <w:r>
        <w:rPr>
          <w:color w:val="000000"/>
          <w:lang w:val="en-US"/>
        </w:rPr>
        <w:t>C</w:t>
      </w:r>
      <w:r>
        <w:rPr>
          <w:color w:val="000000"/>
        </w:rPr>
        <w:t xml:space="preserve">редневековая Европа представляет собой мир находящийся на крайнем пределе. </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5 Древнерусское государство Киевская Русь. Понятие христианства.</w:t>
      </w:r>
    </w:p>
    <w:p>
      <w:pPr>
        <w:pStyle w:val="Normal"/>
        <w:widowControl w:val="false"/>
        <w:spacing w:before="120" w:after="0"/>
        <w:ind w:firstLine="567"/>
        <w:jc w:val="both"/>
        <w:rPr>
          <w:color w:val="000000"/>
        </w:rPr>
      </w:pPr>
      <w:r>
        <w:rPr>
          <w:color w:val="000000"/>
        </w:rPr>
        <w:t>Киевская Русь – это истор. термин для определ. организации Восточных славян с центром в Киеве. (9-12 века).</w:t>
      </w:r>
    </w:p>
    <w:p>
      <w:pPr>
        <w:pStyle w:val="Normal"/>
        <w:widowControl w:val="false"/>
        <w:spacing w:before="120" w:after="0"/>
        <w:ind w:firstLine="567"/>
        <w:jc w:val="both"/>
        <w:rPr>
          <w:color w:val="000000"/>
        </w:rPr>
      </w:pPr>
      <w:r>
        <w:rPr>
          <w:color w:val="000000"/>
        </w:rPr>
        <w:t>Существуют взгляды на создание первого древнерусского гос-ва: 1.Норманская теория. Она связана с учеными Байер и Миллер. Они считали, что гос-во создали норманны. 2.Ломоносов. Его теория антинорманская. 3.Ряд современных историков считают, что русская гос-ть была связанна с двумя независимыми центрами - Новгород и Киев.</w:t>
      </w:r>
    </w:p>
    <w:p>
      <w:pPr>
        <w:pStyle w:val="Normal"/>
        <w:widowControl w:val="false"/>
        <w:spacing w:before="120" w:after="0"/>
        <w:ind w:firstLine="567"/>
        <w:jc w:val="both"/>
        <w:rPr>
          <w:color w:val="000000"/>
        </w:rPr>
      </w:pPr>
      <w:r>
        <w:rPr>
          <w:color w:val="000000"/>
        </w:rPr>
        <w:t>Расселение славянских племён по Восточно - Европейской равнине шло по пути людей, кот. Жили на этой территории. Славянские племена к началу образования гос-ва уже имели тесную связь с местом обитания. Во главе был вождь. В Новгород приезжает Рюрик. Одновременно с Новгородом в Киеве собираются племена, образуется центр. 888г. - Князь Олег побеждает двух вражеских князей. Олег – главный князь. Против него никто не выступает. Он освоб. Киев от уплаты дани казахскому Каганату. Он прокладывает дорогу к торговым отношениям, подписывает договора с Византией. Киеву начинают платить дань другие славянские народы. Начинает формироваться феод. собственность (т.е. княжеская собственность). После смерти Олега – князь Игорь. Он не стал продолжать дела Олега. После княжит его жена – Ольга. Князь Владимир (сын Ольги) - принятие христианства (православие). Владимир берёт штурмом Херсон. Происходит вывоз мощей епископов и крещение киевлян. Этим он подчёркивает свою самостоятельность. Значение принятия крещения: Усиление княжеской власти, развитие торговых отношений с Западной Европой, экономическое развитие в Киевской Руси, улучшение нравственности, развитие культуры (письменность, кириллица), развитие каменного строительства, иконописи и огородничества.</w:t>
      </w:r>
    </w:p>
    <w:p>
      <w:pPr>
        <w:pStyle w:val="Normal"/>
        <w:widowControl w:val="false"/>
        <w:spacing w:before="120" w:after="0"/>
        <w:ind w:firstLine="567"/>
        <w:jc w:val="both"/>
        <w:rPr>
          <w:color w:val="000000"/>
        </w:rPr>
      </w:pPr>
      <w:r>
        <w:rPr>
          <w:color w:val="000000"/>
        </w:rPr>
        <w:t>Процветание Киевской Руси было непродолжительным, т.к. не рассматривались вопросы, связанные с землёй.</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6 Образование самостоятельных русских княжеств.</w:t>
      </w:r>
    </w:p>
    <w:p>
      <w:pPr>
        <w:pStyle w:val="Normal"/>
        <w:widowControl w:val="false"/>
        <w:spacing w:before="120" w:after="0"/>
        <w:ind w:firstLine="567"/>
        <w:jc w:val="both"/>
        <w:rPr>
          <w:color w:val="000000"/>
        </w:rPr>
      </w:pPr>
      <w:r>
        <w:rPr>
          <w:color w:val="000000"/>
        </w:rPr>
        <w:t>Постепенно в древнерусском обществе вызревали экономические, социальные, политические тенденции, которые привели к раздробленности Руси. В первой половине 12 в. Русь раскололась на 15 самостоятельных земель, в начале 13в их насчитывалось уже около 30. Раздробленность особенно усилилась после смерти Ярослава Мудрого. Усобицы раздирали Русь. Киев как магнит притягивал к себе взоры князей. В то время как половцы разоряли русские земли, древнерусские князья продолжали скрещивать мечи за власть. В 30-х гг. 12 в. уже можно говорить об окончательном обособлении ряда древнерусских земель. Кроме того, Владимиру Мономаху, правившему в Киеве, удавалось сдерживать окончательный политический распад Руси и подчинять своей воле других древнерусских князей</w:t>
      </w:r>
    </w:p>
    <w:p>
      <w:pPr>
        <w:pStyle w:val="Normal"/>
        <w:widowControl w:val="false"/>
        <w:spacing w:before="120" w:after="0"/>
        <w:ind w:firstLine="567"/>
        <w:jc w:val="both"/>
        <w:rPr>
          <w:color w:val="000000"/>
        </w:rPr>
      </w:pPr>
      <w:r>
        <w:rPr>
          <w:color w:val="000000"/>
        </w:rPr>
        <w:t>Причины раздробленности:</w:t>
      </w:r>
    </w:p>
    <w:p>
      <w:pPr>
        <w:pStyle w:val="Normal"/>
        <w:widowControl w:val="false"/>
        <w:spacing w:before="120" w:after="0"/>
        <w:ind w:firstLine="567"/>
        <w:jc w:val="both"/>
        <w:rPr>
          <w:color w:val="000000"/>
        </w:rPr>
      </w:pPr>
      <w:r>
        <w:rPr>
          <w:color w:val="000000"/>
        </w:rPr>
        <w:t>1.Рост крупной частной собственности на землю, который приводил к экономическому и политическому усилению местной знати.</w:t>
      </w:r>
    </w:p>
    <w:p>
      <w:pPr>
        <w:pStyle w:val="Normal"/>
        <w:widowControl w:val="false"/>
        <w:spacing w:before="120" w:after="0"/>
        <w:ind w:firstLine="567"/>
        <w:jc w:val="both"/>
        <w:rPr>
          <w:color w:val="000000"/>
        </w:rPr>
      </w:pPr>
      <w:r>
        <w:rPr>
          <w:color w:val="000000"/>
        </w:rPr>
        <w:t xml:space="preserve">2.Появление вотчинного землевладения в конце 11 – начале 12 в. приводило к оседанию князей и их дружин в княжествах, </w:t>
      </w:r>
    </w:p>
    <w:p>
      <w:pPr>
        <w:pStyle w:val="Normal"/>
        <w:widowControl w:val="false"/>
        <w:spacing w:before="120" w:after="0"/>
        <w:ind w:firstLine="567"/>
        <w:jc w:val="both"/>
        <w:rPr>
          <w:color w:val="000000"/>
        </w:rPr>
      </w:pPr>
      <w:r>
        <w:rPr>
          <w:color w:val="000000"/>
        </w:rPr>
        <w:t>3.Формирование с 11 в. территориальных связей и складывании на этой основе городских волостей</w:t>
      </w:r>
    </w:p>
    <w:p>
      <w:pPr>
        <w:pStyle w:val="Normal"/>
        <w:widowControl w:val="false"/>
        <w:spacing w:before="120" w:after="0"/>
        <w:ind w:firstLine="567"/>
        <w:jc w:val="both"/>
        <w:rPr>
          <w:color w:val="000000"/>
        </w:rPr>
      </w:pPr>
      <w:r>
        <w:rPr>
          <w:color w:val="000000"/>
        </w:rPr>
        <w:t>4.Ослабление Киева, обусловленное постоянными набегами и грабежами степных орд</w:t>
      </w:r>
    </w:p>
    <w:p>
      <w:pPr>
        <w:pStyle w:val="Normal"/>
        <w:widowControl w:val="false"/>
        <w:spacing w:before="120" w:after="0"/>
        <w:ind w:firstLine="567"/>
        <w:jc w:val="both"/>
        <w:rPr>
          <w:color w:val="000000"/>
        </w:rPr>
      </w:pPr>
      <w:r>
        <w:rPr>
          <w:color w:val="000000"/>
        </w:rPr>
        <w:t xml:space="preserve">5.Перемещение торговых путей </w:t>
      </w:r>
    </w:p>
    <w:p>
      <w:pPr>
        <w:pStyle w:val="Normal"/>
        <w:widowControl w:val="false"/>
        <w:spacing w:before="120" w:after="0"/>
        <w:ind w:firstLine="567"/>
        <w:jc w:val="both"/>
        <w:rPr>
          <w:color w:val="000000"/>
        </w:rPr>
      </w:pPr>
      <w:r>
        <w:rPr>
          <w:color w:val="000000"/>
        </w:rPr>
        <w:t xml:space="preserve">Политическая раздробленность сопровождалась дальнейшим экономическим и культурным развитием отдельных русских земель. Осваивались новые земли, росли города, возникали новые центры летописания, местные школы живописи и архитектуры. </w:t>
      </w:r>
    </w:p>
    <w:p>
      <w:pPr>
        <w:pStyle w:val="Normal"/>
        <w:widowControl w:val="false"/>
        <w:spacing w:before="120" w:after="0"/>
        <w:ind w:firstLine="567"/>
        <w:jc w:val="both"/>
        <w:rPr>
          <w:color w:val="000000"/>
        </w:rPr>
      </w:pPr>
      <w:r>
        <w:rPr>
          <w:color w:val="000000"/>
        </w:rPr>
        <w:t>Крупнейшими землями эпохи политической раздробленности являлись Владимиро-Суздальская, Галицко-Волынская и Новгородская:</w:t>
      </w:r>
    </w:p>
    <w:p>
      <w:pPr>
        <w:pStyle w:val="Normal"/>
        <w:widowControl w:val="false"/>
        <w:spacing w:before="120" w:after="0"/>
        <w:ind w:firstLine="567"/>
        <w:jc w:val="both"/>
        <w:rPr>
          <w:color w:val="000000"/>
        </w:rPr>
      </w:pPr>
      <w:r>
        <w:rPr>
          <w:color w:val="000000"/>
        </w:rPr>
        <w:t xml:space="preserve">1.Владимиро-Суздальская земля – далекая северо-восточная окраина Древней Руси, расположенная в густых труднопроходимых лесах. Здесь обосновалась династия Владимира Мономаха. Владимиро-Суздальская земля достигла своего расцвета и могущества при Андрее Боголюбском и его брате Всеволоде Большое Гнездо. </w:t>
      </w:r>
    </w:p>
    <w:p>
      <w:pPr>
        <w:pStyle w:val="Normal"/>
        <w:widowControl w:val="false"/>
        <w:spacing w:before="120" w:after="0"/>
        <w:ind w:firstLine="567"/>
        <w:jc w:val="both"/>
        <w:rPr>
          <w:color w:val="000000"/>
        </w:rPr>
      </w:pPr>
      <w:r>
        <w:rPr>
          <w:color w:val="000000"/>
        </w:rPr>
        <w:t>2.Галицкая и Волынская возникли в Юго-Западной Руси и граничили с Венгрией и Польшей, не однократно пытавшихся овладеть этими землями. Это был богатый край с плодородными землями. Первые серьезные попытки поставить под свой контроль княжескую власть галицкие бояре предпринимают при Ярославе Осмысле. Князю Роману Мстиславичу удалось объединить обе земли в своих руках, но ненадолго. 3.Новгородская земля занимала северо-западные просторы Руси. Среди особенностей ее развития следует отметить следующие. Во-первых, суровый климат, природные условия не способствовали развитию земледелия, своего хлеба в Новгороде не хватало, а следовательно, соседние земли имели политическое воздействия на Новгород. Во-вторых, Великий Новгород с самого начала противостоял Киеву, был другим центром становления древнерусской государственности. Власть в Новгороде сосредоточивалась в руках крупнейших боярских фамилий, из среды которых выбирались все важнейшие должностные лица. Сложилась боярская феодальная республика.</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7 Последствия Татаро-Монгольского нашествия.</w:t>
      </w:r>
    </w:p>
    <w:p>
      <w:pPr>
        <w:pStyle w:val="Normal"/>
        <w:widowControl w:val="false"/>
        <w:spacing w:before="120" w:after="0"/>
        <w:ind w:firstLine="567"/>
        <w:jc w:val="both"/>
        <w:rPr>
          <w:color w:val="000000"/>
        </w:rPr>
      </w:pPr>
      <w:r>
        <w:rPr>
          <w:color w:val="000000"/>
        </w:rPr>
        <w:t>1237-1241 гг. русские земли подверглись удару со стороны Монгольской империи, завоевавшую огромную территорию от Тихого океана до Центральной Европы.</w:t>
      </w:r>
    </w:p>
    <w:p>
      <w:pPr>
        <w:pStyle w:val="Normal"/>
        <w:widowControl w:val="false"/>
        <w:spacing w:before="120" w:after="0"/>
        <w:ind w:firstLine="567"/>
        <w:jc w:val="both"/>
        <w:rPr>
          <w:color w:val="000000"/>
        </w:rPr>
      </w:pPr>
      <w:r>
        <w:rPr>
          <w:color w:val="000000"/>
        </w:rPr>
        <w:t>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w:t>
      </w:r>
    </w:p>
    <w:p>
      <w:pPr>
        <w:pStyle w:val="Normal"/>
        <w:widowControl w:val="false"/>
        <w:spacing w:before="120" w:after="0"/>
        <w:ind w:firstLine="567"/>
        <w:jc w:val="both"/>
        <w:rPr>
          <w:color w:val="000000"/>
        </w:rPr>
      </w:pPr>
      <w:r>
        <w:rPr>
          <w:color w:val="000000"/>
        </w:rPr>
        <w:t>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w:t>
      </w:r>
    </w:p>
    <w:p>
      <w:pPr>
        <w:pStyle w:val="Normal"/>
        <w:widowControl w:val="false"/>
        <w:spacing w:before="120" w:after="0"/>
        <w:ind w:firstLine="567"/>
        <w:jc w:val="both"/>
        <w:rPr>
          <w:color w:val="000000"/>
        </w:rPr>
      </w:pPr>
      <w:r>
        <w:rPr>
          <w:color w:val="000000"/>
        </w:rPr>
        <w:t xml:space="preserve">В области духовной культуры прослеживается заметное непосредственное 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w:t>
      </w:r>
    </w:p>
    <w:p>
      <w:pPr>
        <w:pStyle w:val="Normal"/>
        <w:widowControl w:val="false"/>
        <w:spacing w:before="120" w:after="0"/>
        <w:ind w:firstLine="567"/>
        <w:jc w:val="both"/>
        <w:rPr>
          <w:color w:val="000000"/>
        </w:rPr>
      </w:pPr>
      <w:r>
        <w:rPr>
          <w:color w:val="000000"/>
        </w:rPr>
        <w:t>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8 Начало объединения русских земель вокруг Москвы.</w:t>
      </w:r>
    </w:p>
    <w:p>
      <w:pPr>
        <w:pStyle w:val="Normal"/>
        <w:widowControl w:val="false"/>
        <w:spacing w:before="120" w:after="0"/>
        <w:ind w:firstLine="567"/>
        <w:jc w:val="both"/>
        <w:rPr>
          <w:color w:val="000000"/>
        </w:rPr>
      </w:pPr>
      <w:r>
        <w:rPr>
          <w:color w:val="000000"/>
        </w:rPr>
        <w:t>В 14в. в Северо-Восточной Руси проявились тенденции к объединению и образованию русской народности. Политическое объединение ускоряет борьба против иноземного господства, а также большие земельные и людские ресурсы. Объединение совпадало с освобождением от монголо-татарского ига. Москве выпала честь стать во главе объединения Руси московских князья вели политику с ханами, кот. обеспечивала относительную политическую стабильность на Руси. В этом отличился князь Иван Калита. Его умение дружить с ханом Узбеком, хотя и ценой угодничества, привело к воцарению «тишины» на Руси. Монголы перестали опустошать земли Руси: земледельцы могли спокойно трудиться на полях, купцы ездить из города в город с товарами, бояре наслаждаться избытком, кони татарские уже не топтали младенцев, девы хранили невинность.</w:t>
      </w:r>
    </w:p>
    <w:p>
      <w:pPr>
        <w:pStyle w:val="Normal"/>
        <w:widowControl w:val="false"/>
        <w:spacing w:before="120" w:after="0"/>
        <w:ind w:firstLine="567"/>
        <w:jc w:val="both"/>
        <w:rPr>
          <w:color w:val="000000"/>
        </w:rPr>
      </w:pPr>
      <w:r>
        <w:rPr>
          <w:color w:val="000000"/>
        </w:rPr>
        <w:t>Важную роль объединения сыграла православная церковь, которая не знала раздробленности. Москва оказалась центром единой русской митрополии. Глава ее звался митрополитом Киевским и Всея Руси. У Москвы было преимущество географического положения (находилась на пересечении торговых путей, и т.д.) и социально-политические преимущества. Московские князья, объединившись с митрополитами всей Руси, стали вождями формировавшейся русской православной нации. Подданные московских князей сделались защитниками всей Святой Руси.</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9 Создание централизованного московского государства.</w:t>
      </w:r>
    </w:p>
    <w:p>
      <w:pPr>
        <w:pStyle w:val="Normal"/>
        <w:widowControl w:val="false"/>
        <w:spacing w:before="120" w:after="0"/>
        <w:ind w:firstLine="567"/>
        <w:jc w:val="both"/>
        <w:rPr>
          <w:color w:val="000000"/>
        </w:rPr>
      </w:pPr>
      <w:r>
        <w:rPr>
          <w:color w:val="000000"/>
        </w:rPr>
        <w:t>К концу 13-го века в условиях раздробленности и зависимости от Золотой Орды проблемой №1 становится объединение Русских княжеств. Начинают выделиться княжества: Тверское, Рязанское и Московское. К 14-му веку Московское княжество заявляет о себе очень широко.</w:t>
      </w:r>
    </w:p>
    <w:p>
      <w:pPr>
        <w:pStyle w:val="Normal"/>
        <w:widowControl w:val="false"/>
        <w:spacing w:before="120" w:after="0"/>
        <w:ind w:firstLine="567"/>
        <w:jc w:val="both"/>
        <w:rPr>
          <w:color w:val="000000"/>
        </w:rPr>
      </w:pPr>
      <w:r>
        <w:rPr>
          <w:color w:val="000000"/>
        </w:rPr>
        <w:t>Причины возвышения Москвы:</w:t>
      </w:r>
    </w:p>
    <w:p>
      <w:pPr>
        <w:pStyle w:val="Normal"/>
        <w:widowControl w:val="false"/>
        <w:spacing w:before="120" w:after="0"/>
        <w:ind w:firstLine="567"/>
        <w:jc w:val="both"/>
        <w:rPr>
          <w:color w:val="000000"/>
        </w:rPr>
      </w:pPr>
      <w:r>
        <w:rPr>
          <w:color w:val="000000"/>
        </w:rPr>
        <w:t>Связано с увеличением территории.</w:t>
      </w:r>
    </w:p>
    <w:p>
      <w:pPr>
        <w:pStyle w:val="Normal"/>
        <w:widowControl w:val="false"/>
        <w:spacing w:before="120" w:after="0"/>
        <w:ind w:firstLine="567"/>
        <w:jc w:val="both"/>
        <w:rPr>
          <w:color w:val="000000"/>
        </w:rPr>
      </w:pPr>
      <w:r>
        <w:rPr>
          <w:color w:val="000000"/>
        </w:rPr>
        <w:t>Использование торговых путей. Особенно торговля хлебом.</w:t>
      </w:r>
    </w:p>
    <w:p>
      <w:pPr>
        <w:pStyle w:val="Normal"/>
        <w:widowControl w:val="false"/>
        <w:spacing w:before="120" w:after="0"/>
        <w:ind w:firstLine="567"/>
        <w:jc w:val="both"/>
        <w:rPr>
          <w:color w:val="000000"/>
        </w:rPr>
      </w:pPr>
      <w:r>
        <w:rPr>
          <w:color w:val="000000"/>
        </w:rPr>
        <w:t>Московское княжество находилось на пересечениях торговых путей.</w:t>
      </w:r>
    </w:p>
    <w:p>
      <w:pPr>
        <w:pStyle w:val="Normal"/>
        <w:widowControl w:val="false"/>
        <w:spacing w:before="120" w:after="0"/>
        <w:ind w:firstLine="567"/>
        <w:jc w:val="both"/>
        <w:rPr>
          <w:color w:val="000000"/>
        </w:rPr>
      </w:pPr>
      <w:r>
        <w:rPr>
          <w:color w:val="000000"/>
        </w:rPr>
        <w:t>Осуществлялось сочувствие и поддержка духовенства (Ключевский).</w:t>
      </w:r>
    </w:p>
    <w:p>
      <w:pPr>
        <w:pStyle w:val="Normal"/>
        <w:widowControl w:val="false"/>
        <w:spacing w:before="120" w:after="0"/>
        <w:ind w:firstLine="567"/>
        <w:jc w:val="both"/>
        <w:rPr>
          <w:color w:val="000000"/>
        </w:rPr>
      </w:pPr>
      <w:r>
        <w:rPr>
          <w:color w:val="000000"/>
        </w:rPr>
        <w:t>Деятельность Московских князей (они налаживают новые отношения с Золотой Ордой).</w:t>
      </w:r>
    </w:p>
    <w:p>
      <w:pPr>
        <w:pStyle w:val="Normal"/>
        <w:widowControl w:val="false"/>
        <w:spacing w:before="120" w:after="0"/>
        <w:ind w:firstLine="567"/>
        <w:jc w:val="both"/>
        <w:rPr>
          <w:color w:val="000000"/>
        </w:rPr>
      </w:pPr>
      <w:r>
        <w:rPr>
          <w:color w:val="000000"/>
        </w:rPr>
        <w:t>На ряду с усилением Московского княжества существовало Литовское княжество. Не смотря на альтернативу, Московское княжество укрепляет свой позиции, как центр будущего государства.</w:t>
      </w:r>
    </w:p>
    <w:p>
      <w:pPr>
        <w:pStyle w:val="Normal"/>
        <w:widowControl w:val="false"/>
        <w:spacing w:before="120" w:after="0"/>
        <w:ind w:firstLine="567"/>
        <w:jc w:val="both"/>
        <w:rPr>
          <w:color w:val="000000"/>
        </w:rPr>
      </w:pPr>
      <w:r>
        <w:rPr>
          <w:color w:val="000000"/>
        </w:rPr>
        <w:t>В 1340 году умирает Иван Калита и оставляет Московское княжество экономически развитым. Внуки его Московский князь Дмитрий начинает проводить энергичную политику в борьбе с Русскими князьями. В борьбе он использует Золотую орду в своих целях. Духовно-нравственную поддержку Дмитрий находит в Православной церкви. 8 сентября 1380 года войска князя Димы одерживают победу над Монголо-Татарским игом на Куликовском поле побежден хан Мамай. Князь Тахтамы вторгается в пределы Московского княжества и сжигает Москву. Но Куликовская битва имела очень большое политическое и национальное значение. Внук Димы Донского Иван 3 (1462) проводил не только политику расширения территории Московского княжества, но и проводит политику независимости от Золотой орды. Иван 3 проявляет себя создателем Московского государства. Он укрепляет южные границы и решает государственные вопросы. Происходит освобождение от Татарского ига (1480). Иван 3 вступает в брак с Софьей – наследницей византийского трона. Меняется статус Иван 3. Он называет себя государем. Меняется герб (двуглавый орол). Усиление централизованного государства дало основу для формирования неограниченной власти московского князя – государя.</w:t>
      </w:r>
    </w:p>
    <w:p>
      <w:pPr>
        <w:pStyle w:val="Normal"/>
        <w:widowControl w:val="false"/>
        <w:spacing w:before="120" w:after="0"/>
        <w:ind w:firstLine="567"/>
        <w:jc w:val="both"/>
        <w:rPr>
          <w:color w:val="000000"/>
        </w:rPr>
      </w:pPr>
      <w:r>
        <w:rPr>
          <w:color w:val="000000"/>
        </w:rPr>
        <w:t>Вывод:</w:t>
      </w:r>
    </w:p>
    <w:p>
      <w:pPr>
        <w:pStyle w:val="Normal"/>
        <w:widowControl w:val="false"/>
        <w:spacing w:before="120" w:after="0"/>
        <w:ind w:firstLine="567"/>
        <w:jc w:val="both"/>
        <w:rPr>
          <w:color w:val="000000"/>
        </w:rPr>
      </w:pPr>
      <w:r>
        <w:rPr>
          <w:color w:val="000000"/>
        </w:rPr>
        <w:t>Московское государство стало иметь восточный тип управления.</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10 Феодальное общество западной Европы (15-16)</w:t>
      </w:r>
    </w:p>
    <w:p>
      <w:pPr>
        <w:pStyle w:val="Normal"/>
        <w:widowControl w:val="false"/>
        <w:spacing w:before="120" w:after="0"/>
        <w:ind w:firstLine="567"/>
        <w:jc w:val="both"/>
        <w:rPr>
          <w:color w:val="000000"/>
        </w:rPr>
      </w:pPr>
      <w:r>
        <w:rPr>
          <w:color w:val="000000"/>
        </w:rPr>
        <w:t>Последний период средневековья характеризуется прежде всего преодолением феодальной раздробленности и образованием централизованных государств. Произошло это в результате усиления городов и образования союза между городами и королевской властью. Короли смогли создать и содержать постоянную наёмную армию для борьбы с непокорными феодалами. Солдаты этих армий служили уже не в силу феодальных обычаев, а за жалование. Необходимость содержать большие армии повлекла за собой стремление упорядочить и увеличить налоговые поступления. У королей появилась мощная опора. Они уже могли совершенно иначе вести себя даже с самыми сильными и непокорными феодалами. С появлением огнестрельного оружия уменьшилось значение и роль рыцарства. Ни один замок не мог теперь устоять против артиллерии. Появление ручного огнестрельного оружия сделало бессмысленным применение лат. Рыцарство теряет монополию на военное дело, главную роль в котором начинает играть пехота, в первую очередь наёмная.</w:t>
      </w:r>
    </w:p>
    <w:p>
      <w:pPr>
        <w:pStyle w:val="Normal"/>
        <w:widowControl w:val="false"/>
        <w:spacing w:before="120" w:after="0"/>
        <w:ind w:firstLine="567"/>
        <w:jc w:val="both"/>
        <w:rPr>
          <w:color w:val="000000"/>
        </w:rPr>
      </w:pPr>
      <w:r>
        <w:rPr>
          <w:color w:val="000000"/>
        </w:rPr>
        <w:t xml:space="preserve">Произошли изменения и в экономике, и в социальной сфере. Во Франции, например, в течение 15 века практически все крестьяне получили личную свободу, то же самое происходит в Англии и Западной Германии. Естественно, происходило это не без сопротивления феодалов. Многие страны сотрясали крестьянские восстания. Огромную роль в общем кризисе феодализма сыграла эпидемия чумы, опустошившая Европу. В некоторых местах смертность населения составила не менее 60 %. Уменьшение численности населения привело к уменьшению распаханных площадей и, следовательно, к уменьшению доходов помещиков, Но потребности феодалов росли, увеличилась торговля, в частности с Востоком. Хозяйства феодалов начинают втягиваться в рынок. </w:t>
      </w:r>
    </w:p>
    <w:p>
      <w:pPr>
        <w:pStyle w:val="Normal"/>
        <w:widowControl w:val="false"/>
        <w:spacing w:before="120" w:after="0"/>
        <w:ind w:firstLine="567"/>
        <w:jc w:val="both"/>
        <w:rPr>
          <w:color w:val="000000"/>
        </w:rPr>
      </w:pPr>
      <w:r>
        <w:rPr>
          <w:color w:val="000000"/>
        </w:rPr>
        <w:t>Проникновение товарно-денежных отношений во все сферы жизни разрушало главную экономическую основу феодализма - натуральное хозяйство, что способствовало дальнейшему развитию кризиса. Одним из способов получения дополнительного дохода для феодалов стало участие в государственных делах, что давало возможность обогащаться за счёт казны, а с укреплением королевской власти и фискальной системы эти возможности увеличивались. В конечном итоге это и означало конец феодальной вольницы.</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11 Русское государство при Иване 4</w:t>
      </w:r>
    </w:p>
    <w:p>
      <w:pPr>
        <w:pStyle w:val="Normal"/>
        <w:widowControl w:val="false"/>
        <w:spacing w:before="120" w:after="0"/>
        <w:ind w:firstLine="567"/>
        <w:jc w:val="both"/>
        <w:rPr>
          <w:color w:val="000000"/>
        </w:rPr>
      </w:pPr>
      <w:r>
        <w:rPr>
          <w:color w:val="000000"/>
        </w:rPr>
        <w:t xml:space="preserve">Всё чаще великий московский князь именуется царём, со временем разрабатывается обряд венчания на царство. В 1547 году на царство венчается Иван 4, будущий Грозный. Его царствование отмечено целым рядом нововведений:1.военная реформа, после которой появилась возможность перейти к активной внешней политике. Сутью реформы было создание стрелецкого войска, упорядочение службы дворян в ополчении, выделение артиллерии в самостоятельный род войск, использование казачьих отрядов на государственной службе. Золотая Орда, распадается на ряд независимых ханств: Казанское, Астраханское, Крымское, Сибирское и Ногайскую орду. Русские князья и цари играли на противоречиях между ханствами и покорили большинство из них. Первым пало Казанское ханство, столица которого была Казань. Затем пала Астрахань и началось покорение Сибирского ханства. Только Крымское ханство сохранило относительную самостоятельность. </w:t>
      </w:r>
    </w:p>
    <w:p>
      <w:pPr>
        <w:pStyle w:val="Normal"/>
        <w:widowControl w:val="false"/>
        <w:spacing w:before="120" w:after="0"/>
        <w:ind w:firstLine="567"/>
        <w:jc w:val="both"/>
        <w:rPr>
          <w:color w:val="000000"/>
        </w:rPr>
      </w:pPr>
      <w:r>
        <w:rPr>
          <w:color w:val="000000"/>
        </w:rPr>
        <w:t xml:space="preserve">Таким образом, Иван 4 решил одну из важнейших проблем - обеспечение безопасности Русского государства на востоке. Однако на юге осталось Крымское ханство, угрожавшее набегами. </w:t>
      </w:r>
    </w:p>
    <w:p>
      <w:pPr>
        <w:pStyle w:val="Normal"/>
        <w:widowControl w:val="false"/>
        <w:spacing w:before="120" w:after="0"/>
        <w:ind w:firstLine="567"/>
        <w:jc w:val="both"/>
        <w:rPr>
          <w:color w:val="000000"/>
        </w:rPr>
      </w:pPr>
      <w:r>
        <w:rPr>
          <w:color w:val="000000"/>
        </w:rPr>
        <w:t xml:space="preserve">Главными противниками с запада выступали Ливонский орден и польско-литовское государство, продолжавшее сохранять власть над значительными землями бывшей Киевской Руси. Иван Грозный вторгается в земли Ливонского ордена, который был противником с запада, и одерживает ряд побед. Но вскоре в войну вмешиваются Дания и Польша. Войска Ивана 4 терпят поражение. Ситуация осложняется изменой ряда ближних бояр. Вследствие этого Иван Грозный ввёл изменения в систему государственной власти. </w:t>
      </w:r>
    </w:p>
    <w:p>
      <w:pPr>
        <w:pStyle w:val="Normal"/>
        <w:widowControl w:val="false"/>
        <w:spacing w:before="120" w:after="0"/>
        <w:ind w:firstLine="567"/>
        <w:jc w:val="both"/>
        <w:rPr>
          <w:color w:val="000000"/>
        </w:rPr>
      </w:pPr>
      <w:r>
        <w:rPr>
          <w:color w:val="000000"/>
        </w:rPr>
        <w:t xml:space="preserve">Страна была разделена на две части: земщину и опричнину. В опричнину вошли важные в экономическом и стратегическом отношении районы. На этих землях поселились дворяне, входившие в опричное войско. </w:t>
      </w:r>
    </w:p>
    <w:p>
      <w:pPr>
        <w:pStyle w:val="Normal"/>
        <w:widowControl w:val="false"/>
        <w:spacing w:before="120" w:after="0"/>
        <w:ind w:firstLine="567"/>
        <w:jc w:val="both"/>
        <w:rPr>
          <w:color w:val="000000"/>
        </w:rPr>
      </w:pPr>
      <w:r>
        <w:rPr>
          <w:color w:val="000000"/>
        </w:rPr>
        <w:t xml:space="preserve">Иван Грозный хочет уничтожить остатки феодального дробления страны. Он не останавливался ни перед какими жестокостями. Начался опричный террор, казни, ссылки. Лютой смертью погибли тысячи жителей Москвы, Твери, Клина, Торжка, Новгорода и других городов. </w:t>
      </w:r>
    </w:p>
    <w:p>
      <w:pPr>
        <w:pStyle w:val="Normal"/>
        <w:widowControl w:val="false"/>
        <w:spacing w:before="120" w:after="0"/>
        <w:ind w:firstLine="567"/>
        <w:jc w:val="both"/>
        <w:rPr>
          <w:color w:val="000000"/>
        </w:rPr>
      </w:pPr>
      <w:r>
        <w:rPr>
          <w:color w:val="000000"/>
        </w:rPr>
        <w:t xml:space="preserve">Дело было в том, что Царь стремился бороться с боярской независимостью и самостоятельностью, которая проистекала из вполне объективных причин: боярского землевладения, которое не было ограничено никакими условиями. Дворяне имели поместья на условии обязательной военной службы и были непосредственно связаны с царской властью, которая им эту землю и дала. Бояре же, особенно потомки князей - не считали царскую власть абсолютно непререкаемым авторитетом. На место казнённых Грозным непокорных бояр тут же вставали новые. Но царь боролся со следствием, а не с причиной. Итог опричнины был печален: многие центральные области запустели, население покидало эти места. Одним из наиболее грандиозных деяний Грозного был разгром Новгорода. Но опричное войско, призванное не только искоренять внутренних врагов, но и служить опорой царя во внешних войнах, оказалось совершенно неспособным к исполнению такой роли. В 1572 году опричнина была ликвидирована после полного провала в борьбе с нашествием крымского хана. </w:t>
      </w:r>
    </w:p>
    <w:p>
      <w:pPr>
        <w:pStyle w:val="Normal"/>
        <w:widowControl w:val="false"/>
        <w:spacing w:before="120" w:after="0"/>
        <w:ind w:firstLine="567"/>
        <w:jc w:val="both"/>
        <w:rPr>
          <w:color w:val="000000"/>
        </w:rPr>
      </w:pPr>
      <w:r>
        <w:rPr>
          <w:color w:val="000000"/>
        </w:rPr>
        <w:t>Иван Грозный начал Ливонскую войну. Он хотел добиться выхода к Балтийскому морю, чтобы обеспечить свободные контакты со странами Западной Европы. Война была завершена в 1583 году из-за взаимного истощения сторон. После смерти Ивана Грозного в 1584 году власть в государстве унаследовал его сын Фёдор, В Угличе со своей матерью - последней женой Ивана грозного, Марией Нагой - жил другой его сын - малолетний царевич Дмитрий. В 1591 году при загадочных обстоятельствах он погибает. Это сыграло главную роль в последовавших вскоре событиях.</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12 Гражданская война в России 17 века, начало перехода к абсолютизму. </w:t>
      </w:r>
    </w:p>
    <w:p>
      <w:pPr>
        <w:pStyle w:val="Normal"/>
        <w:widowControl w:val="false"/>
        <w:spacing w:before="120" w:after="0"/>
        <w:ind w:firstLine="567"/>
        <w:jc w:val="both"/>
        <w:rPr>
          <w:color w:val="000000"/>
        </w:rPr>
      </w:pPr>
      <w:r>
        <w:rPr>
          <w:color w:val="000000"/>
        </w:rPr>
        <w:t>Голод, поражавший государство в течение трех лет (1601 – 16ОЗ), обострил все противоречия в обществе, расколов его на враждебные друг другу лагеря. Смута, или смутное время - так называются события 17 в. 1.В 1604 г. - Лжедмитрий (авантюра беглого монаха Григория Отрепьева, объявившего себя чудом спасшимся царевичем Дмитрием). Он создал войско из всех социальных слоев населения, недовольных правительством Бориса Годунова: крестьянства и посадских, казаков и дворян, холопов и стрельцов. Каждая из них имела свои причины для недовольства и преследовала собственные, отличные от других сословий цели. Удовлетворив желания одних, Лжедмитрий неизбежно вызывал негодование и оппозицию у других. Поэтому стать русским царем оказалось легче, чем удержаться на троне. 2.Второй акт Смуты открывается расправой над Лжедмитрием. Царём становится Василий Шуйский (1606 – 1610). Затем Москву осаждают войска нового самозванца – Лжедмитрия 2 . В течение двух лет в России было два царя, две столицы и даже два патриарха. Социальный состав восставших был столь же разнолик. 3.С 1609 г. в российскую Смуту вмешиваются поляки, а затем и шведы: начинается открытая иностранная военная интервенция. Россия оказалась на грани национальной катастрофы – потери государственной независимости. Россию отстояли Силы земства (народные ополчения). В 1613 г. на русском троне утвердилась династия Романовых: земский собор избрал на царство Михаила Федоровича, основателя последней царской династии. Но смута не закончилась. Необходимо было обуздать казацкую вольницу и завершить изгнание интервентов. Смута переплела в себе кризисы и конфликты, цели и интересы различных слоев общества. Поэтому для определения социально-политической сущности 17в. подходит термин гражданская война.</w:t>
      </w:r>
    </w:p>
    <w:p>
      <w:pPr>
        <w:pStyle w:val="Normal"/>
        <w:widowControl w:val="false"/>
        <w:spacing w:before="120" w:after="0"/>
        <w:ind w:firstLine="567"/>
        <w:jc w:val="both"/>
        <w:rPr>
          <w:color w:val="000000"/>
        </w:rPr>
      </w:pPr>
      <w:r>
        <w:rPr>
          <w:color w:val="000000"/>
        </w:rPr>
        <w:t>Последствия Смуты: 1.В экономическом плане Смута оставила катастрофический след. Пашни сократилась в десятки раз, маломощное крестьянское хозяйство было неспособно самовоспроизводству. 2.Рост налогового пресса, увеличения продолжительности сроков «урочных лет». 3.Ослабление позиций боярства. В важнейших вопросах – военных и финансовых – опора на земские соборы. 4.Внешние потери: Швеции отошло побережье Финского залива, Россия лишалась выхода к Балтике. Тяжелые условия Деулинского перемирия 1618 г.: к Польше отходили смоленские, черниговские и северские земли. 5.Рост национальных патриотических чувств и настроений, борьба за чистоту российского православия, но усиление замкнутости и изоляции страны.</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3 Реформация в Западной Европе.</w:t>
      </w:r>
    </w:p>
    <w:p>
      <w:pPr>
        <w:pStyle w:val="Normal"/>
        <w:widowControl w:val="false"/>
        <w:spacing w:before="120" w:after="0"/>
        <w:ind w:firstLine="567"/>
        <w:jc w:val="both"/>
        <w:rPr>
          <w:color w:val="000000"/>
        </w:rPr>
      </w:pPr>
      <w:r>
        <w:rPr>
          <w:color w:val="000000"/>
        </w:rPr>
        <w:t>Реформация – это широкое общественное движение в Западной и Центральной Европе, носившее антифеодальный характер и осуществляющее борьбу против католической церкви. Основные направления: 1.Бюргерско-буржуазное (Мартин Лютер). 2.Народное, соёдиняющее требование упразднения католической церкви с борьбой за уничтожение феодального гнета, за установление равенства. 3.Королевско-княжеское, отражавшее интересы монархов и светских феодалов, стремившихся укрепить свою власть и захватить земельные наделы церкви. Реформация положила начало протестантизму. Реформация началась с того, что профессор Мартин Лютер прибил к дверям дворцовой церкви свои 95 тезисов по реформации церкви. Основные требования: признание права каждого человека читать и толковать Священное Писание; ликвидация церковной иерархии и духовной власти римского папы; признание права каждого на выбор религии, требование богослужения на родном языке. Проповеди Мартина Лютера нашли Германии огромное число сторонников. Лютера поддержали и князья, увидевшие в протестантизме удобный повод прибрать к рукам церковные богатства. Начало Реформации в Германии сопровождалось восстаниями, кот. были направлены против церкви и князей. Восстание оказалось потопленным в крови. Борьба продолжилась между сторонниками Лютера и папы, и завершилась религиозным миром, было утверждёно: «чья власть, того и вера». В результате всех этих событий выиграли князья, похоронившие идею единого государства в Германии, поскольку все сторонники объединения были разгромлены. Главным инициатором Реформации в Англии стал король Генрих, в действиях которого по реформе церкви нет идейности и убежденности. Англиканская церковь заняла промежуточное место между католичеством и протестантизмом: выйдя из-под власти папы, она сохранила и организацию, подчиняющуюся королю, и многое из католического обряда. Были ликвидированы монастыри, и служба стала вестись на английском языке, догматических расхождений с католицизмом у англичан не наблюдалось. Папский престол не собирался мириться с победами протестантизма, попытка противодействовать ему получили название Контрреформации. Вышел список запрещённых книг, основан монашеский орден, и стал орудием борьбы с Реформацией. Мощным оружием борьбы с еретиками (протестанты) стала «Святая инквизиция». Любой мог быть осужден инквизицией. Известные процессы - Николая Коперника, Джордано Бруно, Галилео Галилей. Проходили публичные казни еретиков. Во Франции соперничали католики и гугеноты (протестанты). Во Франции по приказу католического правительства в течение двух недель были перебиты многие тысячи гугенотов. Генрих IV, поменяв протестантство на католичество стал жертвой религиозного фанатика.В реформации огромную роль сыграло изобретение книгопечатания сделавшее книгу доступной простым людям. Церковь окончательно утратила монополию на грамотность и знание. В результате Реформации и Контрреформации Западная Европа утратила религиозное единство. Все конфликты неизбежно получали религиозную окраску. Споры о смысле веры становились причиной раскола народов и государств. Религия перестала быть традицией, а становилась делом личного выбора. Реформация создала напряжённую обстановку. Вся история XVI века прошла под знаком религиозных войн.</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14 Эпоха возрождения Западной Европы. </w:t>
      </w:r>
    </w:p>
    <w:p>
      <w:pPr>
        <w:pStyle w:val="Normal"/>
        <w:widowControl w:val="false"/>
        <w:spacing w:before="120" w:after="0"/>
        <w:ind w:firstLine="567"/>
        <w:jc w:val="both"/>
        <w:rPr>
          <w:color w:val="000000"/>
        </w:rPr>
      </w:pPr>
      <w:r>
        <w:rPr>
          <w:color w:val="000000"/>
        </w:rPr>
        <w:t xml:space="preserve">Возрождение – это период в культурном и идейном развитии стран Западной и Центральной Европы. Наиболее ярко Возрождение проявилось в Италии, т.к. в Италии не существовало единого государства (за исключением юга). Основная форма политического существования - небольшие города-государства с республиканской формой правления, феодалы слились с банкирами, богатыми купцами и промышленниками. Поэтому в Италии феодализм в его полных формах так и не сложился. Обстановка соперничества между городами, ставила на первое место не происхождение, а личные способности и богатство. Была потребность не только в энергичных и предприимчивых людях, но и в образованных. Поэтому появляется гуманистическое направление в образовании и мировоззрении. Возрождение принято делить на Раннее (начало 14 - конец 15 ) и Высокое (конец 15 - Первая четверть 16.). К этой эпохе относят величайших художников Италии – Леонардо да Винчи (1452 - 1519), Микеланджело Буонарроти (1475 -1564) и Рафаэля Санти (1483 – 1520). Такое деление применимо непосредственно к Италии и, хотя наивысшего расцвета Возрождение достигло на Апеннинском полуострове, его феномен распространился и на другие части Европы. Сходные процессы к северу от Альп получили название «Северного Возрождения». Сходные процессы происходили и во Франции, и в городах Германии. Средневековый человек, и люди нового времени свои идеалы искали в прошлом. В эпоху средневековья люди считали, что они продолжают жить в. Римской империи, продолжалась и, культурная традиция: латынь, изучение римской литературы, разница ощущалась только в религиозной сфере. Но в эпоху Возрождения изменился взгляд на античность, с которой увидели нечто, в корне отличающееся от средневековья, главным образом, отсутствие всеобъемлющей власти церкви, духовную свободу, отношение к человеку как к центру мироздания. Именно эти представления стали центральными в мировоззрении гуманистов. Идеалы, столь созвучные новым тенденциям развития, породили стремление воскресить античность в полном объёме, и именно Италия с её огромным количеством римских древностей стала благодатной почвой для этого. Возрождение проявлялось и вошло в историю как период необыкновенного взлёта искусства. Если раньше произведения искусства служили церковным интересам, то есть были культовыми предметами, то теперь создаются произведения, чтобы удовлетворить эстетические потребности. Гуманисты считали, что жизнь должна приносить удовольствие и средневековый монашеский аскетизм ими отвергался. Огромную роль в становлении идеологии гуманизма сыграли такие итальянские писатели и поэты, как Данте Алигьери (1265 - 1321), Франческо Петрарка (1304 - 1374), Джованни Боккаччо (1313 – 1375). Собственно, они, особенно Петрарка, и явились основоположниками и ренессансной литературы, и самого гуманизма. Свою эпоху гуманисты воспринимали как время расцвета, счастья и красоты. Но это не значит, что она была лишена противоречий. Главным из них было то, что она оставалась идеологией элиты, в народные массы новые идеи, не проникали. Да и у самих гуманистов было иногда пессимистическое настроение. Страх перед будущим, разочарование в человеческой природе, невозможность достижения идеала в общественном устройстве пронизывают настроения многих деятелей Возрождения. Пожалуй, наиболее показательным в этом смысле было напряжённое ожидание конца света в 1500 году. Возрождение закладывало основы новоевропейской культуры, новоевропейского светского мировоззрения, новоевропейской независимой личности.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5 Начало Нового времени. Развитие научных знаний.</w:t>
      </w:r>
    </w:p>
    <w:p>
      <w:pPr>
        <w:pStyle w:val="Normal"/>
        <w:widowControl w:val="false"/>
        <w:spacing w:before="120" w:after="0"/>
        <w:ind w:firstLine="567"/>
        <w:jc w:val="both"/>
        <w:rPr>
          <w:color w:val="000000"/>
        </w:rPr>
      </w:pPr>
      <w:r>
        <w:rPr>
          <w:color w:val="000000"/>
        </w:rPr>
        <w:t>Понятие «Новое время» появилось в европейской науке в XV—XVI вв., в эпоху Возрождения. Гуманисты стали подразделять историю на три «эпохи» — древнюю, среднюю, новую. Наступление «новой эпохи» связывали с развитием светской идеологии, науки и культуры и с борьбой за освобождение от диктата католической церкви. В западноевропейской исторической науке деление истории на древнюю (до падения Западной Римской империи в 476 г.), средневековую (до падения Византийской империи в 1453 г.) и новую (современную) является традиционным. Новое время связывается с утверждением буржуазной индустриальнои цивилизации.</w:t>
      </w:r>
    </w:p>
    <w:p>
      <w:pPr>
        <w:pStyle w:val="Normal"/>
        <w:widowControl w:val="false"/>
        <w:spacing w:before="120" w:after="0"/>
        <w:ind w:firstLine="567"/>
        <w:jc w:val="both"/>
        <w:rPr>
          <w:color w:val="000000"/>
        </w:rPr>
      </w:pPr>
      <w:r>
        <w:rPr>
          <w:color w:val="000000"/>
        </w:rPr>
        <w:t xml:space="preserve">Возникла граница средних веков и нового времени - конец XV — начало XVI в. Эпоха накопления капитала, зарождения и развития мануфактурного производства знаменовала наступление нового времени. Европа стала центром прогрессивного развития человечества. </w:t>
      </w:r>
    </w:p>
    <w:p>
      <w:pPr>
        <w:pStyle w:val="Normal"/>
        <w:widowControl w:val="false"/>
        <w:spacing w:before="120" w:after="0"/>
        <w:ind w:firstLine="567"/>
        <w:jc w:val="both"/>
        <w:rPr>
          <w:color w:val="000000"/>
        </w:rPr>
      </w:pPr>
      <w:r>
        <w:rPr>
          <w:color w:val="000000"/>
        </w:rPr>
        <w:t>Таким образом, «Новое время» — это эпоха, заложившая основы современной цивилизации, в которой мы сейчас живем. Разрыв со средневековьем и господствовавшими феодальными порядками знаменовали буржуазные революции в Голландии XVI в. и в Англии XVII в., превратившие эти страны в передовые европейские державы. Переход от феодализма к капитализму занимает значительную историческую эпоху. В течение 17-18 столетий происходил переход из средневековой цивилизации в индустриальную эру.</w:t>
      </w:r>
    </w:p>
    <w:p>
      <w:pPr>
        <w:pStyle w:val="Normal"/>
        <w:widowControl w:val="false"/>
        <w:spacing w:before="120" w:after="0"/>
        <w:ind w:firstLine="567"/>
        <w:jc w:val="both"/>
        <w:rPr>
          <w:color w:val="000000"/>
        </w:rPr>
      </w:pPr>
      <w:r>
        <w:rPr>
          <w:color w:val="000000"/>
        </w:rPr>
        <w:t>Происходила модернизация (разрушение устоев) — сложный и длительный процесс. Она включила в себя урбанизацию, индустриализацию, демократизацию политических структур, становление гражданского общества и правового государства, научную революцию и переворот в общественном сознании (утверждение свободомыслия и атеизма).</w:t>
      </w:r>
    </w:p>
    <w:p>
      <w:pPr>
        <w:pStyle w:val="Normal"/>
        <w:widowControl w:val="false"/>
        <w:spacing w:before="120" w:after="0"/>
        <w:ind w:firstLine="567"/>
        <w:jc w:val="both"/>
        <w:rPr>
          <w:color w:val="000000"/>
        </w:rPr>
      </w:pPr>
      <w:r>
        <w:rPr>
          <w:color w:val="000000"/>
        </w:rPr>
        <w:t xml:space="preserve">В ценностях на первый план выдвигалась активная деятельность человека. В отличие от средневековья, человек нового времени не ограничен социальными рамками своего сословия. Он начинает ощущать себя частью нации. Европейская цивилизация выдвинула в качестве важнейшей ценности человека - ум и деловые качества. Они не зависели от происхождения и ценились выше всего. Это привело к заключению «общественного договора».В нём были права человека, гражданского общества, личности и защита ее достоинства и свободы. </w:t>
      </w:r>
    </w:p>
    <w:p>
      <w:pPr>
        <w:pStyle w:val="Normal"/>
        <w:widowControl w:val="false"/>
        <w:spacing w:before="120" w:after="0"/>
        <w:ind w:firstLine="567"/>
        <w:jc w:val="both"/>
        <w:rPr>
          <w:color w:val="000000"/>
        </w:rPr>
      </w:pPr>
      <w:r>
        <w:rPr>
          <w:color w:val="000000"/>
        </w:rPr>
        <w:t>Происходит революция в сознании европейцев. 17 в. стал временем научной революции, временем замечательных открытии и изобретений. Разработана научная картина мира. Созданы маятниковые часы, микроскоп, телескоп, термометр, ртутный барометр, гигрометр, счетная машина. XVII в. — век Галилея, Бэкона, Кеплера, Декарта, Ньютона, Лейбница, Паскаля и др. Появляются первые академии наук, первые обсерватории и первые научные журналы.</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16 Создание Российской Империи. </w:t>
      </w:r>
    </w:p>
    <w:p>
      <w:pPr>
        <w:pStyle w:val="Normal"/>
        <w:widowControl w:val="false"/>
        <w:spacing w:before="120" w:after="0"/>
        <w:ind w:firstLine="567"/>
        <w:jc w:val="both"/>
        <w:rPr>
          <w:color w:val="000000"/>
        </w:rPr>
      </w:pPr>
      <w:r>
        <w:rPr>
          <w:color w:val="000000"/>
        </w:rPr>
        <w:t xml:space="preserve">В конце XV в. завершилась более чем двухвековая героическая борьба русского народа за национальную независимость и создание единого государства. Завершилось объединение, северо-восточных русских земель вокруг Москвы. С конца XV в. употребляется термин Россия. </w:t>
      </w:r>
    </w:p>
    <w:p>
      <w:pPr>
        <w:pStyle w:val="Normal"/>
        <w:widowControl w:val="false"/>
        <w:spacing w:before="120" w:after="0"/>
        <w:ind w:firstLine="567"/>
        <w:jc w:val="both"/>
        <w:rPr>
          <w:color w:val="000000"/>
        </w:rPr>
      </w:pPr>
      <w:r>
        <w:rPr>
          <w:color w:val="000000"/>
        </w:rPr>
        <w:t>Русско-славянская традиция с самого начала истории Российского государства была ведущей. Скоро начинает проявляться и многоэтническая особенность России, в состав которой входят нерусские народы Среднего Поволжья и Приуралья. Хотя территория нового государства и была сравнительно обширной, еще большая часть исконно русских земель находилась в составе Великого княжества Литовского, Будущие украинцы и белорусы тогда еще именовали себя русскими. В XVI—XVII вв. задачи присоединения западных русских (украинско-белорусских) земель были главными во внешней политике московского правительства.</w:t>
      </w:r>
    </w:p>
    <w:p>
      <w:pPr>
        <w:pStyle w:val="Normal"/>
        <w:widowControl w:val="false"/>
        <w:spacing w:before="120" w:after="0"/>
        <w:ind w:firstLine="567"/>
        <w:jc w:val="both"/>
        <w:rPr>
          <w:color w:val="000000"/>
        </w:rPr>
      </w:pPr>
      <w:r>
        <w:rPr>
          <w:color w:val="000000"/>
        </w:rPr>
        <w:t xml:space="preserve">Единое Российское государство возрождалось на феодальной экономике. Его сплачивала единая власть московских великих князей, вскоре ставших царями. С конца XV в. в уездах, волостях и городах власть осуществляли князья, направляемые государем московским. </w:t>
      </w:r>
    </w:p>
    <w:p>
      <w:pPr>
        <w:pStyle w:val="Normal"/>
        <w:widowControl w:val="false"/>
        <w:spacing w:before="120" w:after="0"/>
        <w:ind w:firstLine="567"/>
        <w:jc w:val="both"/>
        <w:rPr>
          <w:color w:val="000000"/>
        </w:rPr>
      </w:pPr>
      <w:r>
        <w:rPr>
          <w:color w:val="000000"/>
        </w:rPr>
        <w:t xml:space="preserve">Начало истории Российского государства (Московского царства) отсчитывают со времени государя всея Руси Ивана III. Титул великого государя «всея Руси» стал употребляться повседневно, Создание единого Русского государства получило официальную санкцию церкви. </w:t>
      </w:r>
    </w:p>
    <w:p>
      <w:pPr>
        <w:pStyle w:val="Normal"/>
        <w:widowControl w:val="false"/>
        <w:spacing w:before="120" w:after="0"/>
        <w:ind w:firstLine="567"/>
        <w:jc w:val="both"/>
        <w:rPr>
          <w:color w:val="000000"/>
        </w:rPr>
      </w:pPr>
      <w:r>
        <w:rPr>
          <w:color w:val="000000"/>
        </w:rPr>
        <w:t>Размеры государственной территории России возросли более чем в 6 раз, достигая 2800 тыс. км3 . Российское государство стало представлять собой крупнейшее государство Европы.</w:t>
      </w:r>
    </w:p>
    <w:p>
      <w:pPr>
        <w:pStyle w:val="Normal"/>
        <w:widowControl w:val="false"/>
        <w:spacing w:before="120" w:after="0"/>
        <w:ind w:firstLine="567"/>
        <w:jc w:val="both"/>
        <w:rPr>
          <w:color w:val="000000"/>
        </w:rPr>
      </w:pPr>
      <w:r>
        <w:rPr>
          <w:color w:val="000000"/>
        </w:rPr>
        <w:t xml:space="preserve">Формирование территории Московского государства считается завершенным после присоединения Великого княжества Ярославского и Рязанского. Очень престижным было вхождение в состав Московского государства его давнего соперника Твери. Произошло подчинение Великого Новгорода, началась беспрецедентная по масштабам конфискация новгородских земель, они раздавались дворянам Ивана III. В 1489г. произошло присоединение Вятского края. </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17 Политика просвещенного абсолютизма в западной Европе.</w:t>
      </w:r>
    </w:p>
    <w:p>
      <w:pPr>
        <w:pStyle w:val="Normal"/>
        <w:widowControl w:val="false"/>
        <w:spacing w:before="120" w:after="0"/>
        <w:ind w:firstLine="567"/>
        <w:jc w:val="both"/>
        <w:rPr>
          <w:color w:val="000000"/>
        </w:rPr>
      </w:pPr>
      <w:r>
        <w:rPr>
          <w:color w:val="000000"/>
        </w:rPr>
        <w:t xml:space="preserve">Экономическое развитие стран Западной Европы создало основу превращения технических знаний в важнейшую производственную силу. Это стало основой промышленного переворота в странах Зап. Европы. Великие открытия: паровая машина Д.Уатта, механический ткацкий станок. Большое значение имело появление нового экономического течения – фрихридерство (свободная торговля). Авторы: А.Смит и Д.Рикардо. Основа фрихридерства – развитие торговли связанной с рынком и развитие товарно-денежных отношений без участия гос-ва. Создаются религиозные просветительские союзы-мосоны. Они изучали опыт истории и высказ. о необх. изменения абсолютистских режимов. Французские публицисты начинают разрабатывать новые идеалы о народовластии. Самые известные – Вольтер, Шарль Луи де Монтескье, Ж.Ж. Руссо. </w:t>
      </w:r>
    </w:p>
    <w:p>
      <w:pPr>
        <w:pStyle w:val="Normal"/>
        <w:widowControl w:val="false"/>
        <w:spacing w:before="120" w:after="0"/>
        <w:ind w:firstLine="567"/>
        <w:jc w:val="both"/>
        <w:rPr>
          <w:color w:val="000000"/>
        </w:rPr>
      </w:pPr>
      <w:r>
        <w:rPr>
          <w:color w:val="000000"/>
        </w:rPr>
        <w:t>Вольтер: сторонник неограниченной монархии. Он считал необходимым подготовить государя к управлению и монарху необходимо опираться на то сословие, которое составляет интеллектуальную силу об-ва. Вольтер был против ордена иезуитов, хотя сам был на этом воспитан. Был против жестоких наказаний и крепостного состояния крестьянства.</w:t>
      </w:r>
    </w:p>
    <w:p>
      <w:pPr>
        <w:pStyle w:val="Normal"/>
        <w:widowControl w:val="false"/>
        <w:spacing w:before="120" w:after="0"/>
        <w:ind w:firstLine="567"/>
        <w:jc w:val="both"/>
        <w:rPr>
          <w:color w:val="000000"/>
        </w:rPr>
      </w:pPr>
      <w:r>
        <w:rPr>
          <w:color w:val="000000"/>
        </w:rPr>
        <w:t>Ш. Луи де Монтескье: (юрист) У него был труд Дух законов. Считал, что гос. устройство должно сочетаться с усл. Климата, религии и степенью развития народа. Идеальная форма правления – республика, но если народ не готов к этому-то констит. монархия, при этом исполнительная власть принадлежит монарху, а законодательное и сбор налогов принадлежит выбранным народом представителям. Суд должен быть независим от руководства страны.</w:t>
      </w:r>
    </w:p>
    <w:p>
      <w:pPr>
        <w:pStyle w:val="Normal"/>
        <w:widowControl w:val="false"/>
        <w:spacing w:before="120" w:after="0"/>
        <w:ind w:firstLine="567"/>
        <w:jc w:val="both"/>
        <w:rPr>
          <w:color w:val="000000"/>
        </w:rPr>
      </w:pPr>
      <w:r>
        <w:rPr>
          <w:color w:val="000000"/>
        </w:rPr>
        <w:t>Ж. Ж. Руссо: достиг своих успехов самообразованием. Его работа говорит, что человек от рождения наделён только хорошими качествами, а портит его общество, во главе которого стоит Монарх. В «Обществнном договоре», он высказал о необходимости республиканской форме управления. Эти идеи были интересны для всех монархов, особенно для прусского короля Фридриха 2 и Астро-германского короля Иосифа 2. Они стали проводить идеи просвещения.</w:t>
      </w:r>
    </w:p>
    <w:p>
      <w:pPr>
        <w:pStyle w:val="Normal"/>
        <w:widowControl w:val="false"/>
        <w:spacing w:before="120" w:after="0"/>
        <w:ind w:firstLine="567"/>
        <w:jc w:val="both"/>
        <w:rPr>
          <w:color w:val="000000"/>
        </w:rPr>
      </w:pPr>
      <w:r>
        <w:rPr>
          <w:color w:val="000000"/>
        </w:rPr>
        <w:t xml:space="preserve">Фридрих 2: не изменял военно-демократической форме управления. Он ввёл полную веротерпимость, организовал суд открытый и равный для всех, запретил жестокие формы наказания, улучшил развитие промышленности и занялся проблемой дорог и каналов. </w:t>
      </w:r>
    </w:p>
    <w:p>
      <w:pPr>
        <w:pStyle w:val="Normal"/>
        <w:widowControl w:val="false"/>
        <w:spacing w:before="120" w:after="0"/>
        <w:ind w:firstLine="567"/>
        <w:jc w:val="both"/>
        <w:rPr>
          <w:color w:val="000000"/>
        </w:rPr>
      </w:pPr>
      <w:r>
        <w:rPr>
          <w:color w:val="000000"/>
        </w:rPr>
        <w:t>Иосиф 2: освободил крестьян от крепостной зависимости и наделил их землёй. Изменил судопроизводство. Ослабил позицию католической церкви. Поделил страну на равные области. Создал сеть народных школ. Сократил уроки богословия и увеличил практические предметы.</w:t>
      </w:r>
    </w:p>
    <w:p>
      <w:pPr>
        <w:pStyle w:val="Normal"/>
        <w:widowControl w:val="false"/>
        <w:spacing w:before="120" w:after="0"/>
        <w:ind w:firstLine="567"/>
        <w:jc w:val="both"/>
        <w:rPr>
          <w:color w:val="000000"/>
        </w:rPr>
      </w:pPr>
      <w:r>
        <w:rPr>
          <w:color w:val="000000"/>
        </w:rPr>
        <w:t>Идеи просвещения коснулись и Рима, когда Папа Римский Клемент 14 запретил орден Иезуитов. Идеи просвещения давали надежду на изменение общественного устройства, которое помогало экономическому развитию страны.</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18 Российская империя Екатерины 2</w:t>
      </w:r>
    </w:p>
    <w:p>
      <w:pPr>
        <w:pStyle w:val="Normal"/>
        <w:widowControl w:val="false"/>
        <w:spacing w:before="120" w:after="0"/>
        <w:ind w:firstLine="567"/>
        <w:jc w:val="both"/>
        <w:rPr>
          <w:color w:val="000000"/>
        </w:rPr>
      </w:pPr>
      <w:r>
        <w:rPr>
          <w:color w:val="000000"/>
        </w:rPr>
        <w:t xml:space="preserve">В 1744 году из Германии приезжает Софья Августа. Она принимает православие и получает титул княгини Екатерины Алексеевны. В 1762 г. Екатерина провозглашена императрицей Екатериной 2. </w:t>
      </w:r>
    </w:p>
    <w:p>
      <w:pPr>
        <w:pStyle w:val="Normal"/>
        <w:widowControl w:val="false"/>
        <w:spacing w:before="120" w:after="0"/>
        <w:ind w:firstLine="567"/>
        <w:jc w:val="both"/>
        <w:rPr>
          <w:color w:val="000000"/>
        </w:rPr>
      </w:pPr>
      <w:r>
        <w:rPr>
          <w:color w:val="000000"/>
        </w:rPr>
        <w:t>Екатерина II, обладала незаурядными способностями к государственному управлению. Она быстро выучила русский язык, легко располагала к себе людей, умела подбирать себе помощников. Она была очень трудолюбивой и образованной. Её можно отнести к разряду выдающихся государственных деятелей.</w:t>
      </w:r>
    </w:p>
    <w:p>
      <w:pPr>
        <w:pStyle w:val="Normal"/>
        <w:widowControl w:val="false"/>
        <w:spacing w:before="120" w:after="0"/>
        <w:ind w:firstLine="567"/>
        <w:jc w:val="both"/>
        <w:rPr>
          <w:color w:val="000000"/>
        </w:rPr>
      </w:pPr>
      <w:r>
        <w:rPr>
          <w:color w:val="000000"/>
        </w:rPr>
        <w:t xml:space="preserve">В первые годы правления Екатерина хотела ограничить самодержавную власть. Она понимала, что всё зависит от дворяства. Был подготовлен документ о создании верховного совета. Но вскоре она это приостановила. </w:t>
      </w:r>
    </w:p>
    <w:p>
      <w:pPr>
        <w:pStyle w:val="Normal"/>
        <w:widowControl w:val="false"/>
        <w:spacing w:before="120" w:after="0"/>
        <w:ind w:firstLine="567"/>
        <w:jc w:val="both"/>
        <w:rPr>
          <w:color w:val="000000"/>
        </w:rPr>
      </w:pPr>
      <w:r>
        <w:rPr>
          <w:color w:val="000000"/>
        </w:rPr>
        <w:t>В1767г. Она опубликовала программу реформ «Наказ». По её мнению, русский народ -Европейский народ, а главной задачей монарха является забота об общ. Порядке и разв-ии гос-ва. Для закрепления она собирает специальную комиссию. Она предлагает следующие реформы:</w:t>
      </w:r>
    </w:p>
    <w:p>
      <w:pPr>
        <w:pStyle w:val="Normal"/>
        <w:widowControl w:val="false"/>
        <w:spacing w:before="120" w:after="0"/>
        <w:ind w:firstLine="567"/>
        <w:jc w:val="both"/>
        <w:rPr>
          <w:color w:val="000000"/>
        </w:rPr>
      </w:pPr>
      <w:r>
        <w:rPr>
          <w:color w:val="000000"/>
        </w:rPr>
        <w:t>1. 1775 г. Реформа губернского управления (разделение страны на губернии). Губернии должны состоять из 300-400 тыс. человек.</w:t>
      </w:r>
    </w:p>
    <w:p>
      <w:pPr>
        <w:pStyle w:val="Normal"/>
        <w:widowControl w:val="false"/>
        <w:spacing w:before="120" w:after="0"/>
        <w:ind w:firstLine="567"/>
        <w:jc w:val="both"/>
        <w:rPr>
          <w:color w:val="000000"/>
        </w:rPr>
      </w:pPr>
      <w:r>
        <w:rPr>
          <w:color w:val="000000"/>
        </w:rPr>
        <w:t>2. Судебная реформа. Сложная система сословных судов. Суды отделяются от администрации. Появляется суд совести.</w:t>
      </w:r>
    </w:p>
    <w:p>
      <w:pPr>
        <w:pStyle w:val="Normal"/>
        <w:widowControl w:val="false"/>
        <w:spacing w:before="120" w:after="0"/>
        <w:ind w:firstLine="567"/>
        <w:jc w:val="both"/>
        <w:rPr>
          <w:color w:val="000000"/>
        </w:rPr>
      </w:pPr>
      <w:r>
        <w:rPr>
          <w:color w:val="000000"/>
        </w:rPr>
        <w:t>3. Секуляризация земель. Переход в управление государством церковных земель.</w:t>
      </w:r>
    </w:p>
    <w:p>
      <w:pPr>
        <w:pStyle w:val="Normal"/>
        <w:widowControl w:val="false"/>
        <w:spacing w:before="120" w:after="0"/>
        <w:ind w:firstLine="567"/>
        <w:jc w:val="both"/>
        <w:rPr>
          <w:color w:val="000000"/>
        </w:rPr>
      </w:pPr>
      <w:r>
        <w:rPr>
          <w:color w:val="000000"/>
        </w:rPr>
        <w:t>4. Малороссия Переходит под власть государства.</w:t>
      </w:r>
    </w:p>
    <w:p>
      <w:pPr>
        <w:pStyle w:val="Normal"/>
        <w:widowControl w:val="false"/>
        <w:spacing w:before="120" w:after="0"/>
        <w:ind w:firstLine="567"/>
        <w:jc w:val="both"/>
        <w:rPr>
          <w:color w:val="000000"/>
        </w:rPr>
      </w:pPr>
      <w:r>
        <w:rPr>
          <w:color w:val="000000"/>
        </w:rPr>
        <w:t>5. Приглашение иностранцев для показа новых методов обработки земли.</w:t>
      </w:r>
    </w:p>
    <w:p>
      <w:pPr>
        <w:pStyle w:val="Normal"/>
        <w:widowControl w:val="false"/>
        <w:spacing w:before="120" w:after="0"/>
        <w:ind w:firstLine="567"/>
        <w:jc w:val="both"/>
        <w:rPr>
          <w:color w:val="000000"/>
        </w:rPr>
      </w:pPr>
      <w:r>
        <w:rPr>
          <w:color w:val="000000"/>
        </w:rPr>
        <w:t>6. Женское образование. Для девочек создан Смоленский институт.</w:t>
      </w:r>
    </w:p>
    <w:p>
      <w:pPr>
        <w:pStyle w:val="Normal"/>
        <w:widowControl w:val="false"/>
        <w:spacing w:before="120" w:after="0"/>
        <w:ind w:firstLine="567"/>
        <w:jc w:val="both"/>
        <w:rPr>
          <w:color w:val="000000"/>
        </w:rPr>
      </w:pPr>
      <w:r>
        <w:rPr>
          <w:color w:val="000000"/>
        </w:rPr>
        <w:t>7. 1784г. создание училищ в городах.</w:t>
      </w:r>
    </w:p>
    <w:p>
      <w:pPr>
        <w:pStyle w:val="Normal"/>
        <w:widowControl w:val="false"/>
        <w:spacing w:before="120" w:after="0"/>
        <w:ind w:firstLine="567"/>
        <w:jc w:val="both"/>
        <w:rPr>
          <w:color w:val="000000"/>
        </w:rPr>
      </w:pPr>
      <w:r>
        <w:rPr>
          <w:color w:val="000000"/>
        </w:rPr>
        <w:t>8. Разрешение деятельности Мосонских лож. Дворяне могут выезжать заграницу.</w:t>
      </w:r>
    </w:p>
    <w:p>
      <w:pPr>
        <w:pStyle w:val="Normal"/>
        <w:widowControl w:val="false"/>
        <w:spacing w:before="120" w:after="0"/>
        <w:ind w:firstLine="567"/>
        <w:jc w:val="both"/>
        <w:rPr>
          <w:color w:val="000000"/>
        </w:rPr>
      </w:pPr>
      <w:r>
        <w:rPr>
          <w:color w:val="000000"/>
        </w:rPr>
        <w:t>9. В 1785г. Создание вольно – экономического общества которое займётся исследованием экономики.</w:t>
      </w:r>
    </w:p>
    <w:p>
      <w:pPr>
        <w:pStyle w:val="Normal"/>
        <w:widowControl w:val="false"/>
        <w:spacing w:before="120" w:after="0"/>
        <w:ind w:firstLine="567"/>
        <w:jc w:val="both"/>
        <w:rPr>
          <w:color w:val="000000"/>
        </w:rPr>
      </w:pPr>
      <w:r>
        <w:rPr>
          <w:color w:val="000000"/>
        </w:rPr>
        <w:t>10. Служба дворян в армии становиться свободной.</w:t>
      </w:r>
    </w:p>
    <w:p>
      <w:pPr>
        <w:pStyle w:val="Normal"/>
        <w:widowControl w:val="false"/>
        <w:spacing w:before="120" w:after="0"/>
        <w:ind w:firstLine="567"/>
        <w:jc w:val="both"/>
        <w:rPr>
          <w:color w:val="000000"/>
        </w:rPr>
      </w:pPr>
      <w:r>
        <w:rPr>
          <w:color w:val="000000"/>
        </w:rPr>
        <w:t>11. Появляется суд равных.</w:t>
      </w:r>
    </w:p>
    <w:p>
      <w:pPr>
        <w:pStyle w:val="Normal"/>
        <w:widowControl w:val="false"/>
        <w:spacing w:before="120" w:after="0"/>
        <w:ind w:firstLine="567"/>
        <w:jc w:val="both"/>
        <w:rPr>
          <w:color w:val="000000"/>
        </w:rPr>
      </w:pPr>
      <w:r>
        <w:rPr>
          <w:color w:val="000000"/>
        </w:rPr>
        <w:t>12. Дворян нельзя телесно пиздить.</w:t>
      </w:r>
    </w:p>
    <w:p>
      <w:pPr>
        <w:pStyle w:val="Normal"/>
        <w:widowControl w:val="false"/>
        <w:spacing w:before="120" w:after="0"/>
        <w:ind w:firstLine="567"/>
        <w:jc w:val="both"/>
        <w:rPr>
          <w:color w:val="000000"/>
        </w:rPr>
      </w:pPr>
      <w:r>
        <w:rPr>
          <w:color w:val="000000"/>
        </w:rPr>
        <w:t>13. Любой дворянин мог писать жалобу ей.</w:t>
      </w:r>
    </w:p>
    <w:p>
      <w:pPr>
        <w:pStyle w:val="Normal"/>
        <w:widowControl w:val="false"/>
        <w:spacing w:before="120" w:after="0"/>
        <w:ind w:firstLine="567"/>
        <w:jc w:val="both"/>
        <w:rPr>
          <w:color w:val="000000"/>
        </w:rPr>
      </w:pPr>
      <w:r>
        <w:rPr>
          <w:color w:val="000000"/>
        </w:rPr>
        <w:t xml:space="preserve">В Екатерине, в результате ряда войн (две с Турцией, две с Польшей), удалось завершить возвращение русских земель, находившихся под властью польского государства. Кроме того, в войне со Швецией удалось отстоять территориальные приобретения Пётра Первого. </w:t>
      </w:r>
    </w:p>
    <w:p>
      <w:pPr>
        <w:pStyle w:val="Normal"/>
        <w:widowControl w:val="false"/>
        <w:spacing w:before="120" w:after="0"/>
        <w:ind w:firstLine="567"/>
        <w:jc w:val="both"/>
        <w:rPr>
          <w:color w:val="000000"/>
        </w:rPr>
      </w:pPr>
      <w:r>
        <w:rPr>
          <w:color w:val="000000"/>
        </w:rPr>
        <w:t>Россия, при Ек. 2, успешно участвовала в Русско-Турецкой войне. По окончанию войны Россия получила Крым и Границы на западе отодвинулись до реки Днестр. Было покончено с Запорожской Сечью. Были решены вопросы с Казаками. Им дается вольность в управлении за охрану границ.</w:t>
      </w:r>
    </w:p>
    <w:p>
      <w:pPr>
        <w:pStyle w:val="Normal"/>
        <w:widowControl w:val="false"/>
        <w:spacing w:before="120" w:after="0"/>
        <w:ind w:firstLine="567"/>
        <w:jc w:val="both"/>
        <w:rPr>
          <w:color w:val="000000"/>
        </w:rPr>
      </w:pPr>
      <w:r>
        <w:rPr>
          <w:color w:val="000000"/>
        </w:rPr>
        <w:t>В 1796 году Екатерина умирает, престол наследует её нелюбимый сын Павел Петрович.</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19 Образование Соединенных Штатов Америки.</w:t>
      </w:r>
    </w:p>
    <w:p>
      <w:pPr>
        <w:pStyle w:val="Normal"/>
        <w:widowControl w:val="false"/>
        <w:spacing w:before="120" w:after="0"/>
        <w:ind w:firstLine="567"/>
        <w:jc w:val="both"/>
        <w:rPr>
          <w:color w:val="000000"/>
        </w:rPr>
      </w:pPr>
      <w:r>
        <w:rPr>
          <w:color w:val="000000"/>
        </w:rPr>
        <w:t xml:space="preserve">Английские колонии в Северной Америке представляли собой ряд владений, заселённых выходцами из Голландии, Франции. Постепенно на Атлантическом побережье образовалось 13 колоний, население которых составило 2,5 миллиона человек. Отношения с местным населением - индейцами, находившимися на родоплеменной стадии, сначала строились на мирной основе, но с увеличением численности населения переселенцам стало не хватать земли, и началось вытеснение индейских племён, что и привело к конфликтам. В южных колониях развивалось крупное плантаторское хозяйство, где постепенно возродился рабовладельческий уклад на основе завозимых из Африки чернокожих рабов. На севере было фермерское хозяйство, в городах развивались мануфактуры. Управлялись колонии губернаторами, назначавшимися королем. Распространение получил английский язык. Формирование американской нации было на основе общности территории, наличия и осознания единых экономических и политических интересов, единства языка и религии. Складывалась американская культура, в которой начали преобладать идеи просветительства. Расширилась система светского образования. Постепенно люди осознали, что североамериканские колонии должны идти собственным; отличным от Англии путём. Этому способствовала политика английского короля и парламента. В 60-е гг. 18 века было принято много законов, которые ограничивали свободу экон. деятельности в колониях. Это было сделано, чтобы у Англии закупались товаров по завышенным ценам. Естественно, подобное положение вещей не устраивало местное население. В 1773 году жители Бостона напали на английские корабли и выкинули за борт груз чая. Это событие, получившее название «Бостонского чаепития», считается началом американской революции. В 1774 году в Филадельфии собрался Континентальный конгресс и осудил политику Англии, призвал к бойкоту английских товаров, принял ряд других документов. Вооружённая борьба началась весной 1175 года, когда отряд колонистов, пользуясь своим превосходством над королевскими войсками в умении метко стрелять, нанёс потери английскому отряду и заставил его отступить. Для продолжения борьбы необходимо было создать постоянную армию и обучать её. Это было поручено богатому плантатору Джорджу Вашинтону. 4 июля 1776 года заседавший в Филадельфии. Конгресс принимает «Декларацию независимости», автором которой был Томас Джефферсон. Целью американской революции было достижение независимости и уничтожение препятствий, мешавших развитию американского капитализма. Сначала военные действия шли неудачно для американцев, поскольку сказывалось техническое и профессиональное превосходство английских наёмных, но потом был достигнут перелом. Победа была завоевана в 1781 году, когда основные силы английской армии сдались американцам и помогавшим им французам. В 1783 году состоялось подписание мирного договора, по которому Англия признавала образование Соединённых Штатов Америки и расширение их территории на запад до реки Миссисипи. В 1787 году была принята конституция, в которой был закреплён принцип разделения трёх властей, США провозглашались республикой с избираемым на 4 года президентом, Конгрессом и имевшим большие полномочия Верховным Судом. Все 13 штатов, из которых состояло новое государство, сохранили самостоятельности в решении своих внутренних дел. Первым президентом в 17 г. был избран главнокомандующий армией колонистов Джордж Вашингтон. </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20 Великая Французская буржуазная революция.</w:t>
      </w:r>
    </w:p>
    <w:p>
      <w:pPr>
        <w:pStyle w:val="Normal"/>
        <w:widowControl w:val="false"/>
        <w:spacing w:before="120" w:after="0"/>
        <w:ind w:firstLine="567"/>
        <w:jc w:val="both"/>
        <w:rPr>
          <w:color w:val="000000"/>
        </w:rPr>
      </w:pPr>
      <w:r>
        <w:rPr>
          <w:color w:val="000000"/>
        </w:rPr>
        <w:t>Французская революция поразила неожиданностью как участников так и их жертв.</w:t>
      </w:r>
    </w:p>
    <w:p>
      <w:pPr>
        <w:pStyle w:val="Normal"/>
        <w:widowControl w:val="false"/>
        <w:spacing w:before="120" w:after="0"/>
        <w:ind w:firstLine="567"/>
        <w:jc w:val="both"/>
        <w:rPr>
          <w:color w:val="000000"/>
        </w:rPr>
      </w:pPr>
      <w:r>
        <w:rPr>
          <w:color w:val="000000"/>
        </w:rPr>
        <w:t>Причины революции:</w:t>
      </w:r>
    </w:p>
    <w:p>
      <w:pPr>
        <w:pStyle w:val="Normal"/>
        <w:widowControl w:val="false"/>
        <w:spacing w:before="120" w:after="0"/>
        <w:ind w:firstLine="567"/>
        <w:jc w:val="both"/>
        <w:rPr>
          <w:color w:val="000000"/>
        </w:rPr>
      </w:pPr>
      <w:r>
        <w:rPr>
          <w:color w:val="000000"/>
        </w:rPr>
        <w:t>1.Несоответствие между развитием производства и законодательства.</w:t>
      </w:r>
    </w:p>
    <w:p>
      <w:pPr>
        <w:pStyle w:val="Normal"/>
        <w:widowControl w:val="false"/>
        <w:spacing w:before="120" w:after="0"/>
        <w:ind w:firstLine="567"/>
        <w:jc w:val="both"/>
        <w:rPr>
          <w:color w:val="000000"/>
        </w:rPr>
      </w:pPr>
      <w:r>
        <w:rPr>
          <w:color w:val="000000"/>
        </w:rPr>
        <w:t>2.Тех, кто обогащал страну считали недостойными; Привилегии людям дворянского происхождения.</w:t>
      </w:r>
    </w:p>
    <w:p>
      <w:pPr>
        <w:pStyle w:val="Normal"/>
        <w:widowControl w:val="false"/>
        <w:spacing w:before="120" w:after="0"/>
        <w:ind w:firstLine="567"/>
        <w:jc w:val="both"/>
        <w:rPr>
          <w:color w:val="000000"/>
        </w:rPr>
      </w:pPr>
      <w:r>
        <w:rPr>
          <w:color w:val="000000"/>
        </w:rPr>
        <w:t>Революция произошла в расцветающей стране. Начало революции – взятие и разрушение ненавистной тюрьмы Бастилии (символ несправедливости). В провинциях уничтожают имения помещиков. Вводится самоуправление: Национальное (учредительное собрание разрабатывает новую конституцию на основе свободы, равенства и братства). Король Людовик 16 тормозит подписание данного и вызывает бурное негодование. Он пытается уехать и Парижа, но его поймали. С его властью не кто не считается, т.к. его считали изменником. Роль руководства берут политические клубы, особенно Якобинцы (поддержка народа). Конституция удовлетворяет не всех. По проекту новой конституции – король глава государства, но его власть ограничена, особенно законодательная. Но на местах исполнительная власть не была подчинена королю. В результате этого Франция делиться на 83 департамента, а те на округа, контоны и общины. Им дается широкое самоуправление. Преобразуется суд (на выборных началах). Все привилегии дворянства и духовенства отменены.</w:t>
      </w:r>
    </w:p>
    <w:p>
      <w:pPr>
        <w:pStyle w:val="Normal"/>
        <w:widowControl w:val="false"/>
        <w:spacing w:before="120" w:after="0"/>
        <w:ind w:firstLine="567"/>
        <w:jc w:val="both"/>
        <w:rPr>
          <w:color w:val="000000"/>
        </w:rPr>
      </w:pPr>
      <w:r>
        <w:rPr>
          <w:color w:val="000000"/>
        </w:rPr>
        <w:t>Конституция 1791 года утверждается королем. Учредительное собрание перестает существовать и передает полномочия законодательному, которое просуществует один год.</w:t>
      </w:r>
    </w:p>
    <w:p>
      <w:pPr>
        <w:pStyle w:val="Normal"/>
        <w:widowControl w:val="false"/>
        <w:spacing w:before="120" w:after="0"/>
        <w:ind w:firstLine="567"/>
        <w:jc w:val="both"/>
        <w:rPr>
          <w:color w:val="000000"/>
        </w:rPr>
      </w:pPr>
      <w:r>
        <w:rPr>
          <w:color w:val="000000"/>
        </w:rPr>
        <w:t>Противостояние трех политических направлений: Левое – Якобинцы (радикалы), Правое – Монархисты, Умеренное – Жирондисты. Они не могли договориться друг с другом. Политическое руководство переходит к левым радикалам. Их авторитет особенно возрастает, когда они призывают народ к отторжению нападения Австрии и Прусии. Первые постановления королем не утверждаются. Король сел. Создается орган управления – коммуна. Коммуну возглавил Жан-Поль. Видные деятели Жорж Дантон, Максимильян Робеспьер. С приходом коммуны начинаются убийства без суда и следствия. Король Людовик 16 и его жена, казнены 21 января 1793 году (публично). В стране провозглашена республиканская форма управления. Действующий орган террора – Революционный Трибунал. Умеренные понимают, что слишком далеко зашла революция. Робеспьер захватывает власть. Дантона казнят, а Марата замочили на хате.</w:t>
      </w:r>
    </w:p>
    <w:p>
      <w:pPr>
        <w:pStyle w:val="Normal"/>
        <w:widowControl w:val="false"/>
        <w:spacing w:before="120" w:after="0"/>
        <w:ind w:firstLine="567"/>
        <w:jc w:val="both"/>
        <w:rPr>
          <w:color w:val="000000"/>
        </w:rPr>
      </w:pPr>
      <w:r>
        <w:rPr>
          <w:color w:val="000000"/>
        </w:rPr>
        <w:t>Реформы Робеспьера:</w:t>
      </w:r>
    </w:p>
    <w:p>
      <w:pPr>
        <w:pStyle w:val="Normal"/>
        <w:widowControl w:val="false"/>
        <w:spacing w:before="120" w:after="0"/>
        <w:ind w:firstLine="567"/>
        <w:jc w:val="both"/>
        <w:rPr>
          <w:color w:val="000000"/>
        </w:rPr>
      </w:pPr>
      <w:r>
        <w:rPr>
          <w:color w:val="000000"/>
        </w:rPr>
        <w:t>Новое летоисчисление от революции.</w:t>
      </w:r>
    </w:p>
    <w:p>
      <w:pPr>
        <w:pStyle w:val="Normal"/>
        <w:widowControl w:val="false"/>
        <w:spacing w:before="120" w:after="0"/>
        <w:ind w:firstLine="567"/>
        <w:jc w:val="both"/>
        <w:rPr>
          <w:color w:val="000000"/>
        </w:rPr>
      </w:pPr>
      <w:r>
        <w:rPr>
          <w:color w:val="000000"/>
        </w:rPr>
        <w:t>Смена названий в месяцах.</w:t>
      </w:r>
    </w:p>
    <w:p>
      <w:pPr>
        <w:pStyle w:val="Normal"/>
        <w:widowControl w:val="false"/>
        <w:spacing w:before="120" w:after="0"/>
        <w:ind w:firstLine="567"/>
        <w:jc w:val="both"/>
        <w:rPr>
          <w:color w:val="000000"/>
        </w:rPr>
      </w:pPr>
      <w:r>
        <w:rPr>
          <w:color w:val="000000"/>
        </w:rPr>
        <w:t>Католическая религия запрещается. Появляется культ разума.</w:t>
      </w:r>
    </w:p>
    <w:p>
      <w:pPr>
        <w:pStyle w:val="Normal"/>
        <w:widowControl w:val="false"/>
        <w:spacing w:before="120" w:after="0"/>
        <w:ind w:firstLine="567"/>
        <w:jc w:val="both"/>
        <w:rPr>
          <w:color w:val="000000"/>
        </w:rPr>
      </w:pPr>
      <w:r>
        <w:rPr>
          <w:color w:val="000000"/>
        </w:rPr>
        <w:t>Террор продолжается. Развал страны. Июнь 1794 года – казнь Робеспьера. К власти приходят умеренные. Отмена трибунала. Новая конституция. Власть у совета пятисот и совета старейшин. Исполнительная власть у 5и директоров.</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21 Рабочее движение в Западной Европе.</w:t>
      </w:r>
    </w:p>
    <w:p>
      <w:pPr>
        <w:pStyle w:val="Normal"/>
        <w:widowControl w:val="false"/>
        <w:spacing w:before="120" w:after="0"/>
        <w:ind w:firstLine="567"/>
        <w:jc w:val="both"/>
        <w:rPr>
          <w:color w:val="000000"/>
        </w:rPr>
      </w:pPr>
      <w:r>
        <w:rPr>
          <w:color w:val="000000"/>
        </w:rPr>
        <w:t>Духовный мир человека всегда связан с уровнем материального развития общества. В 19 столетии техника сделала невиданный шаг вперед. Начав с простейших устройств, облегчавших труд, она достигла власти над паром, газом, электричеством, подарила нам пароходы, локомотивы, телеграф, телефон, электрическое освещение, динамит и многое другое. Ей удалось перевернуть весь уклад жизни и быт людей.</w:t>
      </w:r>
    </w:p>
    <w:p>
      <w:pPr>
        <w:pStyle w:val="Normal"/>
        <w:widowControl w:val="false"/>
        <w:spacing w:before="120" w:after="0"/>
        <w:ind w:firstLine="567"/>
        <w:jc w:val="both"/>
        <w:rPr>
          <w:color w:val="000000"/>
        </w:rPr>
      </w:pPr>
      <w:r>
        <w:rPr>
          <w:color w:val="000000"/>
        </w:rPr>
        <w:t xml:space="preserve">В Европе развернулась промышленная революция, т. е. переворот в области технологии и организации производства, который способствовал переходу от ручного труда к машинной технике и от мануфактуры к фабрике, а следовательно формированию новых классов общества: буржуазии и пролетариата, и нового уклада жизни. Промышленная революция представляет собой одно из самых важных явлений в истории человечества, вся современная цивилизация возникла в ее результате. Она знаменовала переход от аграрного хозяйства к новому этапу в развитии экономики и новому материальному уровню. Промышленный переворот - превращение машин в основное средство производства. Ведущие страны Европы превратились в гигантские фабрики. Последовали серьезные изменения в политическом устройстве, а затем и в духовной жизни общества. Формирование фабричной системы определяет начало промышленного переворота В Англии фабрики стали возникать повсюду в 80-х гг. 18 в. К ней присоединилась Франция и другие европейские страны. Массовое применение машин приводит к окончательной победе над ремеслом. Машины производятся с помощью машин. Страны, вступающие на путь индустриального развития, используя уже накопленный опыт, быстрее осущ. Переворот. </w:t>
      </w:r>
    </w:p>
    <w:p>
      <w:pPr>
        <w:pStyle w:val="Normal"/>
        <w:widowControl w:val="false"/>
        <w:spacing w:before="120" w:after="0"/>
        <w:ind w:firstLine="567"/>
        <w:jc w:val="both"/>
        <w:rPr>
          <w:color w:val="000000"/>
        </w:rPr>
      </w:pPr>
      <w:r>
        <w:rPr>
          <w:color w:val="000000"/>
        </w:rPr>
        <w:t xml:space="preserve">Промышленный переворот в Англии завершился к началу 60-х гг. XIX в. , во Франции и в США — к началу 70-х гг. , в Германии и Австро-Венгрии — к концу 80-х гг., в странах Северной Европы — в 90-е гг. В целом индустриальное общество сложилось в Европе к началу XX в, </w:t>
      </w:r>
    </w:p>
    <w:p>
      <w:pPr>
        <w:pStyle w:val="Normal"/>
        <w:widowControl w:val="false"/>
        <w:spacing w:before="120" w:after="0"/>
        <w:ind w:firstLine="567"/>
        <w:jc w:val="both"/>
        <w:rPr>
          <w:color w:val="000000"/>
        </w:rPr>
      </w:pPr>
      <w:r>
        <w:rPr>
          <w:color w:val="000000"/>
        </w:rPr>
        <w:t>Изменилась не только техника, но и технология производства. Появились новые отрасли индустрии: нефтяная, химическая, цветных металлов и т.д. В XX столетии монополии превратились в неотъемлемую черту западного индустриального общества.</w:t>
      </w:r>
    </w:p>
    <w:p>
      <w:pPr>
        <w:pStyle w:val="Normal"/>
        <w:widowControl w:val="false"/>
        <w:spacing w:before="120" w:after="0"/>
        <w:ind w:firstLine="567"/>
        <w:jc w:val="both"/>
        <w:rPr>
          <w:color w:val="000000"/>
        </w:rPr>
      </w:pPr>
      <w:r>
        <w:rPr>
          <w:color w:val="000000"/>
        </w:rPr>
        <w:t>Промышленный переворот дал невиданный толчок урбанизации. Урбанизация — процесс роста городов и массового увеличения городского населения в результате промышленной революции. Он побудил европейцев покинуть деревни в последней трети XIX в. Быстро росло число городов и рабочих поселков. Формируется массовый рынок. На смену уличной торговле пришли магазины и кафе. Быстро росло число торговых фирм. Улучшались жилищные условия. Жизненный уровень общества повысился.</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22 Реформы в России при Александре 1. Сперанский. </w:t>
      </w:r>
    </w:p>
    <w:p>
      <w:pPr>
        <w:pStyle w:val="Normal"/>
        <w:widowControl w:val="false"/>
        <w:spacing w:before="120" w:after="0"/>
        <w:ind w:firstLine="567"/>
        <w:jc w:val="both"/>
        <w:rPr/>
      </w:pPr>
      <w:r>
        <w:rPr>
          <w:color w:val="000000"/>
        </w:rPr>
        <w:t xml:space="preserve">После гибели Павла на престол взошёл его старший сын Александр. Он внушил надежды на серьёзные изменения во внутренней политике либерализацию страны. Нелепые указы своего отца Александр отменил. Но дальше проектов и обещаний дело не двинулось. Самым больным вопросом России был крестьянский вопрос. Вопиющим было крепостное положение, крестьян в начале XIX века можно было продавать оптом и в розницу. Объявления о продаже крестьян печатались в газетах. Александр искренне возмущался подобным положением вещей, но дальше издания указа о вольных хлебопашцах, по которому помещики могли отпускать на волю своих крепостных, дело не пошло. По этому указу отпущено на свободу было всего несколько десятков тысяч крестьян. Со временем император приближает чиновника М.М.Сперанского, которому и поручает проекты преобразований. Он был сыном бедного священника. Его работа успешна и АЛЕХ 1 принимает его на возглавление комиссии по составлению законов. 1809г. план Спиранского по четким гос. реформам: 1. План гос. переустройства: Разделение властей на законодательную (гос. дума), исполнительную (совет министров) и судебную (сенат). А 1 согласился с исполнительной и судебной. 2. Улучшение финансирования страны. а) Нет выпуску пустых ассигнаций. б) Сократить расходы гос. казны. в) Открыто делать доходы и расходы гос. казны. г) Отчетность ведения гос. хозяйства. д) Ввод на один год налога на крестьян с дворянства. Не один из этих пунктов не выполнен. 3. Два устава духовной академии царско-сельского лицея. </w:t>
      </w:r>
    </w:p>
    <w:p>
      <w:pPr>
        <w:pStyle w:val="Normal"/>
        <w:widowControl w:val="false"/>
        <w:spacing w:before="120" w:after="0"/>
        <w:ind w:firstLine="567"/>
        <w:jc w:val="both"/>
        <w:rPr>
          <w:color w:val="000000"/>
        </w:rPr>
      </w:pPr>
      <w:r>
        <w:rPr>
          <w:color w:val="000000"/>
        </w:rPr>
        <w:t>Сперанский считал, что гос-во должно защищать частную собственность, что нужно освободить крестьян от крепостного права. Дворянство было недовольно Сперанским. Он уволен в 1812г.</w:t>
      </w:r>
    </w:p>
    <w:p>
      <w:pPr>
        <w:pStyle w:val="Normal"/>
        <w:widowControl w:val="false"/>
        <w:spacing w:before="120" w:after="0"/>
        <w:ind w:firstLine="567"/>
        <w:jc w:val="both"/>
        <w:rPr>
          <w:color w:val="000000"/>
        </w:rPr>
      </w:pPr>
      <w:r>
        <w:rPr>
          <w:color w:val="000000"/>
        </w:rPr>
        <w:t>Первая половина царствования Александра проходила в условиях почти непрерывных войн, самыми ожесточёнными из которых были войны с Францией. Война с Наполеоном разразилась в 1812 году и приняла совершенно неожиданный для французов характер. Наполеону стал противостоять Кутузов - стратег, прекрасно разбиравшийся в тонкостях военной науки. . Генеральное сражение произошло 26 августа 1812 г. около деревни Бородино. Моральная победа, безусловно, осталась за русскими войсками. Ряд сражений весной и осенью 1813 года привёл к тому, что в марте 1814 года союзные армии оказались в Париже. Наполеон отрёкся от престола. В борьбе с иностранными захватчиками Россия отстояла свою независимость и территориальную целостность.</w:t>
      </w:r>
    </w:p>
    <w:p>
      <w:pPr>
        <w:pStyle w:val="Normal"/>
        <w:widowControl w:val="false"/>
        <w:spacing w:before="120" w:after="0"/>
        <w:ind w:firstLine="567"/>
        <w:jc w:val="both"/>
        <w:rPr>
          <w:color w:val="000000"/>
        </w:rPr>
      </w:pPr>
      <w:r>
        <w:rPr>
          <w:color w:val="000000"/>
        </w:rPr>
        <w:t>Эпопея 1812 года глубоко потрясли всё русское общество. Патриотизм, проявленный всеми слоями без, исключения, ясно показал, что нет никакого права у дворян держать в крепостной зависимости массы крестьян, доказавших свою преданность Отечеству. И от государя ждали, что он предпримет в этом направлении какие-либо шаги. Но ожидания оказались напрасными, после победы всё оказалось по-старому. Разочарованность общества привела к возникновению тайных обществ, из которых вскоре выросло движение декабристов.</w:t>
      </w:r>
    </w:p>
    <w:p>
      <w:pPr>
        <w:pStyle w:val="Normal"/>
        <w:widowControl w:val="false"/>
        <w:spacing w:before="120" w:after="0"/>
        <w:ind w:firstLine="567"/>
        <w:jc w:val="both"/>
        <w:rPr>
          <w:color w:val="000000"/>
        </w:rPr>
      </w:pPr>
      <w:r>
        <w:rPr>
          <w:color w:val="000000"/>
        </w:rPr>
        <w:t>Александр вверил внутреннюю политику в руки своего приближённого графа Аракчеева, человека недалёкого, мелочного, страшного формалиста и жестокого. Он не хотел никаких реформ. В1825г. умирает А1. Престол передаётся Николаю.</w:t>
      </w:r>
    </w:p>
    <w:p>
      <w:pPr>
        <w:pStyle w:val="Normal"/>
        <w:widowControl w:val="false"/>
        <w:spacing w:before="120" w:after="0"/>
        <w:ind w:firstLine="567"/>
        <w:jc w:val="both"/>
        <w:rPr>
          <w:color w:val="000000"/>
        </w:rPr>
      </w:pPr>
      <w:r>
        <w:rPr>
          <w:color w:val="000000"/>
        </w:rPr>
        <w:t xml:space="preserve">Вывод: А1 начал свою деят-ть всеобщей поддержкой, а заканчивает всеобщим недовольством. </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23 Российская империя в эпоху буржуазных реформ 60-70 годов 19 века.</w:t>
      </w:r>
    </w:p>
    <w:p>
      <w:pPr>
        <w:pStyle w:val="Normal"/>
        <w:widowControl w:val="false"/>
        <w:spacing w:before="120" w:after="0"/>
        <w:ind w:firstLine="567"/>
        <w:jc w:val="both"/>
        <w:rPr>
          <w:color w:val="000000"/>
        </w:rPr>
      </w:pPr>
      <w:r>
        <w:rPr>
          <w:color w:val="000000"/>
        </w:rPr>
        <w:t>После смерти Николая 1 русский престол наследовал его сын Александр 2, которому и пришлось проводить реформы. Причина буржуазных реформ - техническая отсталость России, промышленность которой с 18 века развивалась на основе применения труда крестьян. Александру 2 требовалось, немалое мужество, чтобы решиться сделать такой шаг как реформы.</w:t>
      </w:r>
    </w:p>
    <w:p>
      <w:pPr>
        <w:pStyle w:val="Normal"/>
        <w:widowControl w:val="false"/>
        <w:spacing w:before="120" w:after="0"/>
        <w:ind w:firstLine="567"/>
        <w:jc w:val="both"/>
        <w:rPr>
          <w:color w:val="000000"/>
        </w:rPr>
      </w:pPr>
      <w:r>
        <w:rPr>
          <w:color w:val="000000"/>
        </w:rPr>
        <w:t xml:space="preserve">1. 19 февраля 1861 года было отменено крепостное право-главная реформа. </w:t>
      </w:r>
    </w:p>
    <w:p>
      <w:pPr>
        <w:pStyle w:val="Normal"/>
        <w:widowControl w:val="false"/>
        <w:spacing w:before="120" w:after="0"/>
        <w:ind w:firstLine="567"/>
        <w:jc w:val="both"/>
        <w:rPr>
          <w:color w:val="000000"/>
        </w:rPr>
      </w:pPr>
      <w:r>
        <w:rPr>
          <w:color w:val="000000"/>
        </w:rPr>
        <w:t>Проведение реформы сопровождалось волнениями и бунтами. Крестьян освобождали без земли, за которую они должны были заплатить выкуп. Денег у них не было и государство внесло за них выкуп помещикам. Деревня стала жить хуже, за исключением немногих хозяйств, так называемых «кулаков». Во время реформы зафиксированы массовые голодовки, охватывавшие многие районы. Одной из причин подобного изменения было как раз «освобождение» крестьян от помещиков. При крепостном праве помещичье хозяйство помогало крестьянам избежать голода. Но крестьянам свобода, «воля» были дороже всего.. Проведение реформы, прежде всего, ударяло по дворянскому сословию. С проведения реформы можно отсчитывать время окончательного упадка дворянских хозяйств. Было немало сопротивлявшихся реформе. Проведение крестьянской реформы способствовало развитию капитализма. Развитие экономики в России было тесно связано с государственными подрядами, крупнейшими из которых были заказы на строительство железных дорог. Вслед за крестьянской реформой были проведены и другие: судебная, земская, городская, реформы в области образования и военная.</w:t>
      </w:r>
    </w:p>
    <w:p>
      <w:pPr>
        <w:pStyle w:val="Normal"/>
        <w:widowControl w:val="false"/>
        <w:spacing w:before="120" w:after="0"/>
        <w:ind w:firstLine="567"/>
        <w:jc w:val="both"/>
        <w:rPr>
          <w:color w:val="000000"/>
        </w:rPr>
      </w:pPr>
      <w:r>
        <w:rPr>
          <w:color w:val="000000"/>
        </w:rPr>
        <w:t xml:space="preserve">Судебная реформа 1864 г. вводила состязательность судебного процесса, где главными фигурами выступали прокурор и адвокат. Был введён суд присяжных, определявших виновность или невиновность ответчика, судья из главной фигуры становился посредником, следившим за правильностью хода процесса. </w:t>
      </w:r>
    </w:p>
    <w:p>
      <w:pPr>
        <w:pStyle w:val="Normal"/>
        <w:widowControl w:val="false"/>
        <w:spacing w:before="120" w:after="0"/>
        <w:ind w:firstLine="567"/>
        <w:jc w:val="both"/>
        <w:rPr>
          <w:color w:val="000000"/>
        </w:rPr>
      </w:pPr>
      <w:r>
        <w:rPr>
          <w:color w:val="000000"/>
        </w:rPr>
        <w:t xml:space="preserve">3. Земская реформа 1864 г. вводила элементы самоуправления на местах. В земства входили представители всех сословий. Огромной заслугой земств была организация медицинской помощи населению. Земские школы и училища пытались ликвидировать безграмотность. Поэтому главным положением </w:t>
      </w:r>
    </w:p>
    <w:p>
      <w:pPr>
        <w:pStyle w:val="Normal"/>
        <w:widowControl w:val="false"/>
        <w:spacing w:before="120" w:after="0"/>
        <w:ind w:firstLine="567"/>
        <w:jc w:val="both"/>
        <w:rPr>
          <w:color w:val="000000"/>
        </w:rPr>
      </w:pPr>
      <w:r>
        <w:rPr>
          <w:color w:val="000000"/>
        </w:rPr>
        <w:t>4. военная реформа 1874 г, проведённая военным министром Дмитрием Милютиным, было введение всеобщей воинской повинности, по которой призыву подлежали все годные по состоянию здоровья жители мужского пола, достигшие 21 года. Ограничены были сроки службы. Был предпринят ряд мер по изменению системы военного образования.</w:t>
      </w:r>
    </w:p>
    <w:p>
      <w:pPr>
        <w:pStyle w:val="Normal"/>
        <w:widowControl w:val="false"/>
        <w:spacing w:before="120" w:after="0"/>
        <w:ind w:firstLine="567"/>
        <w:jc w:val="both"/>
        <w:rPr>
          <w:color w:val="000000"/>
        </w:rPr>
      </w:pPr>
      <w:r>
        <w:rPr>
          <w:color w:val="000000"/>
        </w:rPr>
        <w:t>Царствование Александра 2 характеризуется подъёмом революционного движения, главную роль в котором играли организации народников. Важнейшим направлением их деятельности был терроризм. Они ставили задачу путём террора против представителей власти поднять народные массы на революцию. Основной целью некоторых групп народовольцев было убийство самого царя. В 70-е гг. за ним была развёрнута настоящая охота, которая и завершилась убийством царя 1 марта 1881 года.</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24 Общественно-политическое движение в России в конце 19в.</w:t>
      </w:r>
    </w:p>
    <w:p>
      <w:pPr>
        <w:pStyle w:val="Normal"/>
        <w:widowControl w:val="false"/>
        <w:spacing w:before="120" w:after="0"/>
        <w:ind w:firstLine="567"/>
        <w:jc w:val="both"/>
        <w:rPr>
          <w:color w:val="000000"/>
        </w:rPr>
      </w:pPr>
      <w:r>
        <w:rPr>
          <w:color w:val="000000"/>
        </w:rPr>
        <w:t>Изменения, происходившие в экономической и социальной сферах, способствовали активизации общественно-политической жизни в стране, усиливали противостояние между властью и обществом. В стране нарастало революционное движение, начало которому положили крестьянские выступления в ответ на манифест об отмене крепостного права. Условия отмены не удовлетворяли крестьян. Все они жестоко подавлялись с помощью вооруженных сил.</w:t>
      </w:r>
    </w:p>
    <w:p>
      <w:pPr>
        <w:pStyle w:val="Normal"/>
        <w:widowControl w:val="false"/>
        <w:spacing w:before="120" w:after="0"/>
        <w:ind w:firstLine="567"/>
        <w:jc w:val="both"/>
        <w:rPr>
          <w:color w:val="000000"/>
        </w:rPr>
      </w:pPr>
      <w:r>
        <w:rPr>
          <w:color w:val="000000"/>
        </w:rPr>
        <w:t>Большое влияние на активизацию общественно-политической обстановки в нашей стране оказало восстание в Польше. Однако расчеты восставших на помощь Запада не оправдались. Хотя Австро-Венгрия и Пруссия готовы были помочь российскому самодержавию в его борьбе с восставшими, российское правительство справилось само, жестоко подавив восстание, и окончательно ликвидировало Царство Польское, создав на его территории губернии по общероссийскому образцу. В 60—70-х гг. в России появляется масса революционных кружков, большая часть которых радикального направления. Наиболее известными были «Земля и воля» и «Народная воля». 1. Революционная организация «Земля и воля», ставила целью революционный переворот для свержения самодержавия и социалистического переустройства общества. «Земля и воля» уже в самом названии вложило свои главные цели: земля — крестьянам, воля — народу. Они хотели, чтобы власть была завоевана путем революции, а ее главной движущей силой должно стать крестьянство. Было организовано «хождение в народ», когда тысячи молодых людей в 1874 г. пошли по селам 40 губерний поднимать крестьян на революцию. 2. «Народная воля» имела программу, печатные издания которой, распространились во многих городах России. Исполнительный комитет еще в 1879 г. вынес смертный приговор императору, осуществив его 1 марта 1881 г. В результате террористического акта император Александр 2 был смертельно ранен и скончался. Однако расчет народовольцев на то, что после этого в стране начнутся восстания, не оправдался. Ответом правительства стали репрессии и усиление реакции. «Народная воля» была разгромлена, народническое движение пошло на спад.</w:t>
      </w:r>
    </w:p>
    <w:p>
      <w:pPr>
        <w:pStyle w:val="Normal"/>
        <w:widowControl w:val="false"/>
        <w:spacing w:before="120" w:after="0"/>
        <w:ind w:firstLine="567"/>
        <w:jc w:val="both"/>
        <w:rPr>
          <w:color w:val="000000"/>
        </w:rPr>
      </w:pPr>
      <w:r>
        <w:rPr>
          <w:color w:val="000000"/>
        </w:rPr>
        <w:t>Однако радоваться правительству не приходилось. В стране набирало силу рабочее движение. Оно брало на вооружение западноевропейские идеи социал-демократии и марксизма. В 70-е гг. создается широкая сеть рабочих кружков, которое вскоре начинают объединяться в рабочие организации. Первыми из них стали «Южнороссийский союз рабочих и «Северный союз русских рабочих». Стали появляться стачки. Плеханов и его группа «Освобождение труда», сыграли Большую роль в распространении новых идей социал-демократии. Сформировалась социал-демократическая рабочая партия. В 1897 г. состоялся её первый съезд, В 90-е гг. создаются неонароднические организации, в их числе Аграрная социалистическая лига. На рубеже веков в России усиливается противостояние общества и правительства.</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25 Экономический подъем 90-х годов 19 века</w:t>
      </w:r>
    </w:p>
    <w:p>
      <w:pPr>
        <w:pStyle w:val="Normal"/>
        <w:widowControl w:val="false"/>
        <w:spacing w:before="120" w:after="0"/>
        <w:ind w:firstLine="567"/>
        <w:jc w:val="both"/>
        <w:rPr>
          <w:color w:val="000000"/>
        </w:rPr>
      </w:pPr>
      <w:r>
        <w:rPr>
          <w:color w:val="000000"/>
        </w:rPr>
        <w:t xml:space="preserve">«Настоящий бум в индустриальном развитии России произошел в последнее десятилетие 19 в. Из всех предприятий, действовавших в конце века, 40% возникло в 90-е годы. За 90-е гг. объем промышленного производства в стране удвоился. Почти втрое возросла выплавка чугуна, добыча нефти, угля. За это десятилетие было построено много тыс. верст железных дорог. Именно в это десятилетие активно началось строительство великой Сибирской магистрали. Промышленному подъему 90-х гг. содействовал значительный приток иностранного капитала. </w:t>
      </w:r>
    </w:p>
    <w:p>
      <w:pPr>
        <w:pStyle w:val="Normal"/>
        <w:widowControl w:val="false"/>
        <w:spacing w:before="120" w:after="0"/>
        <w:ind w:firstLine="567"/>
        <w:jc w:val="both"/>
        <w:rPr>
          <w:color w:val="000000"/>
        </w:rPr>
      </w:pPr>
      <w:r>
        <w:rPr>
          <w:color w:val="000000"/>
        </w:rPr>
        <w:t>В области экономической политики особенно заметной была деятельность Витте - министра финансов в 1892 - 1903 гг. Его реформы:</w:t>
      </w:r>
    </w:p>
    <w:p>
      <w:pPr>
        <w:pStyle w:val="Normal"/>
        <w:widowControl w:val="false"/>
        <w:spacing w:before="120" w:after="0"/>
        <w:ind w:firstLine="567"/>
        <w:jc w:val="both"/>
        <w:rPr>
          <w:color w:val="000000"/>
        </w:rPr>
      </w:pPr>
      <w:r>
        <w:rPr>
          <w:color w:val="000000"/>
        </w:rPr>
        <w:t>Денежная (ввод золотого рубля).</w:t>
      </w:r>
    </w:p>
    <w:p>
      <w:pPr>
        <w:pStyle w:val="Normal"/>
        <w:widowControl w:val="false"/>
        <w:spacing w:before="120" w:after="0"/>
        <w:ind w:firstLine="567"/>
        <w:jc w:val="both"/>
        <w:rPr>
          <w:color w:val="000000"/>
        </w:rPr>
      </w:pPr>
      <w:r>
        <w:rPr>
          <w:color w:val="000000"/>
        </w:rPr>
        <w:t>Передача гос-ву монополии на спиртовую продукцию.</w:t>
      </w:r>
    </w:p>
    <w:p>
      <w:pPr>
        <w:pStyle w:val="Normal"/>
        <w:widowControl w:val="false"/>
        <w:spacing w:before="120" w:after="0"/>
        <w:ind w:firstLine="567"/>
        <w:jc w:val="both"/>
        <w:rPr>
          <w:color w:val="000000"/>
        </w:rPr>
      </w:pPr>
      <w:r>
        <w:rPr>
          <w:color w:val="000000"/>
        </w:rPr>
        <w:t>Упорядочение таможенных сборов. (иностранные товары облагаются 33% сбором)</w:t>
      </w:r>
    </w:p>
    <w:p>
      <w:pPr>
        <w:pStyle w:val="Normal"/>
        <w:widowControl w:val="false"/>
        <w:spacing w:before="120" w:after="0"/>
        <w:ind w:firstLine="567"/>
        <w:jc w:val="both"/>
        <w:rPr>
          <w:color w:val="000000"/>
        </w:rPr>
      </w:pPr>
      <w:r>
        <w:rPr>
          <w:color w:val="000000"/>
        </w:rPr>
        <w:t>Привлечение иностранных капиталов (в тяж. Промышленности и машиностроении)</w:t>
      </w:r>
    </w:p>
    <w:p>
      <w:pPr>
        <w:pStyle w:val="Normal"/>
        <w:widowControl w:val="false"/>
        <w:spacing w:before="120" w:after="0"/>
        <w:ind w:firstLine="567"/>
        <w:jc w:val="both"/>
        <w:rPr>
          <w:color w:val="000000"/>
        </w:rPr>
      </w:pPr>
      <w:r>
        <w:rPr>
          <w:color w:val="000000"/>
        </w:rPr>
        <w:t>Усиление строительства железных дорог.</w:t>
      </w:r>
    </w:p>
    <w:p>
      <w:pPr>
        <w:pStyle w:val="Normal"/>
        <w:widowControl w:val="false"/>
        <w:spacing w:before="120" w:after="0"/>
        <w:ind w:firstLine="567"/>
        <w:jc w:val="both"/>
        <w:rPr>
          <w:color w:val="000000"/>
        </w:rPr>
      </w:pPr>
      <w:r>
        <w:rPr>
          <w:color w:val="000000"/>
        </w:rPr>
        <w:t>Эти реформы и положили экономическое развитие страны. Общие особенности:</w:t>
      </w:r>
    </w:p>
    <w:p>
      <w:pPr>
        <w:pStyle w:val="Normal"/>
        <w:widowControl w:val="false"/>
        <w:spacing w:before="120" w:after="0"/>
        <w:ind w:firstLine="567"/>
        <w:jc w:val="both"/>
        <w:rPr>
          <w:color w:val="000000"/>
        </w:rPr>
      </w:pPr>
      <w:r>
        <w:rPr>
          <w:color w:val="000000"/>
        </w:rPr>
        <w:t>Вступление на путь капитализма эволюционным путём (без революций).</w:t>
      </w:r>
    </w:p>
    <w:p>
      <w:pPr>
        <w:pStyle w:val="Normal"/>
        <w:widowControl w:val="false"/>
        <w:spacing w:before="120" w:after="0"/>
        <w:ind w:firstLine="567"/>
        <w:jc w:val="both"/>
        <w:rPr>
          <w:color w:val="000000"/>
        </w:rPr>
      </w:pPr>
      <w:r>
        <w:rPr>
          <w:color w:val="000000"/>
        </w:rPr>
        <w:t>В промышленности и финансах: быстрые темпы переворота промышленности и быстрые темпы концентрации капиталов (монополии).Их было в начале20в. 50.</w:t>
      </w:r>
    </w:p>
    <w:p>
      <w:pPr>
        <w:pStyle w:val="Normal"/>
        <w:widowControl w:val="false"/>
        <w:spacing w:before="120" w:after="0"/>
        <w:ind w:firstLine="567"/>
        <w:jc w:val="both"/>
        <w:rPr>
          <w:color w:val="000000"/>
        </w:rPr>
      </w:pPr>
      <w:r>
        <w:rPr>
          <w:color w:val="000000"/>
        </w:rPr>
        <w:t xml:space="preserve">Создание коммерческих банков </w:t>
      </w:r>
    </w:p>
    <w:p>
      <w:pPr>
        <w:pStyle w:val="Normal"/>
        <w:widowControl w:val="false"/>
        <w:spacing w:before="120" w:after="0"/>
        <w:ind w:firstLine="567"/>
        <w:jc w:val="both"/>
        <w:rPr>
          <w:color w:val="000000"/>
        </w:rPr>
      </w:pPr>
      <w:r>
        <w:rPr>
          <w:color w:val="000000"/>
        </w:rPr>
        <w:t>В с/х.: везде общинное с/х- это тормозило развитие.</w:t>
      </w:r>
    </w:p>
    <w:p>
      <w:pPr>
        <w:pStyle w:val="Normal"/>
        <w:widowControl w:val="false"/>
        <w:spacing w:before="120" w:after="0"/>
        <w:ind w:firstLine="567"/>
        <w:jc w:val="both"/>
        <w:rPr>
          <w:color w:val="000000"/>
        </w:rPr>
      </w:pPr>
      <w:r>
        <w:rPr>
          <w:color w:val="000000"/>
        </w:rPr>
        <w:t>Развитие кооперативов</w:t>
      </w:r>
    </w:p>
    <w:p>
      <w:pPr>
        <w:pStyle w:val="Normal"/>
        <w:widowControl w:val="false"/>
        <w:spacing w:before="120" w:after="0"/>
        <w:ind w:firstLine="567"/>
        <w:jc w:val="both"/>
        <w:rPr>
          <w:color w:val="000000"/>
        </w:rPr>
      </w:pPr>
      <w:r>
        <w:rPr>
          <w:color w:val="000000"/>
        </w:rPr>
        <w:t>Россия была самодержавной страной с абсолютной монархией.</w:t>
      </w:r>
    </w:p>
    <w:p>
      <w:pPr>
        <w:pStyle w:val="Normal"/>
        <w:widowControl w:val="false"/>
        <w:spacing w:before="120" w:after="0"/>
        <w:ind w:firstLine="567"/>
        <w:jc w:val="both"/>
        <w:rPr>
          <w:color w:val="000000"/>
        </w:rPr>
      </w:pPr>
      <w:r>
        <w:rPr>
          <w:color w:val="000000"/>
        </w:rPr>
        <w:t>Итак, Россия была капиталистической страной, но развитие отставало от ряда европейских стран, особенно из-за с/х.</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26 Особенности развития Российского капитализма. Столыпин.</w:t>
      </w:r>
    </w:p>
    <w:p>
      <w:pPr>
        <w:pStyle w:val="Normal"/>
        <w:widowControl w:val="false"/>
        <w:spacing w:before="120" w:after="0"/>
        <w:ind w:firstLine="567"/>
        <w:jc w:val="both"/>
        <w:rPr>
          <w:color w:val="000000"/>
        </w:rPr>
      </w:pPr>
      <w:r>
        <w:rPr>
          <w:color w:val="000000"/>
        </w:rPr>
        <w:t xml:space="preserve">Руководителем внутренней политики государствав середине 19в. был Пётр Аркадьевич Столыпин, назначенный сначала министром внутренних дел, а затем и премьер-министром. Он боролся с левыми и революционерами. Эсеры взрывали его дачу.Принципы его деятельности - успокоение и реформы. Реформы: </w:t>
      </w:r>
    </w:p>
    <w:p>
      <w:pPr>
        <w:pStyle w:val="Normal"/>
        <w:widowControl w:val="false"/>
        <w:spacing w:before="120" w:after="0"/>
        <w:ind w:firstLine="567"/>
        <w:jc w:val="both"/>
        <w:rPr>
          <w:color w:val="000000"/>
        </w:rPr>
      </w:pPr>
      <w:r>
        <w:rPr>
          <w:color w:val="000000"/>
        </w:rPr>
        <w:t>Право выхода из общины.</w:t>
      </w:r>
    </w:p>
    <w:p>
      <w:pPr>
        <w:pStyle w:val="Normal"/>
        <w:widowControl w:val="false"/>
        <w:spacing w:before="120" w:after="0"/>
        <w:ind w:firstLine="567"/>
        <w:jc w:val="both"/>
        <w:rPr>
          <w:color w:val="000000"/>
        </w:rPr>
      </w:pPr>
      <w:r>
        <w:rPr>
          <w:color w:val="000000"/>
        </w:rPr>
        <w:t>Разв. Отдельного хозяйства.</w:t>
      </w:r>
    </w:p>
    <w:p>
      <w:pPr>
        <w:pStyle w:val="Normal"/>
        <w:widowControl w:val="false"/>
        <w:spacing w:before="120" w:after="0"/>
        <w:ind w:firstLine="567"/>
        <w:jc w:val="both"/>
        <w:rPr>
          <w:color w:val="000000"/>
        </w:rPr>
      </w:pPr>
      <w:r>
        <w:rPr>
          <w:color w:val="000000"/>
        </w:rPr>
        <w:t>Выдача ссуд крестьянам под низкие проценты.</w:t>
      </w:r>
    </w:p>
    <w:p>
      <w:pPr>
        <w:pStyle w:val="Normal"/>
        <w:widowControl w:val="false"/>
        <w:spacing w:before="120" w:after="0"/>
        <w:ind w:firstLine="567"/>
        <w:jc w:val="both"/>
        <w:rPr>
          <w:color w:val="000000"/>
        </w:rPr>
      </w:pPr>
      <w:r>
        <w:rPr>
          <w:color w:val="000000"/>
        </w:rPr>
        <w:t>Столыпин говорил: Дайте гос-ву 20 лет и вы не узнаете России. Реформы были всеми встречены в штыки: Самодержавию община была удобна, левые тоже были против, сами крестьяне были против(помощь общины). Реформы Столыпина не достигла всех своих целей. К недостаткам реформы следует отнести излишний бюрократизм в её проведении. С наибольшим успехом она проходила на Украине, в Поволжье и на Северном Кавказе, то есть там, где плодородие почв позволяло выделившемуся хозяйству добиться процветания. Наименьшим успехом реформа пользовалась в центральных губерниях, где главной проблемой было малоземелье. Выход из общины для большинства мог закончиться только продажей земли и уходом в город. Теоретически выход был в передаче части помещичьих земель крестьянам, но Столыпин совершенно сознательно не шёл на это, так как ликвидация экономических основ существования помещиков совершенно не входила в его планы. За Урал переселилось 3 миллиона человек, из них назад вернулось немногим более 17%, и это не сняло проблемы малоземелья. Деятельность Столыпина закончилась трагически: в 1911 году он был убит провокатором, агентом охранки Богровым в Киевском оперном театре.</w:t>
      </w:r>
    </w:p>
    <w:p>
      <w:pPr>
        <w:pStyle w:val="Normal"/>
        <w:widowControl w:val="false"/>
        <w:spacing w:before="120" w:after="0"/>
        <w:jc w:val="center"/>
        <w:rPr>
          <w:b/>
          <w:b/>
          <w:bCs/>
          <w:color w:val="000000"/>
          <w:sz w:val="28"/>
          <w:szCs w:val="28"/>
        </w:rPr>
      </w:pPr>
      <w:r>
        <w:rPr>
          <w:b/>
          <w:bCs/>
          <w:color w:val="000000"/>
          <w:sz w:val="28"/>
          <w:szCs w:val="28"/>
        </w:rPr>
        <w:t>27и 28. Социалистическое направление общественной мысли. Партии этого направления.</w:t>
      </w:r>
    </w:p>
    <w:p>
      <w:pPr>
        <w:pStyle w:val="Normal"/>
        <w:widowControl w:val="false"/>
        <w:spacing w:before="120" w:after="0"/>
        <w:ind w:firstLine="567"/>
        <w:jc w:val="both"/>
        <w:rPr>
          <w:color w:val="000000"/>
        </w:rPr>
      </w:pPr>
      <w:r>
        <w:rPr>
          <w:color w:val="000000"/>
        </w:rPr>
        <w:t>Политические партии России в начале 20 века (1900 - 1916). Социальный состав и социальная опора, политические программы, лидеры, деятельность. Обществ. движения и полит. партии: Националисты (черносотенцы): русское собрание 1900, комитет русских студентов1904, русская монархическая партия. Октябристы: партия помещиков и торгово-промышленной буржуазии (лидеры Гучков, Родзянко). Представители: союз 17 октября, торгово-промышленная партия. Кадеты: партия либерально - монархической буржуазии (ограниченная монархия, буржуазные свободы, сохранение помещичьего землевладения, решение рабочего вопроса) лидеры - Милюков, Шингарев , Набоков. Эсеры (нелегальная партия):социалисты революционеры. Существовали 1901-1902. Возникли в результате объединения народовольчеких групп. Левое крыло буржуазной демократии. Программа: демократическая республика, политические свободы, рабочее законодательство, социализация земли. Главное политическое средство - индивидуальный террор. Лидеры: чернов, Гоц, Гершуни. 1908 дело Азефа . течения: народные социалисты и максималисты. РСДРП: российская социал-демократическая партия. 1 съезд (1898 минск), 2 съезд (1903 Брюссель, Лондон; принята программа партии. Программа максимум - программа социалистической революции: замена частной собственности общественной, планомерная организация общественного производства, уничтожение деления общества на классы и ликвидация эксплуатации, установление диктатуры пролетариата. Программа-минимум: свержение самодержавия, установление демократической распублики, 8-ми часовой рабочий день, полное равноправие наций с правом на самоопределение, уничтожение остатков крепостничества в деревне. Большевики - фракция РСДРП, понятие возникло на 2 съезде партии в связи с выбором руководящих органов партии (победили сторонники Ленина - большевики). Лидеры партии в целом: Ленин, Плеханов, Мартов, Аксельрод, Дан. Лидеры большевиков: Ленин, Красин, Кржижановский, Богданов, Луначарский. Прогрессисты: 12-17 партия крупной буржуазии; промежуточная между октябристами и кадетами; инициатор создания прогрессивного блока в думе; лидеры - Коновалов, Рябушинский. Трудовики: мелкобуржуазная демократическая фракция депутатов крестьян и народнической интеллигенции в 1 - 4 думах. В нее входили крестьяне, сельские учителя, фельдшеры, статисты, уездные врачи и т.д. многие из них были связаны с эсерами и Всероссийским крестьянским союзом. Земское движение: расширение местного самоуправления (Шитов, Гучков, Львов). Женские организации, молодежные организации. Общественная деятельность церкви: просветительство, благотворительность, развитие культуры. Движение интеллигенции: задача интеллигенции не подготовка революции, а религиозно-нравственное просвещение народа. Освобожденцы: либералы, сгруппировавшиеся вокруг журнала Освобождение (редактор - Струве), лидер Милюков, 1903 создание союза, 1904 учредительный съезд союза освобождения, боролись за права и свободы.</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29 Российский парламентаризм.</w:t>
      </w:r>
    </w:p>
    <w:p>
      <w:pPr>
        <w:pStyle w:val="Normal"/>
        <w:widowControl w:val="false"/>
        <w:spacing w:before="120" w:after="0"/>
        <w:ind w:firstLine="567"/>
        <w:jc w:val="both"/>
        <w:rPr>
          <w:color w:val="000000"/>
        </w:rPr>
      </w:pPr>
      <w:r>
        <w:rPr>
          <w:color w:val="000000"/>
        </w:rPr>
        <w:t>Деятельность I (27 апреля — 9 июля 1906 г.) и II (20 февраля — 3 июня 1907 г.) Государственной думы ознаменовали начавшееся превращение самодержавия в конституционную монархию и начало российского парламентаризма. Роспуск II Государственной думы и одновременное издание в нарушение манифеста 17 октября нового избирательного закона рассматриваются как завершение первой российской революции.</w:t>
      </w:r>
    </w:p>
    <w:p>
      <w:pPr>
        <w:pStyle w:val="Normal"/>
        <w:widowControl w:val="false"/>
        <w:spacing w:before="120" w:after="0"/>
        <w:ind w:firstLine="567"/>
        <w:jc w:val="both"/>
        <w:rPr>
          <w:color w:val="000000"/>
        </w:rPr>
      </w:pPr>
      <w:r>
        <w:rPr>
          <w:color w:val="000000"/>
        </w:rPr>
        <w:t>Создание законодательной Государственной думы, хотя и с ограниченными правами, является важнейшим итогом революции. Кроме этого, все партии получили право на легальные печатные органы. Население получило некоторые демократические свободы: право голоса, собраний и др. Была повышена зарплата рабочим, легализованы экономические забастовки. Для крестьян были отменены выкупные платежи, снижены арендная плата на землю. Однако революция не решила основных задач развития страны. Самодержавие, вынужденное пойти в ходе революции на уступки, сохранило свою экономическую и социально-политическую основу. Однако революция 1905 —1907 гг. обнажила всю глубину социально-экономических, политических и иных противоречий, поразивших российское общество, показала неизбежность коренных изменений. Осознавшие это «верхи» предприняли попытку направить Россию по пути эволюционного реформаторства с целью избежать дальнейших революционных потрясений. Олицетворением этого курса стал глава правительства П. А-Столыпин, с именем которого и связываются реформы в послереволюционный период.</w:t>
      </w:r>
    </w:p>
    <w:p>
      <w:pPr>
        <w:pStyle w:val="Normal"/>
        <w:widowControl w:val="false"/>
        <w:spacing w:before="120" w:after="0"/>
        <w:ind w:firstLine="567"/>
        <w:jc w:val="both"/>
        <w:rPr>
          <w:color w:val="000000"/>
        </w:rPr>
      </w:pPr>
      <w:r>
        <w:rPr>
          <w:color w:val="000000"/>
        </w:rPr>
        <w:t>В результате государственного переворота 3 июня 1907 г. в России установилась так называемая третье-июньская политическая система, или третъеиюньская монархия. По новому избирательному закону вдвое сокращалось представительство в думе от крестьян, в 2,5 раза — от рабочих, в 3 раза — от Польши, Кавказа и Закавказья, а нерусские народы Средней Азии, Сибири и Забайкалья совсем лишались своих представителей в Думе. Ставка была сделана на резкое увеличение депутатских мест для помещиков и крупной буржуазии (составляли в общей сложности менее 1 % населения, а получили более 2/3 мест в Государственной думе), рассматриваемых как надежная социальная опора самодержавия.</w:t>
      </w:r>
    </w:p>
    <w:p>
      <w:pPr>
        <w:pStyle w:val="Normal"/>
        <w:widowControl w:val="false"/>
        <w:spacing w:before="120" w:after="0"/>
        <w:ind w:firstLine="567"/>
        <w:jc w:val="both"/>
        <w:rPr>
          <w:color w:val="000000"/>
        </w:rPr>
      </w:pPr>
      <w:r>
        <w:rPr>
          <w:color w:val="000000"/>
        </w:rPr>
        <w:t>Для политического курса послереволюционного правительства характерно было сочетание реакционных мер с проведением реформ, лавирование между интересами различных слоев общества. Показательна в этом отношении правительственная тактика в III Государственной думе: при необходимости реформ законопроект одобрялся голосами октябристско-кадетского большинства, а принятие консервативных законов обеспечивалось голосами октябристов и правых фракций.</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30 Причины и расстановка сил на кануне первой мировой войны. </w:t>
      </w:r>
    </w:p>
    <w:p>
      <w:pPr>
        <w:pStyle w:val="Normal"/>
        <w:widowControl w:val="false"/>
        <w:spacing w:before="120" w:after="0"/>
        <w:ind w:firstLine="567"/>
        <w:jc w:val="both"/>
        <w:rPr>
          <w:color w:val="000000"/>
        </w:rPr>
      </w:pPr>
      <w:r>
        <w:rPr>
          <w:color w:val="000000"/>
        </w:rPr>
        <w:t>В начале XX века Р. достигла крупных успехов во всех сферах общ. жизни. Особо следует отметить быстрый рост экономики и выдающиеся достижения в области культуры. Восходящее развитие Р. было прервано войной. Причины войны: 1. Борьба военно-политические союзов (страны Австро-Германского блока: Германия, Австро-Венгрия, позже Италия и Турция. Страны Антанты: Россия и Франция, позже Англия Япония) за мировое господство, сферу влияния и колонии. 2.Рост вооружений и военных расходов. 3.Крайнее обострение противоречий с Г. и А-В. и невозможность их разрешения мирными средствами.</w:t>
      </w:r>
    </w:p>
    <w:p>
      <w:pPr>
        <w:pStyle w:val="Normal"/>
        <w:widowControl w:val="false"/>
        <w:spacing w:before="120" w:after="0"/>
        <w:ind w:firstLine="567"/>
        <w:jc w:val="both"/>
        <w:rPr>
          <w:color w:val="000000"/>
        </w:rPr>
      </w:pPr>
      <w:r>
        <w:rPr>
          <w:color w:val="000000"/>
        </w:rPr>
        <w:t>Цели сторон: Германия: ослабление позиции Англии на море, захват колоний А - В: захват Сербии, утверждение господства на Балканах, захват российских территорий. Турция: восстановление своих позиций на Балканах, захват Закавказья. Англия: сохранение колоний и господства на море, претензии на Месопотамию и часть аравийского плуострова. Франция: присоединение левого берега Рейна, захват Русского бассейна. Россия: сохранение влияния на Балканах, присоединение Голиции. Япония: захват японских территорий в китае. Общая цель: стремление ослабить классовую борьбу пролетариата и нац. освобод. движений в колониях. Условия реализации принципов: пропаганда оборонительного характера войны, игра на патриотических чувтвах. Масштаб и х-р войны : 1)масштаб: мировая; приняло участие 38 гос-в; охватила Европу, Азию, Африку; огромные разрушения; бесчисленные жертвы. 2)Х-р : захватнический , несправедливый , империалистический с обоих сторон (искл. Сербия Бельгия). Германия спешила с войной, чтобы успеть, пока не выросли силы России и Франции. 3) крах II интернационала. Начало войны: 28 июня убийство Фердинанда. 23 июля Ультиматум А-В к Сербии ( допущение следственных органов А-в в себию).28 июля А-в объявляет войну Сербии. 1 августа Г. объявляет войну России. 3 авг Г. объявл. войну Франции. 4 августа Англия объявляет войну Г. 6 авг. А-В объявляет войну России. В 14 году: Германия длительно готовилась к войне; главный театр - европейский; главные фронты - западный и восточный; Г. и А-В. воюют на 2 фронта, упорное сопротивление бельгийцев, французов и англичан, Р. приходит на помощь Ф. В 15 году: Центр тяжести перемещается на Вост. фронт ; Г. предпринимает попытку вывести Россию из войны ; Западный фронт : отсутствие активных боевых действий; 22 апр. первое применение немцами химического оружия Г. не сумев вывести Р. из войны, предпренимает беспощадную подводную войну против Англии; Италия выходит из тройственного союза и вступает в Антанту; Болгария вступает в войну на стороне Германии . В 16 году: Спасена от разгрома итальянская армия, облегчено положение союзников под Верденом; стратегическая инициатива переходит к Антанте; в конце года Германия предлагает мирные переговоры, но получает отказ. В 17 году: Г. переходит к стратегической обороне на всех сухопутных фронтах, главное внимание уделяет подводной войне. Брестский мир: В 8.11.17 декрет о мире; перемирие между Россией и Г. Россия подписывает мирный договор с Г. Р. теряет Польшу, Прибалтику, часть Белоруссии, выодит войска из Украины и из Финляндии, армия и флот демобилизируются. Антанта не признает Брестский мир. В 18 году: Март-июль: наступление Г. на Зап. Фронте. Контрнаступление Антанты на Балканах. Чехия и Словакия выходят из состава А.-В. 3.11: капитуляция А-Венгрии. Итоги и Уроки первой мировой Итоги: материальные и людские потери. Территориально-государственные и революционные перемены в Европе и мире. Изменение соотношения сил. Сохранение противоречий между империалистическими державами. Окончание 1-ой мировой войны стало началом новой эпохи - истории новейшего времен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31 Февральская буржуазная демократическая революция в России. Феномен двоевластия.</w:t>
      </w:r>
    </w:p>
    <w:p>
      <w:pPr>
        <w:pStyle w:val="Normal"/>
        <w:widowControl w:val="false"/>
        <w:spacing w:before="120" w:after="0"/>
        <w:ind w:firstLine="567"/>
        <w:jc w:val="both"/>
        <w:rPr>
          <w:color w:val="000000"/>
        </w:rPr>
      </w:pPr>
      <w:r>
        <w:rPr>
          <w:color w:val="000000"/>
        </w:rPr>
        <w:t>Безудержная пропаганда революции и усталость народа от войны, нарастание кризисных явлений в экономике сделали своё дело: забастовочное движение нарастало. Стихийные волнения постепенно переросли в забастовку, которая 23 февраля охватила всю столицу. Забастовка переросла в восстание. В ходе его выяснилось, что ни солдаты, ни казаки не имеют никакого желания стрелять в народ. 28 февраля власть полностью перешла в руки восставших. Случилась февральская революция.</w:t>
      </w:r>
    </w:p>
    <w:p>
      <w:pPr>
        <w:pStyle w:val="Normal"/>
        <w:widowControl w:val="false"/>
        <w:spacing w:before="120" w:after="0"/>
        <w:ind w:firstLine="567"/>
        <w:jc w:val="both"/>
        <w:rPr>
          <w:color w:val="000000"/>
        </w:rPr>
      </w:pPr>
      <w:r>
        <w:rPr>
          <w:color w:val="000000"/>
        </w:rPr>
        <w:t>После нескольких попыток подавить революцию император Николай II отрекается от престола. Самодержавие в России пало. Власть в стране стала принадлежать так называемому Временному Правительству.</w:t>
      </w:r>
    </w:p>
    <w:p>
      <w:pPr>
        <w:pStyle w:val="Normal"/>
        <w:widowControl w:val="false"/>
        <w:spacing w:before="120" w:after="0"/>
        <w:ind w:firstLine="567"/>
        <w:jc w:val="both"/>
        <w:rPr>
          <w:color w:val="000000"/>
        </w:rPr>
      </w:pPr>
      <w:r>
        <w:rPr>
          <w:color w:val="000000"/>
        </w:rPr>
        <w:t>В стране сложилась своеобразная ситуация, которая вошла в историю под названием "двоевластия", когда при официальной власти Временного правительства многие его решения не могли вступить в силу без одобрения советами, а на местах власть зачастую принадлежала только советам.</w:t>
      </w:r>
    </w:p>
    <w:p>
      <w:pPr>
        <w:pStyle w:val="Normal"/>
        <w:widowControl w:val="false"/>
        <w:spacing w:before="120" w:after="0"/>
        <w:ind w:firstLine="567"/>
        <w:jc w:val="both"/>
        <w:rPr>
          <w:color w:val="000000"/>
        </w:rPr>
      </w:pPr>
      <w:r>
        <w:rPr>
          <w:color w:val="000000"/>
        </w:rPr>
        <w:t>Перед Временным правительством стояли неотложные задачи по преодолению кризиса, от него ждали решения традиционных для России вопросов: аграрного и национального.</w:t>
      </w:r>
    </w:p>
    <w:p>
      <w:pPr>
        <w:pStyle w:val="Normal"/>
        <w:widowControl w:val="false"/>
        <w:spacing w:before="120" w:after="0"/>
        <w:ind w:firstLine="567"/>
        <w:jc w:val="both"/>
        <w:rPr>
          <w:color w:val="000000"/>
        </w:rPr>
      </w:pPr>
      <w:r>
        <w:rPr>
          <w:color w:val="000000"/>
        </w:rPr>
        <w:t>В апреле в Россию возвращается Ленин с группой большевиков. Сразу же по прибытии в Петроград Ленин объявил о главной цели большевиков: вооружённом восстании с целью свержения власти буржуазии и установления власти пролетариата. Антиправительственная и антивоенная пропаганда большевиков развернулась с небывалой силой.</w:t>
      </w:r>
    </w:p>
    <w:p>
      <w:pPr>
        <w:pStyle w:val="Normal"/>
        <w:widowControl w:val="false"/>
        <w:spacing w:before="120" w:after="0"/>
        <w:ind w:firstLine="567"/>
        <w:jc w:val="both"/>
        <w:rPr>
          <w:color w:val="000000"/>
        </w:rPr>
      </w:pPr>
      <w:r>
        <w:rPr>
          <w:color w:val="000000"/>
        </w:rPr>
        <w:t xml:space="preserve">В апреле возник кризис Временного правительства, который был преодолен введением в него эсеров и меньшевиков. Военным и морским министром стал трудовик Александр Федорович Керенский. В начале июля в Ретрограде начались волнения, зачинщиками которых выступили солдаты, которые не желали отправляться на фронт. Начались демонстрации, переросшие в беспорядки. Временное правительство расстреляло демонстрацию. Большевики, принявшие активное участие в демонстрациях, ушли в подполье. </w:t>
      </w:r>
    </w:p>
    <w:p>
      <w:pPr>
        <w:pStyle w:val="Normal"/>
        <w:widowControl w:val="false"/>
        <w:spacing w:before="120" w:after="0"/>
        <w:ind w:firstLine="567"/>
        <w:jc w:val="both"/>
        <w:rPr>
          <w:color w:val="000000"/>
        </w:rPr>
      </w:pPr>
      <w:r>
        <w:rPr>
          <w:color w:val="000000"/>
        </w:rPr>
        <w:t>Период двоевластия закончился, председателем правительства стал Керенский, претендовавший на роль диктатора. Верховным Главнокомандующим становится Корнилов. Интриги Керенского привели к тому, что Корнилов, искренне поверив в их стремление навести порядок в столице, двинул на Петроград эшелоны конного корпуса, будучи в полной уверенности, что действует с согласия и санкции председателя правительства. Керенский же, испугавшись, объявляет Корнилова мятежником и обращается за помощью в Совет, который и мобилизует на борьбу с "мятежником" силы гарнизона и рабочие отряды. Одновременно в войска генерала Крымова, командовавшего корпусом, отправляются десятки опытных агитаторов от большевистской партии, которые рассказывают ничего не подозревавшим солдатам, что их ведут на Петроград расстреливать рабочих. В итоге вся затея проваливается, Корнилова и ряд верных ему „генералов сажают в тюрьму. Итогом мятежа стал выход большевиков из подполья. Создаются отряды Красной Гвардии для борьбы с корниловцами. Они стали открыто готовиться к вооружённому восстанию. Единственной силой, которая могла бы противостоять большевикам в то время, было офицерство, ориентирующееся на Корнилова, но он был под арестом.</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 xml:space="preserve">32 Октябрьские события 1917г. Образование нового гос-ва в России. </w:t>
      </w:r>
    </w:p>
    <w:p>
      <w:pPr>
        <w:pStyle w:val="Normal"/>
        <w:widowControl w:val="false"/>
        <w:spacing w:before="120" w:after="0"/>
        <w:ind w:firstLine="567"/>
        <w:jc w:val="both"/>
        <w:rPr>
          <w:color w:val="000000"/>
        </w:rPr>
      </w:pPr>
      <w:r>
        <w:rPr>
          <w:color w:val="000000"/>
        </w:rPr>
        <w:t>Накануне восстания.10 октября состоялось заседание ЦК РСДРП которое приняло резолюцию о вооруженном восстании.. Создана военная организация РСДРП (Подвольский, Невский, Антонов-Овсинко). Ленин требует относиться к восстанию как к искусству. В рамках военно-технической подготовки к восстанию большевики создают перевес сил. На их стороне матросы балтфлота, солдаты петроградского гарнизона и красная гвардия. Юнкера, милиция, ударные батальоны, женский батальон смерти - противостоят восставшим. Каменев и Зиновьев в газете “Новая жизнь” объявляют о своем несогласии в вопросе о вооруженном восстании. Временное правительство отдает приказ об аресте Ленина и пытается перейти в наступление. Усиливается охрана мостов, центральных улиц, зимнего дворца и захватываются большевистские типографии. Победа вооруженного восстания в Петрограде. 24 октября большевики принимают решение перейти в наступление. Керенский выступает в парламенте, но поддержки не находит. Смольный стал штабом революции. В ночь на 25.10 революционные отряды занимают вокзалы, телефон, телеграф, мосты, Госбанк и электростанцию. Аврора входит в Неву. К утру 25.10 в руках временного правительства Зимний, Марьинский дворец и главный штаб. Керенский выехал в ставку Северного фронта. В 10 часов ВРК выступил с обращением к гражданам России: временное правительство низложено, гос. власть перешла в руки органа Петросовета ВРК. Взяты Мариинский дворец и главный штаб. В Смольном на заседании Петросовета Ленин заявил, что революция совершилась. Затем ультиматум Зимнему, выстрел Авроры и Зимний взят. Временное правительство арестовано. Второй съезд советов. Большинство делегатов - большевики. После жаркой дискуссии меньшевики, эсеры и часть бундовцев покинули съезд. После перерыва было сообщено об аресте временного правительства. Луначарский огласил воззвание к рабочим, солдатам и крестьянам. Вскоре выступил Ленин с докладом о земле и мире. Кульминация общенационального кризиса (сентябрь-октябрь). 1-25.09 в России управляла директория.( орган гос. управления, состоящий из 5 директоров во главе с Керенским). Цель создания- обеспечить правопорядок и политическую стабильность . 25.09 3-е коалиционное правительство во главе с Керенским. 1.09 Россия официально провозглашена республикой. 14.09 созывается демократическое совещание из представителей партий, городских дум, советов и профсоюзов, которое создает предпарламент или Временный совет республики. Политические силы и классы резко поляризуются, поэтому судьба демократии оказалась предрешенной. Правительственная точка зрения: положение исключительно тяжелое, растут беспорядки, анархия и бесчинство. Правая точка зрения: начинается последний акт всероссийской трагедии; ясно, что сила перешла в руки крайне левого элемента революции - большевиков. Левая точка зрения: кризис назрел, все будущее русской революции поставлено на карту. В течении немногих месяцев на большей части территории России произошла смена власти, от Временного правительства она перешла к советам, произошла смена форм собственности, заводы, фабрики, другие предприятие перешли в руки фабрично-заводских комитетов, а затем - в государственную собственность. Была ликвидирована частная собственность на землю, земля была национализирована, утверждён уравнительный принцип пользования ею. В событиях принимали участие огромные массы людей. Таким образом, налицо все признаки революции, а не переворота. Объективное положение дел: деградация экономики, разруха, сокращение объема производства на 36% , безработица, финансовый кризис, ширится забастовочное движение, аграрные беспорядки, волнения на фронте, налицо кризис демократии, иностранные займы не в силах изменить ситуацию. Правительство демонстрирует полное бессилие. Вывод страна теряет управляемость, погружается в пучину безвластия и хаоса. Россия на грани национальной катастрофы.</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33 Гражданская война в России.</w:t>
      </w:r>
    </w:p>
    <w:p>
      <w:pPr>
        <w:pStyle w:val="Normal"/>
        <w:widowControl w:val="false"/>
        <w:spacing w:before="120" w:after="0"/>
        <w:ind w:firstLine="567"/>
        <w:jc w:val="both"/>
        <w:rPr>
          <w:color w:val="000000"/>
        </w:rPr>
      </w:pPr>
      <w:r>
        <w:rPr>
          <w:color w:val="000000"/>
        </w:rPr>
        <w:t xml:space="preserve">Гражданская война в России была одной из самых страшных трагедий для страны. В этой войне нет победителей и побеждённых. </w:t>
      </w:r>
    </w:p>
    <w:p>
      <w:pPr>
        <w:pStyle w:val="Normal"/>
        <w:widowControl w:val="false"/>
        <w:spacing w:before="120" w:after="0"/>
        <w:ind w:firstLine="567"/>
        <w:jc w:val="both"/>
        <w:rPr>
          <w:color w:val="000000"/>
        </w:rPr>
      </w:pPr>
      <w:r>
        <w:rPr>
          <w:color w:val="000000"/>
        </w:rPr>
        <w:t>Г.В.- способ разрешения острых противоречий (классовых, нац., религиозных) между разл. соц. полит. силами внутри страны средствами воор. насилия.</w:t>
      </w:r>
    </w:p>
    <w:p>
      <w:pPr>
        <w:pStyle w:val="Normal"/>
        <w:widowControl w:val="false"/>
        <w:spacing w:before="120" w:after="0"/>
        <w:ind w:firstLine="567"/>
        <w:jc w:val="both"/>
        <w:rPr>
          <w:color w:val="000000"/>
        </w:rPr>
      </w:pPr>
      <w:r>
        <w:rPr>
          <w:color w:val="000000"/>
        </w:rPr>
        <w:t>Причины войны: 1.Установка большевиков на гражданскую войну, как на часть соцреволюции. 2.Война руководителей соц. Партий. 3.Внешняя интервенция. 4.Предельное обострение соц. классовых и полит. противоречий, приводящее к противостоянию, а затем к расколу общ. на враждующие лагеря. 5.Невозможность и нежелание решить проблему мирным путем (с обоих сторон). 6.События, предшествующие Г.В.: Мятеж Керенского-Краснова (к. окт. 17). Мятеж Донского казачества под рук-вом Коледина (окт. 17-янв. 18). Мятеж Оренбургского казачества под руководством Дутова. Отдельные выступления против Сов. власти.</w:t>
      </w:r>
    </w:p>
    <w:p>
      <w:pPr>
        <w:pStyle w:val="Normal"/>
        <w:widowControl w:val="false"/>
        <w:spacing w:before="120" w:after="0"/>
        <w:ind w:firstLine="567"/>
        <w:jc w:val="both"/>
        <w:rPr>
          <w:color w:val="000000"/>
        </w:rPr>
      </w:pPr>
      <w:r>
        <w:rPr>
          <w:color w:val="000000"/>
        </w:rPr>
        <w:t>Соц.-эк-кая и полит. х-ка воюющих сторон.</w:t>
      </w:r>
    </w:p>
    <w:p>
      <w:pPr>
        <w:pStyle w:val="Normal"/>
        <w:widowControl w:val="false"/>
        <w:spacing w:before="120" w:after="0"/>
        <w:ind w:firstLine="567"/>
        <w:jc w:val="both"/>
        <w:rPr>
          <w:color w:val="000000"/>
        </w:rPr>
      </w:pPr>
      <w:r>
        <w:rPr>
          <w:color w:val="000000"/>
        </w:rPr>
        <w:t>а) К.А.: Опора - неимущие классы и слои населения: люмплены пролетариат, интернационалисты. Идеи - переустройство общ-ва , спрведливость, идеи мировой рев., защита соц. Отечества. Парт. рук-во - большевики, анархисты, часть соц.- дем - ов и левых эсеров.</w:t>
      </w:r>
    </w:p>
    <w:p>
      <w:pPr>
        <w:pStyle w:val="Normal"/>
        <w:widowControl w:val="false"/>
        <w:spacing w:before="120" w:after="0"/>
        <w:ind w:firstLine="567"/>
        <w:jc w:val="both"/>
        <w:rPr>
          <w:color w:val="000000"/>
        </w:rPr>
      </w:pPr>
      <w:r>
        <w:rPr>
          <w:color w:val="000000"/>
        </w:rPr>
        <w:t>б) Белые: Опора - имущие классы, дем. и патриотично ориент-ая интелл-ия, офицерство, и др. Идеи - Великая Едининая и Неделимая Россия, православная религия, верность истор. начала. Непредрешение гос. строя России.       Парт. рук-во- широкий спектр партий: от монархистов до соц.-дем-ов.</w:t>
      </w:r>
    </w:p>
    <w:p>
      <w:pPr>
        <w:pStyle w:val="Normal"/>
        <w:widowControl w:val="false"/>
        <w:spacing w:before="120" w:after="0"/>
        <w:ind w:firstLine="567"/>
        <w:jc w:val="both"/>
        <w:rPr>
          <w:color w:val="000000"/>
        </w:rPr>
      </w:pPr>
      <w:r>
        <w:rPr>
          <w:color w:val="000000"/>
        </w:rPr>
        <w:t>в) Третья сила- Махно, Григорьев, Зеленый: Опора- кресть., мелкобуржуи, маргиналы, люмпены, части интелл-ии. Идеи- нар. суверинитет, безвластное гос-во, вольные советы. Парт рук-во: анархисты, эсеры.</w:t>
      </w:r>
    </w:p>
    <w:p>
      <w:pPr>
        <w:pStyle w:val="Normal"/>
        <w:widowControl w:val="false"/>
        <w:spacing w:before="120" w:after="0"/>
        <w:ind w:firstLine="567"/>
        <w:jc w:val="both"/>
        <w:rPr>
          <w:color w:val="000000"/>
        </w:rPr>
      </w:pPr>
      <w:r>
        <w:rPr>
          <w:color w:val="000000"/>
        </w:rPr>
        <w:t>Начало Г.В. и интервенции (первая половина 1918 г.)</w:t>
      </w:r>
    </w:p>
    <w:p>
      <w:pPr>
        <w:pStyle w:val="Normal"/>
        <w:widowControl w:val="false"/>
        <w:spacing w:before="120" w:after="0"/>
        <w:ind w:firstLine="567"/>
        <w:jc w:val="both"/>
        <w:rPr>
          <w:color w:val="000000"/>
        </w:rPr>
      </w:pPr>
      <w:r>
        <w:rPr>
          <w:color w:val="000000"/>
        </w:rPr>
        <w:t>На Дону формируется Добровольческая армия (бывшие царские офицеры) - Алексеев (генерал), Корнилов, Деникин, которая переходит на Кубань. Одновременно на Дону, Южном Урале, в Кубани и Сибири формируются бело-казачьи части. Параллельно - начало интервенции: Румыния оккупирует Бессарабию, Германия, Турция, Австрия вторгаются в Россию, англ. и американские войска высаживаются в Мурманске, Японские - на Дальнем Востоке. ИТОГ: к лету 1918 г. - Сов. респ. в кольце фронтов, потеряв 3:4 своей тер-рии. На отторгнутых тер-риях власть осуществляют многочисленные белогвардейские и нац. прав-ва.</w:t>
      </w:r>
    </w:p>
    <w:p>
      <w:pPr>
        <w:pStyle w:val="Normal"/>
        <w:widowControl w:val="false"/>
        <w:spacing w:before="120" w:after="0"/>
        <w:ind w:firstLine="567"/>
        <w:jc w:val="both"/>
        <w:rPr>
          <w:color w:val="000000"/>
        </w:rPr>
      </w:pPr>
      <w:r>
        <w:rPr>
          <w:color w:val="000000"/>
        </w:rPr>
        <w:t>Красный и белый террор: Террор - подавление, устранение полит. противников насильным методом, вплоть до уничтожения. Белый террор - эксцессы на почве власти и мести. Уничтожение непосредственно противника, а не представителей чуждых классов. Главное орудие белого террора - контрразведка. 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p>
    <w:p>
      <w:pPr>
        <w:pStyle w:val="Normal"/>
        <w:widowControl w:val="false"/>
        <w:spacing w:before="120" w:after="0"/>
        <w:ind w:firstLine="567"/>
        <w:jc w:val="both"/>
        <w:rPr>
          <w:color w:val="000000"/>
        </w:rPr>
      </w:pPr>
      <w:r>
        <w:rPr>
          <w:color w:val="000000"/>
        </w:rPr>
        <w:t xml:space="preserve">Результаты Гражданской войны: 1.Людские потери(25млн), 2млн мигрировали. От военных действий погибли 2млн. Остальные погибли от террора. 2.Уничтожение материальных ресурсов. 3.Уничтожение экономических связей между районами. </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34 Становление тоталитарных режимов в Западной Европе.</w:t>
      </w:r>
    </w:p>
    <w:p>
      <w:pPr>
        <w:pStyle w:val="Normal"/>
        <w:widowControl w:val="false"/>
        <w:spacing w:before="120" w:after="0"/>
        <w:ind w:firstLine="567"/>
        <w:jc w:val="both"/>
        <w:rPr>
          <w:color w:val="000000"/>
        </w:rPr>
      </w:pPr>
      <w:r>
        <w:rPr>
          <w:color w:val="000000"/>
        </w:rPr>
        <w:t>Феномен фашизма. Одним из наиболее показательных явлений развития мирового исторического процесса в 20 - 30-е гг. было появление такого политического течения, как фашизм. Фашизм – политическое течение, возникшее в Италии и Германии, с идеологией расизма. Он характеризуется террористической диктатурой и репрессивным режимом, направленным на уничтожение коммунизма и демократии.</w:t>
      </w:r>
    </w:p>
    <w:p>
      <w:pPr>
        <w:pStyle w:val="Normal"/>
        <w:widowControl w:val="false"/>
        <w:spacing w:before="120" w:after="0"/>
        <w:ind w:firstLine="567"/>
        <w:jc w:val="both"/>
        <w:rPr>
          <w:color w:val="000000"/>
        </w:rPr>
      </w:pPr>
      <w:r>
        <w:rPr>
          <w:color w:val="000000"/>
        </w:rPr>
        <w:t>Раньше всего фашистский режим установился в Италии. Там в 1922 году к власти пришёл Бенито Муссолини. Аналогичные диктаторские и профашистские режимы установилась в Португалии, Греции, Румынии, Венгрии, Польше, странах Прибалтики, Болгарии, Испании и Германии. Была ненависть к коммунистической идеологии, национализм в политике и связанная с ним агрессивность. В особенности это характерно для Германии, у которой было больше возможностей для проведения такой политики. Была огромная власть тайной полиции и применение репрессий ко всем политическим противникам. Происходила чрезмерная милитаризация общества, создание военно-спортивных союзов, через которые осуществлялась внеармейская подготовка и контроль за обществом. Политическая власть была сосредоточена в руках одной политической организации. Во главе и государства, и общества, и партии всегда стоит "вождь", который объявляется носителем главной идеи, безгрешным, наиболее мудрым и великим.</w:t>
      </w:r>
    </w:p>
    <w:p>
      <w:pPr>
        <w:pStyle w:val="Normal"/>
        <w:widowControl w:val="false"/>
        <w:spacing w:before="120" w:after="0"/>
        <w:ind w:firstLine="567"/>
        <w:jc w:val="both"/>
        <w:rPr>
          <w:color w:val="000000"/>
        </w:rPr>
      </w:pPr>
      <w:r>
        <w:rPr>
          <w:color w:val="000000"/>
        </w:rPr>
        <w:t>Многие эти признаки подходят и к коммунистическим режимам. Фашизм был силой, которая в состоянии остановить коммунизм. Тоталитарное общество может сложиться на совершенно различной идеологической, социальной и экономической основе. Фашизм и коммунизм – тоталитарные и противоположные враждебные идеологии.</w:t>
      </w:r>
    </w:p>
    <w:p>
      <w:pPr>
        <w:pStyle w:val="Normal"/>
        <w:widowControl w:val="false"/>
        <w:spacing w:before="120" w:after="0"/>
        <w:ind w:firstLine="567"/>
        <w:jc w:val="both"/>
        <w:rPr>
          <w:color w:val="000000"/>
        </w:rPr>
      </w:pPr>
      <w:r>
        <w:rPr>
          <w:color w:val="000000"/>
        </w:rPr>
        <w:t>Далеко не сразу распознали, что целью фашизма является не только борьба с коммунизмом, но и уничтожение демократических режимов. Поэтому важную роль в становлении диктатуры сыграли крупнейшие финансовые структуры мира, в том числе и американские.</w:t>
      </w:r>
    </w:p>
    <w:p>
      <w:pPr>
        <w:pStyle w:val="Normal"/>
        <w:widowControl w:val="false"/>
        <w:spacing w:before="120" w:after="0"/>
        <w:ind w:firstLine="567"/>
        <w:jc w:val="both"/>
        <w:rPr>
          <w:color w:val="000000"/>
        </w:rPr>
      </w:pPr>
      <w:r>
        <w:rPr>
          <w:color w:val="000000"/>
        </w:rPr>
        <w:t>Фашизм был очень привлекателен для общества: Во-первых привлекательны обещания. Во-вторых, способность быстро найти виновников всех неудач и низкого уровня жизни. В-третьих, обещание установить порядок. Идеология фашизма и становилась всё более популярной. Не везде фашизм приходил к власти мирным путём. Испания, например, пережила ожесточённую войну. Вскоре в Западных странах установилась фашистская диктатура.</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35. Становление тоталитарных режимов в СССР</w:t>
      </w:r>
    </w:p>
    <w:p>
      <w:pPr>
        <w:pStyle w:val="Normal"/>
        <w:widowControl w:val="false"/>
        <w:spacing w:before="120" w:after="0"/>
        <w:ind w:firstLine="567"/>
        <w:jc w:val="both"/>
        <w:rPr>
          <w:color w:val="000000"/>
        </w:rPr>
      </w:pPr>
      <w:r>
        <w:rPr>
          <w:color w:val="000000"/>
        </w:rPr>
        <w:t>30-е годы стали едва ли не самой кровавой страницей в отечественной истории последних столетий.</w:t>
      </w:r>
    </w:p>
    <w:p>
      <w:pPr>
        <w:pStyle w:val="Normal"/>
        <w:widowControl w:val="false"/>
        <w:spacing w:before="120" w:after="0"/>
        <w:ind w:firstLine="567"/>
        <w:jc w:val="both"/>
        <w:rPr>
          <w:color w:val="000000"/>
        </w:rPr>
      </w:pPr>
      <w:r>
        <w:rPr>
          <w:color w:val="000000"/>
        </w:rPr>
        <w:t>В начале 30-х годов происходили политические процессы над пре-</w:t>
      </w:r>
    </w:p>
    <w:p>
      <w:pPr>
        <w:pStyle w:val="Normal"/>
        <w:widowControl w:val="false"/>
        <w:spacing w:before="120" w:after="0"/>
        <w:ind w:firstLine="567"/>
        <w:jc w:val="both"/>
        <w:rPr>
          <w:color w:val="000000"/>
        </w:rPr>
      </w:pPr>
      <w:r>
        <w:rPr>
          <w:color w:val="000000"/>
        </w:rPr>
        <w:t xml:space="preserve">жними оппонентами большевиков - бывшими меньшевиками и эсерами. Происходила борьба с врагами народа. Врагами были люди из числа интеллигенции, видные деятели культуры и науки. Постоянно раскрывались заговоры против страны, которые «устраивали» неугодные Сталину люди. </w:t>
      </w:r>
    </w:p>
    <w:p>
      <w:pPr>
        <w:pStyle w:val="Normal"/>
        <w:widowControl w:val="false"/>
        <w:spacing w:before="120" w:after="0"/>
        <w:ind w:firstLine="567"/>
        <w:jc w:val="both"/>
        <w:rPr>
          <w:color w:val="000000"/>
        </w:rPr>
      </w:pPr>
      <w:r>
        <w:rPr>
          <w:color w:val="000000"/>
        </w:rPr>
        <w:t>В1924 умирает Ленин. В партии начинается борьба за власть между Ленинской гвардией и руководством, которое пришло в партию в начале гражданской войны (Сталин). Партия берёт курс на создание социализма в стране. Поднимались вопросы экономики: 1.Индустриализация (Побеждает идея Сталина). Суть его идеи: а) Создание административно - командной формы управления. б) применение готовой техники (85% ввозилось из-за рубежа). в) прямое адресное планирование вплоть до натурального распределения. г) использование труда заключенных (ГУЛАГ-2 млн. человек). Но была и другая сторона успеха - это ограничения:</w:t>
      </w:r>
    </w:p>
    <w:p>
      <w:pPr>
        <w:pStyle w:val="Normal"/>
        <w:widowControl w:val="false"/>
        <w:spacing w:before="120" w:after="0"/>
        <w:ind w:firstLine="567"/>
        <w:jc w:val="both"/>
        <w:rPr>
          <w:color w:val="000000"/>
        </w:rPr>
      </w:pPr>
      <w:r>
        <w:rPr>
          <w:color w:val="000000"/>
        </w:rPr>
        <w:t>а) деят-и товарно-денежных отношений. б) сокращение развития соц. Сферы (уменьшение зарплаты, жилья). в) переливание капиталов из с/х в промышленность. 2.С конца 30го года Сталин берёт курс на сплошную коллективизацию крестьянских хозяйств (1937 г -93% крестьян объедено). Итоги: уничтожалось главное направление крестьян - самостоятельный труд. Вместо заработка - трудодни. Работа была вручную. В 1932-33 г на хлебородные р-ны страны обрушился небывалый голод, созданный искусственно для сокращения казачества. В области политического развития: 1.Ослабление демократизации политической жизни (создание бюрократического аппарата). 2.Складывание деспотической системы управления. Съезды партий покорными и восторженными. Лидеры партий становятся не лидерами а полубогами. Происходит насилие, беззаконие и ужасные репрессии (особенно против кулаков и середняков). По официальным данным, начиная с 1930 года по обвинениям в контрреволюционной деятельности были осуждены 3 778 234 человека, в том числе 786 098 смертных приговоров.</w:t>
      </w:r>
    </w:p>
    <w:p>
      <w:pPr>
        <w:pStyle w:val="Normal"/>
        <w:widowControl w:val="false"/>
        <w:spacing w:before="120" w:after="0"/>
        <w:ind w:firstLine="567"/>
        <w:jc w:val="both"/>
        <w:rPr>
          <w:color w:val="000000"/>
        </w:rPr>
      </w:pPr>
      <w:r>
        <w:rPr>
          <w:color w:val="000000"/>
        </w:rPr>
        <w:t>Вывод: Начиная с конца 20 х годов в Советском Союзе строится социализм казарменного типа.</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36 Международные отношения на кануне второй мировой.</w:t>
      </w:r>
    </w:p>
    <w:p>
      <w:pPr>
        <w:pStyle w:val="Normal"/>
        <w:widowControl w:val="false"/>
        <w:spacing w:before="120" w:after="0"/>
        <w:ind w:firstLine="567"/>
        <w:jc w:val="both"/>
        <w:rPr>
          <w:color w:val="000000"/>
        </w:rPr>
      </w:pPr>
      <w:r>
        <w:rPr>
          <w:color w:val="000000"/>
        </w:rPr>
        <w:t>Политика правительств западных стран по отношению к Германии достаточно характерна: был принцип 1 "умиротворения агрессора". Наиболее ярко это проявилось на Мюнхенских переговорах в 1938 году, где была решена судьба Чехословакии. Гитлер претендовал на чешские области в Судетских горах, населённые немцами, мотивируя это притеснением их со стороны чешских властей. Требования Гитлера были совершенно немыслимыми с точки зрения международного права, но лидеры Великобритании и Франции (Чемберлен и Даладье) решили не мешать Гитлеру. Не спасло Чехословакию даже, то, что она находилась в союзных отношениях с Францией. Гитлер беспрепятственно оккупировал страну, чешский президент Бенеш не решился ни дать приказа чешским войскам сопротивляться, ни принять помощь Советского Союза, который так же, как и Франция, был связан союзными обязательствами с Чехословакией. Ещё раньше тогдашние лидеры западного мира спокойно отреагировали на присоединение - "аншлюс" - Австрии. В этой политике был расчёт на то, чтобы германская агрессия была направлена на Советский Союз, а западные государства, во-первых, избежали бы опасности войны, а во-вторых, чужими руками ликвидировали социалистическое государство. К концу 30-х годов сложился круг наиболее агрессивных держав, стремящихся к развязыванию большой войны. Это были Япония, с 1931 года производившая захваты в Китае, Италия, в 1936 году напавшая на Эфиопию, а с приходом в 1933 году к власти Гитлера и Германия встала на путь агрессии. Гитлер сразу объявил, что не считает себя связанным условиями Версальского мира, и приступил к систематическому наращиванию военной мощи страны. Политика западных держав была построена таким образом, что долгое время его действия не встречали не только отпора, но и достаточного осуждения. К осени 1939 года Гитлер был вполне уверен в готовности Германии начать большую войну. Вопрос был в том, куда направятся его агрессивные устремления. В этой крайне запутанной и сложной обстановке, в которой переплелись политические интересы и интриги многих держав, Советский Союз пошёл на заключение пакта о ненападении с Германией. Надо отметить, что враждебность к СССР в равной степени испытывали и западные страны, и фашистский блок, поэтому вполне могла сложиться ситуация, при которой СССР мог оказаться в состоянии войны с Германией при достаточно благоприятном к ней отношении Англии и Франции. Оценивая с точки зрения последующих событий, надо признать, что заключение пакта о ненападении в конечном итоге привело к тому, что вместе с нами против Германии и её союзников воевали Англия и США. Гитлер, очевидно, не считал себя в состоянии вступить в войну против СССР в 1939 году, пока не обезопасит свои тылы и не овладеет ресурсами всей Европы. 1 сентября 1939 года, нападения Германии на Польшу начинается Вторая Мировая Война.</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37 Проблемы Второй мировой Войны. Начало. Расстановка сил.</w:t>
      </w:r>
    </w:p>
    <w:p>
      <w:pPr>
        <w:pStyle w:val="Normal"/>
        <w:widowControl w:val="false"/>
        <w:spacing w:before="120" w:after="0"/>
        <w:ind w:firstLine="567"/>
        <w:jc w:val="both"/>
        <w:rPr>
          <w:color w:val="000000"/>
        </w:rPr>
      </w:pPr>
      <w:r>
        <w:rPr>
          <w:color w:val="000000"/>
        </w:rPr>
        <w:t>1. Соотношение сил накануне 22 июня 1941 года.</w:t>
      </w:r>
    </w:p>
    <w:p>
      <w:pPr>
        <w:pStyle w:val="Normal"/>
        <w:widowControl w:val="false"/>
        <w:spacing w:before="120" w:after="0"/>
        <w:ind w:firstLine="567"/>
        <w:jc w:val="both"/>
        <w:rPr>
          <w:color w:val="000000"/>
        </w:rPr>
      </w:pPr>
      <w:r>
        <w:rPr>
          <w:color w:val="000000"/>
        </w:rPr>
        <w:t>Германия и ее союзники: 190 дивизий (153+37)=5,5 млн. чел., 3700 танков, 5000 самолетов, 47 тыс. орудий и минометов. Союзники Герм.: Венгрия, Румыния, Финляндия, Италия(Испания). СССР: 170 див.=2,7 млн. чел., 1475 танков, 1540 самолетов, 37,5 тыс. оруд. и мином. + многократное превосходство противника на направлениях главного удара.</w:t>
      </w:r>
    </w:p>
    <w:p>
      <w:pPr>
        <w:pStyle w:val="Normal"/>
        <w:widowControl w:val="false"/>
        <w:spacing w:before="120" w:after="0"/>
        <w:ind w:firstLine="567"/>
        <w:jc w:val="both"/>
        <w:rPr>
          <w:color w:val="000000"/>
        </w:rPr>
      </w:pPr>
      <w:r>
        <w:rPr>
          <w:color w:val="000000"/>
        </w:rPr>
        <w:t>2. Стратегия герм. наступления. Группа армии Севера наступает в напр. Прибалтики, Пскова и Ленинграда. Командующий - генерал - фельдмаршал Фон Лееб. Группа армии Центр действует по линии Белосток, Минск, Смоленск, Москва. Команд.: ген-фед. Фон Бок. Группа армии Юг наносит удар по Зап. Украине, захватывает Киев, затем наступает на хорьков, Донбасс, Крым. Команд.: Рундштедт. Группа армии Норвегия действует в напр. Мурманска.</w:t>
      </w:r>
    </w:p>
    <w:p>
      <w:pPr>
        <w:pStyle w:val="Normal"/>
        <w:widowControl w:val="false"/>
        <w:spacing w:before="120" w:after="0"/>
        <w:ind w:firstLine="567"/>
        <w:jc w:val="both"/>
        <w:rPr>
          <w:color w:val="000000"/>
        </w:rPr>
      </w:pPr>
      <w:r>
        <w:rPr>
          <w:color w:val="000000"/>
        </w:rPr>
        <w:t xml:space="preserve">3. Высшее Сов. рук-во накануне войны. Пред. СНК - Сталин. Пред. Президиума Верх. Совета - Калинин. Нарком обороны - Тимошенко, нарком генштаба - Жуков, нарком военмор. флота - Кузнецов. Нарком ин. дел - Молотов. </w:t>
      </w:r>
    </w:p>
    <w:p>
      <w:pPr>
        <w:pStyle w:val="Normal"/>
        <w:widowControl w:val="false"/>
        <w:spacing w:before="120" w:after="0"/>
        <w:ind w:firstLine="567"/>
        <w:jc w:val="both"/>
        <w:rPr>
          <w:color w:val="000000"/>
        </w:rPr>
      </w:pPr>
      <w:r>
        <w:rPr>
          <w:color w:val="000000"/>
        </w:rPr>
        <w:t>4. Хроника событий. 14 июня - заявление ТАСС о намерениях Герм. Ответом было зловещее молчание Герм, стало ясно, что война у порога. 15 июня - Сообщение Рихарда Зорге: «Война будет 22 июня». 19 июня - указание наркомата обороны о маскировке аэродромов и воинских частей, о рассредоточении авиации. Но все напрасно, т. к. немцы знали. Вечером 21 июня в генштаб поступило сообщение от начальника штаба киевского воен округа о перебежчике немецкого фельдфебеля. У Сталина состоялось совещание. Присутствовали члены политбюро: Жуков и Тимошенко. Составлена директива о приведении войск в боевую готовность. В 0.30 - передача директивы в округа закончена. Флот приведен в боевую готовность № 1. Что позволило им успешно отразить наезд немцев. Директива опоздала, диверсанты разрушили связь. 3.15 - Нападение Герм на СССР. Массированное применение авиации, артиллерии, сухопутных войск. 7.15 - Директива Тимошенко об уничтожении сил противника в местах нарушения границы. Это свидетельствует о том, что полноценная связь отсутствует. 8.00- Генштаб восстанавливает общую картину враждебного нападения. 12.00 - выступление Молотова о вероломном нападении Герм. Герм к этому времени уже объявляла войну. 22 июня - указы президиума верховного совета о мобилизации военнообязанных, о введении воен положения в Европейской части страны и преобразования приграничных округов во фронты.</w:t>
      </w:r>
    </w:p>
    <w:p>
      <w:pPr>
        <w:pStyle w:val="Normal"/>
        <w:widowControl w:val="false"/>
        <w:spacing w:before="120" w:after="0"/>
        <w:ind w:firstLine="567"/>
        <w:jc w:val="both"/>
        <w:rPr>
          <w:color w:val="000000"/>
        </w:rPr>
      </w:pPr>
      <w:r>
        <w:rPr>
          <w:color w:val="000000"/>
        </w:rPr>
        <w:t>5.Причины неудач Красной Армии в начале войны. а) Не был завершен переход экономики на военное производство =&gt;недостаточная тех оснащенность. б) Военно-политические просчеты Сталина и его окружения (в определении начала, х-ра и носителя агрессии). Эти просчеты носили стратегический х-р. в) Просчеты в оперативном плане войны: главным считалось не западное, а юго-западное направление. г) Неготовность пограничных округов к отражению агрессии. д) Отсутствие многоэшелонированной обороны. е) Фактор внезапности.</w:t>
      </w:r>
    </w:p>
    <w:p>
      <w:pPr>
        <w:pStyle w:val="Normal"/>
        <w:widowControl w:val="false"/>
        <w:spacing w:before="120" w:after="0"/>
        <w:ind w:firstLine="567"/>
        <w:jc w:val="both"/>
        <w:rPr>
          <w:color w:val="000000"/>
        </w:rPr>
      </w:pPr>
      <w:r>
        <w:rPr>
          <w:color w:val="000000"/>
        </w:rPr>
        <w:t>6. Мобилизационные мероприятия. «Все для фронта, все для победы». А) Создание высших органов управления обороной страны.</w:t>
      </w:r>
    </w:p>
    <w:p>
      <w:pPr>
        <w:pStyle w:val="Normal"/>
        <w:widowControl w:val="false"/>
        <w:spacing w:before="120" w:after="0"/>
        <w:ind w:firstLine="567"/>
        <w:jc w:val="both"/>
        <w:rPr>
          <w:color w:val="000000"/>
        </w:rPr>
      </w:pPr>
      <w:r>
        <w:rPr>
          <w:color w:val="000000"/>
        </w:rPr>
        <w:t>23 июня 41 г. - постановление ЦК ВКПб и правительства о создании ставки гл. командования, кот. 8 августа преобразовывается в ставку верховного главнокомандования. (Сталин - главноком). 30 июня - решение президиума верховного совета ЦК ВКПб и СНК о создании ГКО, наделенного всей полнотой власти на тер-рии страны.</w:t>
      </w:r>
    </w:p>
    <w:p>
      <w:pPr>
        <w:pStyle w:val="Normal"/>
        <w:widowControl w:val="false"/>
        <w:spacing w:before="120" w:after="0"/>
        <w:ind w:firstLine="567"/>
        <w:jc w:val="both"/>
        <w:rPr>
          <w:color w:val="000000"/>
        </w:rPr>
      </w:pPr>
      <w:r>
        <w:rPr>
          <w:color w:val="000000"/>
        </w:rPr>
        <w:t>Посты Сталина: генсек ЦК ВКПб, Пред СНК, Нарком обороны, Верх главноком, пред ГКО. Б) Директивное письмо СНК и ЦК ВКПб партийным и советским организациям прифронтовых областей от 29 июня. Письмо предписывало порядок проведения 1.обеспечение работы тыла для фронта 2.организация сопротивления на оккупированной тер-рии. 3 июня 41 г. - обращение Сталина к народу.</w:t>
      </w:r>
    </w:p>
    <w:p>
      <w:pPr>
        <w:pStyle w:val="Normal"/>
        <w:widowControl w:val="false"/>
        <w:spacing w:before="120" w:after="0"/>
        <w:ind w:firstLine="567"/>
        <w:jc w:val="both"/>
        <w:rPr>
          <w:color w:val="000000"/>
        </w:rPr>
      </w:pPr>
      <w:r>
        <w:rPr>
          <w:color w:val="000000"/>
        </w:rPr>
        <w:t>Эвакуация людей, предприятий и материальных ценностей: 1,5 тыс. предприятий и 17 млн. людей, мобилизация военнообязанных.</w:t>
      </w:r>
    </w:p>
    <w:p>
      <w:pPr>
        <w:pStyle w:val="Normal"/>
        <w:widowControl w:val="false"/>
        <w:spacing w:before="120" w:after="0"/>
        <w:ind w:firstLine="567"/>
        <w:jc w:val="both"/>
        <w:rPr>
          <w:color w:val="000000"/>
        </w:rPr>
      </w:pPr>
      <w:r>
        <w:rPr>
          <w:color w:val="000000"/>
        </w:rPr>
        <w:t>Добровольческое движение: дивизии народного ополчения, истребительные, коммунистические и рабочие батальоны и партизанские отряды.</w:t>
      </w:r>
    </w:p>
    <w:p>
      <w:pPr>
        <w:pStyle w:val="Normal"/>
        <w:widowControl w:val="false"/>
        <w:spacing w:before="120" w:after="0"/>
        <w:ind w:firstLine="567"/>
        <w:jc w:val="both"/>
        <w:rPr>
          <w:color w:val="000000"/>
        </w:rPr>
      </w:pPr>
      <w:r>
        <w:rPr>
          <w:color w:val="000000"/>
        </w:rPr>
        <w:t>Роль коммунистов в организации отпора врагам. Перевод экономики на военный лад. На территории занятой противником производилось 2/3 продукции. Число служащих сократилось с 31 до 21 млн. чел. Патриотизм и героизм советских людей.</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38 Холодная война. Проблемы послевоенного развития.</w:t>
      </w:r>
    </w:p>
    <w:p>
      <w:pPr>
        <w:pStyle w:val="Normal"/>
        <w:widowControl w:val="false"/>
        <w:spacing w:before="120" w:after="0"/>
        <w:ind w:firstLine="567"/>
        <w:jc w:val="both"/>
        <w:rPr>
          <w:color w:val="000000"/>
        </w:rPr>
      </w:pPr>
      <w:r>
        <w:rPr>
          <w:color w:val="000000"/>
        </w:rPr>
        <w:t xml:space="preserve">После окончания Великой Отечественной воины перед Советским Союзом стала задача восстановления народного хозяйства. </w:t>
      </w:r>
    </w:p>
    <w:p>
      <w:pPr>
        <w:pStyle w:val="Normal"/>
        <w:widowControl w:val="false"/>
        <w:spacing w:before="120" w:after="0"/>
        <w:ind w:firstLine="567"/>
        <w:jc w:val="both"/>
        <w:rPr>
          <w:color w:val="000000"/>
        </w:rPr>
      </w:pPr>
      <w:r>
        <w:rPr>
          <w:color w:val="000000"/>
        </w:rPr>
        <w:t xml:space="preserve">В переходе от войны к миру решался вопрос дальнейшего развития экономики, ее структуре и системе управления. Освободительный поход Советской Армии в страны Центральной и Юго-Восточной Европы познакомил миллионы советских людей с действительной жизнью европейских стран. В военные годы получила развитие кустарная промышленность, оживилась частная торговля продуктами питания и промтоварами. </w:t>
      </w:r>
    </w:p>
    <w:p>
      <w:pPr>
        <w:pStyle w:val="Normal"/>
        <w:widowControl w:val="false"/>
        <w:spacing w:before="120" w:after="0"/>
        <w:ind w:firstLine="567"/>
        <w:jc w:val="both"/>
        <w:rPr>
          <w:color w:val="000000"/>
        </w:rPr>
      </w:pPr>
      <w:r>
        <w:rPr>
          <w:color w:val="000000"/>
        </w:rPr>
        <w:t>Госплан СССР заложил показатели, которые давали возможность развития основных отраслей экономики без предельного напряжения. Совет Министров РСФСР вместе с руководством Ленинградской области организовали ярмарку, на которой предприятия России, Украины, Белоруссии, Казахстана продавали ненужные им материалы. Тем самым ярмарка открыла возможности самостоятельных экономических связей между промышленными предприятиями.</w:t>
      </w:r>
    </w:p>
    <w:p>
      <w:pPr>
        <w:pStyle w:val="Normal"/>
        <w:widowControl w:val="false"/>
        <w:spacing w:before="120" w:after="0"/>
        <w:ind w:firstLine="567"/>
        <w:jc w:val="both"/>
        <w:rPr>
          <w:color w:val="000000"/>
        </w:rPr>
      </w:pPr>
      <w:r>
        <w:rPr>
          <w:color w:val="000000"/>
        </w:rPr>
        <w:t xml:space="preserve">С конца 40-х гг. было усиление административно-приказных методов управления. в значительной степени под влиянием послевоенного острого политического и военного противостояния между социалистическим блоком во главе с СССР и странами Запада во главе с США («холодная война»). </w:t>
      </w:r>
    </w:p>
    <w:p>
      <w:pPr>
        <w:pStyle w:val="Normal"/>
        <w:widowControl w:val="false"/>
        <w:spacing w:before="120" w:after="0"/>
        <w:ind w:firstLine="567"/>
        <w:jc w:val="both"/>
        <w:rPr>
          <w:color w:val="000000"/>
        </w:rPr>
      </w:pPr>
      <w:r>
        <w:rPr>
          <w:color w:val="000000"/>
        </w:rPr>
        <w:t>Восстановить разрушенную экономику, строить новые предприятия можно было только усилиями миллионов, Уже в первые послевоенные годы были восстановлены Днепрогэс, шахты Донбасса, крупные машиностроительные заводы Ленинграда. В целом довоенный уровень производства в промышленности был достигнут к 1950 г. Урожаи 1947 и 1948 гг. несколько улучшили снабжение продуктами питания население страны. В конце 1947 г. была отменена карточная система; проведена денежная реформа, хотя и больно ударившая по населению, но способствовавшая стабилизации финансового положения страны. Важное значение имело достижение ядерного паритета с США. Атомное оружие было создано в короткие сроки — в 1949 г., а уже в 1953 г. СССР впервые в мире создал водородную (термоядерную) бомбу.</w:t>
      </w:r>
    </w:p>
    <w:p>
      <w:pPr>
        <w:pStyle w:val="Normal"/>
        <w:widowControl w:val="false"/>
        <w:spacing w:before="120" w:after="0"/>
        <w:ind w:firstLine="567"/>
        <w:jc w:val="both"/>
        <w:rPr>
          <w:color w:val="000000"/>
        </w:rPr>
      </w:pPr>
      <w:r>
        <w:rPr>
          <w:color w:val="000000"/>
        </w:rPr>
        <w:t xml:space="preserve">Кроме возобновления политических репрессий, ужесточение тоталитарного режима выразилось в проведении кампании под руководством А. А. Жданова по восстановлению несколько ослабленного в годы войны тотального контроля над духовной жизнью советского общества. В 1946—1948 гг. прошли пропагандистские кампании в области искусства против влияния западной буржуазной идеологии. В 1947—1951 гг. были проведены «дискуссии», в ходе которых насаждалось единомыслие в науке на основе трудов Сталина, преследовались видные ученые. В 1948 г. эта кампания перешла в борьбу с «космополитизмом», «низкопоклонством перед Западом». </w:t>
      </w:r>
    </w:p>
    <w:p>
      <w:pPr>
        <w:pStyle w:val="Normal"/>
        <w:widowControl w:val="false"/>
        <w:spacing w:before="120" w:after="0"/>
        <w:ind w:firstLine="567"/>
        <w:jc w:val="both"/>
        <w:rPr>
          <w:color w:val="000000"/>
        </w:rPr>
      </w:pPr>
      <w:r>
        <w:rPr>
          <w:color w:val="000000"/>
        </w:rPr>
        <w:t>В 1952 г. были инспирированы «дело Еврейского антифашистского комитетам и «дело врачей». Однако скоропостижная смерть Сталина 5 марта 1953 г. изменила обстановку в стране. Пришедшие к власти политические лидеры имели свои представления о внутренней и внешней политике СССР. Страна вступала в новый период своей истори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39 Реформы Н.С. Хрущева. Оценка. Значение.</w:t>
      </w:r>
    </w:p>
    <w:p>
      <w:pPr>
        <w:pStyle w:val="Normal"/>
        <w:widowControl w:val="false"/>
        <w:spacing w:before="120" w:after="0"/>
        <w:ind w:firstLine="567"/>
        <w:jc w:val="both"/>
        <w:rPr>
          <w:color w:val="000000"/>
        </w:rPr>
      </w:pPr>
      <w:r>
        <w:rPr>
          <w:color w:val="000000"/>
        </w:rPr>
        <w:t>После смерти Сталина наиболее влиятельными политическими фигурами в стране стали Маленков, Берия и Н. С. Хрущев. В борьбе за лидерство каждый из них выступил с программой преобразований. Первым был Берия, призвавший к более гибкой внешней политике, прекращению строительства не оправданных нуждами народного хозяйства крупных объектов. Кроме того, он провел амнистию заключенных, прекратил «дело врачей» и начал следствие против руководителей службы госбезопасности, которые его вели. Однако слишком быстрое усиление позиций Берии встревожило соперников. Маленков и Хрущев, объединившись, при участтии Жукова арестовали Берию. Он был объявлен иностранным шпионом и расстрелян.</w:t>
      </w:r>
    </w:p>
    <w:p>
      <w:pPr>
        <w:pStyle w:val="Normal"/>
        <w:widowControl w:val="false"/>
        <w:spacing w:before="120" w:after="0"/>
        <w:ind w:firstLine="567"/>
        <w:jc w:val="both"/>
        <w:rPr>
          <w:color w:val="000000"/>
        </w:rPr>
      </w:pPr>
      <w:r>
        <w:rPr>
          <w:color w:val="000000"/>
        </w:rPr>
        <w:t>Программа Маленкова направлена на преимущественное развитие отраслей, удовлетворявших материальные и культурные потребности народа, корректировку внешнеполитического курса на мирное сосуществование с капиталистическим миром. Но под давлением Хрущёва, он подал в вынужденную отставку.</w:t>
      </w:r>
    </w:p>
    <w:p>
      <w:pPr>
        <w:pStyle w:val="Normal"/>
        <w:widowControl w:val="false"/>
        <w:spacing w:before="120" w:after="0"/>
        <w:ind w:firstLine="567"/>
        <w:jc w:val="both"/>
        <w:rPr>
          <w:color w:val="000000"/>
        </w:rPr>
      </w:pPr>
      <w:r>
        <w:rPr>
          <w:color w:val="000000"/>
        </w:rPr>
        <w:t>В течение1953—1955 гг. были пересмотрены все политические дела послевоенного времени. Были сняты политические обвинения с репрессированных Были упразднены внесудебные органы, реорганизованы органы госбезопасности, начались реабилитация и освобождение из лагерей политических заключенных. Процесс десталинизации ускорился после XX съезда КПСС (февраль 1956 г.). На заседании съезда Хрущев выступил с докладом «О культе личности и его последствиях», в котором была дана оцени культа личности Сталина. Осуждение культа личности приняло широкие масштабы, вплоть до выноса гроба с телом Сталина из мавзолея. Но уже в 60-е гг. начинается восхваление заслуг и достоинств самого Хрущева.</w:t>
      </w:r>
    </w:p>
    <w:p>
      <w:pPr>
        <w:pStyle w:val="Normal"/>
        <w:widowControl w:val="false"/>
        <w:spacing w:before="120" w:after="0"/>
        <w:ind w:firstLine="567"/>
        <w:jc w:val="both"/>
        <w:rPr>
          <w:color w:val="000000"/>
        </w:rPr>
      </w:pPr>
      <w:r>
        <w:rPr>
          <w:color w:val="000000"/>
        </w:rPr>
        <w:t>Начавшийся в 1953 г. процесс «десталинизации» затронул и сферу культуры — здесь наступила «оттепель». Было реабилитировано творчество многих писателей, опубликованы произведения острой общественной направленности.</w:t>
      </w:r>
    </w:p>
    <w:p>
      <w:pPr>
        <w:pStyle w:val="Normal"/>
        <w:widowControl w:val="false"/>
        <w:spacing w:before="120" w:after="0"/>
        <w:ind w:firstLine="567"/>
        <w:jc w:val="both"/>
        <w:rPr>
          <w:color w:val="000000"/>
        </w:rPr>
      </w:pPr>
      <w:r>
        <w:rPr>
          <w:color w:val="000000"/>
        </w:rPr>
        <w:t>Приоритетным направлением экономики для Хрущева было сельское хозяйство, в котором он считал себя специалистом. С 1954 г. началось освоение целинных и залежных земель. После принятия программы развития животноводства началось принудительное внедрение кукурузы как решающей для формирования кормовой базы агрокультуры. Ее сеяли даже за полярным кругом. В результате с конца 50-х гг. понизились темпы развития хозяйства страны, а с 1962-го начались регулярные закупки зерна за рубежом.</w:t>
      </w:r>
    </w:p>
    <w:p>
      <w:pPr>
        <w:pStyle w:val="Normal"/>
        <w:widowControl w:val="false"/>
        <w:spacing w:before="120" w:after="0"/>
        <w:ind w:firstLine="567"/>
        <w:jc w:val="both"/>
        <w:rPr>
          <w:color w:val="000000"/>
        </w:rPr>
      </w:pPr>
      <w:r>
        <w:rPr>
          <w:color w:val="000000"/>
        </w:rPr>
        <w:t>В промышленности была сделана попытка преодолеть научно-техническое отставание от Запада, были достигнуты впечатляющие успехи: в 1954 г. построена первая атомная электростанция, в 1957 г. запущен первый искусственный спутник Земли, а в 1961 г. — космический корабль с человеком на борту. В конце 50-х гг. СССР вступил в этап научно-технической революции, но десятилетнее отставание от Запада наверстать так и не удалось. Важнейшей социальной программой была жилищнай реформа. За 1956—1960 гг. в новые малогабаритные квартиры («хрущевки») въехало много млн чел. Но на рубеже 50—60-х гг. возможности проведения благоприятной социальной политики уменьшились: сказались сбои в экономике, новое обострение «холодной войны» привело к росту военных расходов. Трудности с продовольствием обусловили повышение цен на него в 1962 г., появились хлебные очереди, в городах Донбасса и Кузбасса произошли волнения рабочих, а в Новочеркасске в ходе подавления волнении 1—2 июня была расстреляна демонстрация возмущенных жителей.</w:t>
      </w:r>
    </w:p>
    <w:p>
      <w:pPr>
        <w:pStyle w:val="Normal"/>
        <w:widowControl w:val="false"/>
        <w:spacing w:before="120" w:after="0"/>
        <w:ind w:firstLine="567"/>
        <w:jc w:val="both"/>
        <w:rPr>
          <w:color w:val="000000"/>
        </w:rPr>
      </w:pPr>
      <w:r>
        <w:rPr>
          <w:color w:val="000000"/>
        </w:rPr>
        <w:t xml:space="preserve">Хрущев видел выход из социально-экономических трудностей в административных реформах. Неудачи в проводимых преобразованиях, их непродуманность, обострение социальной напряженности позволили группе партийных работников во главе с Л. И. Брежневым сместить Хрущева в октябре 1964 г. и отправить его на пенсию. </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40 Западные страны 50-70г.</w:t>
      </w:r>
    </w:p>
    <w:p>
      <w:pPr>
        <w:pStyle w:val="Normal"/>
        <w:widowControl w:val="false"/>
        <w:spacing w:before="120" w:after="0"/>
        <w:ind w:firstLine="567"/>
        <w:jc w:val="both"/>
        <w:rPr>
          <w:color w:val="000000"/>
        </w:rPr>
      </w:pPr>
      <w:r>
        <w:rPr>
          <w:color w:val="000000"/>
        </w:rPr>
        <w:t>После окончания самой кровопролитной из всех войн Европа лежала в развалинах, не хватало самого необходимого, вплоть до продовольствия. В зонах западных союзников и в советской зоне шла работа по восстановлению экономики. Уже в 1946 году Уинстон Черчилль в своей речи произнёс слова, которые определили несколько десятилетий послевоенной политики: «холодная война». Коммунистическая идеология после победы над Германией имела в Европе весьма большой авторитет; в таких странах, как Италия и Франция. Американцы предпринимают меры для ослабления этого влияния, в число которых входит план Маршалла - план массированной помощи странам Европы, пострадавшим от войны. В условия выполнения плана, обещавшего быстрое восстановление экономики, в том числе и немецкой, входило требование убрать коммунистов из правительств этих стран. В свою очередь Советский Союз принимает ряд мер, чтобы ограничить свободу действий буржуазных партий в зоне своего влияния. Под влиянием Советского Союза в ряде стран происходят народно-демократические революции и, в конечном итоге, формируется система социализма. Произошёл раскол немецкого государства в 1948 году и создание двух Германий: Федеративной Республики Германии и Германской Демократической Республики. В Европе произошёл раскол. Образовались два военно-политических блока - НАТО и Варшавский договор. Противостояние осложнялось совершенно новым военно-стратегическим фактором - наличием у лидеров этих блоков ракетно-ядерного оружия.</w:t>
      </w:r>
    </w:p>
    <w:p>
      <w:pPr>
        <w:pStyle w:val="Normal"/>
        <w:widowControl w:val="false"/>
        <w:spacing w:before="120" w:after="0"/>
        <w:ind w:firstLine="567"/>
        <w:jc w:val="both"/>
        <w:rPr>
          <w:color w:val="000000"/>
        </w:rPr>
      </w:pPr>
      <w:r>
        <w:rPr>
          <w:color w:val="000000"/>
        </w:rPr>
        <w:t xml:space="preserve">Несмотря на большие потери и разрушения, понесённые СССР в ходе войны, в кратчайшие сроки восстановлено народное хозяйство, не используя ничьей помощи. Параллельно в стране осуществлялись ядерная и ракетная программы, что привело к созданию собственного атомного оружия в 1947 году. Таким образом, США утратили монополию на этот вид оружия массового поражения. Создание Советским Союзом баллистических ракет означало, что отныне, в случае возникновения конфликта, и территория Соединённых Штатов, а не только их европейских союзников, может оказаться под угрозой нападения. Сложилась ситуация, при которой обе страны начали гонку вооружений: США стремились добиться подавляющего превосходства в стратегических ядерных вооружениях, СССР делал всё, чтобы достичь американского уровня. Не сразу реальность новой - ядерной - эпохи были осознаны. Штабы обоих государств всерьёз планировали ведение войны с применением ядерных вооружений. При некоторых. конфликтных ситуациях мир оказывался на грани ядерной войны (Карибский кризис 1962 года). Но постепенно был осознан факт, что ведение войны с применением ядерного оружия бессмысленно: победителя в ней просто не может быть. Борьба перенеслась в область разведки. Была пропаганда своих ценностей. Одним из основных аргументов Запада здесь был, конечно, более высокий уровень жизни, чем в социалистических странах. Средством противодействия этому явился «железный занавес», В Венгрии в 1956 году Советская Армия подавила вооружённое выступление противников социализма, так было в ГДР, где в 1961 году в Берлин ввели танки и была построена знаменитая Берлинская стена - символ холодной воины и железного занавеса. И, наконец, попытка в Чехословакии во время так называемой «Пражской весны» построить социализм с «человеческим лицом» завершилась вводом войск Варшавского договора в 1968 г . Большинство колоний европейских держав получили независимость в течение 50-х - начала 60-х годов. С политической карты мира исчезают такие колониальные империи, как Британская и Французская. В странах Запада сформировалось постиндустриальное общество, то есть на смену индустриальной эпохе с присущими ей трудовыми армиями, работающими на гигантских предприятиях, пришло новое время с дифференцированной экономикой, при которой уже, например, не нужны огромные валовые объёмы производства. Уровень автоматизации достиг таких масштабов, что непосредственно в сфере материального производства занята меньшая часть трудоспособного населения, всё большее место занимают сфера обслуживания, рекламная, интеллектуальная сферы. В западных странах достигнут такой уровень жизни, что говорить о серьёзных социальных конфликтах не приходится, хотя, конечно, совсем исключить их нельзя. Во многом процветание передовых стран основано на эксплуатации «третьего мира», что особенно ярко заметно по такому показателю, как потребление энергетических ресурсов. Огромные доходы западным странам приносит торговля оружием. 70-е гг. характеризуются процессом, который получил название «разрядки». ' Ряд встреч лидеров США и СССР положил начало ограничению и сокращению вооружений. Итогом разрядки явились договоры об ограничении стратегических наступательных вооружений и договор о противоракетной обороне. В результате уровень взаимного противостояния и недоверия снизил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shpori4all.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0" w:leader="none"/>
        <w:tab w:val="left" w:pos="9360" w:leader="none"/>
      </w:tabs>
      <w:ind w:right="-5" w:hanging="0"/>
    </w:pPr>
    <w:rPr>
      <w:sz w:val="28"/>
      <w:szCs w:val="28"/>
    </w:rPr>
  </w:style>
  <w:style w:type="paragraph" w:styleId="23">
    <w:name w:val="Основной текст с отступом 2"/>
    <w:basedOn w:val="Normal"/>
    <w:qFormat/>
    <w:pPr>
      <w:ind w:left="360" w:hanging="0"/>
    </w:pPr>
    <w:rPr>
      <w:sz w:val="28"/>
      <w:szCs w:val="28"/>
    </w:rPr>
  </w:style>
  <w:style w:type="paragraph" w:styleId="24">
    <w:name w:val="Список 2"/>
    <w:basedOn w:val="Normal"/>
    <w:qFormat/>
    <w:pPr>
      <w:ind w:left="566" w:hanging="283"/>
    </w:pPr>
    <w:rPr/>
  </w:style>
  <w:style w:type="paragraph" w:styleId="Style15">
    <w:name w:val="Маркированный список"/>
    <w:basedOn w:val="Normal"/>
    <w:qFormat/>
    <w:pPr>
      <w:numPr>
        <w:ilvl w:val="0"/>
        <w:numId w:val="2"/>
      </w:numPr>
      <w:ind w:left="360" w:hanging="360"/>
    </w:pPr>
    <w:rPr/>
  </w:style>
  <w:style w:type="paragraph" w:styleId="FR1">
    <w:name w:val="FR1"/>
    <w:qFormat/>
    <w:pPr>
      <w:widowControl/>
      <w:autoSpaceDE w:val="false"/>
      <w:bidi w:val="0"/>
      <w:jc w:val="center"/>
    </w:pPr>
    <w:rPr>
      <w:rFonts w:ascii="Arial" w:hAnsi="Arial" w:eastAsia="Times New Roman" w:cs="Arial"/>
      <w:b/>
      <w:bCs/>
      <w:color w:val="auto"/>
      <w:sz w:val="28"/>
      <w:szCs w:val="28"/>
      <w:lang w:val="ru-RU" w:bidi="ar-SA" w:eastAsia="zh-CN"/>
    </w:rPr>
  </w:style>
  <w:style w:type="paragraph" w:styleId="Style16">
    <w:name w:val="Цитата"/>
    <w:basedOn w:val="Normal"/>
    <w:qFormat/>
    <w:pPr>
      <w:ind w:left="-360" w:right="-4300" w:firstLine="360"/>
    </w:pPr>
    <w:rPr/>
  </w:style>
  <w:style w:type="paragraph" w:styleId="31">
    <w:name w:val="Основной текст с отступом 3"/>
    <w:basedOn w:val="Normal"/>
    <w:qFormat/>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6:00Z</dcterms:created>
  <dc:creator>Оленичев Сергей Александрович</dc:creator>
  <dc:description/>
  <cp:keywords/>
  <dc:language>en-US</dc:language>
  <cp:lastModifiedBy>Mage</cp:lastModifiedBy>
  <dcterms:modified xsi:type="dcterms:W3CDTF">2011-10-10T16:26:00Z</dcterms:modified>
  <cp:revision>2</cp:revision>
  <dc:subject/>
  <dc:title>№1</dc:title>
</cp:coreProperties>
</file>