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егодня имя городского поселка Мир Гродненской области известно далеко за пределами Беларуси благодаря его главной исторической достопримечательности - замковому комплексу Мир, который с 2000 года включен в Список всемирного наследия ЮНЕСК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ая дата возведения замка в документах не зафиксирована. По одним данным он был построен в 1506-1510 г.г., по другим князь Юрий Ильинич, к которому Мир перешел в 1486 году, начал строить его в 1522 году. Замок возводило население Мирщины и крестьяне из других владений князя. Первое письменное упоминание о Мирском замке приходится на 1527 го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этап строительства, очевидно, продолжался с 1522 по 1526, когда были возведены стены и башни. До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 xml:space="preserve"> века в ВКЛ частных каменных замков не строили. Ильинич оказался в числе первых, кто приступил к строительству каменного замка для себя и своих потомков. Замок поставили на равнинной местности, где протекал ручей и речка Миранка, на месте сгоревшего поселения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ека. В плане он напоминает несколько перекошенный четырехугольник со сторонами по 75 м, по углам которого, выступая за периметр стен, возвышаются четыре мощные башни. Пятая (въездная) «брама», с единственным входом в замок, находится в центре западной стены, обращенной к городу. В глубине двора стоит трехэтажный дворец, пристроенный к северной и восточной стенам зам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ашни сделаны одинаково: четырехгранное основание и восьмигранный сужающийся верх. При высоте стен в 10 м башни в два с лишним раза выше – их высота достигает 23-25м. Переход от четырехгранной призмы к восьмигранной колеблется у разных башен от одной до двух третей высоты. Все башни конструктивно и стилистически близки между собой, но каждая из них имеет свое индивидуальное обличье. Художественное совершенство фасада замка подчеркивается продуманностью и слитностью орнаментальных поясов башен. Их продолжают идентичные по рисунку и технике исполнения пояса на пряслах стен и полуциркульные ниши. Благодаря этому элементы замка составляют целостную архитектурную композицию, что создает законченный образ неповторимого сооружения, не имеющего аналогов на землях Прибалтики, Польши и Ро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иметру стен на высоте около 8 м. от земли проходит орнаментальный пояс шириной около 70 см из шести рядов кирпичной кладки. Этот пояс, побеленный известью, четко выделялся на красном фоне кирпичной сте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ашни, спланированы как самостоятельные узлы обороны, возведены с таким расчетом, чтобы было удобно вести фланговый огонь вдоль стен и поражать цель на подступах к ним. Если противник прорвался внутрь двора или прошел на штурм, можно было вести круговой обстрел. Большинство бойниц предназначалось для стрельбы из пушек. Каждая башня имела по пять ярусов боя с большим количеством бойниц и сложную систему внутренних переходов. Завершались башни бойницами, через которые можно было сбрасывать на врага камни, гранаты, лить кипяток и смол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всех угловых башен, возведенных в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е, почти полностью сохранилась юго-западная. Основание башни является несколько перекошенным квадратом размером 10*10, высота её 23 м, величественное сооружение стоит на мощном фундаменте с глубиной заложения 4 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Главная (въездная) башня Мирского замка по своим формам и ориентации фасадов является самой интересной, яркой и совершенной. Шестиярусное сооружение высотой 25 метров стоит на надежном фундаменте – 12*12. Мощная башня-исполин украшена орнаментальными поясами и декоративными нишами разного размера и формы, аккумулирующими в себе традиционные приемы и средства орнаментации местного каменного зодчества: древнеславянский поребрик, аркатурные фризы, ниши – круглые, трехчастные с висящими гирьками, стрельчатые, полуциркульные. Первый этаж башни прорезает единственный в замке проезд с двумя дубовыми воротами (одни – на въезде, другие – на выезде. Ворота запирались толстыми дубовыми брусьями, для которых были сделаны специальные гнезда (30*30). Также створ ворот был дополнительно защищен решеткой (герсой) из кованых и заостренных снизу железных полос. В случае опасности герса молниеносно падала сверху, закрывая вход в замок. В подвале воротной башни размещалась тюрьма, которую охраняла страж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ную мощь замка определяли не только башни, но и стены. Толщина их вверху составляла чуть больше двух метров, а внизу – около трех. Характерно, что стены Минского замка имели три яруса боя. Нижние зоны всех четырех стен прорезали орудийные бойницы подошвенного боя в виде просторных камер (печур). Этот ярус огня был очень мощным: в северной и восточных стенах было сделано по 9 бойниц, в южной – восемь, в западной – пять. Средний ярус боя шел в середине стен приблизительно на высоте 8 м. Северная и западная стены имели вид коридора – галереи чуть более 2 м, который со стороны двора обрамлял сосновый парапет, а с внешней бруствер в рост человека с бойницами для ведения огня из луков, арбалетов, мушкетов. Верхний ярус – боевая площадка, размещенная на самом верху стены. Галереи сообщались с башнями через специальные выход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ны и башни внизу выкладывались из кирпича и камня смешенной, трехслойной кладкой. Состоит такая кладка из двух внешних стен – «щёк» и забутовки между ними из камня и кирпичного боя, залитых связующим раствором. Со временем стены превращались в прочные монолитные массивы. Верхние части стен и башен выполнены из кирпича готической кладкой, с чередованием в ряду «ложка» и «тычка» - кирпичей, положенных вдоль и поперек. Подобную кладку использовали с середины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 xml:space="preserve"> до середины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а. При этом декоративные свойства материала намеренно подчеркивали - для этого грани кирпича делали ровными, гладкими. Для создания декоративного рисунка использовали как красный кирпич, так и пережженный, темного цвета. Швы кладки окрашивали в желтый или красный цв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ом украшения было и использование штукатурки, которую накладывали на ниши, пояски, выразительно подчеркивая готическую технику построй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годняшнего дня остаются тайной строительные знаки-печатки на некоторых кирпичах. Есть мнение, что с их помощью делались подсчеты кирпичей, положенных в стену. Не исключено, что каждое новое поколение строителей добавляло черточку в рисунок печати как символ преемственности высокого мастерства. Еще одна из тайн замка – замурованная в южную стену «голова барана». Судя по всему, это – своеобразный оберег: пока будет баран – будет стоять и зам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ельство замка осуществлялось в несколько этапов. В первом десятилетии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а были сооружены стены и башни, а в юго-западном участке двора построили кирпичное одноэтажное жилое помещение. Второй этап строительства пришелся на 20-30 г.г.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., когда к южной и восточным стенам пристроили одноэтажный корпус с обширным подвалом. На третьем этапе (вторая половина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. – первая половина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) над одноэтажным корпусом возвели еще два этаж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Мирский замок в свое время был мощным военным сооружением, где нашли применение почти все известные элементы средневековой фортификации и были воплощены местные традиции замкового творч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ощаясь с этим средневековым рыцарем, хранящим в своей памяти «имен и дат бесстрастный список, хочется прочесть замечательные строки, посвященные замку Адамом Мицкевичем в поэме «Пан Тадеуш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тели всадники стремглав на луг зеленый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 замок Граф и замер, изумлен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ил сам себе, что тот же замок это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зменился он от солнечного све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 не сводил с него восторженного взгляд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пались лучи по контурам фасада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глистом воздухе казалась башня выше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ела золотом простая жесть на крыш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олнечных лучей, струящихся потоком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ла радуга в разбитых стеклах око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ины белые под пеленой тума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ись новыми, без трещин, без изъя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й травли гул встревожил гул зелены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замке отдался, стократно повторен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замок был отстроен, обитаем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ели люди в нем, и вторили рога и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и в какой период начал строительство Мирского замка? (Князь Юрий Ильинич, в 1520 годы)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году Мирский замок впервые упоминается в письменных источниках? (1527)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фигуру представляет собой замок на плане и сколько оборонительных башен он имеет? (Перекошенный четырехугольник, 5 башен, 4 по углам и пятая – въездная)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архитектурном стиле возведен замок? (Готический стиль)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Какие архитектурные элементы использовались для художественного оформления замка? (Орнаментальные пояса из кирпича на башнях, стенах; декоративные ниши различных форм; использование кирпича разных расцветок – красного и темного (пережженного); использование штукатурки, которой подчеркивали элементы декора – ниши, пояск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MS Mincho;‚l‚r –ѕ’©" w:cs="Times New Roman"/>
      <w:color w:val="auto"/>
      <w:sz w:val="28"/>
      <w:szCs w:val="28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8:00Z</dcterms:created>
  <dc:creator>Никита</dc:creator>
  <dc:description/>
  <cp:keywords/>
  <dc:language>en-US</dc:language>
  <cp:lastModifiedBy>SYSTEM</cp:lastModifiedBy>
  <cp:lastPrinted>2010-05-05T21:25:00Z</cp:lastPrinted>
  <dcterms:modified xsi:type="dcterms:W3CDTF">2011-09-07T10:18:00Z</dcterms:modified>
  <cp:revision>2</cp:revision>
  <dc:subject/>
  <dc:title/>
</cp:coreProperties>
</file>