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Украины</w:t>
      </w:r>
    </w:p>
    <w:p>
      <w:pPr>
        <w:pStyle w:val="Normal"/>
        <w:spacing w:lineRule="auto" w:line="360"/>
        <w:jc w:val="center"/>
        <w:rPr>
          <w:b/>
          <w:b/>
          <w:sz w:val="28"/>
          <w:szCs w:val="28"/>
        </w:rPr>
      </w:pPr>
      <w:r>
        <w:rPr>
          <w:b/>
          <w:sz w:val="28"/>
          <w:szCs w:val="28"/>
        </w:rPr>
        <w:t>Учебно-воспитательный комплекс №1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Биография Льва Николаевича Толстог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Выполнила: Редина Анастасия</w:t>
      </w:r>
    </w:p>
    <w:p>
      <w:pPr>
        <w:pStyle w:val="Normal"/>
        <w:spacing w:lineRule="auto" w:line="360"/>
        <w:rPr>
          <w:b/>
          <w:b/>
          <w:sz w:val="28"/>
          <w:szCs w:val="28"/>
        </w:rPr>
      </w:pPr>
      <w:r>
        <w:rPr>
          <w:b/>
          <w:sz w:val="28"/>
          <w:szCs w:val="28"/>
        </w:rPr>
        <w:t>Александровна</w:t>
      </w:r>
    </w:p>
    <w:p>
      <w:pPr>
        <w:pStyle w:val="Normal"/>
        <w:spacing w:lineRule="auto" w:line="360"/>
        <w:rPr>
          <w:b/>
          <w:b/>
          <w:sz w:val="28"/>
          <w:szCs w:val="28"/>
        </w:rPr>
      </w:pPr>
      <w:r>
        <w:rPr>
          <w:b/>
          <w:sz w:val="28"/>
          <w:szCs w:val="28"/>
        </w:rPr>
        <w:t>Руководитель: Бондаренко Виктория</w:t>
      </w:r>
    </w:p>
    <w:p>
      <w:pPr>
        <w:pStyle w:val="Normal"/>
        <w:spacing w:lineRule="auto" w:line="360"/>
        <w:rPr>
          <w:b/>
          <w:b/>
          <w:sz w:val="28"/>
          <w:szCs w:val="28"/>
        </w:rPr>
      </w:pPr>
      <w:r>
        <w:rPr>
          <w:b/>
          <w:sz w:val="28"/>
          <w:szCs w:val="28"/>
        </w:rPr>
        <w:t>Георгиев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Енакиево-2011</w:t>
      </w:r>
    </w:p>
    <w:p>
      <w:pPr>
        <w:pStyle w:val="Normal"/>
        <w:spacing w:lineRule="auto" w:line="360"/>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Биография</w:t>
      </w:r>
    </w:p>
    <w:p>
      <w:pPr>
        <w:pStyle w:val="Normal"/>
        <w:spacing w:lineRule="auto" w:line="360"/>
        <w:jc w:val="both"/>
        <w:rPr>
          <w:sz w:val="28"/>
          <w:szCs w:val="28"/>
        </w:rPr>
      </w:pPr>
      <w:r>
        <w:rPr>
          <w:sz w:val="28"/>
          <w:szCs w:val="28"/>
        </w:rPr>
        <w:t>1.1 Происхождение</w:t>
      </w:r>
    </w:p>
    <w:p>
      <w:pPr>
        <w:pStyle w:val="Normal"/>
        <w:spacing w:lineRule="auto" w:line="360"/>
        <w:jc w:val="both"/>
        <w:rPr>
          <w:sz w:val="28"/>
          <w:szCs w:val="28"/>
        </w:rPr>
      </w:pPr>
      <w:r>
        <w:rPr>
          <w:sz w:val="28"/>
          <w:szCs w:val="28"/>
        </w:rPr>
        <w:t>1.2 Детство</w:t>
      </w:r>
    </w:p>
    <w:p>
      <w:pPr>
        <w:pStyle w:val="Normal"/>
        <w:spacing w:lineRule="auto" w:line="360"/>
        <w:jc w:val="both"/>
        <w:rPr>
          <w:sz w:val="28"/>
          <w:szCs w:val="28"/>
        </w:rPr>
      </w:pPr>
      <w:r>
        <w:rPr>
          <w:sz w:val="28"/>
          <w:szCs w:val="28"/>
        </w:rPr>
        <w:t>1.3 Образование</w:t>
      </w:r>
    </w:p>
    <w:p>
      <w:pPr>
        <w:pStyle w:val="Normal"/>
        <w:spacing w:lineRule="auto" w:line="360"/>
        <w:jc w:val="both"/>
        <w:rPr>
          <w:sz w:val="28"/>
          <w:szCs w:val="28"/>
        </w:rPr>
      </w:pPr>
      <w:r>
        <w:rPr>
          <w:sz w:val="28"/>
          <w:szCs w:val="28"/>
        </w:rPr>
        <w:t>1.4 Начало литературной деятельности</w:t>
      </w:r>
    </w:p>
    <w:p>
      <w:pPr>
        <w:pStyle w:val="Normal"/>
        <w:spacing w:lineRule="auto" w:line="360"/>
        <w:jc w:val="both"/>
        <w:rPr>
          <w:sz w:val="28"/>
          <w:szCs w:val="28"/>
        </w:rPr>
      </w:pPr>
      <w:r>
        <w:rPr>
          <w:sz w:val="28"/>
          <w:szCs w:val="28"/>
        </w:rPr>
        <w:t>1.5 Военная карьера</w:t>
      </w:r>
    </w:p>
    <w:p>
      <w:pPr>
        <w:pStyle w:val="Normal"/>
        <w:spacing w:lineRule="auto" w:line="360"/>
        <w:jc w:val="both"/>
        <w:rPr>
          <w:sz w:val="28"/>
          <w:szCs w:val="28"/>
        </w:rPr>
      </w:pPr>
      <w:r>
        <w:rPr>
          <w:sz w:val="28"/>
          <w:szCs w:val="28"/>
        </w:rPr>
        <w:t>1.6 Путешествия по Европе</w:t>
      </w:r>
    </w:p>
    <w:p>
      <w:pPr>
        <w:pStyle w:val="Normal"/>
        <w:spacing w:lineRule="auto" w:line="360"/>
        <w:jc w:val="both"/>
        <w:rPr>
          <w:sz w:val="28"/>
          <w:szCs w:val="28"/>
        </w:rPr>
      </w:pPr>
      <w:r>
        <w:rPr>
          <w:sz w:val="28"/>
          <w:szCs w:val="28"/>
        </w:rPr>
        <w:t>1.7 Педагогическая деятельность</w:t>
      </w:r>
    </w:p>
    <w:p>
      <w:pPr>
        <w:pStyle w:val="Normal"/>
        <w:spacing w:lineRule="auto" w:line="360"/>
        <w:jc w:val="both"/>
        <w:rPr>
          <w:sz w:val="28"/>
          <w:szCs w:val="28"/>
        </w:rPr>
      </w:pPr>
      <w:r>
        <w:rPr>
          <w:sz w:val="28"/>
          <w:szCs w:val="28"/>
        </w:rPr>
        <w:t>1.8 Семья и потомство</w:t>
      </w:r>
    </w:p>
    <w:p>
      <w:pPr>
        <w:pStyle w:val="Normal"/>
        <w:spacing w:lineRule="auto" w:line="360"/>
        <w:jc w:val="both"/>
        <w:rPr>
          <w:sz w:val="28"/>
          <w:szCs w:val="28"/>
        </w:rPr>
      </w:pPr>
      <w:r>
        <w:rPr>
          <w:sz w:val="28"/>
          <w:szCs w:val="28"/>
        </w:rPr>
        <w:t>1.9 Расцвет творчества</w:t>
      </w:r>
    </w:p>
    <w:p>
      <w:pPr>
        <w:pStyle w:val="Normal"/>
        <w:spacing w:lineRule="auto" w:line="360"/>
        <w:jc w:val="both"/>
        <w:rPr>
          <w:sz w:val="28"/>
          <w:szCs w:val="28"/>
        </w:rPr>
      </w:pPr>
      <w:r>
        <w:rPr>
          <w:sz w:val="28"/>
          <w:szCs w:val="28"/>
        </w:rPr>
        <w:t>1.10 Другие произведения</w:t>
      </w:r>
    </w:p>
    <w:p>
      <w:pPr>
        <w:pStyle w:val="Normal"/>
        <w:spacing w:lineRule="auto" w:line="360"/>
        <w:jc w:val="both"/>
        <w:rPr>
          <w:sz w:val="28"/>
          <w:szCs w:val="28"/>
        </w:rPr>
      </w:pPr>
      <w:r>
        <w:rPr>
          <w:sz w:val="28"/>
          <w:szCs w:val="28"/>
        </w:rPr>
        <w:t>2. Религиозные поиски</w:t>
      </w:r>
    </w:p>
    <w:p>
      <w:pPr>
        <w:pStyle w:val="Normal"/>
        <w:spacing w:lineRule="auto" w:line="360"/>
        <w:jc w:val="both"/>
        <w:rPr>
          <w:sz w:val="28"/>
          <w:szCs w:val="28"/>
        </w:rPr>
      </w:pPr>
      <w:r>
        <w:rPr>
          <w:sz w:val="28"/>
          <w:szCs w:val="28"/>
        </w:rPr>
        <w:t>2.1 Отлучение от церкви</w:t>
      </w:r>
    </w:p>
    <w:p>
      <w:pPr>
        <w:pStyle w:val="Normal"/>
        <w:spacing w:lineRule="auto" w:line="360"/>
        <w:jc w:val="both"/>
        <w:rPr>
          <w:sz w:val="28"/>
          <w:szCs w:val="28"/>
        </w:rPr>
      </w:pPr>
      <w:r>
        <w:rPr>
          <w:sz w:val="28"/>
          <w:szCs w:val="28"/>
        </w:rPr>
        <w:t>2.2 Московская перепись 1882 года. Л. Н. Толстой — участник переписи</w:t>
      </w:r>
    </w:p>
    <w:p>
      <w:pPr>
        <w:pStyle w:val="Normal"/>
        <w:spacing w:lineRule="auto" w:line="360"/>
        <w:jc w:val="both"/>
        <w:rPr>
          <w:sz w:val="28"/>
          <w:szCs w:val="28"/>
        </w:rPr>
      </w:pPr>
      <w:r>
        <w:rPr>
          <w:sz w:val="28"/>
          <w:szCs w:val="28"/>
        </w:rPr>
        <w:t>2.3 Последние годы жизни. Смерть и похороны</w:t>
      </w:r>
    </w:p>
    <w:p>
      <w:pPr>
        <w:pStyle w:val="Normal"/>
        <w:spacing w:lineRule="auto" w:line="360"/>
        <w:jc w:val="both"/>
        <w:rPr>
          <w:sz w:val="28"/>
          <w:szCs w:val="28"/>
        </w:rPr>
      </w:pPr>
      <w:r>
        <w:rPr>
          <w:sz w:val="28"/>
          <w:szCs w:val="28"/>
        </w:rPr>
        <w:t>2.4 Мировое признание. Память</w:t>
      </w:r>
    </w:p>
    <w:p>
      <w:pPr>
        <w:pStyle w:val="Style15"/>
        <w:spacing w:lineRule="auto" w:line="360" w:before="0" w:after="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Би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роисхо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сходил из дворянского рода, известного, по легендарным источникам, с 1353 года. Его предок по отцовской линии, граф Пётр Андреевич Толстой, известен своей ролью в следствии над царевичем Алексеем Петровичем, за что был поставлен во главе Тайной канцелярии. Черты правнука Петра Андреевича, Ильи Андреевича, даны в «Войне и мире» добродушнейшему, непрактичному старому графу Ростову. Сын Ильи Андреевича, Николай Ильич Толстой (1794—1837), был отцом Льва Николаевича. Некоторыми свойствами характера и фактами биографии он был похож на отца Николеньки в «Детстве» и «Отрочестве» и отчасти на Николая Ростова в «Войне и мире». Однако в реальной жизни Николай Ильич отличался от Николая Ростова не только хорошим образованием, но и убеждениями, которые не позволяли служить при Николае. Участник заграничного похода русской армии, в том числе участвовал в «битве народов» у Лейпцига и побывал в плену у французов, после заключения мира вышел в отставку в чине подполковника Павлоградского гусарского полка. Вскоре после отставки вынужден был пойти на чиновничью службу, чтобы не оказаться в долговой тюрьме из-за долгов отца, казанского губернатора, умершего под следствием за служебные злоупотребления. Отрицательный пример отца помог выработать Николаю Ильичу свой жизненный идеал — частная независимая жизнь с семейными радостями[5]. Чтобы привести свои расстроенные дела в порядок, Николай Ильич, как и Николай Ростов, женился на уже не очень молодой княжне из рода Волконских; брак был счастливый. У них было четыре сына: Николай, Сергей, Дмитрий и Лев и дочь Мария.</w:t>
      </w:r>
    </w:p>
    <w:p>
      <w:pPr>
        <w:pStyle w:val="Normal"/>
        <w:spacing w:lineRule="auto" w:line="360"/>
        <w:ind w:firstLine="709"/>
        <w:jc w:val="both"/>
        <w:rPr>
          <w:sz w:val="28"/>
          <w:szCs w:val="28"/>
        </w:rPr>
      </w:pPr>
      <w:r>
        <w:rPr>
          <w:sz w:val="28"/>
          <w:szCs w:val="28"/>
        </w:rPr>
        <w:t>Дед Толстого по матери, екатерининский генерал, Николай Сергеевич Волконский, имел некоторое сходство с суровым ригористом — старым князем Болконским в «Войне и мире». Мать Льва Николаевича, похожая в некоторых отношениях на изображённую в «Войне и мире» княжну Марью, владела замечательным даром рассказа, для чего при своей перешедшей к сыну застенчивости должна была запираться с собиравшимися около неё в большом числе слушателями в тёмной комнате.</w:t>
      </w:r>
    </w:p>
    <w:p>
      <w:pPr>
        <w:pStyle w:val="Normal"/>
        <w:spacing w:lineRule="auto" w:line="360"/>
        <w:ind w:firstLine="709"/>
        <w:jc w:val="both"/>
        <w:rPr>
          <w:sz w:val="28"/>
          <w:szCs w:val="28"/>
        </w:rPr>
      </w:pPr>
      <w:r>
        <w:rPr>
          <w:sz w:val="28"/>
          <w:szCs w:val="28"/>
        </w:rPr>
        <w:t>Кроме Волконских, Л. Н. Толстой состоял в близком родстве с некоторыми другими аристократическими родами: князьями Горчаковыми, Трубецкими и други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Дет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дился 28 августа 1828 года в Крапивенском уезде Тульской губернии, в наследственном имении матери — Ясной Поляне. Был 4-м ребёнком; его три старших брата: Николай (1823—1860), Сергей (1826—1904) и Дмитрий (1827—1856). В 1830 году родилась сестра Мария (1830—1912). Его мать умерла, когда ему не было ещё 2-х лет.</w:t>
      </w:r>
    </w:p>
    <w:p>
      <w:pPr>
        <w:pStyle w:val="Normal"/>
        <w:spacing w:lineRule="auto" w:line="360"/>
        <w:ind w:firstLine="709"/>
        <w:jc w:val="both"/>
        <w:rPr>
          <w:sz w:val="28"/>
          <w:szCs w:val="28"/>
        </w:rPr>
      </w:pPr>
      <w:r>
        <w:rPr>
          <w:sz w:val="28"/>
          <w:szCs w:val="28"/>
        </w:rPr>
        <w:t>Воспитанием осиротевших детей занялась дальняя родственница Т. А. Ергольская . В 1837 году семья переехала в Москву, поселившись на Плющихе, потому что старшему сыну надо было готовиться к поступлению в университет, но вскоре внезапно умер отец, оставив дела (в том числе некоторые связанные с имуществом семьи тяжбы) в незаконченном состоянии, и трое младших детей снова поселились в Ясной Поляне под наблюдением Ергольской и тётки по отцу, графини А. М. Остен-Сакен, назначенной опекуном детей. Здесь Лев Николаевич оставался до 1840 года, когда умерла графиня Остен-Сакен и дети переселились в Казань, к новой опекунше — сестре отца П. И. Юшковой.</w:t>
      </w:r>
    </w:p>
    <w:p>
      <w:pPr>
        <w:pStyle w:val="Normal"/>
        <w:spacing w:lineRule="auto" w:line="360"/>
        <w:ind w:firstLine="709"/>
        <w:jc w:val="both"/>
        <w:rPr>
          <w:sz w:val="28"/>
          <w:szCs w:val="28"/>
        </w:rPr>
      </w:pPr>
      <w:r>
        <w:rPr>
          <w:sz w:val="28"/>
          <w:szCs w:val="28"/>
        </w:rPr>
        <w:t>Дом Юшковых принадлежал к числу самых весёлых в Казани; все члены семьи высоко ценили внешний блеск. «Добрая тётушка моя, — рассказывает Толстой, — чистейшее существо, всегда говорила, что она ничего не желала бы так для меня, как того, чтобы я имел связь с замужнею женщиною» («Исповедь»).</w:t>
      </w:r>
    </w:p>
    <w:p>
      <w:pPr>
        <w:pStyle w:val="Normal"/>
        <w:spacing w:lineRule="auto" w:line="360"/>
        <w:ind w:firstLine="709"/>
        <w:jc w:val="both"/>
        <w:rPr>
          <w:sz w:val="28"/>
          <w:szCs w:val="28"/>
        </w:rPr>
      </w:pPr>
      <w:r>
        <w:rPr>
          <w:sz w:val="28"/>
          <w:szCs w:val="28"/>
        </w:rPr>
        <w:t>Ему хотелось блистать в обществе, но ему мешала природная застенчивость. Разнообразнейшие, как их определяет сам Толстой, «умствования» о главнейших вопросах нашего бытия — счастье, смерти, Боге, любви, вечности — болезненно мучили его в ту эпоху жизни. Рассказанное им в «Отрочестве» и «Юности» о стремлениях Иртеньева и Нехлюдова к самоусовершенствованию взято Толстым из истории собственных его аскетических попыток этого времени. Всё это привело к тому, что у Толстого создалась «привычка к постоянному моральному анализу», как ему казалось, «уничтожившему свежесть чувства и ясность рассудка» («Ю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Обра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го образование шло сначала под руководством гувернёра-француза Сен-Тома́ (M-r Жером «Отрочества»), заменившего собою добродушного немца Ресельмана, которого он изобразил в «Детстве» под именем Карла Ивановича.</w:t>
      </w:r>
    </w:p>
    <w:p>
      <w:pPr>
        <w:pStyle w:val="Normal"/>
        <w:spacing w:lineRule="auto" w:line="360"/>
        <w:ind w:firstLine="709"/>
        <w:jc w:val="both"/>
        <w:rPr/>
      </w:pPr>
      <w:r>
        <w:rPr>
          <w:sz w:val="28"/>
          <w:szCs w:val="28"/>
        </w:rPr>
        <w:t>В 1841 году П. И. Юшкова, взяв на себя роль опекунши своих несовершеннолетних племянников (совершеннолетним был только старший — Николай) и племянницы, привезла их в Казань. Вслед за братьями Николаем, Дмитрием и Сергеем Лев решил поступить в Императорский Казанский университет, где работали на математическом факультете Лобачевский, а на Восточном — Ковалевский. 3 октября 1844 года Лев Толстой был зачислен студентом разряда восточной словесности в качестве своекоштного. На вступительных экзаменах он, в частности, показал отличные результаты по обязательному для поступления «турецко-татарскому языку».</w:t>
      </w:r>
    </w:p>
    <w:p>
      <w:pPr>
        <w:pStyle w:val="Normal"/>
        <w:spacing w:lineRule="auto" w:line="360"/>
        <w:ind w:firstLine="709"/>
        <w:jc w:val="both"/>
        <w:rPr/>
      </w:pPr>
      <w:r>
        <w:rPr>
          <w:sz w:val="28"/>
          <w:szCs w:val="28"/>
        </w:rPr>
        <w:t>Из-за конфликта его домашних с преподавателем российской истории и немецкого, неким Ивановым, по результатам года, имел неуспеваемость по соответствующим предметам и должен был заново пройти программу первого курса. Во избежание полного повторения курса он перешёл на юридический факультет, где его проблемы с оценками по российской истории и немецкому продолжались. На юридическом факультете Лев Толстой пробыл менее двух лет: «Всегда ему было трудно всякое навязанное другими образование, и всему, чему он в жизни выучился, — он выучился сам, вдруг, быстро, усиленным трудом», — пишет Толстая в своих «Материалах к биографии Л. Н. Толстого». В 1904 году он вспоминал: «…я первый год … ничего не делал. На второй год я стал заниматься … там был профессор Мейер, который … дал мне работу — сравнение „Наказа“ Екатерины с „Esprit des lois“ Монтескьё. … меня эта работа увлекла, я уехал в деревню, стал читать Монтескьё, это чтение открыло мне бесконечные горизонты; я стал читать Руссо и бросил университет, именно потому, что захотел заниматься».</w:t>
      </w:r>
    </w:p>
    <w:p>
      <w:pPr>
        <w:pStyle w:val="Normal"/>
        <w:spacing w:lineRule="auto" w:line="360"/>
        <w:ind w:firstLine="709"/>
        <w:jc w:val="both"/>
        <w:rPr/>
      </w:pPr>
      <w:r>
        <w:rPr>
          <w:sz w:val="28"/>
          <w:szCs w:val="28"/>
        </w:rPr>
        <w:t>Находясь в казанском госпитале, начал вести дневник, где, подражая Франклину, ставит себе цели и правила по самосовершенствованию и отмечает успехи и неудачи в выполнении этих заданий, анализирует свои недостатки и ход мыслей и мотивы своих поступков.</w:t>
      </w:r>
    </w:p>
    <w:p>
      <w:pPr>
        <w:pStyle w:val="Normal"/>
        <w:spacing w:lineRule="auto" w:line="360"/>
        <w:ind w:firstLine="709"/>
        <w:jc w:val="both"/>
        <w:rPr/>
      </w:pPr>
      <w:r>
        <w:rPr>
          <w:b/>
          <w:sz w:val="28"/>
          <w:szCs w:val="28"/>
        </w:rPr>
        <w:t>1.4 Начало литератур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сная Поляна, где писатель прожил большую часть своей жизни</w:t>
      </w:r>
    </w:p>
    <w:p>
      <w:pPr>
        <w:pStyle w:val="Normal"/>
        <w:spacing w:lineRule="auto" w:line="360"/>
        <w:ind w:firstLine="709"/>
        <w:jc w:val="both"/>
        <w:rPr>
          <w:sz w:val="28"/>
          <w:szCs w:val="28"/>
        </w:rPr>
      </w:pPr>
      <w:r>
        <w:rPr>
          <w:sz w:val="28"/>
          <w:szCs w:val="28"/>
        </w:rPr>
        <w:t>Бросив университет, Толстой с весны 1847 года поселился в Ясной Поляне; его деятельность там отчасти описана в «Утро помещика»: Толстой пытался наладить по-новому отношения с крестьянами.</w:t>
      </w:r>
    </w:p>
    <w:p>
      <w:pPr>
        <w:pStyle w:val="Normal"/>
        <w:spacing w:lineRule="auto" w:line="360"/>
        <w:ind w:firstLine="709"/>
        <w:jc w:val="both"/>
        <w:rPr>
          <w:sz w:val="28"/>
          <w:szCs w:val="28"/>
        </w:rPr>
      </w:pPr>
      <w:r>
        <w:rPr>
          <w:sz w:val="28"/>
          <w:szCs w:val="28"/>
        </w:rPr>
        <w:t>Его попытка чем-нибудь сгладить вину барства перед народом относится к тому же году, когда появились «Антон Горемыка» Григоровича и начало «Записок охотника» Тургенева.</w:t>
      </w:r>
    </w:p>
    <w:p>
      <w:pPr>
        <w:pStyle w:val="Normal"/>
        <w:spacing w:lineRule="auto" w:line="360"/>
        <w:ind w:firstLine="709"/>
        <w:jc w:val="both"/>
        <w:rPr/>
      </w:pPr>
      <w:r>
        <w:rPr>
          <w:sz w:val="28"/>
          <w:szCs w:val="28"/>
        </w:rPr>
        <w:t>В своём дневнике Толстой ставит себе огромное количество целей и правил; удавалось следовать лишь небольшому числу их. Среди удавшихся — серьёзные занятия английским языком, музыкой, юриспруденцией. Кроме того, ни в дневнике, ни в письмах не отразилось начало занятия Толстым педагогикой и благотворительностью — в 1849 впервые открывает школу для крестьянских детей. Основным преподавателем был Фока Демидыч, крепостной, но и сам Л. Н. часто проводил занятия.</w:t>
      </w:r>
    </w:p>
    <w:p>
      <w:pPr>
        <w:pStyle w:val="Normal"/>
        <w:spacing w:lineRule="auto" w:line="360"/>
        <w:ind w:firstLine="709"/>
        <w:jc w:val="both"/>
        <w:rPr>
          <w:sz w:val="28"/>
          <w:szCs w:val="28"/>
        </w:rPr>
      </w:pPr>
      <w:r>
        <w:rPr>
          <w:sz w:val="28"/>
          <w:szCs w:val="28"/>
        </w:rPr>
        <w:t>Уехав в Петербург, весной 1848 года начал держать экзамен на кандидата прав; два экзамена, из уголовного права и уголовного судопроизводства, сдал благополучно, однако третий экзамен он сдавать не стал и уехал в деревню.</w:t>
      </w:r>
    </w:p>
    <w:p>
      <w:pPr>
        <w:pStyle w:val="Normal"/>
        <w:spacing w:lineRule="auto" w:line="360"/>
        <w:ind w:firstLine="709"/>
        <w:jc w:val="both"/>
        <w:rPr>
          <w:sz w:val="28"/>
          <w:szCs w:val="28"/>
        </w:rPr>
      </w:pPr>
      <w:r>
        <w:rPr>
          <w:sz w:val="28"/>
          <w:szCs w:val="28"/>
        </w:rPr>
        <w:t>Позднее наезжал в Москву, где часто поддавался страсти к игре, немало расстраивая этим свои денежные дела. В этот период жизни Толстой особенно страстно интересовался музыкой (он хорошо играл на рояле и очень любил классических композиторов). Преувеличенное по отношению к большинству людей описание того действия, которое производит «страстная» музыка, автор «Крейцеровой сонаты» почерпнул из ощущений, возбуждаемых миром звуков в его собственной душе.</w:t>
      </w:r>
    </w:p>
    <w:p>
      <w:pPr>
        <w:pStyle w:val="Normal"/>
        <w:spacing w:lineRule="auto" w:line="360"/>
        <w:ind w:firstLine="709"/>
        <w:jc w:val="both"/>
        <w:rPr>
          <w:sz w:val="28"/>
          <w:szCs w:val="28"/>
        </w:rPr>
      </w:pPr>
      <w:r>
        <w:rPr>
          <w:sz w:val="28"/>
          <w:szCs w:val="28"/>
        </w:rPr>
        <w:t>Любимыми композиторами Толстого были Бах, Гендель и Шопен. В конце 1840-х годов Толстой в соавторстве со своим знакомым сочинил вальс, который в начале 1900-х годов исполнил при композиторе Танееве, который сделал нотную запись этого музыкального произведения (единственного, сочинённого Толстым).</w:t>
      </w:r>
    </w:p>
    <w:p>
      <w:pPr>
        <w:pStyle w:val="Normal"/>
        <w:spacing w:lineRule="auto" w:line="360"/>
        <w:ind w:firstLine="709"/>
        <w:jc w:val="both"/>
        <w:rPr>
          <w:sz w:val="28"/>
          <w:szCs w:val="28"/>
        </w:rPr>
      </w:pPr>
      <w:r>
        <w:rPr>
          <w:sz w:val="28"/>
          <w:szCs w:val="28"/>
        </w:rPr>
        <w:t>Развитию любви Толстого к музыке содействовало и то, что во время поездки в Петербург в 1848 году он встретился в весьма мало подходящей обстановке танцкласса с даровитым, но сбившимся с пути немцем-музыкантом, которого впоследствии описал в «Альберте». Толстому пришла мысль спасти его: он увёз его в Ясную Поляну и вместе с ним много играл. Много времени уходило также на кутежи, игру и охоту.</w:t>
      </w:r>
    </w:p>
    <w:p>
      <w:pPr>
        <w:pStyle w:val="Normal"/>
        <w:spacing w:lineRule="auto" w:line="360"/>
        <w:ind w:firstLine="709"/>
        <w:jc w:val="both"/>
        <w:rPr>
          <w:sz w:val="28"/>
          <w:szCs w:val="28"/>
        </w:rPr>
      </w:pPr>
      <w:r>
        <w:rPr>
          <w:sz w:val="28"/>
          <w:szCs w:val="28"/>
        </w:rPr>
        <w:t>Зимой 1850-1851 гг. начал писать «Детство». В марте 1851 года написал «Историю вчерашнего дня».</w:t>
      </w:r>
    </w:p>
    <w:p>
      <w:pPr>
        <w:pStyle w:val="Normal"/>
        <w:spacing w:lineRule="auto" w:line="360"/>
        <w:ind w:firstLine="709"/>
        <w:jc w:val="both"/>
        <w:rPr>
          <w:sz w:val="28"/>
          <w:szCs w:val="28"/>
        </w:rPr>
      </w:pPr>
      <w:r>
        <w:rPr>
          <w:sz w:val="28"/>
          <w:szCs w:val="28"/>
        </w:rPr>
        <w:t>Так прошло после оставления университета 4 года, когда в Ясную Поляну приехал служивший на Кавказе брат Толстого, Николай, и стал его звать туда. Толстой не сдавался на зов брата, пока крупный проигрыш в Москве не помог решению. Чтобы расплатиться, надо было сократить свои расходы до минимума — и весной 1851 года Толстой торопливо уехал из Москвы на Кавказ без определённой цели. Вскоре он решил поступить на военную службу, но явились препятствия в виде отсутствия нужных бумаг, которые трудно было добыть, и Толстой прожил около 5 месяцев в полном уединении в Пятигорске, в простой избе. Значительную часть времени он проводил на охоте, в обществе казака Епишки, прототипа одного из героев повести «Казаки», фигурирующего там под именем Ерошки.</w:t>
      </w:r>
    </w:p>
    <w:p>
      <w:pPr>
        <w:pStyle w:val="Normal"/>
        <w:spacing w:lineRule="auto" w:line="360"/>
        <w:ind w:firstLine="709"/>
        <w:jc w:val="both"/>
        <w:rPr>
          <w:sz w:val="28"/>
          <w:szCs w:val="28"/>
        </w:rPr>
      </w:pPr>
      <w:r>
        <w:rPr>
          <w:sz w:val="28"/>
          <w:szCs w:val="28"/>
        </w:rPr>
        <w:t>Осенью 1851 года Толстой, сдав в Тифлисе экзамен, поступил юнкером в 4-ую батарею 20-й артиллерийской бригады, стоявшей в казацкой станице Старогладове, на берегу Терека, под Кизляром. С лёгким изменением подробностей она во всей своей полудикой оригинальности изображена в «Казаках». Те же «Казаки» дадут нам и картину внутренней жизни бежавшего из столичного омута Толстого.</w:t>
      </w:r>
    </w:p>
    <w:p>
      <w:pPr>
        <w:pStyle w:val="Normal"/>
        <w:spacing w:lineRule="auto" w:line="360"/>
        <w:ind w:firstLine="709"/>
        <w:jc w:val="both"/>
        <w:rPr>
          <w:sz w:val="28"/>
          <w:szCs w:val="28"/>
        </w:rPr>
      </w:pPr>
      <w:r>
        <w:rPr>
          <w:sz w:val="28"/>
          <w:szCs w:val="28"/>
        </w:rPr>
        <w:t>В глухой станице Толстой стал писать и в 1852 году отослал в редакцию «Современника» первую часть будущей трилогии: «Детство».</w:t>
      </w:r>
    </w:p>
    <w:p>
      <w:pPr>
        <w:pStyle w:val="Normal"/>
        <w:spacing w:lineRule="auto" w:line="360"/>
        <w:ind w:firstLine="709"/>
        <w:jc w:val="both"/>
        <w:rPr>
          <w:sz w:val="28"/>
          <w:szCs w:val="28"/>
        </w:rPr>
      </w:pPr>
      <w:r>
        <w:rPr>
          <w:sz w:val="28"/>
          <w:szCs w:val="28"/>
        </w:rPr>
        <w:t>Сравнительно по́зднее начало поприща очень характерно для Толстого: он никогда не был профессиональным литератором, понимая профессиональность не в смысле профессии, дающей средства к жизни, а в смысле преобладания литературных интересов. Он не принимал близко к сердцу интересы литературных партий, неохотно беседовал о литературе, предпочитая разговоры о вопросах веры, морали, общественных отношен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1.5 Военная карь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учив рукопись «Детства», редактор «Современника» Некрасов сразу распознал её литературную ценность и написал автору любезное письмо, подействовавшее на него очень ободряющим образом. Он принимается за продолжение трилогии, а в голове его роятся планы «Утра помещика», «Набега», «Казаков». Напечатанное в «Современнике» 18 сентября 1852 года «Детство», подписанное скромными инициалами Л. Н. Т., имело чрезвычайный успех; автора сразу стали причислять к корифеям молодой литературной школы наряду с пользовавшимися уже тогда громкой литературною известностью Тургеневым, Гончаровым, Григоровичем, Островским. Критика — Аполлон Григорьев, Анненков, Дружинин, Чернышевский — оценила и глубину психологического анализа, и серьёзность авторских намерений, и яркую выпуклость реализма.</w:t>
      </w:r>
    </w:p>
    <w:p>
      <w:pPr>
        <w:pStyle w:val="Normal"/>
        <w:spacing w:lineRule="auto" w:line="360"/>
        <w:ind w:firstLine="709"/>
        <w:jc w:val="both"/>
        <w:rPr>
          <w:sz w:val="28"/>
          <w:szCs w:val="28"/>
        </w:rPr>
      </w:pPr>
      <w:r>
        <w:rPr>
          <w:sz w:val="28"/>
          <w:szCs w:val="28"/>
        </w:rPr>
        <w:t>На Кавказе Толстой оставался два года, участвуя во многих стычках с горцами и подвергаясь опасностями боевой кавказской жизни. Он имел права и притязания на Георгиевский крест, но не получил его. Когда в конце 1853 г вспыхнула Крымская война, Толстой перевёлся в Дунайскую армию, участвовал в сражении при Ольтенице и в осаде Силистрии, а с ноября 1854 г по конец августа 1855 г был в Севастополе.</w:t>
      </w:r>
    </w:p>
    <w:p>
      <w:pPr>
        <w:pStyle w:val="Normal"/>
        <w:spacing w:lineRule="auto" w:line="360"/>
        <w:ind w:firstLine="709"/>
        <w:jc w:val="both"/>
        <w:rPr>
          <w:sz w:val="28"/>
          <w:szCs w:val="28"/>
        </w:rPr>
      </w:pPr>
      <w:r>
        <w:rPr>
          <w:sz w:val="28"/>
          <w:szCs w:val="28"/>
        </w:rPr>
        <w:t>Толстой долго жил на страшном 4-м бастионе, командовал батареей в сражении при Чёрной, был при адской бомбардировке во время штурма Малахова Кургана. Несмотря на все ужасы осады, Толстой написал в это время боевой рассказ из кавказской жизни «Рубка леса» и первый из трёх «Севастопольских рассказов» «Севастополь в декабре 1854 г.». Этот последний рассказ он отправил в «Современник». Тотчас же напечатанный, рассказ был с жадностью прочитан всею Россией и произвёл потрясающее впечатление картиною ужасов, выпавших на долю защитников Севастополя. Рассказ был замечен императором Александром II (сам Толстой был убеждён, что его рассказ читал Николай I, однако этого не могло быть, так как рассказ был опубликован после смерти Николая); он велел беречь даровитого офицера.</w:t>
      </w:r>
    </w:p>
    <w:p>
      <w:pPr>
        <w:pStyle w:val="Normal"/>
        <w:spacing w:lineRule="auto" w:line="360"/>
        <w:ind w:firstLine="709"/>
        <w:jc w:val="both"/>
        <w:rPr>
          <w:sz w:val="28"/>
          <w:szCs w:val="28"/>
        </w:rPr>
      </w:pPr>
      <w:r>
        <w:rPr>
          <w:sz w:val="28"/>
          <w:szCs w:val="28"/>
        </w:rPr>
        <w:t>За оборону Севастополя Толстой был награждён орденом Св. Анны с надписью «За храбрость» и медалями «За защиту Севастополя 1854—1855» и «В память войны 1853—1856 гг.». Окружённый блеском известности, пользуясь репутацией храброго офицера, Толстой имел все шансы на карьеру, но сам себе «испортил» её. Едва ли не единственный раз в жизни (если не считать сделанного для детей «Соединения разных вариантов былин в одну») он написал стихи: это была сатирическая песня, стилизованная под солдатскую, в связи с неудачной военной операцией 4 (16) августа 1855 года, когда генерал Реад, неправильно поняв приказание главнокомандующего, атаковал Федюхинские высоты. Песенка (Как четвёртого числа, нас нелёгкая несла горы отбирать), задевавшая целый ряд важных генералов, имела огромный успех и повредила автору. Тотчас после штурма 27 августа (8 сентября) Толстой был послан курьером в Петербург, где закончил «Севастополь в мае 1855 г.» и написал «Севастополь в августе 1855 г.».</w:t>
      </w:r>
    </w:p>
    <w:p>
      <w:pPr>
        <w:pStyle w:val="Normal"/>
        <w:spacing w:lineRule="auto" w:line="360"/>
        <w:ind w:firstLine="709"/>
        <w:jc w:val="both"/>
        <w:rPr>
          <w:sz w:val="28"/>
          <w:szCs w:val="28"/>
        </w:rPr>
      </w:pPr>
      <w:r>
        <w:rPr>
          <w:sz w:val="28"/>
          <w:szCs w:val="28"/>
        </w:rPr>
        <w:t>«Севастопольские рассказы», окончательно укрепили его репутацию как представителя нового литературного поко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6 Путешествия по Евро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тербурге его радушно встретили в великосветских салонах и в литературных кружках; особенно близко сошёлся он с Тургеневым, с которым одно время жил на одной квартире. Последний ввёл его в кружок «Современника» и других литературных корифеев: он стал в приятельских отношениях с Некрасовым, Гончаровым, Панаевым, Григоровичем, Дружининым, Сологубом.</w:t>
      </w:r>
    </w:p>
    <w:p>
      <w:pPr>
        <w:pStyle w:val="Normal"/>
        <w:spacing w:lineRule="auto" w:line="360"/>
        <w:ind w:firstLine="709"/>
        <w:jc w:val="both"/>
        <w:rPr>
          <w:sz w:val="28"/>
          <w:szCs w:val="28"/>
        </w:rPr>
      </w:pPr>
      <w:r>
        <w:rPr>
          <w:sz w:val="28"/>
          <w:szCs w:val="28"/>
        </w:rPr>
        <w:t>В это время были написаны «Метель», «Два гусара», закончены «Севастополь в августе» и «Юность», продолжено написание будущих «Казаков».</w:t>
      </w:r>
    </w:p>
    <w:p>
      <w:pPr>
        <w:pStyle w:val="Normal"/>
        <w:spacing w:lineRule="auto" w:line="360"/>
        <w:ind w:firstLine="709"/>
        <w:jc w:val="both"/>
        <w:rPr>
          <w:sz w:val="28"/>
          <w:szCs w:val="28"/>
        </w:rPr>
      </w:pPr>
      <w:r>
        <w:rPr>
          <w:sz w:val="28"/>
          <w:szCs w:val="28"/>
        </w:rPr>
        <w:t>Весёлая жизнь не замедлила оставить горький осадок в душе Толстого тем более, что у него начался сильный разлад с близким ему кружком писателей. В результате «люди ему опротивели и сам он себе опротивел» — и в начале 1857 года Толстой без всякого сожаления оставил Петербург и отправился за границу.</w:t>
      </w:r>
    </w:p>
    <w:p>
      <w:pPr>
        <w:pStyle w:val="Normal"/>
        <w:spacing w:lineRule="auto" w:line="360"/>
        <w:ind w:firstLine="709"/>
        <w:jc w:val="both"/>
        <w:rPr/>
      </w:pPr>
      <w:r>
        <w:rPr>
          <w:sz w:val="28"/>
          <w:szCs w:val="28"/>
        </w:rPr>
        <w:t>В первой поездке за границу посетил Париж, где его ужаснули культ Наполеона I («Обоготворение злодея, ужасно»), в то же время он посещает балы, музеи, его восхищает «чувство социальной свободы». Однако присутствие на гильотинировании произвело столь тяжкое впечатление, что Толстой покинул Париж и отправился в места, связанные с Руссо — на Женевское озеро. В это время пишет повесть «Альберт» и рассказ «Люцерн».</w:t>
      </w:r>
    </w:p>
    <w:p>
      <w:pPr>
        <w:pStyle w:val="Normal"/>
        <w:spacing w:lineRule="auto" w:line="360"/>
        <w:ind w:firstLine="709"/>
        <w:jc w:val="both"/>
        <w:rPr/>
      </w:pPr>
      <w:r>
        <w:rPr>
          <w:sz w:val="28"/>
          <w:szCs w:val="28"/>
        </w:rPr>
        <w:t>В промежутке между первой и второй поездками продолжает работу над «Казаками», написал «Три смерти» и «Семейное счастие». В это время на медвежьей охоте Толстой едва не погиб (22 декабря 1858). У него роман с крестьянкой Аксиньей, одновременно у него созревает потребность в женитьбе. В следующей поездке его интересовали в основном народное образование и учреждения, имеющие целью поднятие образовательного уровня рабочего населения. Вопросы народного образования он пристально изучал в Германии и Франции и теоретически, и практически, и путём бесед со специалистами. Из выдающихся людей Германии его больше всех заинтересовал Ауэрбах, как автор посвящённых народному быту «Шварцвальдских рассказов» и издатель народных календарей. Толстой сделал ему визит и постарался с ним сблизиться. Во время пребывания в Брюсселе Толстой познакомился с Прудоном и Лелевелем. В Лондоне посетил Герцена, был на лекции Диккенса.</w:t>
      </w:r>
    </w:p>
    <w:p>
      <w:pPr>
        <w:pStyle w:val="Normal"/>
        <w:spacing w:lineRule="auto" w:line="360"/>
        <w:ind w:firstLine="709"/>
        <w:jc w:val="both"/>
        <w:rPr>
          <w:sz w:val="28"/>
          <w:szCs w:val="28"/>
        </w:rPr>
      </w:pPr>
      <w:r>
        <w:rPr>
          <w:sz w:val="28"/>
          <w:szCs w:val="28"/>
        </w:rPr>
        <w:t>Серьёзному настроению Толстого во время второго путешествия по югу Франции содействовало ещё то, что на его руках умер от туберкулёза его любимый брат Николай. Смерть брата произвела на Толстого огромное впечатление.</w:t>
      </w:r>
      <w:r>
        <w:br w:type="page"/>
      </w:r>
    </w:p>
    <w:p>
      <w:pPr>
        <w:pStyle w:val="Normal"/>
        <w:spacing w:lineRule="auto" w:line="360"/>
        <w:ind w:firstLine="709"/>
        <w:jc w:val="both"/>
        <w:rPr/>
      </w:pPr>
      <w:r>
        <w:rPr>
          <w:b/>
          <w:sz w:val="28"/>
          <w:szCs w:val="28"/>
        </w:rPr>
        <w:t>1.7 Педагогическая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рнулся в Россию вскоре по освобождении крестьян и стал мировым посредником. В то время смотрели на народ как на младшего брата, которого надо поднять до себя; Толстой думал, наоборот, что народ бесконечно выше культурных классов и что господам надо заимствовать высоты духа у мужиков. Он деятельно занялся устройством школ в своей Ясной Поляне и во всём Крапивинском уезде.</w:t>
      </w:r>
    </w:p>
    <w:p>
      <w:pPr>
        <w:pStyle w:val="Normal"/>
        <w:spacing w:lineRule="auto" w:line="360"/>
        <w:ind w:firstLine="709"/>
        <w:jc w:val="both"/>
        <w:rPr>
          <w:sz w:val="28"/>
          <w:szCs w:val="28"/>
        </w:rPr>
      </w:pPr>
      <w:r>
        <w:rPr>
          <w:sz w:val="28"/>
          <w:szCs w:val="28"/>
        </w:rPr>
        <w:t>Яснополянская школа принадлежит к числу оригинальных педагогических попыток: в эпоху преклонения перед немецкой педагогической школой Толстой решительно восстал против всякой регламентации и дисциплины в школе. Всё в преподавании должно быть индивидуально — и учитель, и ученик, и их взаимные отношения. В яснополянской школе дети сидели, кто где хотел, кто сколько хотел и кто как хотел. Определённой программы преподавания не было. Единственная задача учителя заключалась в том, чтобы заинтересовать класс. Занятия шли прекрасно. Их вёл сам Толстой при помощи нескольких постоянных учителей и нескольких случайных, из ближайших знакомых и приезжих.</w:t>
      </w:r>
    </w:p>
    <w:p>
      <w:pPr>
        <w:pStyle w:val="Normal"/>
        <w:spacing w:lineRule="auto" w:line="360"/>
        <w:ind w:firstLine="709"/>
        <w:jc w:val="both"/>
        <w:rPr>
          <w:sz w:val="28"/>
          <w:szCs w:val="28"/>
        </w:rPr>
      </w:pPr>
      <w:r>
        <w:rPr>
          <w:sz w:val="28"/>
          <w:szCs w:val="28"/>
        </w:rPr>
        <w:t>С 1862 года стал издавать педагогический журнал «Ясная Поляна», где главным сотрудником являлся он сам. Сверх статей теоретических, Толстой написал также ряд рассказов, басен и переложений. Соединённые вместе, педагогические статьи Толстого составили целый том собрания его сочинений. В своё время они остались незамеченными. На социологическую основу идей Толстого об образовании, на то, что Толстой в образованности, науке, искусстве и успехах техники видел только облегчённые и усовершенствованные способы эксплуатации народа высшими классами, никто не обратил внимания. Мало того: из нападок Толстого на европейскую образованность и «прогресс» многие вывели заключение, что Толстой — «консерватор».</w:t>
      </w:r>
    </w:p>
    <w:p>
      <w:pPr>
        <w:pStyle w:val="Normal"/>
        <w:spacing w:lineRule="auto" w:line="360"/>
        <w:ind w:firstLine="709"/>
        <w:jc w:val="both"/>
        <w:rPr>
          <w:sz w:val="28"/>
          <w:szCs w:val="28"/>
        </w:rPr>
      </w:pPr>
      <w:r>
        <w:rPr>
          <w:sz w:val="28"/>
          <w:szCs w:val="28"/>
        </w:rPr>
        <w:t>Около 15 лет длилось это недоразумение, сближавшее с Толстым такого противоположного ему писателя, как Н. Н. Страхов. Только в 1875 году Н. К. Михайловский в статье «Десница и шуйца графа Толстого», поражающей блеском анализа и предугадыванием дальнейшей деятельности Толстого, обрисовал духовный облик оригинальнейшего из русских писателей в настоящем свете.</w:t>
      </w:r>
    </w:p>
    <w:p>
      <w:pPr>
        <w:pStyle w:val="Normal"/>
        <w:spacing w:lineRule="auto" w:line="360"/>
        <w:ind w:firstLine="709"/>
        <w:jc w:val="both"/>
        <w:rPr>
          <w:sz w:val="28"/>
          <w:szCs w:val="28"/>
        </w:rPr>
      </w:pPr>
      <w:r>
        <w:rPr>
          <w:sz w:val="28"/>
          <w:szCs w:val="28"/>
        </w:rPr>
        <w:t>Аполлон Григорьев имел право назвать свою статью о Толстом («Время», 1862 г.) «Явления современной литературы, пропущенные нашей критикой». Чрезвычайно радушно встретив дебеты и кредиты Толстого и «Севастопольские сказки», признав в нём великую надежду русской литературы (Дружинин даже употребил по отношению к нему эпитет «гениальный»), критика затем лет на 10—12, до появления «Войны и мира» охладевает к нему.</w:t>
      </w:r>
    </w:p>
    <w:p>
      <w:pPr>
        <w:pStyle w:val="Normal"/>
        <w:spacing w:lineRule="auto" w:line="360"/>
        <w:ind w:firstLine="709"/>
        <w:jc w:val="both"/>
        <w:rPr>
          <w:sz w:val="28"/>
          <w:szCs w:val="28"/>
        </w:rPr>
      </w:pPr>
      <w:r>
        <w:rPr>
          <w:sz w:val="28"/>
          <w:szCs w:val="28"/>
        </w:rPr>
        <w:t>К числу повестей и очерков, написанных им в конце 1850-х, относятся «Люцерн» и «Три смер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8 Семья и потом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нце 1850-х познакомился с Софьей Андреевной Берс (1844—1919), дочерью московского врача из остзейских немцев. Ему шёл уже четвёртый десяток, Софье Андреевне было всего 17 лет. 23 сентября 1862 года женился на ней, и на его долю выпала полнота семейного счастья. В лице своей жены он нашёл помощницу во всех делах, практических и литературных. Для Толстого наступает самый светлый период его жизни — упоения личным счастьем, очень значительного благодаря практичности Софьи Андреевны, материального благосостояния, выдающегося литературного творчества и в связи с ним всероссийской и всемирной славы.</w:t>
      </w:r>
    </w:p>
    <w:p>
      <w:pPr>
        <w:pStyle w:val="Normal"/>
        <w:spacing w:lineRule="auto" w:line="360"/>
        <w:ind w:firstLine="709"/>
        <w:jc w:val="both"/>
        <w:rPr>
          <w:sz w:val="28"/>
          <w:szCs w:val="28"/>
        </w:rPr>
      </w:pPr>
      <w:r>
        <w:rPr>
          <w:sz w:val="28"/>
          <w:szCs w:val="28"/>
        </w:rPr>
        <w:t>Отношения Толстого с женой не были безоблачными. Между ними часто возникали ссоры, в том числе в связи с образом жизни, который Толстой избрал для себя.</w:t>
      </w:r>
    </w:p>
    <w:p>
      <w:pPr>
        <w:pStyle w:val="Normal"/>
        <w:spacing w:lineRule="auto" w:line="360"/>
        <w:ind w:firstLine="709"/>
        <w:jc w:val="both"/>
        <w:rPr>
          <w:sz w:val="28"/>
          <w:szCs w:val="28"/>
        </w:rPr>
      </w:pPr>
      <w:r>
        <w:rPr>
          <w:sz w:val="28"/>
          <w:szCs w:val="28"/>
        </w:rPr>
        <w:t>Дети:</w:t>
      </w:r>
    </w:p>
    <w:p>
      <w:pPr>
        <w:pStyle w:val="Normal"/>
        <w:spacing w:lineRule="auto" w:line="360"/>
        <w:ind w:firstLine="709"/>
        <w:jc w:val="both"/>
        <w:rPr>
          <w:sz w:val="28"/>
          <w:szCs w:val="28"/>
        </w:rPr>
      </w:pPr>
      <w:r>
        <w:rPr>
          <w:sz w:val="28"/>
          <w:szCs w:val="28"/>
        </w:rPr>
        <w:t>Сергей (10 июля 1863 — 23 декабря 1947)</w:t>
      </w:r>
    </w:p>
    <w:p>
      <w:pPr>
        <w:pStyle w:val="Normal"/>
        <w:spacing w:lineRule="auto" w:line="360"/>
        <w:ind w:firstLine="709"/>
        <w:jc w:val="both"/>
        <w:rPr>
          <w:sz w:val="28"/>
          <w:szCs w:val="28"/>
        </w:rPr>
      </w:pPr>
      <w:r>
        <w:rPr>
          <w:sz w:val="28"/>
          <w:szCs w:val="28"/>
        </w:rPr>
        <w:t>Татьяна (4 октября 1864 — 21 сентября 1950). С 1899 замужем за Михаилом Сергеевичем Сухотиным. В 1917—1923 была хранителем музея-усадьбы Ясная Поляна. В 1925 с дочерью эмигрировала. Дочь Татьяна Михайловна Сухотина-Альбертини (1905—1996)</w:t>
      </w:r>
    </w:p>
    <w:p>
      <w:pPr>
        <w:pStyle w:val="Normal"/>
        <w:spacing w:lineRule="auto" w:line="360"/>
        <w:ind w:firstLine="709"/>
        <w:jc w:val="both"/>
        <w:rPr>
          <w:sz w:val="28"/>
          <w:szCs w:val="28"/>
        </w:rPr>
      </w:pPr>
      <w:r>
        <w:rPr>
          <w:sz w:val="28"/>
          <w:szCs w:val="28"/>
        </w:rPr>
        <w:t>Илья (22 мая 1866 — 11 декабря 1933)</w:t>
      </w:r>
    </w:p>
    <w:p>
      <w:pPr>
        <w:pStyle w:val="Normal"/>
        <w:spacing w:lineRule="auto" w:line="360"/>
        <w:ind w:firstLine="709"/>
        <w:jc w:val="both"/>
        <w:rPr>
          <w:sz w:val="28"/>
          <w:szCs w:val="28"/>
        </w:rPr>
      </w:pPr>
      <w:r>
        <w:rPr>
          <w:sz w:val="28"/>
          <w:szCs w:val="28"/>
        </w:rPr>
        <w:t>Лев (1869—1945)</w:t>
      </w:r>
    </w:p>
    <w:p>
      <w:pPr>
        <w:pStyle w:val="Normal"/>
        <w:spacing w:lineRule="auto" w:line="360"/>
        <w:ind w:firstLine="709"/>
        <w:jc w:val="both"/>
        <w:rPr>
          <w:sz w:val="28"/>
          <w:szCs w:val="28"/>
        </w:rPr>
      </w:pPr>
      <w:r>
        <w:rPr>
          <w:sz w:val="28"/>
          <w:szCs w:val="28"/>
        </w:rPr>
        <w:t>Мария (1871—1906) Похоронена в с. Кочеты Крапивенского уезда. С 1897 замужем за Николаем Леонидовичем Оболенским (1872—1934)</w:t>
      </w:r>
    </w:p>
    <w:p>
      <w:pPr>
        <w:pStyle w:val="Normal"/>
        <w:spacing w:lineRule="auto" w:line="360"/>
        <w:ind w:firstLine="709"/>
        <w:jc w:val="both"/>
        <w:rPr>
          <w:sz w:val="28"/>
          <w:szCs w:val="28"/>
        </w:rPr>
      </w:pPr>
      <w:r>
        <w:rPr>
          <w:sz w:val="28"/>
          <w:szCs w:val="28"/>
        </w:rPr>
        <w:t>Пётр (1872—1873)</w:t>
      </w:r>
    </w:p>
    <w:p>
      <w:pPr>
        <w:pStyle w:val="Normal"/>
        <w:spacing w:lineRule="auto" w:line="360"/>
        <w:ind w:firstLine="709"/>
        <w:jc w:val="both"/>
        <w:rPr>
          <w:sz w:val="28"/>
          <w:szCs w:val="28"/>
        </w:rPr>
      </w:pPr>
      <w:r>
        <w:rPr>
          <w:sz w:val="28"/>
          <w:szCs w:val="28"/>
        </w:rPr>
        <w:t>Николай (1874—1875)</w:t>
      </w:r>
    </w:p>
    <w:p>
      <w:pPr>
        <w:pStyle w:val="Normal"/>
        <w:spacing w:lineRule="auto" w:line="360"/>
        <w:ind w:firstLine="709"/>
        <w:jc w:val="both"/>
        <w:rPr>
          <w:sz w:val="28"/>
          <w:szCs w:val="28"/>
        </w:rPr>
      </w:pPr>
      <w:r>
        <w:rPr>
          <w:sz w:val="28"/>
          <w:szCs w:val="28"/>
        </w:rPr>
        <w:t>Варвара (1875—1875)</w:t>
      </w:r>
    </w:p>
    <w:p>
      <w:pPr>
        <w:pStyle w:val="Normal"/>
        <w:spacing w:lineRule="auto" w:line="360"/>
        <w:ind w:firstLine="709"/>
        <w:jc w:val="both"/>
        <w:rPr>
          <w:sz w:val="28"/>
          <w:szCs w:val="28"/>
        </w:rPr>
      </w:pPr>
      <w:r>
        <w:rPr>
          <w:sz w:val="28"/>
          <w:szCs w:val="28"/>
        </w:rPr>
        <w:t>Андрей (1877—1916)</w:t>
      </w:r>
    </w:p>
    <w:p>
      <w:pPr>
        <w:pStyle w:val="Normal"/>
        <w:spacing w:lineRule="auto" w:line="360"/>
        <w:ind w:firstLine="709"/>
        <w:jc w:val="both"/>
        <w:rPr>
          <w:sz w:val="28"/>
          <w:szCs w:val="28"/>
        </w:rPr>
      </w:pPr>
      <w:r>
        <w:rPr>
          <w:sz w:val="28"/>
          <w:szCs w:val="28"/>
        </w:rPr>
        <w:t>Михаил (1879—1944)</w:t>
      </w:r>
    </w:p>
    <w:p>
      <w:pPr>
        <w:pStyle w:val="Normal"/>
        <w:spacing w:lineRule="auto" w:line="360"/>
        <w:ind w:firstLine="709"/>
        <w:jc w:val="both"/>
        <w:rPr>
          <w:sz w:val="28"/>
          <w:szCs w:val="28"/>
        </w:rPr>
      </w:pPr>
      <w:r>
        <w:rPr>
          <w:sz w:val="28"/>
          <w:szCs w:val="28"/>
        </w:rPr>
        <w:t>Алексей (1881—1886)</w:t>
      </w:r>
    </w:p>
    <w:p>
      <w:pPr>
        <w:pStyle w:val="Normal"/>
        <w:spacing w:lineRule="auto" w:line="360"/>
        <w:ind w:firstLine="709"/>
        <w:jc w:val="both"/>
        <w:rPr>
          <w:sz w:val="28"/>
          <w:szCs w:val="28"/>
        </w:rPr>
      </w:pPr>
      <w:r>
        <w:rPr>
          <w:sz w:val="28"/>
          <w:szCs w:val="28"/>
        </w:rPr>
        <w:t>Александра (1884—1979)</w:t>
      </w:r>
    </w:p>
    <w:p>
      <w:pPr>
        <w:pStyle w:val="Normal"/>
        <w:spacing w:lineRule="auto" w:line="360"/>
        <w:ind w:firstLine="709"/>
        <w:jc w:val="both"/>
        <w:rPr/>
      </w:pPr>
      <w:r>
        <w:rPr>
          <w:sz w:val="28"/>
          <w:szCs w:val="28"/>
        </w:rPr>
        <w:t>Иван (1888—1895</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9 Расцвет твор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чение первых 10—12 лет после женитьбы он создаёт «Войну и мир» и «Анну Каренину». На рубеже этой второй эпохи литературной жизни Толстого стоят задуманные ещё в 1852 г. и законченные в 1861—1862 гг. «Казаки», первое из произведений, в которых великий талант Толстого дошёл до размеров гения.</w:t>
      </w:r>
    </w:p>
    <w:p>
      <w:pPr>
        <w:pStyle w:val="Normal"/>
        <w:spacing w:lineRule="auto" w:line="360"/>
        <w:ind w:firstLine="709"/>
        <w:jc w:val="both"/>
        <w:rPr>
          <w:b/>
          <w:b/>
          <w:sz w:val="28"/>
          <w:szCs w:val="28"/>
        </w:rPr>
      </w:pPr>
      <w:r>
        <w:rPr>
          <w:b/>
          <w:sz w:val="28"/>
          <w:szCs w:val="28"/>
        </w:rPr>
        <w:t>«Война и мир»</w:t>
      </w:r>
    </w:p>
    <w:p>
      <w:pPr>
        <w:pStyle w:val="Normal"/>
        <w:spacing w:lineRule="auto" w:line="360"/>
        <w:ind w:firstLine="709"/>
        <w:jc w:val="both"/>
        <w:rPr>
          <w:sz w:val="28"/>
          <w:szCs w:val="28"/>
        </w:rPr>
      </w:pPr>
      <w:r>
        <w:rPr>
          <w:sz w:val="28"/>
          <w:szCs w:val="28"/>
        </w:rPr>
        <w:t>Небывалый успех выпал на долю «Войны и мира». Отрывок из романа под названием «1805 г.» появился в «Русском вестнике» 1865 г.; в 1868 г. вышли три его части, за которыми вскоре последовали остальные две.</w:t>
      </w:r>
    </w:p>
    <w:p>
      <w:pPr>
        <w:pStyle w:val="Normal"/>
        <w:spacing w:lineRule="auto" w:line="360"/>
        <w:ind w:firstLine="709"/>
        <w:jc w:val="both"/>
        <w:rPr/>
      </w:pPr>
      <w:r>
        <w:rPr>
          <w:sz w:val="28"/>
          <w:szCs w:val="28"/>
        </w:rPr>
        <w:t>Признанная критикой величайшим эпическим произведением новой европейской литературы, «Война и мир» поражает размерами своего беллетристического полотна. В романе Толстого представлены все классы общества, от императоров и королей до последнего солдата, все возрасты, все темпераменты и на пространстве целого царствования Александра I.</w:t>
      </w:r>
    </w:p>
    <w:p>
      <w:pPr>
        <w:pStyle w:val="Normal"/>
        <w:spacing w:lineRule="auto" w:line="360"/>
        <w:ind w:firstLine="709"/>
        <w:jc w:val="both"/>
        <w:rPr>
          <w:b/>
          <w:b/>
          <w:sz w:val="28"/>
          <w:szCs w:val="28"/>
        </w:rPr>
      </w:pPr>
      <w:r>
        <w:rPr>
          <w:b/>
          <w:sz w:val="28"/>
          <w:szCs w:val="28"/>
        </w:rPr>
        <w:t>«Анна Каренина»</w:t>
      </w:r>
    </w:p>
    <w:p>
      <w:pPr>
        <w:pStyle w:val="Normal"/>
        <w:spacing w:lineRule="auto" w:line="360"/>
        <w:ind w:firstLine="709"/>
        <w:jc w:val="both"/>
        <w:rPr/>
      </w:pPr>
      <w:r>
        <w:rPr>
          <w:sz w:val="28"/>
          <w:szCs w:val="28"/>
        </w:rPr>
        <w:t>Бесконечно радостного упоения блаженством бытия уже нет в «Анне Карениной», относящейся к 1873—1876 гг. Есть ещё много отрадного переживания в почти автобиографическом романе Лёвина и Кити, но уже столько горечи в изображении семейной жизни Долли, в несчастном завершении любви Анны Карениной и Вронского, столько тревоги в душевной жизни Левина, что в общем этот роман является уже переходом к третьему периоду литературной деятельности Толстого.</w:t>
      </w:r>
    </w:p>
    <w:p>
      <w:pPr>
        <w:pStyle w:val="Normal"/>
        <w:spacing w:lineRule="auto" w:line="360"/>
        <w:ind w:firstLine="709"/>
        <w:jc w:val="both"/>
        <w:rPr>
          <w:sz w:val="28"/>
          <w:szCs w:val="28"/>
        </w:rPr>
      </w:pPr>
      <w:r>
        <w:rPr>
          <w:sz w:val="28"/>
          <w:szCs w:val="28"/>
        </w:rPr>
        <w:t>В январе 1871 года Толстой отправил А. А. Фету письмо: «Как я счастлив… что писать дребедени многословной вроде „Войны“ я больше никогда не стану».</w:t>
      </w:r>
    </w:p>
    <w:p>
      <w:pPr>
        <w:pStyle w:val="Normal"/>
        <w:spacing w:lineRule="auto" w:line="360"/>
        <w:ind w:firstLine="709"/>
        <w:jc w:val="both"/>
        <w:rPr>
          <w:sz w:val="28"/>
          <w:szCs w:val="28"/>
        </w:rPr>
      </w:pPr>
      <w:r>
        <w:rPr>
          <w:sz w:val="28"/>
          <w:szCs w:val="28"/>
        </w:rPr>
        <w:t>6 декабря 1908 года Толстой записал в дневнике: «Люди любят меня за те пустяки — „Война и мир“ и т. п., которые им кажутся очень важными».</w:t>
      </w:r>
    </w:p>
    <w:p>
      <w:pPr>
        <w:pStyle w:val="Normal"/>
        <w:spacing w:lineRule="auto" w:line="360"/>
        <w:ind w:firstLine="709"/>
        <w:jc w:val="both"/>
        <w:rPr>
          <w:sz w:val="28"/>
          <w:szCs w:val="28"/>
        </w:rPr>
      </w:pPr>
      <w:r>
        <w:rPr>
          <w:sz w:val="28"/>
          <w:szCs w:val="28"/>
        </w:rPr>
        <w:t>Летом 1909 года один из посетителей Ясной Поляны выражал свой восторг и благодарность за создание «Войны и мира» и «Анны Карениной». Толстой ответил: «Это всё равно, что к Эдисону кто-нибудь пришёл и сказал бы: „Я очень уважаю вас за то, что вы хорошо танцуете мазурку“. Я приписываю значение совсем другим своим книгам (религиозным!)».</w:t>
      </w:r>
    </w:p>
    <w:p>
      <w:pPr>
        <w:pStyle w:val="Normal"/>
        <w:spacing w:lineRule="auto" w:line="360"/>
        <w:ind w:firstLine="709"/>
        <w:jc w:val="both"/>
        <w:rPr>
          <w:sz w:val="28"/>
          <w:szCs w:val="28"/>
        </w:rPr>
      </w:pPr>
      <w:r>
        <w:rPr>
          <w:sz w:val="28"/>
          <w:szCs w:val="28"/>
        </w:rPr>
        <w:t>В сфере материальных интересов он стал говорить себе: «Ну, хорошо, у тебя будет 6000 десятин в Самарской губернии — 300 голов лошадей, а потом?»; в сфере литературной: «Ну, хорошо, ты будешь славнее Гоголя, Пушкина, Шекспира, Мольера, всех писателей в мире, — ну и что ж!». Начиная думать о воспитании детей, он спрашивал себя: «зачем?»; рассуждая «о том, как народ может достигнуть благосостояния», он «вдруг говорил себе: а мне что за дело?» В общем, он «почувствовал, что то, на чём он стоял, подломилось, что того, чем он жил, уже нет». Естественным результатом была мысль о самоубийстве.</w:t>
      </w:r>
    </w:p>
    <w:p>
      <w:pPr>
        <w:pStyle w:val="Normal"/>
        <w:spacing w:lineRule="auto" w:line="360"/>
        <w:ind w:firstLine="709"/>
        <w:jc w:val="both"/>
        <w:rPr>
          <w:sz w:val="28"/>
          <w:szCs w:val="28"/>
        </w:rPr>
      </w:pPr>
      <w:r>
        <w:rPr>
          <w:sz w:val="28"/>
          <w:szCs w:val="28"/>
        </w:rPr>
        <w:t>«Я, счастливый человек, прятал от себя шнурок, чтобы не повеситься на перекладине между шкафами в своей комнате, где я каждый день бывал один, раздеваясь, и перестал ходить с ружьём на охоту, чтобы не соблазниться слишком лёгким способом избавления себя от жизни. Я сам не знал, чего я хочу: я боялся жизни, стремился прочь от неё и, между тем, чего-то ещё надеялся от неё».</w:t>
      </w:r>
    </w:p>
    <w:p>
      <w:pPr>
        <w:pStyle w:val="Normal"/>
        <w:spacing w:lineRule="auto" w:line="360"/>
        <w:ind w:firstLine="709"/>
        <w:jc w:val="both"/>
        <w:rPr>
          <w:sz w:val="28"/>
          <w:szCs w:val="28"/>
        </w:rPr>
      </w:pPr>
      <w:r>
        <w:rPr>
          <w:sz w:val="28"/>
          <w:szCs w:val="28"/>
        </w:rPr>
        <w:t>Известно о перечислении части доходов от издания «Анны Карениной» для помощи сражавшейся против итальянских колонизаторов Абиссинии в 1896 году, Первая итало-эфиопская война. Лев Толстой принимал активное участие в кампании широкой общественной солидарности с Абиссинией, как и в сборе средств для помощи и отправки русского госпиталя в Абиссинию в 1896 году. Он даже посылал поздравительную телеграмму в связи с победой Абиссинии в войне и в сражении при Аду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10 Другие произ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марте 1879 года, в городе Москве, Лев Толстой познакомился с Василием Петровичем Щеголёнком и в том же году, по его приглашению тот приехал в Ясную Поляну, где пробыл около месяца-полутора. Щеголёнок поведал Толстому множество народных сказаний и былин, из которых более двадцати были записаны Толстым, а сюжеты некоторых, Толстой, если и не записал на бумагу, то запомнил (эти записи печатаются в т. XLVIII Юбилейного издания сочинений Толстого). Шесть написанных Толстым произведений имеют источником легенды и рассказы Щеголёнка (1881 — «Чем люди живы», 1885 — «Два старика» и «Три старца», 1905 — «Корней Васильев» и «Молитва», 1907 — «Старик в церкви»). Помимо этого, граф Толстой усердно записал много поговорок, пословиц, отдельных выражений и слов рассказанных Щеголёнком.</w:t>
      </w:r>
    </w:p>
    <w:p>
      <w:pPr>
        <w:pStyle w:val="Normal"/>
        <w:spacing w:lineRule="auto" w:line="360"/>
        <w:ind w:firstLine="709"/>
        <w:jc w:val="both"/>
        <w:rPr>
          <w:sz w:val="28"/>
          <w:szCs w:val="28"/>
        </w:rPr>
      </w:pPr>
      <w:r>
        <w:rPr>
          <w:sz w:val="28"/>
          <w:szCs w:val="28"/>
        </w:rPr>
        <w:t>В своём критическом очерке «О Шекспире и о драме» на основании детального разбора некоторых наиболее популярных произведений Шекспира, в частности: «Король Лир», «Отелло», «Фальстаф», «Гамлет» и др. — Толстой подверг резкой критике способности Шекспира как драматур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Религиозные пои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бы найти ответ на измучившие его вопросы и сомнения, Толстой прежде всего взялся за исследование богословия и написал и издал в 1891 году в Женеве своё «Исследование догматического богословия», в котором подверг критике «Православно-догматическое богословие» митрополита Макария (Булгакова). Вёл беседы со священниками и монахами, ходил к старцам в Оптину Пустынь, читал богословские трактаты. Чтобы в подлиннике познать первоисточники христианского учения изучал древнегреческий и древнееврейский языки (в изучении последнего ему помогал московский раввин Шломо Минор). Вместе с тем он присматривался к раскольникам, сблизился с вдумчивым крестьянином Сютаевым, беседовал с молоканами, штундистами. Также Толстой искал смысла жизни в изучении философии и в знакомстве с результатами точных наук. Он делал ряд попыток всё большего и большего опрощения, стремясь жить жизнью, близкой к природе и земледельческому быту.</w:t>
      </w:r>
    </w:p>
    <w:p>
      <w:pPr>
        <w:pStyle w:val="Normal"/>
        <w:spacing w:lineRule="auto" w:line="360"/>
        <w:ind w:firstLine="709"/>
        <w:jc w:val="both"/>
        <w:rPr>
          <w:sz w:val="28"/>
          <w:szCs w:val="28"/>
        </w:rPr>
      </w:pPr>
      <w:r>
        <w:rPr>
          <w:sz w:val="28"/>
          <w:szCs w:val="28"/>
        </w:rPr>
        <w:t>Постепенно он отказывается от прихотей и удобств богатой жизни, много занимается физическим трудом, одевается в простейшую одежду, становится вегетарианцем, отдаёт семье всё своё крупное состояние, отказывается от прав литературной собственности. На этой почве беспримерно чистого порыва и стремления к нравственному усовершенствованию создаётся третий период литературной деятельности Толстого, отличительною чертой которого является отрицание всех установившихся форм государственной, общественной и религиозной жизни. Значительная часть взглядов Толстого не могла получить открытого выражения в России и в полном виде изложена только в заграничных изданиях его религиозно-социальных трактатов.</w:t>
      </w:r>
    </w:p>
    <w:p>
      <w:pPr>
        <w:pStyle w:val="Normal"/>
        <w:spacing w:lineRule="auto" w:line="360"/>
        <w:ind w:firstLine="709"/>
        <w:jc w:val="both"/>
        <w:rPr/>
      </w:pPr>
      <w:r>
        <w:rPr>
          <w:sz w:val="28"/>
          <w:szCs w:val="28"/>
        </w:rPr>
        <w:t xml:space="preserve">Сколько-нибудь единодушного отношения не установилось даже по отношению к беллетристическим произведениям Толстого, написанным в этот период. Так, в длинном ряде небольших повестей и легенд, предназначенных преимущественно для народного чтения («Чем люди живы» и др.), Толстой, по мнению своих безусловных поклонников, достиг вершины художественной силы — того стихийного мастерства, которое даётся только народным сказаниям, потому что в них воплощается творчество целого народа. Наоборот, по мнению людей, негодующих на Толстого за то, что он из художника превратился в проповедника, эти написанные с определённою целью художественные поучения грубо-тенденциозны. Высокая и страшная правда «Смерти Ивана Ильича», по мнению поклонников, ставящая это произведение наряду с главными произведениями гения Толстого, по мнению других, преднамеренно жёстка, преднамеренно резко подчёркивает бездушие высших слоёв общества, чтобы показать нравственное превосходство простого «кухонного мужика» Герасима. Взрыв самых противоположных чувств, вызванный анализом супружеских отношений и косвенным требованием воздержания от брачной жизни, в «Крейцеровой сонате» заставил забыть об удивительной яркости и страстности, с которою написана эта повесть. Народная драма «Власть тьмы», по мнению поклонников Толстого, есть великое проявление его художественной силы: в тесные рамки этнографического воспроизведения русского крестьянского быта Толстой сумел вместить столько общечеловеческих черт, что драма с колоссальным успехом обошла все сцены мира. </w:t>
      </w:r>
    </w:p>
    <w:p>
      <w:pPr>
        <w:pStyle w:val="Normal"/>
        <w:spacing w:lineRule="auto" w:line="360"/>
        <w:ind w:firstLine="709"/>
        <w:jc w:val="both"/>
        <w:rPr>
          <w:sz w:val="28"/>
          <w:szCs w:val="28"/>
        </w:rPr>
      </w:pPr>
      <w:r>
        <w:rPr>
          <w:sz w:val="28"/>
          <w:szCs w:val="28"/>
        </w:rPr>
        <w:t>В последнем крупном произведении романе «Воскресение» осуждал судебную практику и великосветский быт, карикатурно изображал духовенство и богослужение.</w:t>
      </w:r>
    </w:p>
    <w:p>
      <w:pPr>
        <w:pStyle w:val="Normal"/>
        <w:spacing w:lineRule="auto" w:line="360"/>
        <w:ind w:firstLine="709"/>
        <w:jc w:val="both"/>
        <w:rPr>
          <w:sz w:val="28"/>
          <w:szCs w:val="28"/>
        </w:rPr>
      </w:pPr>
      <w:r>
        <w:rPr>
          <w:sz w:val="28"/>
          <w:szCs w:val="28"/>
        </w:rPr>
        <w:t>Критики последнего фазиса литературно-проповеднической деятельности Толстого находят, что художественная сила его безусловно пострадала от преобладания теоретических интересов и что творчество теперь для того только и нужно Толстому, чтобы в общедоступной форме вести пропаганду его общественно-религиозных взглядов. В его эстетическом трактате («Об искусстве») можно найти достаточно материала, чтобы объявить Толстого врагом искусства: помимо того, что Толстой здесь частью совершенно отрицает, частью значительно умаляет художественное значение Данте, Рафаэля, Гёте, Шекспира (на представлении «Гамлета» он испытывал «особенное страдание» за это «фальшивое подобие произведений искусства»), Бетховена и др., он прямо приходит к тому выводу, что «чем больше мы отдаёмся красоте, тем больше мы отдаляемся от доб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 Отлучение от церк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адлежа по рождению и крещению к православной церкви, Толстой, как и большинство представителей образованного общества своего времени, в юности и молодости был равнодушен к религиозным вопросам. В половине 1870-х проявлял повышенный интерес к учению и богослужению Православной церкви. Поворотным в сторону от учения Православной Церкви временем для него стала вторая половина 1879 года. В 1880-е он стал на позиции однозначно критического отношения к церковному вероучению, духовенству, официальной церковности. Публикация некоторых произведений Толстого была запрещена духовной и светской цензурой. В 1899 году вышел роман Толстого «Воскресение», в котором автор показывал жизнь различных социальных слоёв современной ему России; духовенство было изображено механически и наскоро исполняющим обряды, а холодного и циничного Топорова некоторые приняли за карикатуру на К. П. Победоносцева, обер-прокурора Святейшего Синода.</w:t>
      </w:r>
    </w:p>
    <w:p>
      <w:pPr>
        <w:pStyle w:val="Normal"/>
        <w:spacing w:lineRule="auto" w:line="360"/>
        <w:ind w:firstLine="709"/>
        <w:jc w:val="both"/>
        <w:rPr/>
      </w:pPr>
      <w:r>
        <w:rPr>
          <w:sz w:val="28"/>
          <w:szCs w:val="28"/>
        </w:rPr>
        <w:t>В феврале 1901 года Синод окончательно склонился к мысли о публичном осуждении Толстого и о объявлении его находящимся вне церкви. Активную роль в этом сыграл митрополит Антоний (Вадковский). Как значится в камер-фурьерских журналах, 22 февраля Победоносцев был у Николая II в Зимнем дворце и беседовал с ним около часа. Некоторые историки считают, что Победоносцев прибыл к царю прямо из Синода с готовым определением.</w:t>
      </w:r>
    </w:p>
    <w:p>
      <w:pPr>
        <w:pStyle w:val="Normal"/>
        <w:spacing w:lineRule="auto" w:line="360"/>
        <w:ind w:firstLine="709"/>
        <w:jc w:val="both"/>
        <w:rPr/>
      </w:pPr>
      <w:r>
        <w:rPr>
          <w:sz w:val="28"/>
          <w:szCs w:val="28"/>
        </w:rPr>
        <w:t>24 февраля (ст. ст.) 1901 года в официальном органе Синода «Церковныя В</w:t>
      </w:r>
      <w:r>
        <w:rPr>
          <w:rFonts w:eastAsia="MS Mincho;Meiryo" w:cs="MS Mincho;Meiryo"/>
          <w:sz w:val="28"/>
          <w:szCs w:val="28"/>
        </w:rPr>
        <w:t>ѣ</w:t>
      </w:r>
      <w:r>
        <w:rPr>
          <w:sz w:val="28"/>
          <w:szCs w:val="28"/>
        </w:rPr>
        <w:t>домости, издаваемыя при Свят</w:t>
      </w:r>
      <w:r>
        <w:rPr>
          <w:rFonts w:eastAsia="MS Mincho;Meiryo" w:cs="MS Mincho;Meiryo"/>
          <w:sz w:val="28"/>
          <w:szCs w:val="28"/>
        </w:rPr>
        <w:t>ѣ</w:t>
      </w:r>
      <w:r>
        <w:rPr>
          <w:sz w:val="28"/>
          <w:szCs w:val="28"/>
        </w:rPr>
        <w:t>йшемъ Правительствующемъ С</w:t>
      </w:r>
      <w:r>
        <w:rPr>
          <w:rFonts w:eastAsia="MS Mincho;Meiryo" w:cs="MS Mincho;Meiryo"/>
          <w:sz w:val="28"/>
          <w:szCs w:val="28"/>
        </w:rPr>
        <w:t>ѵ</w:t>
      </w:r>
      <w:r>
        <w:rPr>
          <w:sz w:val="28"/>
          <w:szCs w:val="28"/>
        </w:rPr>
        <w:t>нод</w:t>
      </w:r>
      <w:r>
        <w:rPr>
          <w:rFonts w:eastAsia="MS Mincho;Meiryo" w:cs="MS Mincho;Meiryo"/>
          <w:sz w:val="28"/>
          <w:szCs w:val="28"/>
        </w:rPr>
        <w:t>ѣ</w:t>
      </w:r>
      <w:r>
        <w:rPr>
          <w:sz w:val="28"/>
          <w:szCs w:val="28"/>
        </w:rPr>
        <w:t>» было опубликовано «Определение Святейшего Синода от 20—22 февраля 1901 г. № 557, с посланием верным чадам Православныя Грекороссийския Церкви о графе Льве Толстом»:</w:t>
      </w:r>
    </w:p>
    <w:p>
      <w:pPr>
        <w:pStyle w:val="Normal"/>
        <w:spacing w:lineRule="auto" w:line="360"/>
        <w:ind w:firstLine="709"/>
        <w:jc w:val="both"/>
        <w:rPr>
          <w:sz w:val="28"/>
          <w:szCs w:val="28"/>
        </w:rPr>
      </w:pPr>
      <w:r>
        <w:rPr>
          <w:sz w:val="28"/>
          <w:szCs w:val="28"/>
        </w:rPr>
        <w:t>&lt;…&gt; Известный миру писатель, русский по рождению, православный по крещению и воспитанию своему, граф Толстой, в прельщении гордого ума своего, дерзко восстал на Господа и на Христа Его и на святое Его достояние, явно пред всеми отрёкся от вскормившей и воспитавшей его Матери, Церкви православной, и посвятил свою литературную деятельность и данный ему от Бога талант на распространение в народе учений, противных Христу и Церкви, и на истребление в умах и сердцах людей веры отеческой, веры православной, которая утвердила вселенную, которою жили и спасались наши предки и которою доселе держалась и крепка была Русь святая.</w:t>
      </w:r>
    </w:p>
    <w:p>
      <w:pPr>
        <w:pStyle w:val="Normal"/>
        <w:spacing w:lineRule="auto" w:line="360"/>
        <w:ind w:firstLine="709"/>
        <w:jc w:val="both"/>
        <w:rPr>
          <w:sz w:val="28"/>
          <w:szCs w:val="28"/>
        </w:rPr>
      </w:pPr>
      <w:r>
        <w:rPr>
          <w:sz w:val="28"/>
          <w:szCs w:val="28"/>
        </w:rPr>
        <w:t>В своих сочинениях и письмах, в множестве рассеиваемых им и его учениками по всему свету, в особенности же в пределах дорогого Отечества нашего, он проповедует, с ревностью фанатика, ниспровержение всех догматов православной Церкви и самой сущности веры христианской; отвергает личного живаго Бога, во Святой Троице славимого, Создателя и Промыслителя вселенной, отрицает Господа Иисуса Христа — Богочеловека, Искупителя и Спасителя мира, пострадавшего нас ради человеков и нашего ради спасения и воскресшего из мёртвых, отрицает бессеменное зачатие по человечеству Христа Господа и девство до рождества и по рождестве Пречистой Богородицы Приснодевы Марии, не признаёт загробной жизни и мздовоздаяния, отвергает все таинства Церкви и благодатное в них действие Святаго Духа и, ругаясь над самыми священными предметами веры православного народа, не содрогнулся подвергнуть глумлению величайшее из таинств, святую Евхаристию. Всё сие проповедует граф Толстой непрерывно, словом и писанием, к соблазну и ужасу всего православного мира, и тем неприкровенно, но явно пред всеми, сознательно и намеренно отторг себя сам от всякого общения с Церковию православною.</w:t>
      </w:r>
    </w:p>
    <w:p>
      <w:pPr>
        <w:pStyle w:val="Normal"/>
        <w:spacing w:lineRule="auto" w:line="360"/>
        <w:ind w:firstLine="709"/>
        <w:jc w:val="both"/>
        <w:rPr>
          <w:sz w:val="28"/>
          <w:szCs w:val="28"/>
        </w:rPr>
      </w:pPr>
      <w:r>
        <w:rPr>
          <w:sz w:val="28"/>
          <w:szCs w:val="28"/>
        </w:rPr>
        <w:t>Бывшие же к его вразумлению попытки не увенчались успехом. Посему Церковь не считает его своим членом и не может считать, доколе он не раскается и не восстановит своего общения с нею. &lt;…&gt; Посему, свидетельствуя об отпадении его от Церкви, вместе и молимся, да подаст ему Господь покаяние в разум истины (2Тим.2:25). Молимтися, милосердый Господи, не хотяй смерти грешных, услыши и помилуй и обрати его ко святой Твоей Церкви. Аминь.</w:t>
      </w:r>
    </w:p>
    <w:p>
      <w:pPr>
        <w:pStyle w:val="Normal"/>
        <w:spacing w:lineRule="auto" w:line="360"/>
        <w:ind w:firstLine="709"/>
        <w:jc w:val="both"/>
        <w:rPr/>
      </w:pPr>
      <w:r>
        <w:rPr>
          <w:sz w:val="28"/>
          <w:szCs w:val="28"/>
        </w:rPr>
        <w:t>В «Ответе синоду» Лев Толстой подтвердил свой разрыв с Церковью: «То, что я отрёкся от церкви, называющей себя православной, это совершенно справедливо. Но отрёкся я от неё не потому, что я восстал на Господа, а напротив, только потому, что всеми силами души желал служить ему». Однако Толстой возражал против предъявленных ему в определении синода обвинений: «Постановление синода вообще имеет много недостатков. Оно незаконно или умышленно двусмысленно; оно произвольно, неосновательно, неправдиво и, кроме того содержит в себе клевету и подстрекательство к дурным чувствам и поступкам». В тексте «Ответа синоду» Толстой подробно раскрывает эти тезисы, признавая ряд существенных расхождений между догматами Православной Церкви и его собственным пониманием учения Христа.</w:t>
      </w:r>
    </w:p>
    <w:p>
      <w:pPr>
        <w:pStyle w:val="Normal"/>
        <w:spacing w:lineRule="auto" w:line="360"/>
        <w:ind w:firstLine="709"/>
        <w:jc w:val="both"/>
        <w:rPr>
          <w:sz w:val="28"/>
          <w:szCs w:val="28"/>
        </w:rPr>
      </w:pPr>
      <w:r>
        <w:rPr>
          <w:sz w:val="28"/>
          <w:szCs w:val="28"/>
        </w:rPr>
        <w:t>Синодальное определение вызвало возмущение определённой части общества; в адрес Толстого шли многочисленные письма и телеграммы с выражением сочувствия и поддержки. В то же время, это определение спровоцировало поток писем и от другой части общества — с угрозами и бранью.</w:t>
      </w:r>
    </w:p>
    <w:p>
      <w:pPr>
        <w:pStyle w:val="Normal"/>
        <w:spacing w:lineRule="auto" w:line="360"/>
        <w:ind w:firstLine="709"/>
        <w:jc w:val="both"/>
        <w:rPr>
          <w:sz w:val="28"/>
          <w:szCs w:val="28"/>
        </w:rPr>
      </w:pPr>
      <w:r>
        <w:rPr>
          <w:sz w:val="28"/>
          <w:szCs w:val="28"/>
        </w:rPr>
        <w:t>В конце февраля 2001 года правнук графа Владимир Толстой, управляющий музеем-усадьбой писателя в Ясной Поляне, направил письмо к Патриарху Московскому и всея Руси Алексию II с просьбой пересмотреть синодальное определение; в неофициальном интервью на телевидении Патриарх сказал: «&lt;&gt; Не можем мы сейчас пересматривать, потому что всё-таки пересматривать можно, если человек изменяет свою позицию». В марте 2009 года Вл. Толстой выразил своё мнение о значении синодального акта: «&lt;…&gt; Я изучал документы, читал газеты того времени, знакомился с материалами общественных дискуссий вокруг отлучения. И у меня возникло ощущение, что этот акт дал сигнал к тотальному расколу российского общества. Раскололись и царствующая семья, и высшая аристократия, и поместное дворянство, и интеллигенция, и разночинские слои, и простой люд. Трещина прошла по телу всего русского, российского на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Московская перепись 1882 года. Л. Н. Толстой — участник перепи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пись 1882 года в Москве знаменита тем, что в ней принимал участие великий писатель граф Л. Н. Толстой. Лев Николаевич писал: «Я предлагал воспользоваться переписью для того, чтобы узнать нищету в Москве и помочь ей делом и деньгами, и сделать так, чтобы бедных не было в Москве».</w:t>
      </w:r>
    </w:p>
    <w:p>
      <w:pPr>
        <w:pStyle w:val="Normal"/>
        <w:spacing w:lineRule="auto" w:line="360"/>
        <w:ind w:firstLine="709"/>
        <w:jc w:val="both"/>
        <w:rPr>
          <w:sz w:val="28"/>
          <w:szCs w:val="28"/>
        </w:rPr>
      </w:pPr>
      <w:r>
        <w:rPr>
          <w:sz w:val="28"/>
          <w:szCs w:val="28"/>
        </w:rPr>
        <w:t>Толстой считал, что для общества интерес и значение переписи в том, что она даёт ему зеркало, в которое хочешь, не хочешь, посмотрится всё общество и каждый из нас. Он выбрал себе один из самых сложных и трудных участков, Проточный переулок, где находилась ночлежка, среди московской голытьбы это мрачное двухэтажное здание носило название «Ржанова крепость». Получив распоряжение Думы, Толстой за несколько дней до переписи начал обходить участок по плану, который ему дали. Действительно, грязная ночлежка, заполненная опустившимися на самое дно нищими, отчаявшимися людьми, послужила для Толстого зеркалом, отразившим страшную бедность народа. Под свежим впечатлением от увиденного, Л. Н. Толстой написал свою знаменитую статью «О переписи в Москве». В этой статье он пишет:</w:t>
      </w:r>
    </w:p>
    <w:p>
      <w:pPr>
        <w:pStyle w:val="Normal"/>
        <w:spacing w:lineRule="auto" w:line="360"/>
        <w:ind w:firstLine="709"/>
        <w:jc w:val="both"/>
        <w:rPr>
          <w:sz w:val="28"/>
          <w:szCs w:val="28"/>
        </w:rPr>
      </w:pPr>
      <w:r>
        <w:rPr>
          <w:sz w:val="28"/>
          <w:szCs w:val="28"/>
        </w:rPr>
        <w:t>Цель переписи — научная. Перепись есть социологическое исследование. Цель же науки социологии — счастье людей". Наука эта и её приёмы резко отличаются от других наук. Особенность в том, что социологическое исследование не производится путём работы учёных по своим кабинетам, обсерваториям и лабораториям, а производится двумя тысячами людей из общества. Другая особенность, что исследования других наук производятся не над живыми людьми, а здесь над живыми людьми. Третья особенность та, что цель других наук есть только знание, а здесь благо людей. Туманные пятна можно исследовать одному, а для исследования Москвы нужно 2000 людей. Цель исследования туманных пятен только та, чтобы узнать всё про туманные пятна, цель исследования жителей та, чтобы вывести законы социологии и на основе этих законов учредить лучше жизнь людей. Туманным пятнам всё равно исследуют их или нет, они ждали и ещё долго готовы ждать, но жителям Москвы не всё равно, особенно тем несчастным, которые составляют самый интересный предмет науки социологии. Счётчик приходит в ночлежный дом, в подвал, находит умирающего от бескормицы человека и учтиво спрашивает: звание, имя, отчество, род занятий; и после небольшого колебания о том, внести ли его в список как живого, записывает и проходит дальше.</w:t>
      </w:r>
    </w:p>
    <w:p>
      <w:pPr>
        <w:pStyle w:val="Normal"/>
        <w:spacing w:lineRule="auto" w:line="360"/>
        <w:ind w:firstLine="709"/>
        <w:jc w:val="both"/>
        <w:rPr>
          <w:sz w:val="28"/>
          <w:szCs w:val="28"/>
        </w:rPr>
      </w:pPr>
      <w:r>
        <w:rPr>
          <w:sz w:val="28"/>
          <w:szCs w:val="28"/>
        </w:rPr>
        <w:t>Несмотря на декларированные Толстым благие цели переписи, население с подозрением относилось к этому мероприятию. По этому поводу Толстой пишет: «Когда нам объяснили, что народ уже узнал об обходе квартир и уходит, мы попросили хозяина запереть ворота, а сами ходили на двор уговаривать уходивших людей». Лев Николаевич надеялся вызвать в богатых сочувствие к городской нищете, собрать деньги, набрать людей, желающих содействовать этому делу и вместе с переписью пройти все притоны бедности. Кроме выполнения обязанностей переписчика, писатель хотел войти в общение с несчастными, узнать подробности их нужды и помочь им деньгами и работой, высылкой из Москвы, помещением детей в школы, стариков и старух в приюты и богадельни.</w:t>
      </w:r>
    </w:p>
    <w:p>
      <w:pPr>
        <w:pStyle w:val="Normal"/>
        <w:spacing w:lineRule="auto" w:line="360"/>
        <w:ind w:firstLine="709"/>
        <w:jc w:val="both"/>
        <w:rPr>
          <w:sz w:val="28"/>
          <w:szCs w:val="28"/>
        </w:rPr>
      </w:pPr>
      <w:r>
        <w:rPr>
          <w:sz w:val="28"/>
          <w:szCs w:val="28"/>
        </w:rPr>
        <w:t>По результатам переписи численность населения Москвы в 1882 году составила 753,5 тысяч человек и только 26 % родились в Москве, а остальные «пришлые». Из числа московских жилых квартир 57 % выходило на улицу, 43 % во двор. Из переписи 1882 года можно узнать, что в 63 % главой хозяйства является брачная пара, в 23 % — жена и только в 14 % — муж. Переписью было отмечено 529 семей, имеющих 8 и более детей. Прислуга имеется у 39 % и чаще всего это женщ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 Последние годы жизни. Смерть и похоро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ктябре 1910 года, выполняя своё решение прожить последние годы соответственно своим взглядам, тайно покинул Ясную Поляну. Своё последнее путешествие он начал на станции Козлова Засека; по дороге заболел воспалением лёгких и вынужден был сделать остановку на маленькой станции Астапово (ныне Лев Толстой, Липецкая область), где 7(20) ноября и умер.</w:t>
      </w:r>
    </w:p>
    <w:p>
      <w:pPr>
        <w:pStyle w:val="Normal"/>
        <w:spacing w:lineRule="auto" w:line="360"/>
        <w:ind w:firstLine="709"/>
        <w:jc w:val="both"/>
        <w:rPr>
          <w:sz w:val="28"/>
          <w:szCs w:val="28"/>
        </w:rPr>
      </w:pPr>
      <w:r>
        <w:rPr>
          <w:sz w:val="28"/>
          <w:szCs w:val="28"/>
        </w:rPr>
        <w:t>10 (23) ноября 1910 года был похоронен в Ясной Поляне, на краю оврага в лесу, где в детстве он вместе с братом искал «зелёную палочку», хранившую «секрет», как сделать всех людей счастливыми.</w:t>
      </w:r>
    </w:p>
    <w:p>
      <w:pPr>
        <w:pStyle w:val="Normal"/>
        <w:spacing w:lineRule="auto" w:line="360"/>
        <w:ind w:firstLine="709"/>
        <w:jc w:val="both"/>
        <w:rPr>
          <w:sz w:val="28"/>
          <w:szCs w:val="28"/>
        </w:rPr>
      </w:pPr>
      <w:r>
        <w:rPr>
          <w:sz w:val="28"/>
          <w:szCs w:val="28"/>
        </w:rPr>
        <w:t>В январе 1913 года было опубликовано письмо графини Софьи Толстой от 22 декабря 1912 года, в котором она подтверждает известия в печати о том, что на могиле её супруга было совершено его отпевание неким священником (она опровергает слухи о том, что он был ненастоящим) в её присутствии. В частности графиня писала: «Заявляю ещё, что Лев Николаевич ни разу перед смертью не выразил желания не быть отпетым, а раньше писал в своём дневнике 1895 г., как бы завещание: „Если можно, то (хоронить) без священников и отпевания. Но если это будет неприятно тем, кто будет хоронить, то пускай хоронят, как обыкновенно, но как можно подешевле и попроще“.</w:t>
      </w:r>
    </w:p>
    <w:p>
      <w:pPr>
        <w:pStyle w:val="Normal"/>
        <w:spacing w:lineRule="auto" w:line="360"/>
        <w:ind w:firstLine="709"/>
        <w:jc w:val="both"/>
        <w:rPr>
          <w:sz w:val="28"/>
          <w:szCs w:val="28"/>
        </w:rPr>
      </w:pPr>
      <w:r>
        <w:rPr>
          <w:sz w:val="28"/>
          <w:szCs w:val="28"/>
        </w:rPr>
        <w:t>Доклад начальника Петербургского охранного отделения полковника фон Коттена министру внутренних дел Российской империи:</w:t>
      </w:r>
    </w:p>
    <w:p>
      <w:pPr>
        <w:pStyle w:val="Normal"/>
        <w:spacing w:lineRule="auto" w:line="360"/>
        <w:ind w:firstLine="709"/>
        <w:jc w:val="both"/>
        <w:rPr>
          <w:sz w:val="28"/>
          <w:szCs w:val="28"/>
        </w:rPr>
      </w:pPr>
      <w:r>
        <w:rPr>
          <w:sz w:val="28"/>
          <w:szCs w:val="28"/>
        </w:rPr>
        <w:t>"В дополнение к донесениям от 8 сего ноября докладываю Вашему Высокопревосходительству сведения о происходивших 9 сего ноября волнениях учащейся молодёжи… по случаю дня погребения умершего Л. Н. Толстого. В 12 часов дня была отслужена в Армянской церкви панихида по покойному Л. Н. Толстом, на которой присутствовало около 200 человек молящихся, преимущественно армян, и незначительная часть учащейся молодёжи. По окончании панихиды молящиеся разошлись, но чрез несколько минут в церковь начали прибывать студенты и курсистки. Оказалось, что на входных дверях университета и Высших женских курсов были вывешены объявления, что панихида по Л. Н. Толстом состоится 9 ноября в час пополудни в вышеозначенной церкви. Армянское духовенство вторично совершило панихиду, к концу которой церковь уже не могла вместить всех молящихся, значительная часть которых стояла на паперти и во дворе при Армянской церкви. По окончании панихиды все находившиеся на паперти и на церковном дворе пропели «Вечная память»…'</w:t>
      </w:r>
    </w:p>
    <w:p>
      <w:pPr>
        <w:pStyle w:val="Normal"/>
        <w:spacing w:lineRule="auto" w:line="360"/>
        <w:ind w:firstLine="709"/>
        <w:jc w:val="both"/>
        <w:rPr>
          <w:sz w:val="28"/>
          <w:szCs w:val="28"/>
        </w:rPr>
      </w:pPr>
      <w:r>
        <w:rPr>
          <w:sz w:val="28"/>
          <w:szCs w:val="28"/>
        </w:rPr>
        <w:t>Существует также неофициальная версия смерти Льва Толстого, изложенная в эмиграции И. К. Сурским со слов чиновника русской полиции. Согласно ей, писатель перед смертью хотел примириться с церковью и прибыл для этого в Оптину пустынь. Здесь он ожидал распоряжения Синода, но, плохо себя почувствовав, был увезён приехавшей дочерью и скончался на почтовой станции Астап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Мировое признание. Память</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В бывшей усадьбе «Ясная поляна» расположен музей, посвящённый жизни и творчеству Льва Николаевича Толстого. А также музей и экспозиция «Железная дорога Льва Толстого» на ж/д станции Козлова Засека (МЖД), находящейся на территории Центрального р-на Тулы (мкр. Скуратово), в 4 км от Ясной Поляны</w:t>
      </w:r>
    </w:p>
    <w:p>
      <w:pPr>
        <w:pStyle w:val="Style15"/>
        <w:spacing w:lineRule="auto" w:line="360" w:before="0" w:after="0"/>
        <w:ind w:firstLine="709"/>
        <w:jc w:val="both"/>
        <w:rPr>
          <w:sz w:val="28"/>
          <w:szCs w:val="28"/>
        </w:rPr>
      </w:pPr>
      <w:r>
        <w:rPr>
          <w:sz w:val="28"/>
          <w:szCs w:val="28"/>
        </w:rPr>
        <w:t>Основная литературная экспозиция о его жизни и творчестве — в Государственном музее Л. Н. Толстого, в бывшем доме Лопухиных-Станицкой (Москва, Пречистенка 11); его филиалы также: на станции Лев Толстой (бывшая станция Астапово), мемориальный музей-усадьба Л. Н. Толстого «Хамовники» (улица Льва Толстого, 21), выставочный зал на Пятницкой.</w:t>
      </w:r>
    </w:p>
    <w:p>
      <w:pPr>
        <w:pStyle w:val="Style15"/>
        <w:spacing w:lineRule="auto" w:line="360" w:before="0" w:after="0"/>
        <w:ind w:firstLine="709"/>
        <w:jc w:val="both"/>
        <w:rPr>
          <w:sz w:val="28"/>
          <w:szCs w:val="28"/>
        </w:rPr>
      </w:pPr>
      <w:r>
        <w:rPr>
          <w:sz w:val="28"/>
          <w:szCs w:val="28"/>
        </w:rPr>
        <w:t>В 1988 году, к 160-летию писателя, в СССР была выпущена тиражом в 4 миллиона экземпляров юбилейная монета номиналом в 1 рубль.</w:t>
      </w:r>
    </w:p>
    <w:p>
      <w:pPr>
        <w:pStyle w:val="Style15"/>
        <w:spacing w:lineRule="auto" w:line="360" w:before="0" w:after="0"/>
        <w:ind w:firstLine="709"/>
        <w:jc w:val="both"/>
        <w:rPr>
          <w:sz w:val="28"/>
          <w:szCs w:val="28"/>
        </w:rPr>
      </w:pPr>
      <w:r>
        <w:rPr>
          <w:sz w:val="28"/>
          <w:szCs w:val="28"/>
        </w:rPr>
        <w:t>Также были сняты и продолжают снимать множество фильмов на книги Толстого, а также документальные фильмы о жизни самого писателя.</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b/>
          <w:b/>
          <w:sz w:val="28"/>
          <w:szCs w:val="28"/>
        </w:rPr>
      </w:pPr>
      <w:r>
        <w:rPr>
          <w:b/>
          <w:sz w:val="28"/>
          <w:szCs w:val="28"/>
        </w:rPr>
        <w:t>Литератур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jc w:val="both"/>
        <w:rPr>
          <w:rStyle w:val="Appleconvertedspace"/>
          <w:sz w:val="28"/>
          <w:szCs w:val="28"/>
        </w:rPr>
      </w:pPr>
      <w:r>
        <w:rPr>
          <w:rStyle w:val="Applestylespan"/>
          <w:sz w:val="28"/>
          <w:szCs w:val="28"/>
        </w:rPr>
        <w:t>Бирюков П. И. Биография Льва Николаевича Толстого. - М.: 1923 -Т. 1.</w:t>
      </w:r>
    </w:p>
    <w:p>
      <w:pPr>
        <w:pStyle w:val="Style15"/>
        <w:spacing w:lineRule="auto" w:line="360" w:before="0" w:after="0"/>
        <w:jc w:val="both"/>
        <w:rPr/>
      </w:pPr>
      <w:r>
        <w:rPr>
          <w:rStyle w:val="Applestylespan"/>
          <w:sz w:val="28"/>
          <w:szCs w:val="28"/>
        </w:rPr>
        <w:t>Гусев Н. Н. Летопись жизни и творчества Льва Николаевича Толстого. 1828-1890. М.: 1958 – с. 41-49</w:t>
      </w:r>
    </w:p>
    <w:p>
      <w:pPr>
        <w:pStyle w:val="Style15"/>
        <w:spacing w:lineRule="auto" w:line="360" w:before="0" w:after="0"/>
        <w:jc w:val="both"/>
        <w:rPr/>
      </w:pPr>
      <w:r>
        <w:rPr>
          <w:rStyle w:val="Applestylespan"/>
          <w:sz w:val="28"/>
          <w:szCs w:val="28"/>
        </w:rPr>
        <w:t>Эйхенбаум Б. М. О литературе. - М.: 1987 – с.24-37</w:t>
      </w:r>
    </w:p>
    <w:p>
      <w:pPr>
        <w:pStyle w:val="Style15"/>
        <w:spacing w:lineRule="auto" w:line="360" w:before="0" w:after="0"/>
        <w:jc w:val="both"/>
        <w:rPr/>
      </w:pPr>
      <w:r>
        <w:rPr>
          <w:rStyle w:val="Applestylespan"/>
          <w:sz w:val="28"/>
          <w:szCs w:val="28"/>
        </w:rPr>
        <w:t>Бочаров С. Г. Роман Л. Н. Толстого «Война и мир». - М.: 1963 – с.12</w:t>
      </w:r>
    </w:p>
    <w:p>
      <w:pPr>
        <w:pStyle w:val="Style15"/>
        <w:spacing w:lineRule="auto" w:line="360" w:before="0" w:after="0"/>
        <w:jc w:val="both"/>
        <w:rPr/>
      </w:pPr>
      <w:r>
        <w:rPr>
          <w:rStyle w:val="Applestylespan"/>
          <w:sz w:val="28"/>
          <w:szCs w:val="28"/>
        </w:rPr>
        <w:t>Профиль Льва Николаевича Толстого на официальном сайте РА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color w:val="800000"/>
      <w:sz w:val="28"/>
    </w:rPr>
  </w:style>
  <w:style w:type="character" w:styleId="WW8Num1z1">
    <w:name w:val="WW8Num1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9:00Z</dcterms:created>
  <dc:creator>Usser</dc:creator>
  <dc:description/>
  <cp:keywords/>
  <dc:language>en-US</dc:language>
  <cp:lastModifiedBy>SYSTEM</cp:lastModifiedBy>
  <cp:lastPrinted>2011-01-10T20:45:00Z</cp:lastPrinted>
  <dcterms:modified xsi:type="dcterms:W3CDTF">2011-09-07T09:59:00Z</dcterms:modified>
  <cp:revision>2</cp:revision>
  <dc:subject/>
  <dc:title>Министерство образования и науки Украины</dc:title>
</cp:coreProperties>
</file>