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33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ведение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ВА 1. ТВОРЧЕСКИЙ КОМПОНЕНТ В РИСУНКАХ ДЕТЕЙ СТАРШЕГО ДОШКОЛЬНОГО ВОЗРАСТА</w:t>
      </w:r>
    </w:p>
    <w:p>
      <w:pPr>
        <w:pStyle w:val="Normal"/>
        <w:tabs>
          <w:tab w:val="clear" w:pos="708"/>
          <w:tab w:val="left" w:pos="8330" w:leader="none"/>
        </w:tabs>
        <w:spacing w:lineRule="auto" w:line="360" w:before="0" w:after="0"/>
        <w:jc w:val="both"/>
        <w:rPr/>
      </w:pPr>
      <w:r>
        <w:rPr>
          <w:rFonts w:cs="Times New Roman" w:ascii="Times New Roman" w:hAnsi="Times New Roman"/>
          <w:sz w:val="28"/>
          <w:szCs w:val="28"/>
          <w:lang w:val="ru-RU"/>
        </w:rPr>
        <w:t>1.1 Общее понятие о творчестве дошкольников и его значени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2 Проявление творчества детей старшего дошкольного возраста через изобразительную деятельност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ВА 2. РАЗВИТИЕ ТВОРЧЕСТВА ДЕТЕЙ СТАРШЕГО ДОШКОЛЬНОГО ВОЗРАСТА НА ЗАНЯТИЯХ ПО ОБУЧЕНИЮ СЮЖЕТНОМУ РИСОВАНИЮ</w:t>
      </w:r>
    </w:p>
    <w:p>
      <w:pPr>
        <w:pStyle w:val="Normal"/>
        <w:tabs>
          <w:tab w:val="clear" w:pos="708"/>
          <w:tab w:val="left" w:pos="8330" w:leader="none"/>
        </w:tabs>
        <w:spacing w:lineRule="auto" w:line="360" w:before="0" w:after="0"/>
        <w:jc w:val="both"/>
        <w:rPr/>
      </w:pPr>
      <w:r>
        <w:rPr>
          <w:rFonts w:cs="Times New Roman" w:ascii="Times New Roman" w:hAnsi="Times New Roman"/>
          <w:sz w:val="28"/>
          <w:szCs w:val="28"/>
          <w:lang w:val="ru-RU"/>
        </w:rPr>
        <w:t>2.1 Общее представление о сюжетном рисовани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2 Основы и методы сюжетного рисунка у старших дошкольнико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3 Специальные методики и специфика обучения детей сюжетному рисованию как основа развития детского творчества</w:t>
      </w:r>
    </w:p>
    <w:p>
      <w:pPr>
        <w:pStyle w:val="Normal"/>
        <w:tabs>
          <w:tab w:val="clear" w:pos="708"/>
          <w:tab w:val="left" w:pos="833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tabs>
          <w:tab w:val="clear" w:pos="708"/>
          <w:tab w:val="left" w:pos="833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итерату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ктуальность темы исследования. Выявление и развитие творческого потенциала личности каждого ребёнка является одним из приоритетных направлений современной педагогики. Развитие детского творчества - сложная и комплексная проблема. Современные подходы к её изучению характеризуются стремлением исследователей к поиску эффективных путей развития творчества в условиях интеграции разных видов искусства и взаимосвязи на этой основе разных видов художественной деятельности детей. </w:t>
      </w:r>
    </w:p>
    <w:p>
      <w:pPr>
        <w:pStyle w:val="Normal"/>
        <w:spacing w:lineRule="auto" w:line="360" w:before="0" w:after="0"/>
        <w:ind w:firstLine="709"/>
        <w:jc w:val="both"/>
        <w:rPr/>
      </w:pPr>
      <w:r>
        <w:rPr>
          <w:rFonts w:cs="Times New Roman" w:ascii="Times New Roman" w:hAnsi="Times New Roman"/>
          <w:sz w:val="28"/>
          <w:szCs w:val="28"/>
          <w:lang w:val="ru-RU"/>
        </w:rPr>
        <w:t xml:space="preserve">Однако важно заметить, что развитие творческого потенциала детей дошкольного возраста должно основываться на их ведущей творческой возрастной потребности, одной из которых является, несомненно, рисование. Важность обращения к рисованию как виду детского творчества продиктовано тем, что в результате рисования у детей формируются обобщенные способы анализа, синтеза, сравнения и сопоставления, развивается умение самостоятельно находить способы решения творческих задач, умение планировать свою деятельность, раскрывается творческий потенциал.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а проблема актуальна, и она подтверждается тем, что работа по рисованию в современных условиях педагогического процесса, в основном, вынесена за рамки занятий и практикуется в виде совместной или самостоятельной деятельности детей, что не способствует формированию и развитию у детей основных знаний, умений и навыков по рисованию. </w:t>
      </w:r>
    </w:p>
    <w:p>
      <w:pPr>
        <w:pStyle w:val="Normal"/>
        <w:spacing w:lineRule="auto" w:line="360" w:before="0" w:after="0"/>
        <w:ind w:firstLine="709"/>
        <w:jc w:val="both"/>
        <w:rPr/>
      </w:pPr>
      <w:r>
        <w:rPr>
          <w:rFonts w:cs="Times New Roman" w:ascii="Times New Roman" w:hAnsi="Times New Roman"/>
          <w:sz w:val="28"/>
          <w:szCs w:val="28"/>
          <w:lang w:val="ru-RU"/>
        </w:rPr>
        <w:t>Разговор о детях старшего дошкольного возраста, касающийся развития у них творческого потенциала с помощью методов рисования, неминуемо отсылает нас к сюжетному рисованию. И вот почему. Основная цель сюжетного рисования - научить ребенка передавать свои впечатления от окружающей действительности. Умение выделять главное в сюжете связано с развитием восприятия и аналитико-синтетического мышления, что, в свою очередь, открывает простор для дальнейшего развития творческого воображения и мышл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исследования – специфика и основы творческого процесса детей старшего дошкольного возраста на занятиях по обучению сюжетному рисован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 исследования – процесс творчества детей старшего дошкольного возраста на занятиях по обучению сюжетному рисован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работы – раскрыть специфику и основы развития творчества детей старшего дошкольного возраста на занятиях по обучению сюжетному рисован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поставленной цели перед работой стоит ряд задач, а именн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ать общую характеристику творчеству дошкольников и его значен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означить специфику проявления творчества детей старшего дошкольного возраста через изобразительную деятельность,</w:t>
      </w:r>
    </w:p>
    <w:p>
      <w:pPr>
        <w:pStyle w:val="Normal"/>
        <w:spacing w:lineRule="auto" w:line="360" w:before="0" w:after="0"/>
        <w:ind w:firstLine="709"/>
        <w:jc w:val="both"/>
        <w:rPr/>
      </w:pPr>
      <w:r>
        <w:rPr>
          <w:rFonts w:cs="Times New Roman" w:ascii="Times New Roman" w:hAnsi="Times New Roman"/>
          <w:sz w:val="28"/>
          <w:szCs w:val="28"/>
          <w:lang w:val="ru-RU"/>
        </w:rPr>
        <w:t>- дать общее представление о сюжетном рисован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скрыть современные методики и задачи, используемые при обучении детей сюжетному рисован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характеризовать методы обучения сюжетному рисуноку старших дошкольник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ы исследования: изучение работ отечественных педагогов и психологов по проблеме развития художественных способностей в процессе изобразительного творчества детей; анализ, сравнение, синтез; обобщение как общетеоретический метод исследования.</w:t>
      </w:r>
    </w:p>
    <w:p>
      <w:pPr>
        <w:pStyle w:val="Normal"/>
        <w:spacing w:lineRule="auto" w:line="360" w:before="0" w:after="0"/>
        <w:ind w:firstLine="709"/>
        <w:jc w:val="both"/>
        <w:rPr/>
      </w:pPr>
      <w:r>
        <w:rPr>
          <w:rFonts w:cs="Times New Roman" w:ascii="Times New Roman" w:hAnsi="Times New Roman"/>
          <w:sz w:val="28"/>
          <w:szCs w:val="28"/>
          <w:lang w:val="ru-RU"/>
        </w:rPr>
        <w:t xml:space="preserve">Изученность темы исследования. Отечественные психологи и педагоги рассматривают творчество как самоценность ребёнка и его личностное качество, как деятельность естественную и необходимую для развития способностей каждого дошкольника (Б.В. Асафьев, Л.А. Венгер, Н.А. Ветлугина, Л.С. Выготский, А.В, Выготский Л. С., Запорожец, Д.Б. Кабалевский, Н.Н. Поддьяков, Б.М. Теплов и др.). </w:t>
      </w:r>
    </w:p>
    <w:p>
      <w:pPr>
        <w:pStyle w:val="Normal"/>
        <w:spacing w:lineRule="auto" w:line="360" w:before="0" w:after="0"/>
        <w:ind w:firstLine="709"/>
        <w:jc w:val="both"/>
        <w:rPr/>
      </w:pPr>
      <w:r>
        <w:rPr>
          <w:rFonts w:cs="Times New Roman" w:ascii="Times New Roman" w:hAnsi="Times New Roman"/>
          <w:sz w:val="28"/>
          <w:szCs w:val="28"/>
          <w:lang w:val="ru-RU"/>
        </w:rPr>
        <w:t>Проблемой развития детского изобразительного творчества занимались А.В. Бакушинский, Д.Б. Богоявленская, А.А. Венгер, Н.А. Ветлугина, Т.Г. Казакова, Т.С. Комарова, А.В. Рождественская. Проблема изобразительного творчества дошкольников раскрыта в работах таких авторов как Дрозд Н., Вепрева О.А., Галанов А.С., Корнилова С.Н., Куликова С.Л., Григорьева Г.Г., Комарова Т.С., Ивкина Т.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ых педагогических и психологических исследованиях доказывается необходимость занятий изобразительным творчеством для умственного, эстетического развития детей дошкольного возраста. Так, в работах А.В. Запорожца, В.В. Давыдова, Н.Н. Поддьякова установлено, что дошкольники способны в процессе предметной чувственной деятельности, в том числе рисовании, выделять существенные свойства предметов и явлений, устанавливать связь между отдельными явлениями и отражать их в образной форм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которые авторы раскрывают развитие творческого воображения у детей через нетрадиционные способы рисования: Архарова Н.В., Пищикова Н.Г., Новикова Г.П., Коротких О.В., Казакова Р.Г., Сайганова Т.И.</w:t>
      </w:r>
    </w:p>
    <w:p>
      <w:pPr>
        <w:pStyle w:val="Normal"/>
        <w:spacing w:lineRule="auto" w:line="360" w:before="0" w:after="0"/>
        <w:ind w:firstLine="709"/>
        <w:jc w:val="both"/>
        <w:rPr/>
      </w:pPr>
      <w:r>
        <w:rPr>
          <w:rFonts w:cs="Times New Roman" w:ascii="Times New Roman" w:hAnsi="Times New Roman"/>
          <w:sz w:val="28"/>
          <w:szCs w:val="28"/>
          <w:lang w:val="ru-RU"/>
        </w:rPr>
        <w:t xml:space="preserve">Однако практический аспект реализации развития творческих способностей детей дошкольного возраста средствами художественного сюжетного творчества остается недостаточно раскрытым, поскольку стремительно меняются многие точки зрения относительно психологических и художественных условий формирования способностей, меняются детские поколения и соответственно должна измениться технология работы педагог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ажно отметить авторов, которые занимались изучением именно сюжетного художественного творчества детей: В. Б. Косминская, Соловьева И.В. и Фомина О.Н., Комарова Т.С. (через использование сюжетов русских сказок).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мы можем сказать, что работ, посвященных целостному изучению непосредственно сюжетного рисования как основы развития творческого воображения и мышления детей практически н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написании данной работы были использованы следующие источники. Это работы, посвященные исследованию проблем детского творчества и психологии творчества в целом. Авторы работ: Пономарев Я.А., Водянская М.С., Дрозд Н.</w:t>
      </w:r>
    </w:p>
    <w:p>
      <w:pPr>
        <w:pStyle w:val="Normal"/>
        <w:spacing w:lineRule="auto" w:line="360" w:before="0" w:after="0"/>
        <w:ind w:firstLine="709"/>
        <w:jc w:val="both"/>
        <w:rPr/>
      </w:pPr>
      <w:r>
        <w:rPr>
          <w:rFonts w:cs="Times New Roman" w:ascii="Times New Roman" w:hAnsi="Times New Roman"/>
          <w:sz w:val="28"/>
          <w:szCs w:val="28"/>
          <w:lang w:val="ru-RU"/>
        </w:rPr>
        <w:t>Это авторы, раскрывающие специфику изобразительного творчества детей таких авторов как Григорьева Г.Г., Флерина Е.А., Сакулина Н.П., Швайко Г.С. Это материалы, характеризующие методики изобразительной деятельности: Н.П. Сакулина и Т.С. Комарова, В.Б. Косминская, Е.И.Васильева, Р.Г. Казакова.</w:t>
      </w:r>
    </w:p>
    <w:p>
      <w:pPr>
        <w:pStyle w:val="Normal"/>
        <w:spacing w:lineRule="auto" w:line="360" w:before="0" w:after="0"/>
        <w:ind w:firstLine="709"/>
        <w:jc w:val="both"/>
        <w:rPr/>
      </w:pPr>
      <w:r>
        <w:rPr>
          <w:rFonts w:cs="Times New Roman" w:ascii="Times New Roman" w:hAnsi="Times New Roman"/>
          <w:sz w:val="28"/>
          <w:szCs w:val="28"/>
          <w:lang w:val="ru-RU"/>
        </w:rPr>
        <w:t>Это работы авторов на тему техники и методики рисования: Комарова Т.С., Сакулина Н.П., Комарова Т.С., Казакова Р.Г., Сайганова Т.И., Седова Е.М., Слепцова В.Ю., Смагина Т.В., Юхименко Н. Это материалы относительно психологии дошкольного возраста Башаева Т.В., Урунтаева Г. К. Кроме этого юыли использованы материалы, характеризующие современные образовательные программы для ДОК, программы эстетического воспитания дет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работы включает в себя введение, две главы, заключение и 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1. ТВОРЧЕСКИЙ КОМПОНЕНТ В РИСУНКАХ ДЕТЕЙ СТАРШЕГО ДОШКОЛЬНОГО ВОЗРАС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1.1 Общее понятие о творчестве дошкольников и его значен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Деятельность человека состоит из двух основных её видов: воспроизводящая, репродуктивная - это деятельности, при которой не создаётся ничего нового, её основой является более или менее точное повторение того, что уже было создано. И творческая - это деятельность, при которой создаются новые образы и действия. Творчество не может не присутствовать в области, где оно создавало великие исторические произведения, оно непременно существует и там, где человек комбинирует, воображает, создаёт что-либо новое</w:t>
      </w:r>
      <w:r>
        <w:rPr>
          <w:rStyle w:val="FootnoteCharacters"/>
          <w:rStyle w:val="FootnoteAnchor"/>
          <w:rFonts w:cs="Times New Roman" w:ascii="Times New Roman" w:hAnsi="Times New Roman"/>
          <w:sz w:val="28"/>
          <w:szCs w:val="28"/>
          <w:lang w:val="ru-RU"/>
        </w:rPr>
        <w:footnoteReference w:id="2"/>
      </w:r>
      <w:r>
        <w:rPr>
          <w:rFonts w:cs="Times New Roman" w:ascii="Times New Roman" w:hAnsi="Times New Roman"/>
          <w:sz w:val="28"/>
          <w:szCs w:val="28"/>
          <w:lang w:val="ru-RU"/>
        </w:rPr>
        <w:t xml:space="preserve">. И поэтому творческий процесс является одним из наиболее важных условий существования в нашей повседневной жизни. </w:t>
      </w:r>
    </w:p>
    <w:p>
      <w:pPr>
        <w:pStyle w:val="Normal"/>
        <w:spacing w:lineRule="auto" w:line="360" w:before="0" w:after="0"/>
        <w:ind w:firstLine="709"/>
        <w:jc w:val="both"/>
        <w:rPr/>
      </w:pPr>
      <w:r>
        <w:rPr>
          <w:rFonts w:cs="Times New Roman" w:ascii="Times New Roman" w:hAnsi="Times New Roman"/>
          <w:sz w:val="28"/>
          <w:szCs w:val="28"/>
          <w:lang w:val="ru-RU"/>
        </w:rPr>
        <w:t>Дети и творчество – понятия практически нерасторжимое. Любой ребёнок по своей природе – созидатель, и это получается у него порой гораздо лучше, чем у нас, взрослых</w:t>
      </w:r>
      <w:r>
        <w:rPr>
          <w:rStyle w:val="FootnoteCharacters"/>
          <w:rStyle w:val="FootnoteAnchor"/>
          <w:rFonts w:cs="Times New Roman" w:ascii="Times New Roman" w:hAnsi="Times New Roman"/>
          <w:sz w:val="28"/>
          <w:szCs w:val="28"/>
          <w:lang w:val="ru-RU"/>
        </w:rPr>
        <w:footnoteReference w:id="3"/>
      </w:r>
      <w:r>
        <w:rPr>
          <w:rFonts w:cs="Times New Roman" w:ascii="Times New Roman" w:hAnsi="Times New Roman"/>
          <w:sz w:val="28"/>
          <w:szCs w:val="28"/>
          <w:lang w:val="ru-RU"/>
        </w:rPr>
        <w:t xml:space="preserve">. Дети инстинктивно тянутся к прекрасному, и очень редко выбирают себе в идеалы безобразное. Тяга к искусству, как к воплощению всего прекрасного, что только может существовать на свете, можно увидеть даже в том, как ребёнок пытается рисовать. Творчество проявляется у детей в самой неожиданной форме, однако практически всегда связано с изобразительной деятельностью. </w:t>
      </w:r>
    </w:p>
    <w:p>
      <w:pPr>
        <w:pStyle w:val="Normal"/>
        <w:spacing w:lineRule="auto" w:line="360" w:before="0" w:after="0"/>
        <w:ind w:firstLine="709"/>
        <w:jc w:val="both"/>
        <w:rPr/>
      </w:pPr>
      <w:r>
        <w:rPr>
          <w:rFonts w:cs="Times New Roman" w:ascii="Times New Roman" w:hAnsi="Times New Roman"/>
          <w:sz w:val="28"/>
          <w:szCs w:val="28"/>
          <w:lang w:val="ru-RU"/>
        </w:rPr>
        <w:t>Рисование, лепка и аппликация - виды изобразительной деятельности, основное назначение которой – развитие творческих способностей.. Изобразительная деятельность - одна из самых интересных для детей дошкольного возраста: она глубоко волнует ребенка, вызывает положительные эмоции</w:t>
      </w:r>
      <w:r>
        <w:rPr>
          <w:rStyle w:val="FootnoteCharacters"/>
          <w:rStyle w:val="FootnoteAnchor"/>
          <w:rFonts w:cs="Times New Roman" w:ascii="Times New Roman" w:hAnsi="Times New Roman"/>
          <w:sz w:val="28"/>
          <w:szCs w:val="28"/>
          <w:lang w:val="ru-RU"/>
        </w:rPr>
        <w:footnoteReference w:id="4"/>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правило, дети любят рисовать, лепить, вырезать и наклеивать, конструировать, получая возможность передать то, что их взволновало, что им понравилось, что вызвало у них интере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образительная творческая деятельность имеет большое значение для всестороннего развития и воспитания детей дошкольного возраста. Изобразительная деятельность - это специфическое образное познание действительности. И как всякая познавательная деятельность она имеет большое значение для умственного воспитания детей.</w:t>
      </w:r>
    </w:p>
    <w:p>
      <w:pPr>
        <w:pStyle w:val="Normal"/>
        <w:spacing w:lineRule="auto" w:line="360" w:before="0" w:after="0"/>
        <w:ind w:firstLine="709"/>
        <w:jc w:val="both"/>
        <w:rPr/>
      </w:pPr>
      <w:r>
        <w:rPr>
          <w:rFonts w:cs="Times New Roman" w:ascii="Times New Roman" w:hAnsi="Times New Roman"/>
          <w:sz w:val="28"/>
          <w:szCs w:val="28"/>
          <w:lang w:val="ru-RU"/>
        </w:rPr>
        <w:t>Овладение умением изображать невозможно без развития целе направленного зрительного восприятия - наблюдения. Для того чтобы нарисовать, вылепить какой-либо предмет, предварительно надо хорошо с ним познакомиться, запомнить его форму, величину, конструкцию, цвет, расположение частей</w:t>
      </w:r>
      <w:r>
        <w:rPr>
          <w:rStyle w:val="FootnoteCharacters"/>
          <w:rStyle w:val="FootnoteAnchor"/>
          <w:rFonts w:cs="Times New Roman" w:ascii="Times New Roman" w:hAnsi="Times New Roman"/>
          <w:sz w:val="28"/>
          <w:szCs w:val="28"/>
          <w:lang w:val="ru-RU"/>
        </w:rPr>
        <w:footnoteReference w:id="5"/>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Большей частью дети создают рисунки и другие работы по представлению или по памяти. Наличие такого рода представлений дает пищу работе воображения. В процессе самой деятельности представления детей о свойствах и качествах предметов уточняются. В этом участвуют зрение, осязание, движения рук, моторика пальцев. Занимаясь рисованием, лепкой, аппликацией, дети узнают разные материалы (бумага, краски, глина, мелки и др.), знакомятся с их свойствами, выразительными возможностями, приобретают навыки работы с ними</w:t>
      </w:r>
      <w:r>
        <w:rPr>
          <w:rStyle w:val="FootnoteCharacters"/>
          <w:rStyle w:val="FootnoteAnchor"/>
          <w:rFonts w:cs="Times New Roman" w:ascii="Times New Roman" w:hAnsi="Times New Roman"/>
          <w:sz w:val="28"/>
          <w:szCs w:val="28"/>
          <w:lang w:val="ru-RU"/>
        </w:rPr>
        <w:footnoteReference w:id="6"/>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занятиях по рисованию, лепке, аппликации и конструированию развивается речь детей: усвоение названий форм, цветов и их оттенков, пространственных обозначений способствует обогащению словаря; высказывания в процессе наблюдений предметов и явлений, при обследовании предметов, построек, а также при рассматривании иллюстраций, репродукций с картин художников положительно влияют на формирование связной реч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ти определяют и называют эти свойства, сравнивают предметы, находят сходство и различие, т. е. производят умственные действия. Таким образом, изобразительная деятельность содействует сенсорному воспитанию, развитию наглядно-образного мышления.</w:t>
      </w:r>
    </w:p>
    <w:p>
      <w:pPr>
        <w:pStyle w:val="Normal"/>
        <w:spacing w:lineRule="auto" w:line="360" w:before="0" w:after="0"/>
        <w:ind w:firstLine="709"/>
        <w:jc w:val="both"/>
        <w:rPr/>
      </w:pPr>
      <w:r>
        <w:rPr>
          <w:rFonts w:cs="Times New Roman" w:ascii="Times New Roman" w:hAnsi="Times New Roman"/>
          <w:sz w:val="28"/>
          <w:szCs w:val="28"/>
          <w:lang w:val="ru-RU"/>
        </w:rPr>
        <w:t>Значение занятий изобразительной деятельностью для нравственного воспитания заключается еще в том, что в процессе этих занятий у детей воспитываются нравственно-волевые качества: умение и потребность доводить начатое до конца, сосредоточенно и целенаправленно заниматься, преодолевать трудности и т. п</w:t>
      </w:r>
      <w:r>
        <w:rPr>
          <w:rStyle w:val="FootnoteCharacters"/>
          <w:rStyle w:val="FootnoteAnchor"/>
          <w:rFonts w:cs="Times New Roman" w:ascii="Times New Roman" w:hAnsi="Times New Roman"/>
          <w:sz w:val="28"/>
          <w:szCs w:val="28"/>
          <w:lang w:val="ru-RU"/>
        </w:rPr>
        <w:footnoteReference w:id="7"/>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изобразительной деятельности сочетаются умственная и физическая активность. Основное значение изобразительной деятельности заключается в том, что она является средством эстетического воспитания. Постепенно у детей развивается художественный вкус. В рисунках, лепке, аппликации дети передают свои впечатления об окружающем и выражают свое отношение к нем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ворчество – вещь добровольная, и не может приходить через силу. Можно спросить так: зачем вообще развитие творчества в ребёнке? Ведь для того, чтобы состояться как личность и впоследствии найти подходящую работу надо совсем другое – просто хорошо усвоить школьные предметы? Но те, кто думают, что обучение ребёнка творчеству – только напрасная трата времени, заблуждаю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ворчество – процесс освобождения внутренней энергии, которая есть в каждом из нас. Эта энергия – положительная и светлая. Она приносит ребенку состояние гармонии. Это самое состояние необходимо и ребёнку. Ведь всякий человек по природе – творец. </w:t>
      </w:r>
    </w:p>
    <w:p>
      <w:pPr>
        <w:pStyle w:val="Normal"/>
        <w:spacing w:lineRule="auto" w:line="360" w:before="0" w:after="0"/>
        <w:ind w:firstLine="709"/>
        <w:jc w:val="both"/>
        <w:rPr/>
      </w:pPr>
      <w:r>
        <w:rPr>
          <w:rFonts w:cs="Times New Roman" w:ascii="Times New Roman" w:hAnsi="Times New Roman"/>
          <w:sz w:val="28"/>
          <w:szCs w:val="28"/>
          <w:lang w:val="ru-RU"/>
        </w:rPr>
        <w:t>Творчество ребёнка – важный элемент становления его собственного самосознания и самопонимания. Ребёнок словно переделывает мир под себя, и помогает сам себе понять и постичь его лучше. Он учится постигать красоту этого мира и научается видеть «белые пятна», которые необходимо заполнить своим творчеством для того, чтобы мир стал немного лучше и красивей</w:t>
      </w:r>
      <w:r>
        <w:rPr>
          <w:rStyle w:val="FootnoteCharacters"/>
          <w:rStyle w:val="FootnoteAnchor"/>
          <w:rFonts w:cs="Times New Roman" w:ascii="Times New Roman" w:hAnsi="Times New Roman"/>
          <w:sz w:val="28"/>
          <w:szCs w:val="28"/>
          <w:lang w:val="ru-RU"/>
        </w:rPr>
        <w:footnoteReference w:id="8"/>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Без преувеличения – долг воспитателя - помогать ребёнку нащупать тонкие нити прекрасного развитие творчества детей и попробовать исправить этот мир хотя бы в деталях. Творчество ребенка может проявляться не только в его делании рисовать или петь, оно также проявляется даже в том, как он поставит перед собой тарелку и разложит столовые приборы</w:t>
      </w:r>
      <w:r>
        <w:rPr>
          <w:rStyle w:val="FootnoteCharacters"/>
          <w:rStyle w:val="FootnoteAnchor"/>
          <w:rFonts w:cs="Times New Roman" w:ascii="Times New Roman" w:hAnsi="Times New Roman"/>
          <w:sz w:val="28"/>
          <w:szCs w:val="28"/>
          <w:lang w:val="ru-RU"/>
        </w:rPr>
        <w:footnoteReference w:id="9"/>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 Проявление творчества детей старшего дошкольного возраста через художественную деятельн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тские рисунки, как важный элемент творчества, это способ для ребёнка проявить себя. Зачем вообще ребенку нужно рисовать?</w:t>
      </w:r>
    </w:p>
    <w:p>
      <w:pPr>
        <w:pStyle w:val="Normal"/>
        <w:spacing w:lineRule="auto" w:line="360" w:before="0" w:after="0"/>
        <w:ind w:firstLine="709"/>
        <w:jc w:val="both"/>
        <w:rPr/>
      </w:pPr>
      <w:r>
        <w:rPr>
          <w:rFonts w:cs="Times New Roman" w:ascii="Times New Roman" w:hAnsi="Times New Roman"/>
          <w:sz w:val="28"/>
          <w:szCs w:val="28"/>
          <w:lang w:val="ru-RU"/>
        </w:rPr>
        <w:t>Понятно, что не каждый ребенок станет профессиональным художником, скульптором или резчиком по дереву. И все же художественная деятельность - необходимое условие нормального физического и психического развития. Пользоваться при еде ложкой или вилкой ваш малыш научится сравнительно быстро. А вот научиться управляться с карандашом или кисточкой не так-то просто. Чем раньше ребенок начнет рисовать, тем раньше разовьются у него сложные движения кисти, например вращательные</w:t>
      </w:r>
      <w:r>
        <w:rPr>
          <w:rStyle w:val="FootnoteCharacters"/>
          <w:rStyle w:val="FootnoteAnchor"/>
          <w:rFonts w:cs="Times New Roman" w:ascii="Times New Roman" w:hAnsi="Times New Roman"/>
          <w:sz w:val="28"/>
          <w:szCs w:val="28"/>
          <w:lang w:val="ru-RU"/>
        </w:rPr>
        <w:footnoteReference w:id="10"/>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исуя или создавая что-то из пластического материала, ребенок развивает свое пространственное мышление, глазомер, зрительно-моторную координацию. Ведь ему нужно соотнести размер и расположение отдельных частей, связать их единой композицией. При выполнении больших работ он учится планировать свои действия, подбирать соответствующие замыслу материалы. Доводя свой замысел до конца, ребенок понимает, что он может создать что-то неповторимое. </w:t>
      </w:r>
    </w:p>
    <w:p>
      <w:pPr>
        <w:pStyle w:val="Normal"/>
        <w:spacing w:lineRule="auto" w:line="360" w:before="0" w:after="0"/>
        <w:ind w:firstLine="709"/>
        <w:jc w:val="both"/>
        <w:rPr/>
      </w:pPr>
      <w:r>
        <w:rPr>
          <w:rFonts w:cs="Times New Roman" w:ascii="Times New Roman" w:hAnsi="Times New Roman"/>
          <w:sz w:val="28"/>
          <w:szCs w:val="28"/>
          <w:lang w:val="ru-RU"/>
        </w:rPr>
        <w:t>Наконец, в рисунке или пластическом материале ребенок может передать свое видение и ощущение окружающего мира, выплеснуть страхи, отрицательные эмоции или поделиться положительными. Недаром детские рисунки психологи используют для анализа эмоционального состояния ребенка</w:t>
      </w:r>
      <w:r>
        <w:rPr>
          <w:rStyle w:val="FootnoteCharacters"/>
          <w:rStyle w:val="FootnoteAnchor"/>
          <w:rFonts w:cs="Times New Roman" w:ascii="Times New Roman" w:hAnsi="Times New Roman"/>
          <w:sz w:val="28"/>
          <w:szCs w:val="28"/>
          <w:lang w:val="ru-RU"/>
        </w:rPr>
        <w:footnoteReference w:id="11"/>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ная черта художественного творчества заключается в создании выразительных изображений. Однако ребенок не может создать образа, не овладев хотя бы в какой-то мере способностью передавать в рисунке, лепке и аппликации присущие предметам свойства: форму, строение, цвет.</w:t>
      </w:r>
    </w:p>
    <w:p>
      <w:pPr>
        <w:pStyle w:val="Normal"/>
        <w:spacing w:lineRule="auto" w:line="360" w:before="0" w:after="0"/>
        <w:ind w:firstLine="709"/>
        <w:jc w:val="both"/>
        <w:rPr/>
      </w:pPr>
      <w:r>
        <w:rPr>
          <w:rFonts w:cs="Times New Roman" w:ascii="Times New Roman" w:hAnsi="Times New Roman"/>
          <w:sz w:val="28"/>
          <w:szCs w:val="28"/>
          <w:lang w:val="ru-RU"/>
        </w:rPr>
        <w:t>Красота и выразительность рисунка зависят и от того, как дети овладели формообразующими движениями и умеют передавать в рисунке, лепке, аппликации форму предметов. Отчетливо изображенная форма вызывает у ребенка удовольствие, положительные эмоции</w:t>
      </w:r>
      <w:r>
        <w:rPr>
          <w:rStyle w:val="FootnoteCharacters"/>
          <w:rStyle w:val="FootnoteAnchor"/>
          <w:rFonts w:cs="Times New Roman" w:ascii="Times New Roman" w:hAnsi="Times New Roman"/>
          <w:sz w:val="28"/>
          <w:szCs w:val="28"/>
          <w:lang w:val="ru-RU"/>
        </w:rPr>
        <w:footnoteReference w:id="12"/>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стетические эмоции вызывает и удачная композиция работы. Если рисунок, аппликация хорошо расположены на листе с учетом формы и пропорций предмета, изображенного не слишком крупно (чтобы части изображения не упирались в края листа) и не слишком мелко (нет неоправданно пустых мест, изображение не смещается в сторону), это также радует ребен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ображение предметов и явлений действительности детьми является вместе с тем и отражением их отношений к этим предметам: дети отмечают, чем они красивы, что в них интересного, чем хороши, полезны, чем вызывают к себе симпатию, радость или осуждение и т. д. Все эти стороны могут быть тесно переплетены между собой, но может по преимуществу выступать и какая-либо одна из них — чисто познавательная, эстетическая, нравственна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овы особенности художественного творчества старших дошкольник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унки ребенка становятся все ближе к реальности. И все же они скорее символы того, что он видит, а не рисунки с натуры. Например, если попросить ребенка нарисовать дом, он изобразит одноэтажный дом с 1-2 окнами, хотя и живет в квартире многоэтажного здания.</w:t>
      </w:r>
    </w:p>
    <w:p>
      <w:pPr>
        <w:pStyle w:val="Normal"/>
        <w:spacing w:lineRule="auto" w:line="360" w:before="0" w:after="0"/>
        <w:ind w:firstLine="709"/>
        <w:jc w:val="both"/>
        <w:rPr/>
      </w:pPr>
      <w:r>
        <w:rPr>
          <w:rFonts w:cs="Times New Roman" w:ascii="Times New Roman" w:hAnsi="Times New Roman"/>
          <w:sz w:val="28"/>
          <w:szCs w:val="28"/>
          <w:lang w:val="ru-RU"/>
        </w:rPr>
        <w:t>Старший дошкольник, тем не менее, если рисует человека, сидящего на табурете, то, как правило, человек парит сверху над круглым сиденьем. Если старший дошкольник рисует трубу на крыше дома, то может изобразить ее перпендикулярно скату и наклонно по отношению к земле</w:t>
      </w:r>
      <w:r>
        <w:rPr>
          <w:rStyle w:val="FootnoteCharacters"/>
          <w:rStyle w:val="FootnoteAnchor"/>
          <w:rFonts w:cs="Times New Roman" w:ascii="Times New Roman" w:hAnsi="Times New Roman"/>
          <w:sz w:val="28"/>
          <w:szCs w:val="28"/>
          <w:lang w:val="ru-RU"/>
        </w:rPr>
        <w:footnoteReference w:id="13"/>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Рисунки мальчиков и девочек этого возраста имеют отчетливые различия в выборе сюжетов, манере заполнения пространства листа и прорисовке деталей. У мальчиков в рисунках больше действия, динамики, они больше используют края листа. Девочки часто размещают основной объект изображения слегка слева по отношению к центру, а остальные предметы вокруг него. Мальчики фокусируют внимание не на одном, а на 2-3 объектах: например, одна машина въезжает слева, а другая - справа. Они включают в рисунок множество маленьких "работающих" деталей, в то время как девочки больше склонны к декорированию, украшательству</w:t>
      </w:r>
      <w:r>
        <w:rPr>
          <w:rStyle w:val="FootnoteCharacters"/>
          <w:rStyle w:val="FootnoteAnchor"/>
          <w:rFonts w:cs="Times New Roman" w:ascii="Times New Roman" w:hAnsi="Times New Roman"/>
          <w:sz w:val="28"/>
          <w:szCs w:val="28"/>
          <w:lang w:val="ru-RU"/>
        </w:rPr>
        <w:footnoteReference w:id="14"/>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бенок старшего дошкольного возраста с удовольствием осваивает новые материалы, инструменты и техники; он обязательно хочет сохранить свои произведения после того, как закончит работу над ними.</w:t>
      </w:r>
    </w:p>
    <w:p>
      <w:pPr>
        <w:pStyle w:val="Normal"/>
        <w:spacing w:lineRule="auto" w:line="360" w:before="0" w:after="0"/>
        <w:ind w:firstLine="709"/>
        <w:jc w:val="both"/>
        <w:rPr/>
      </w:pPr>
      <w:r>
        <w:rPr>
          <w:rFonts w:cs="Times New Roman" w:ascii="Times New Roman" w:hAnsi="Times New Roman"/>
          <w:sz w:val="28"/>
          <w:szCs w:val="28"/>
          <w:lang w:val="ru-RU"/>
        </w:rPr>
        <w:t>Между 5 и 7 годами рисунки ребенка становятся по-настоящему сюжетными, включают в себя уже не один, а несколько взаимосвязанных элементов. Если он рисует дом, то вокруг него располагается сад, на улицах появляются машины. Правда, цветы могут быть той же высоты, что и дома, табурет - это круг, помещенный над тремя ножками. Как правило, рисование с натуры дети осваивают в период младшего школьного детства</w:t>
      </w:r>
      <w:r>
        <w:rPr>
          <w:rStyle w:val="FootnoteCharacters"/>
          <w:rStyle w:val="FootnoteAnchor"/>
          <w:rFonts w:cs="Times New Roman" w:ascii="Times New Roman" w:hAnsi="Times New Roman"/>
          <w:sz w:val="28"/>
          <w:szCs w:val="28"/>
          <w:lang w:val="ru-RU"/>
        </w:rPr>
        <w:footnoteReference w:id="15"/>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задача обучения рисованию в этом возрасте - помочь детям познать окружающую действительность, развить у них наблюдательность, воспитать чувство прекрасного и обучить приемам изображения, одновременно осуществляется основная задача изобразительной деятельности - формирование творческих способностей детей в создании выразительных образов различных предметов доступными для данного возраста изобразительными средств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воды по первой главе мы можем сделать следующ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ти и творчество – понятия практически нерасторжимое. Любой ребёнок по своей природе – созидатель. Творчество проявляется у детей в самой неожиданной форме, однако практически всегда связано с изобразительной деятельностью. Рисование, лепка и аппликация - виды изобразительной деятельности, основное назначение которой – развитие творческих способностей. Изобразительная творческая деятельность имеет большое значение для всестороннего развития и воспитания детей дошкольного возраста. В процессе творческой деятельности дети развивают зрительное восприятие (наблюдение), воображение, память, осязание, моторику, речь, сенсорику. Кроме этого творчество формирует в ребенке эстетическую направленность. Творчество ребёнка – важный элемент становления его собственного самосознания и самопоним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тские рисунки, как важный элемент творчества, это способ для ребёнка проявить себя. В рисунке или пластическом материале ребенок может передать свое видение и ощущение окружающего мира, выплеснуть страхи, отрицательные эмоции или поделиться положительными. Важность детского рисунка в том, что он порождает у детей творческие эстетические эмоции. Особенностью художественного творчества старших дошкольников является то, что рисунки ребенка становятся все ближе к реальности. Ребенок старшего дошкольного возраста с удовольствием осваивает новые материалы, инструменты и техники; он обязательно хочет сохранить свои произведения после того, как закончит работу над ними. Между 5 и 7 годами рисунки ребенка становятся по-настоящему сюжетными, включают в себя уже не один, а несколько взаимосвязанных элемен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2. РАЗВИТИЕ ТВОРЧЕСТВА ДЕТЕЙ СТАРШЕГО ДОШКОЛЬНОГО ВОЗРАСТА НА ЗАНЯТИЯХ ПО ОБУЧЕНИЮ СЮЖЕТНОМУ РИСОВАН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2.1 Общее представление о сюжетном рисован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цель сюжетного рисования - научить ребенка передавать свои впечатления от окружающей действительности. При этом содержание рисования всегда является некий сюжет.</w:t>
      </w:r>
    </w:p>
    <w:p>
      <w:pPr>
        <w:pStyle w:val="Normal"/>
        <w:spacing w:lineRule="auto" w:line="360" w:before="0" w:after="0"/>
        <w:ind w:firstLine="709"/>
        <w:jc w:val="both"/>
        <w:rPr/>
      </w:pPr>
      <w:r>
        <w:rPr>
          <w:rFonts w:cs="Times New Roman" w:ascii="Times New Roman" w:hAnsi="Times New Roman"/>
          <w:sz w:val="28"/>
          <w:szCs w:val="28"/>
          <w:lang w:val="ru-RU"/>
        </w:rPr>
        <w:t>Умение выделять главное в сюжете связано с развитием восприятий и аналитико-синтетического мышления. В сюжетном рисовании важно правильно передать пропорциональные соотношения между предметами</w:t>
      </w:r>
      <w:r>
        <w:rPr>
          <w:rStyle w:val="FootnoteCharacters"/>
          <w:rStyle w:val="FootnoteAnchor"/>
          <w:rFonts w:cs="Times New Roman" w:ascii="Times New Roman" w:hAnsi="Times New Roman"/>
          <w:sz w:val="28"/>
          <w:szCs w:val="28"/>
          <w:lang w:val="ru-RU"/>
        </w:rPr>
        <w:footnoteReference w:id="16"/>
      </w:r>
      <w:r>
        <w:rPr>
          <w:rFonts w:cs="Times New Roman" w:ascii="Times New Roman" w:hAnsi="Times New Roman"/>
          <w:sz w:val="28"/>
          <w:szCs w:val="28"/>
          <w:lang w:val="ru-RU"/>
        </w:rPr>
        <w:t>. Эта задача усложняется тем, что при изображении сюжета надо показать не только разницу в их размерах, существующую между ними в жизни, но и увеличение или уменьшение предметов в связи с расположением в пространстве. Для этого ребенок должен уметь сравнивать, сопоставлять объекты изображения, видеть смысловую связь между ни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 что в натуре расположено далеко, на рисунке следует рисовать выше, и наоборот. Эти особенности изображения пространства на плоскости доступны пониманию лишь старшего дошкольника, имеющего опыт рисования.</w:t>
      </w:r>
    </w:p>
    <w:p>
      <w:pPr>
        <w:pStyle w:val="Normal"/>
        <w:spacing w:lineRule="auto" w:line="360" w:before="0" w:after="0"/>
        <w:ind w:firstLine="709"/>
        <w:jc w:val="both"/>
        <w:rPr/>
      </w:pPr>
      <w:r>
        <w:rPr>
          <w:rFonts w:cs="Times New Roman" w:ascii="Times New Roman" w:hAnsi="Times New Roman"/>
          <w:sz w:val="28"/>
          <w:szCs w:val="28"/>
          <w:lang w:val="ru-RU"/>
        </w:rPr>
        <w:t>Дошкольнику нужно всегда выделять композиционный центр при построение сюжетного образа - это то главное, что определяет содержания образа. Ребенка следует знакомить с различными средствами выразительности художественных образов, которые выражают содержание данной темы и выделяются в общей композиции или величиной, или цветом, формой, или расположением на листе (в центре). Без передачи главного трудно понять содержание рисунка</w:t>
      </w:r>
      <w:r>
        <w:rPr>
          <w:rStyle w:val="FootnoteCharacters"/>
          <w:rStyle w:val="FootnoteAnchor"/>
          <w:rFonts w:cs="Times New Roman" w:ascii="Times New Roman" w:hAnsi="Times New Roman"/>
          <w:sz w:val="28"/>
          <w:szCs w:val="28"/>
          <w:lang w:val="ru-RU"/>
        </w:rPr>
        <w:footnoteReference w:id="17"/>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владении композицией сюжетного рисунка как средством выразительности важно расположить отдельные изображения относительно друг друга, передавать отношения по величине, а действие через изображение движения, динамику отдельных поз, детал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эти средства выразительности, хотя и доступны детям, однако процесс их усвоения достаточно сложен и трудоемок и требует длительной и систематической помощи, обучения со стороны педагога.</w:t>
      </w:r>
    </w:p>
    <w:p>
      <w:pPr>
        <w:pStyle w:val="Normal"/>
        <w:spacing w:lineRule="auto" w:line="360" w:before="0" w:after="0"/>
        <w:ind w:firstLine="709"/>
        <w:jc w:val="both"/>
        <w:rPr/>
      </w:pPr>
      <w:r>
        <w:rPr>
          <w:rFonts w:cs="Times New Roman" w:ascii="Times New Roman" w:hAnsi="Times New Roman"/>
          <w:sz w:val="28"/>
          <w:szCs w:val="28"/>
          <w:lang w:val="ru-RU"/>
        </w:rPr>
        <w:t>Затрудняется дети и в передаче действия, движения, динамики, хотя потребность в передаче движения появляются рано. Е.А. Флерина отметила, что на первых порах ребенок передает движение, динамику реальным моторным действием, словом, игрой</w:t>
      </w:r>
      <w:r>
        <w:rPr>
          <w:rStyle w:val="FootnoteCharacters"/>
          <w:rStyle w:val="FootnoteAnchor"/>
          <w:rFonts w:cs="Times New Roman" w:ascii="Times New Roman" w:hAnsi="Times New Roman"/>
          <w:sz w:val="28"/>
          <w:szCs w:val="28"/>
          <w:lang w:val="ru-RU"/>
        </w:rPr>
        <w:footnoteReference w:id="18"/>
      </w:r>
      <w:r>
        <w:rPr>
          <w:rFonts w:cs="Times New Roman" w:ascii="Times New Roman" w:hAnsi="Times New Roman"/>
          <w:sz w:val="28"/>
          <w:szCs w:val="28"/>
          <w:lang w:val="ru-RU"/>
        </w:rPr>
        <w:t>. Такой способ воплощения динамичного образа для него даже более убедителен, чем изобразительный. Позднее самостоятельные поиски изобразительного способа передачи движения редко заканчивается успехом. Это связано с той же особенностью, о которой говорилось выше: трудностью восприятия детьми изменчивой динамичной форм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еятельности дошкольников кроме слабостей восприятия сказывается и несовершенство зрительного контроля в процессе рисования, неумение распределить внимание, видеть изображаемый предмет расчленено и одновременно целостно. Поэтому ошибки в передаче пропорций движения неизбежны. Учитывая все сложности выполнения сюжетного рисунка ребенком, понимая их причины, можно помочь дошкольнику преодолеть многие трудности. Однако следует при этом помнить о его возможностях и мере необходимости в обучении грамотному рисунку.</w:t>
      </w:r>
    </w:p>
    <w:p>
      <w:pPr>
        <w:pStyle w:val="Normal"/>
        <w:spacing w:lineRule="auto" w:line="360" w:before="0" w:after="0"/>
        <w:ind w:firstLine="709"/>
        <w:jc w:val="both"/>
        <w:rPr/>
      </w:pPr>
      <w:r>
        <w:rPr>
          <w:rFonts w:cs="Times New Roman" w:ascii="Times New Roman" w:hAnsi="Times New Roman"/>
          <w:sz w:val="28"/>
          <w:szCs w:val="28"/>
          <w:lang w:val="ru-RU"/>
        </w:rPr>
        <w:t>Выделения в методике обучения детей сюжетному рисованию связано с проблемой определения содержания изобразительной деятельности</w:t>
      </w:r>
      <w:r>
        <w:rPr>
          <w:rStyle w:val="FootnoteCharacters"/>
          <w:rStyle w:val="FootnoteAnchor"/>
          <w:rFonts w:cs="Times New Roman" w:ascii="Times New Roman" w:hAnsi="Times New Roman"/>
          <w:sz w:val="28"/>
          <w:szCs w:val="28"/>
          <w:lang w:val="ru-RU"/>
        </w:rPr>
        <w:footnoteReference w:id="19"/>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сюжетных рисунков детей 5-6 лет значительно обогащается за счет приобретенного ими опыта в рисовании. Дети включают в свои композиции не только предметы, но уже и окружающую их обстановку.</w:t>
      </w:r>
    </w:p>
    <w:p>
      <w:pPr>
        <w:pStyle w:val="Normal"/>
        <w:spacing w:lineRule="auto" w:line="360" w:before="0" w:after="0"/>
        <w:ind w:firstLine="709"/>
        <w:jc w:val="both"/>
        <w:rPr/>
      </w:pPr>
      <w:r>
        <w:rPr>
          <w:rFonts w:cs="Times New Roman" w:ascii="Times New Roman" w:hAnsi="Times New Roman"/>
          <w:sz w:val="28"/>
          <w:szCs w:val="28"/>
          <w:lang w:val="ru-RU"/>
        </w:rPr>
        <w:t>Задачи сюжетного рисования в старшей группе следующие</w:t>
      </w:r>
      <w:r>
        <w:rPr>
          <w:rStyle w:val="FootnoteCharacters"/>
          <w:rStyle w:val="FootnoteAnchor"/>
          <w:rFonts w:cs="Times New Roman" w:ascii="Times New Roman" w:hAnsi="Times New Roman"/>
          <w:sz w:val="28"/>
          <w:szCs w:val="28"/>
          <w:lang w:val="ru-RU"/>
        </w:rPr>
        <w:footnoteReference w:id="20"/>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учить изображению смысловой связи между объектами, передаче пространственных отношений между ни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вивать композиционные умения (рисовать на всем листе, проводя линию горизон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вивать чувство цве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матика сюжетного рисования в старшей группе определяется прежде всего теми впечатлениями, которые ребенок получает от наблюдения окружающей действительности. Для детей данного возраста содержание каждой темы должно быть конкретно определено. Им нельзя давать обобщенные темы, например «Праздник». Они могут нарисовать что-либо, не имеющее отношение к теме, или поставить перед собой непосильную задачу, не соответствующую их умениям, например рисование демонст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исовании на темы литературных произведений дошкольникам следует давать конкретное задание. Например, в первом квартале детям предлагается изобразить эпизод из сказки «Два жадных медвежонка», когда делят сыр. Дети уже знакомы с рисованием игрушечного мишки. Рисуя сказочные образы, они также изображают игрушечных медвежат с теми же округлыми частями и несложной конструкцией. Все объекты располагаются на одной лин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зднее воспитатель подводит детей к более правильному композиционному использованию листа бумаги при изображении неба и земли, давая готовый фон для неба. Так, при изображении зимнего сюжета детям дается бумага голубого цвета, которая освобождает их от необходимости рисовать небо. Ребята закрашивают белой краской более или менее широкое пространство земли (снег), остальная часть - это небо. Такой прием подводит детей к самостоятельному использованию правильного композиционного решения и в других тема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сюжетом определяется цветовое решение композиции.</w:t>
      </w:r>
    </w:p>
    <w:p>
      <w:pPr>
        <w:pStyle w:val="Normal"/>
        <w:spacing w:lineRule="auto" w:line="360" w:before="0" w:after="0"/>
        <w:ind w:firstLine="709"/>
        <w:jc w:val="both"/>
        <w:rPr/>
      </w:pPr>
      <w:r>
        <w:rPr>
          <w:rFonts w:cs="Times New Roman" w:ascii="Times New Roman" w:hAnsi="Times New Roman"/>
          <w:sz w:val="28"/>
          <w:szCs w:val="28"/>
          <w:lang w:val="ru-RU"/>
        </w:rPr>
        <w:t>Воспитатель может предложить детям тот или иной фон, соответствующий теме (например, синюю или серую бумагу для изображения зимних сцен). Фон листа определит и выбор красок, над чем дети работают самостоятельно. На темном по контрасту лучше всего выделяются светлые тона: белый, голубой, желтый. Осенние пейзажи выразительнее выглядят на голубом или белом фонах, с которыми хорошо сочетаются различные теплые тона: желтый, красный, оранжевый</w:t>
      </w:r>
      <w:r>
        <w:rPr>
          <w:rStyle w:val="FootnoteCharacters"/>
          <w:rStyle w:val="FootnoteAnchor"/>
          <w:rFonts w:cs="Times New Roman" w:ascii="Times New Roman" w:hAnsi="Times New Roman"/>
          <w:sz w:val="28"/>
          <w:szCs w:val="28"/>
          <w:lang w:val="ru-RU"/>
        </w:rPr>
        <w:footnoteReference w:id="21"/>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м возрасте аналитическое мышление у детей уже более развито, что позволяет педагогу поставить задачу самостоятельного выбора сюжета на предложенную тему. Например, в рисовании на тему «Строительство дома» дети самостоятельно решают вопрос, какой дом, кто его строит, где и т. д. В рисовании на тему сказок «Гуси-лебеди», «Морозко» и других ребята выбирают из произведения тот эпизод, который им хотелось бы изобразить.</w:t>
      </w:r>
    </w:p>
    <w:p>
      <w:pPr>
        <w:pStyle w:val="Normal"/>
        <w:spacing w:lineRule="auto" w:line="360" w:before="0" w:after="0"/>
        <w:ind w:firstLine="709"/>
        <w:jc w:val="both"/>
        <w:rPr/>
      </w:pPr>
      <w:r>
        <w:rPr>
          <w:rFonts w:cs="Times New Roman" w:ascii="Times New Roman" w:hAnsi="Times New Roman"/>
          <w:sz w:val="28"/>
          <w:szCs w:val="28"/>
          <w:lang w:val="ru-RU"/>
        </w:rPr>
        <w:t>Самостоятельный выбор сюжета учит их осмысливать воспринимаемые явления, понимать связи и отношения между действующими лицами, ясно представлять обстановку и время действия. Если выбор происходит неосознанно, ребенок иногда объединяет в одном рисунке предметы и действия, не совпадающие во времени. Не умея расчленить произведение на отдельные эпизоды, он объединяет их в одном рисунке. Такие работы говорят о том, что ребенок не понимает еще своеобразия изобразительного искусства, передающего только один момент действия, а не всю его последовательность во времени. Воспитатель должен понимать это, обучая детей сюжетному рисованию</w:t>
      </w:r>
      <w:r>
        <w:rPr>
          <w:rStyle w:val="FootnoteCharacters"/>
          <w:rStyle w:val="FootnoteAnchor"/>
          <w:rFonts w:cs="Times New Roman" w:ascii="Times New Roman" w:hAnsi="Times New Roman"/>
          <w:sz w:val="28"/>
          <w:szCs w:val="28"/>
          <w:lang w:val="ru-RU"/>
        </w:rPr>
        <w:footnoteReference w:id="22"/>
      </w:r>
      <w:r>
        <w:rPr>
          <w:rFonts w:cs="Times New Roman" w:ascii="Times New Roman" w:hAnsi="Times New Roman"/>
          <w:sz w:val="28"/>
          <w:szCs w:val="28"/>
          <w:lang w:val="ru-RU"/>
        </w:rPr>
        <w:t>.</w:t>
      </w:r>
      <w:r>
        <w:br w:type="page"/>
      </w:r>
    </w:p>
    <w:p>
      <w:pPr>
        <w:pStyle w:val="Normal"/>
        <w:spacing w:lineRule="auto" w:line="360" w:before="0" w:after="0"/>
        <w:ind w:firstLine="709"/>
        <w:jc w:val="both"/>
        <w:rPr/>
      </w:pPr>
      <w:r>
        <w:rPr>
          <w:rFonts w:cs="Times New Roman" w:ascii="Times New Roman" w:hAnsi="Times New Roman"/>
          <w:sz w:val="28"/>
          <w:szCs w:val="28"/>
          <w:lang w:val="ru-RU"/>
        </w:rPr>
        <w:t xml:space="preserve">2.2 Основы и методы сюжетного рисования у старших дошкольник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ри обучении страших дошкольников сюжетному рисованию необходимо</w:t>
      </w:r>
      <w:r>
        <w:rPr>
          <w:rStyle w:val="FootnoteCharacters"/>
          <w:rStyle w:val="FootnoteAnchor"/>
          <w:rFonts w:cs="Times New Roman" w:ascii="Times New Roman" w:hAnsi="Times New Roman"/>
          <w:sz w:val="28"/>
          <w:szCs w:val="28"/>
          <w:lang w:val="ru-RU"/>
        </w:rPr>
        <w:footnoteReference w:id="23"/>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нообразить содержание детских рисунков, учить детей самостоятельно определять сюжет рисунка на заданную тему или по замысл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учить изменению формы предметов в связи с их действиями в сюжете (например, поворот туловища, наклон, бег и т. 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вивать композиционные умения - научить передавать на листе широкие пространства земли и неба, расположение предметов: близких - внизу листа и удаленных - вверху (без изменения размер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вивать чувство цвета - учить самостоятельно передавать колорит, соответствующий сюжету.</w:t>
      </w:r>
    </w:p>
    <w:p>
      <w:pPr>
        <w:pStyle w:val="Normal"/>
        <w:spacing w:lineRule="auto" w:line="360" w:before="0" w:after="0"/>
        <w:ind w:firstLine="709"/>
        <w:jc w:val="both"/>
        <w:rPr/>
      </w:pPr>
      <w:r>
        <w:rPr>
          <w:rFonts w:cs="Times New Roman" w:ascii="Times New Roman" w:hAnsi="Times New Roman"/>
          <w:sz w:val="28"/>
          <w:szCs w:val="28"/>
          <w:lang w:val="ru-RU"/>
        </w:rPr>
        <w:t>Дети подготовительной группы могут изображать различные предметы в действии и понимают, что в зависимости от движения изменяется видимая форма предмета. Например, в такой теме, как «Дети лепят снеговика», в старшей группе ребята изобразят его и двух рядом стоящих детей с лопатками в руках. А в рисунках детей подготовительной группы эти же дети будут изображены за работой: с поднятыми руками около снеговика, наклонившись, катят ком снега, несут снег на лопатке, везут его на санках. Такое разнообразие в положениях фигур делает рисунок более содержательным и выразительным</w:t>
      </w:r>
      <w:r>
        <w:rPr>
          <w:rStyle w:val="FootnoteCharacters"/>
          <w:rStyle w:val="FootnoteAnchor"/>
          <w:rFonts w:cs="Times New Roman" w:ascii="Times New Roman" w:hAnsi="Times New Roman"/>
          <w:sz w:val="28"/>
          <w:szCs w:val="28"/>
          <w:lang w:val="ru-RU"/>
        </w:rPr>
        <w:footnoteReference w:id="24"/>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полнение всего листа изображением связано и с усложнением в использовании цвета. Дети учатся закрашивать небо разнообразными оттенками в соответствии с сюжетом: пасмурное, серое небо - при дожде, ярко-голубое - в солнечный день, красное - при восходе или заходе солнц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ркими красками дети изображают осенние мотивы, пользуются различными оттенками зеленого цвета при передаче летнего пейзажа, чувствуют контрастность цвета при изображении зимы. Колорит весеннего пейзажа сложно передать детям, так как использование серой, черной красок для изображения грязной земли не соответствует их светлому, радостному представлению о весн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жно предложить, например, такие темы, как «Ледоход» (яркое небо, темная вода и белые льдины дают приятное для глаз сочетание красок), «Подснежник», «Травка зеленеет» (где надо изображать не раннюю весну, а первую зелень). </w:t>
      </w:r>
    </w:p>
    <w:p>
      <w:pPr>
        <w:pStyle w:val="Normal"/>
        <w:spacing w:lineRule="auto" w:line="360" w:before="0" w:after="0"/>
        <w:ind w:firstLine="709"/>
        <w:jc w:val="both"/>
        <w:rPr/>
      </w:pPr>
      <w:r>
        <w:rPr>
          <w:rFonts w:cs="Times New Roman" w:ascii="Times New Roman" w:hAnsi="Times New Roman"/>
          <w:sz w:val="28"/>
          <w:szCs w:val="28"/>
          <w:lang w:val="ru-RU"/>
        </w:rPr>
        <w:t>В старшей группе много внимания уделяется развитию самостоятельного творчества детей. Для детей старшей группы игра все еще остается одним из приемов обучения рисованию. Например, в начале занятия рисованием в группу приносят письмо от Деда Мороза, в котором он просит нарисовать зверятам пригласительные билеты на елку</w:t>
      </w:r>
      <w:r>
        <w:rPr>
          <w:rStyle w:val="FootnoteCharacters"/>
          <w:rStyle w:val="FootnoteAnchor"/>
          <w:rFonts w:cs="Times New Roman" w:ascii="Times New Roman" w:hAnsi="Times New Roman"/>
          <w:sz w:val="28"/>
          <w:szCs w:val="28"/>
          <w:lang w:val="ru-RU"/>
        </w:rPr>
        <w:footnoteReference w:id="25"/>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ачестве натуры здесь могут быть использованы более сложные и разнообразные предметы, чем в средней группе. Кроме предметов простой формы, в старшей группе надо использовать и более сложную натуру - комнатные растения с крупными листьями и несложным строением: фикус, амариллис, плектогину.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жно рисовать с натуры ветки деревьев и кустарников с листьями или цветами (вербы, мимозы, ели, тополя), некоторые полевые и садовые цветы с простой формой листьев и цветов (ромашку, одуванчик, космею, нарцисс, тюльпан, лил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ще сложнее натура - игрушки, изображающие разные предметы. Если рисуется какое-либо животное, следует брать плюшевые игрушки с простыми формами - удлиненные лапы, овальное туловище, круглая голова, например мишку, зайц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нужно передать правильные пропорции, натура должна быть в статичном положении, повернута к детям так, чтобы ясно были видны все части. Иногда следует изменить положение частей, если детям дается задание передать движение. Необходимость изменить форму при рисовании заставляет детей более внимательно всматриваться в натуру, сравнивать с ней рисунок.</w:t>
      </w:r>
    </w:p>
    <w:p>
      <w:pPr>
        <w:pStyle w:val="Normal"/>
        <w:spacing w:lineRule="auto" w:line="360" w:before="0" w:after="0"/>
        <w:ind w:firstLine="709"/>
        <w:jc w:val="both"/>
        <w:rPr/>
      </w:pPr>
      <w:r>
        <w:rPr>
          <w:rFonts w:cs="Times New Roman" w:ascii="Times New Roman" w:hAnsi="Times New Roman"/>
          <w:sz w:val="28"/>
          <w:szCs w:val="28"/>
          <w:lang w:val="ru-RU"/>
        </w:rPr>
        <w:t>Для еще большего уточнения понятия о характере движения и связанном с ним положении частей тела воспитатель может предложить тому, кто затрудняется нарисовать согнутую руку или ногу, самому принять эту позу и объяснять словами движение. После рассматривания натуры воспитатель объясняет детям последовательность изображения частей</w:t>
      </w:r>
      <w:r>
        <w:rPr>
          <w:rStyle w:val="FootnoteCharacters"/>
          <w:rStyle w:val="FootnoteAnchor"/>
          <w:rFonts w:cs="Times New Roman" w:ascii="Times New Roman" w:hAnsi="Times New Roman"/>
          <w:sz w:val="28"/>
          <w:szCs w:val="28"/>
          <w:lang w:val="ru-RU"/>
        </w:rPr>
        <w:footnoteReference w:id="26"/>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огда картину можно использовать в процессе рисования, когда ребенок забыл форму какой-либо части, детали предмета; после рассматривания воспитатель убирает ее во избежание копирования детьм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асто использование натуры, картины, образца требует показа способов изображения. Полный показ всего рисунка в старшей группе применяют реже, чем в средней группе. Всегда следует какую-то часть работы оставить для самостоятельного решения деть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потребляется и частичный показ. Например, при рисовании двух- или трехэтажного дома, где дети учатся, как изображать многоэтажные дома, располагая рядами окна, воспитатель не рисует весь до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бъяснении расположения рисунка на листе лучше всего воспитателю не рисовать, а просто обрисовывающим жестом показать, как надо выполнять то или иное задание. Для старших детей этого бывает достаточно, чтобы они поняли задачу и постарались выполнить ее самостоятельн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литературных произведений расширяет тематику детских рисунков и является одновременно методом их обучения, способствующим развитию творческой инициатив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ти старшей группы удачно справляются с изображением словесных образов, представление о которых опирается на восприятия однородных предметов в жизни: Красная Шапочка - девочка, кукла; жадный медвежонок - игрушечный мишка; теремок - небольшой дом и т. 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для ребят старшей группы не обязательно такое непосредственное наглядное подкрепление словесного образа. Их воображение может на основе нескольких признаков, имеющихся в художественном образе, создать его целиком. Среди методов обучения детей подготовительной к школе группы большое место отводится рисованию с натуры - ведущему методу обучения в школе. </w:t>
      </w:r>
    </w:p>
    <w:p>
      <w:pPr>
        <w:pStyle w:val="Normal"/>
        <w:spacing w:lineRule="auto" w:line="360" w:before="0" w:after="0"/>
        <w:ind w:firstLine="709"/>
        <w:jc w:val="both"/>
        <w:rPr/>
      </w:pPr>
      <w:r>
        <w:rPr>
          <w:rFonts w:cs="Times New Roman" w:ascii="Times New Roman" w:hAnsi="Times New Roman"/>
          <w:sz w:val="28"/>
          <w:szCs w:val="28"/>
          <w:lang w:val="ru-RU"/>
        </w:rPr>
        <w:t>Рисованием натуры помогает развивать чувство композиции при передаче пространства. Дети очень быстро овладевают умением располагать предметы на большом пространстве вблизи и вдали при рисовании с натуры окружающей природы. Например, они рассматривают с воспитателем из окна пространство между двумя деревьями: близко к детям расположена лужайка, за ней - река, далее - поле, а там, где небо как бы сходится с землей, видна узкая полоска леса, где даже нельзя разобрать отдельные деревья. Дети начинают рисовать, переходя от близлежащих предметов к отдаленным, начиная с нижнего края листа. Им становится ясным, что означает рисование на широком пространстве. Пустота между землей и небом исчезает</w:t>
      </w:r>
      <w:r>
        <w:rPr>
          <w:rStyle w:val="FootnoteCharacters"/>
          <w:rStyle w:val="FootnoteAnchor"/>
          <w:rFonts w:cs="Times New Roman" w:ascii="Times New Roman" w:hAnsi="Times New Roman"/>
          <w:sz w:val="28"/>
          <w:szCs w:val="28"/>
          <w:lang w:val="ru-RU"/>
        </w:rPr>
        <w:footnoteReference w:id="27"/>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спитатель должен подбирать такие сказки, стихотворения для детей, где тот или иной образ представлен наиболее ярко. Детям может быть дано задание коллективно выполнить работу, проиллюстрировать то или иное произведение, нарисовать те или иные эпизоды из мультфильмов. Например, выбрав тему из какого-либо произведения, каждый рисует по одному эпизоду.</w:t>
      </w:r>
    </w:p>
    <w:p>
      <w:pPr>
        <w:pStyle w:val="Normal"/>
        <w:spacing w:lineRule="auto" w:line="360" w:before="0" w:after="0"/>
        <w:ind w:firstLine="709"/>
        <w:jc w:val="both"/>
        <w:rPr/>
      </w:pPr>
      <w:r>
        <w:rPr>
          <w:rFonts w:cs="Times New Roman" w:ascii="Times New Roman" w:hAnsi="Times New Roman"/>
          <w:sz w:val="28"/>
          <w:szCs w:val="28"/>
          <w:lang w:val="ru-RU"/>
        </w:rPr>
        <w:t xml:space="preserve">При анализе рисунков дети подготовительной группы уже в состоянии дать оценку качеству выполненной работы. Вначале воспитатель помогает вопросами, правильно или нет выполнен рисунок. В дальнейшем дети самостоятельно обосновывают положительную и отрицательную оценки. Воспитатель должен поощрять в работах ребят выдумку, фантазию, способность мыслить самостоятельно.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3 Специальные методики и задачи обучения детей сюжетному рисованию как основа развития детского творч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современные программы ДОУ уделяют большое значение развитию изобразительной деятельности детей, так как изобразительная деятельность решает целый ряд задач эстетического и духовного развития. Важное место среди этих задач отводится формированию у детей разнообразных эстетических чувств (чувства формы, цвета, композиции), художественного вку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таким программам относятся «Развитие» (авторский коллектив под рук. Л.А. Венгера и т.д.), «Детства» (под рук. Т.И. Бабаевой, И.А. Ноткиной), «Из детства в отрочество» (автор Т.И. Даронова) и др.</w:t>
      </w:r>
      <w:r>
        <w:rPr>
          <w:rStyle w:val="FootnoteCharacters"/>
          <w:rStyle w:val="FootnoteAnchor"/>
          <w:rFonts w:cs="Times New Roman" w:ascii="Times New Roman" w:hAnsi="Times New Roman"/>
          <w:sz w:val="28"/>
          <w:szCs w:val="28"/>
          <w:lang w:val="ru-RU"/>
        </w:rPr>
        <w:footnoteReference w:id="28"/>
      </w:r>
    </w:p>
    <w:p>
      <w:pPr>
        <w:pStyle w:val="Normal"/>
        <w:spacing w:lineRule="auto" w:line="360" w:before="0" w:after="0"/>
        <w:ind w:firstLine="709"/>
        <w:jc w:val="both"/>
        <w:rPr/>
      </w:pPr>
      <w:r>
        <w:rPr>
          <w:rFonts w:cs="Times New Roman" w:ascii="Times New Roman" w:hAnsi="Times New Roman"/>
          <w:sz w:val="28"/>
          <w:szCs w:val="28"/>
          <w:lang w:val="ru-RU"/>
        </w:rPr>
        <w:t>Если все вышеперечисленные программы занимаются общим развитием ребенка, то существуют и программы, которые занимаются именно развитием изобразительных знаний, умений и навыков. Такие как: «Какого цвета мир?» (С.А. Золочевский), «Природа и художник» (Т.А. Копцева) и т.д.</w:t>
      </w:r>
    </w:p>
    <w:p>
      <w:pPr>
        <w:pStyle w:val="Normal"/>
        <w:spacing w:lineRule="auto" w:line="360" w:before="0" w:after="0"/>
        <w:ind w:firstLine="709"/>
        <w:jc w:val="both"/>
        <w:rPr/>
      </w:pPr>
      <w:r>
        <w:rPr>
          <w:rFonts w:cs="Times New Roman" w:ascii="Times New Roman" w:hAnsi="Times New Roman"/>
          <w:sz w:val="28"/>
          <w:szCs w:val="28"/>
          <w:lang w:val="ru-RU"/>
        </w:rPr>
        <w:t>В современных образовательных учреждениях педагогом предоставляется право выбора образовательной программы. Практика показывает: педагогу, как правило, непросто разобраться в многообразии предлагаемых программ, осмыслить их содержание и познакомиться с методическим обеспечением. Существует ряд программ открытого типа, которые не исключают возможности использования других методических пособий и дидактических материалов. Одна из таких программ «Эстетическое воспитание детей 2-7 лет». Авторы Т.С. Комарова, А.В. Антонова, М.Б. Зацепина.</w:t>
      </w:r>
    </w:p>
    <w:p>
      <w:pPr>
        <w:pStyle w:val="Normal"/>
        <w:spacing w:lineRule="auto" w:line="360" w:before="0" w:after="0"/>
        <w:ind w:firstLine="709"/>
        <w:jc w:val="both"/>
        <w:rPr/>
      </w:pPr>
      <w:r>
        <w:rPr>
          <w:rFonts w:cs="Times New Roman" w:ascii="Times New Roman" w:hAnsi="Times New Roman"/>
          <w:sz w:val="28"/>
          <w:szCs w:val="28"/>
          <w:lang w:val="ru-RU"/>
        </w:rPr>
        <w:t>Органической частью программы «Эстетическое воспитание детей 2-7 лет», является программа ознакомления детей с цветом, как одним из средств, выразительного решения образа в рисунках, также с развитием восприятия цвета, использования цвета в изобразительной деятельности для передачи одного из важнейших признаков предмета и явлений. Комарова Т. С., Антонова А.В., Зацепина М. Б.</w:t>
      </w:r>
      <w:r>
        <w:rPr>
          <w:rStyle w:val="FootnoteCharacters"/>
          <w:rStyle w:val="FootnoteAnchor"/>
          <w:rFonts w:cs="Times New Roman" w:ascii="Times New Roman" w:hAnsi="Times New Roman"/>
          <w:sz w:val="28"/>
          <w:szCs w:val="28"/>
          <w:lang w:val="ru-RU"/>
        </w:rPr>
        <w:footnoteReference w:id="29"/>
      </w:r>
      <w:r>
        <w:rPr>
          <w:rFonts w:cs="Times New Roman" w:ascii="Times New Roman" w:hAnsi="Times New Roman"/>
          <w:sz w:val="28"/>
          <w:szCs w:val="28"/>
          <w:lang w:val="ru-RU"/>
        </w:rPr>
        <w:t xml:space="preserve"> считают, что в детском саду развитие чувства цвета на основе развития цветового восприятия должно осуществляться последовательно, планомерно и систематично с учетом индивидуального опыта ребенка. Для каждой возрастной группы дошкольного учреждения определены задачи ознакомления детей с цветом предметов, явлений окружающей жизни, освоения или умения видеть, различать, называть цвета и использовать их при создании изображения в творческой изобразительной деятель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сказанного, авторский коллектив обозначил цель своей программы: развитие у детей восприятия цвета и формировать у них чувства цвета в условиях интеграции разных видов художественно-творческой деятельности.</w:t>
      </w:r>
    </w:p>
    <w:p>
      <w:pPr>
        <w:pStyle w:val="Normal"/>
        <w:spacing w:lineRule="auto" w:line="360" w:before="0" w:after="0"/>
        <w:ind w:firstLine="709"/>
        <w:jc w:val="both"/>
        <w:rPr/>
      </w:pPr>
      <w:r>
        <w:rPr>
          <w:rFonts w:cs="Times New Roman" w:ascii="Times New Roman" w:hAnsi="Times New Roman"/>
          <w:sz w:val="28"/>
          <w:szCs w:val="28"/>
          <w:lang w:val="ru-RU"/>
        </w:rPr>
        <w:t>В дошкольном возрасте основной вид деятельности – игра, а не обучение, поэтому программа разработана на игровых занятиях. На игровых занятиях по знакомству с цветом для детей 5-7 лет, ставятся следующие задачи</w:t>
      </w:r>
      <w:r>
        <w:rPr>
          <w:rStyle w:val="FootnoteCharacters"/>
          <w:rStyle w:val="FootnoteAnchor"/>
          <w:rFonts w:cs="Times New Roman" w:ascii="Times New Roman" w:hAnsi="Times New Roman"/>
          <w:sz w:val="28"/>
          <w:szCs w:val="28"/>
          <w:lang w:val="ru-RU"/>
        </w:rPr>
        <w:footnoteReference w:id="30"/>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накомство с цветовыми эталонами на примере цветового круг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накомство с дополнительными цветами на примере цветовых упражн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сширение представлений о цветовых оттенках на примере работы с бумаго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витие мелкой моторики и координации движ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оспитание эстетического, эмоционально окрашенного восприятия цве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витие зрительного внимания, чувства цветового ритм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огащение активного словаря на примере описания и характеристики разных цветов с использованием прилагательных, глаголов.</w:t>
      </w:r>
    </w:p>
    <w:p>
      <w:pPr>
        <w:pStyle w:val="Normal"/>
        <w:spacing w:lineRule="auto" w:line="360" w:before="0" w:after="0"/>
        <w:ind w:firstLine="709"/>
        <w:jc w:val="both"/>
        <w:rPr/>
      </w:pPr>
      <w:r>
        <w:rPr>
          <w:rFonts w:cs="Times New Roman" w:ascii="Times New Roman" w:hAnsi="Times New Roman"/>
          <w:sz w:val="28"/>
          <w:szCs w:val="28"/>
          <w:lang w:val="ru-RU"/>
        </w:rPr>
        <w:t>В данной программе определены условия формирования чувства цвета у детей</w:t>
      </w:r>
      <w:r>
        <w:rPr>
          <w:rStyle w:val="FootnoteCharacters"/>
          <w:rStyle w:val="FootnoteAnchor"/>
          <w:rFonts w:cs="Times New Roman" w:ascii="Times New Roman" w:hAnsi="Times New Roman"/>
          <w:sz w:val="28"/>
          <w:szCs w:val="28"/>
          <w:lang w:val="ru-RU"/>
        </w:rPr>
        <w:footnoteReference w:id="31"/>
      </w:r>
      <w:r>
        <w:rPr>
          <w:rFonts w:cs="Times New Roman" w:ascii="Times New Roman" w:hAnsi="Times New Roman"/>
          <w:sz w:val="28"/>
          <w:szCs w:val="28"/>
          <w:lang w:val="ru-RU"/>
        </w:rPr>
        <w:t>:</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системы работы по формированию чувства цвета у детей в процессе изобразительной деятельности, включая все ее виды;</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Широкое использование в работе с детьми по формированию эстетического восприятия цвета, колорита произведений изобразительного искусства как классического, так и народного;</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Целесообразный отбор и изготовление пособий для работы с детьм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истематические наблюдения в природе, выделение цвета ее объектов и явлений, изменений цветов в природе в зависимости от времени года, погоды, освещения и т.п.;</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дидактических игр в работе с детьм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зготовление дидактических игр по ознакомлению детей с цветом, закреплению и обогащению эстетических представлений о цвете с детьми старшего дошкольного возраста на занятиях по изобразительной деятельности и в свободное от занятий время;</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Эстетические оформление среды в процессе профессиональной подготовки. Использование детских работ в оформлении дошкольных учреждений;</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воспитателя по формированию у них чувства цвета к работе с детьми с учетом решения задачи развития чувства цвета у дет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ой программе авторы рекомендуют насыщать занятия разнообразными формами работы, делать занятия более интересными для детей. Для этого используются различные сказки о цвете: «Сказка о красной краске» (И. Полякова), «Разноцветное царство» (М. Мацук), «Желтая сказка» (И. Зиедониес), «Жили-были на свете две сестричку: черная и белая» (Н. Горяев), «Сказка про краски теплые и холодные» (О. Нерсесово). Также используют игры с цветом: «Нарисуй свое настроение», «Цветные сказки», «Самый красивый цвет», «Радость и гру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дактические игры, рекомендуемые автор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уем море». Цель: упражнять детей в подборе оттенков одного цвета, с постепенным переходом от более светлого к более темному и наоборот. Закрепить знания холодных цветов. Закрепить в речи название холодных цве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бери гусеничку». Цель: учить детей различать теплые и холодные цвета. Упражнять в умении рассказывать о цвете.</w:t>
      </w:r>
    </w:p>
    <w:p>
      <w:pPr>
        <w:pStyle w:val="Normal"/>
        <w:spacing w:lineRule="auto" w:line="360" w:before="0" w:after="0"/>
        <w:ind w:firstLine="709"/>
        <w:jc w:val="both"/>
        <w:rPr/>
      </w:pPr>
      <w:r>
        <w:rPr>
          <w:rFonts w:cs="Times New Roman" w:ascii="Times New Roman" w:hAnsi="Times New Roman"/>
          <w:sz w:val="28"/>
          <w:szCs w:val="28"/>
          <w:lang w:val="ru-RU"/>
        </w:rPr>
        <w:t xml:space="preserve">«Лесовичек и его разноцветные колпачки». Цель: закрепить название основных цветов и их оттенков. </w:t>
      </w:r>
      <w:r>
        <w:rPr>
          <w:rFonts w:cs="Times New Roman" w:ascii="Times New Roman" w:hAnsi="Times New Roman"/>
          <w:sz w:val="28"/>
          <w:szCs w:val="28"/>
        </w:rPr>
        <w:t>Упражнять в употреблении слов, обозначающих оттенки и т.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можно сделать вывод, что программа «Эстетическое воспитание детей 2-7 лет» очень эффективна, так как работа ведется последовательно, планомерно и постепенно с учетом индивидуального опыта ребенка. Так же соблюдаются все условия формирования чувства цвета у детей, используются на занятиях различные формы работы.</w:t>
      </w:r>
    </w:p>
    <w:p>
      <w:pPr>
        <w:pStyle w:val="Normal"/>
        <w:spacing w:lineRule="auto" w:line="360" w:before="0" w:after="0"/>
        <w:ind w:firstLine="709"/>
        <w:jc w:val="both"/>
        <w:rPr/>
      </w:pPr>
      <w:r>
        <w:rPr>
          <w:rFonts w:cs="Times New Roman" w:ascii="Times New Roman" w:hAnsi="Times New Roman"/>
          <w:sz w:val="28"/>
          <w:szCs w:val="28"/>
          <w:lang w:val="ru-RU"/>
        </w:rPr>
        <w:t>Как итог работы, охарактеризуем, какие задачи стоят перед обучением старших дошкольников сюжетному рисунку</w:t>
      </w:r>
      <w:r>
        <w:rPr>
          <w:rStyle w:val="FootnoteCharacters"/>
          <w:rStyle w:val="FootnoteAnchor"/>
          <w:rFonts w:cs="Times New Roman" w:ascii="Times New Roman" w:hAnsi="Times New Roman"/>
          <w:sz w:val="28"/>
          <w:szCs w:val="28"/>
          <w:lang w:val="ru-RU"/>
        </w:rPr>
        <w:footnoteReference w:id="32"/>
      </w:r>
      <w:r>
        <w:rPr>
          <w:rFonts w:cs="Times New Roman" w:ascii="Times New Roman" w:hAnsi="Times New Roman"/>
          <w:sz w:val="28"/>
          <w:szCs w:val="28"/>
          <w:lang w:val="ru-RU"/>
        </w:rPr>
        <w:t>?</w:t>
      </w:r>
    </w:p>
    <w:p>
      <w:pPr>
        <w:pStyle w:val="Normal"/>
        <w:numPr>
          <w:ilvl w:val="0"/>
          <w:numId w:val="1"/>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ть интерес к окружающим предметам, явлениям природы, общественным явлениям и событиям, людям, их деятельности и взаимоотношениям; способствовать формированию у детей нравственной, эстетической позиции.</w:t>
      </w:r>
    </w:p>
    <w:p>
      <w:pPr>
        <w:pStyle w:val="Normal"/>
        <w:numPr>
          <w:ilvl w:val="0"/>
          <w:numId w:val="1"/>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вать у ребят стремление поделиться своими впечатлениями, переживаниями посредством рисунка (мотив деятельности).</w:t>
      </w:r>
    </w:p>
    <w:p>
      <w:pPr>
        <w:pStyle w:val="Normal"/>
        <w:numPr>
          <w:ilvl w:val="0"/>
          <w:numId w:val="1"/>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ть у детей желание и умение принимать от взрослого и самому ставить соответствующие цели и задачи.</w:t>
      </w:r>
    </w:p>
    <w:p>
      <w:pPr>
        <w:pStyle w:val="Normal"/>
        <w:numPr>
          <w:ilvl w:val="0"/>
          <w:numId w:val="1"/>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вать у детей умение замысливать образ, определяя заранее содержание и некоторые способы изображения.</w:t>
      </w:r>
    </w:p>
    <w:p>
      <w:pPr>
        <w:pStyle w:val="Normal"/>
        <w:numPr>
          <w:ilvl w:val="0"/>
          <w:numId w:val="1"/>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учать дошкольников некоторым доступным способам изображения сюжетного образ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приемам создания простейших композиций, т.е. расположению изображений на плоскости листа, сначала на всем листе, ритмично повторяя изображения одних и тех же предметов с незначительными дополнениями - в младшей и средней группе; стимулируя и поощряя изображения одного предмета в разных вариантах, тем самым осваивая способы изображения предмета на вариативном уровне - в средней группе; располагая изображения на широкой полосе листа, обозначающей землю, небо, намечая линию горизонта, размещая изображения тех предметов, что ближе - внизу листа, дальше - наверху; варьируя расположение изображений на листе т.е. подводить детей к осознанному выбору и построению композиций, изображать при этом предметы ближних планов более крупно, дальних – меньшего размера – в старших группа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учить изображать в рисунке главное, т.е. те предметы и персонажи, которые выражают содержание данной темы, позволяют сразу же определить содержание изображения (средняя, старшая групп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учить передавать в рисунке отношения по величине, взаимному расположению в пространстве (старшие групп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 направлять детей на передачу действия через изображение движения, динамики, поз, деталей (со средней, но в основном в старших группах).</w:t>
      </w:r>
    </w:p>
    <w:p>
      <w:pPr>
        <w:pStyle w:val="Normal"/>
        <w:spacing w:lineRule="auto" w:line="360" w:before="0" w:after="0"/>
        <w:ind w:firstLine="709"/>
        <w:jc w:val="both"/>
        <w:rPr/>
      </w:pPr>
      <w:r>
        <w:rPr>
          <w:rFonts w:cs="Times New Roman" w:ascii="Times New Roman" w:hAnsi="Times New Roman"/>
          <w:sz w:val="28"/>
          <w:szCs w:val="28"/>
          <w:lang w:val="ru-RU"/>
        </w:rPr>
        <w:t>Необходимо также обучать детей способам восприятия, наблюдения явлений окружающего мира, необходимым для выполнения сюжетного рисунка. Важно развивать у ребят понимание зависимости качества изображения от качества наблюдения, формировать у них желание и в дальнейшем по возможности потребность в наблюдении с целью последующего изображения. Необходимо также побуждать детей к самостоятельности, творчеству в замысливании образа: поиске своеобразного содержания, применении адекватных, разнообразных средств выразительности (композиции, колорита и др.). Воспитателю важно учить детей чувствовать выразительность образа, побуждать к эмоциональному отклику на него, подводить к пониманию зависимости выразительности образа от используемых средств, способов изображения, т.е. формировать способность художественно творческого восприятия рисунков.</w:t>
      </w:r>
    </w:p>
    <w:p>
      <w:pPr>
        <w:pStyle w:val="Normal"/>
        <w:spacing w:lineRule="auto" w:line="360" w:before="0" w:after="0"/>
        <w:ind w:firstLine="709"/>
        <w:jc w:val="both"/>
        <w:rPr/>
      </w:pPr>
      <w:r>
        <w:rPr>
          <w:rFonts w:cs="Times New Roman" w:ascii="Times New Roman" w:hAnsi="Times New Roman"/>
          <w:sz w:val="28"/>
          <w:szCs w:val="28"/>
          <w:lang w:val="ru-RU"/>
        </w:rPr>
        <w:t>Таким образом, задачи сюжетного рисования не сводится к изобразительным задачам, а представляют собой конкретизацию общих задач, направляющих педагога на формирование у детей целостной деятельности и развития при этом личности дошкольника</w:t>
      </w:r>
      <w:r>
        <w:rPr>
          <w:rStyle w:val="FootnoteCharacters"/>
          <w:rStyle w:val="FootnoteAnchor"/>
          <w:rFonts w:cs="Times New Roman" w:ascii="Times New Roman" w:hAnsi="Times New Roman"/>
          <w:sz w:val="28"/>
          <w:szCs w:val="28"/>
          <w:lang w:val="ru-RU"/>
        </w:rPr>
        <w:footnoteReference w:id="33"/>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южетный рисунок как способ активного, творческого, действенного и неравнодушного осознание ребенком окружающего мира и своего отношения к нему оказывает огромное влияние на развитие личности дошкольника. На всех этапах сюжетного рисования когнитивная, эмоциональная, нравственно-волевая сфера личности активно проявляются, а значит, и развиваются в едином творческом процесс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комплекса задач руководства сюжетным рисованием, учитывая трудности освоения этого вида деятельности (особенности восприятия детей) и сложности графического воплощения сюжетного образа, методика работы с детьми должна строится в двух направлениях. Первое. Обогащение детей яркими впечатлениями об окружающем мире: социальных и природных явлений. Развитие наблюдательности, умения видеть, чувствовать, замечать выразительность формы, пропорции, цвета отдельных предметов, их взаимосвязь и сочетания. Второе. Помощь детям в осмыслении средств графического изображения сюжета, в установлении связи между представлениями и способами изображения</w:t>
      </w:r>
    </w:p>
    <w:p>
      <w:pPr>
        <w:pStyle w:val="Normal"/>
        <w:spacing w:lineRule="auto" w:line="360" w:before="0" w:after="0"/>
        <w:ind w:firstLine="709"/>
        <w:jc w:val="both"/>
        <w:rPr/>
      </w:pPr>
      <w:r>
        <w:rPr>
          <w:rFonts w:cs="Times New Roman" w:ascii="Times New Roman" w:hAnsi="Times New Roman"/>
          <w:sz w:val="28"/>
          <w:szCs w:val="28"/>
          <w:lang w:val="ru-RU"/>
        </w:rPr>
        <w:t>Л.А. Раева рекомендует проводить перед сюжетным, тематическим рисованием большую подготовительную работу, расширяющую и уточняющую представления детей: чтение, беседы, рассматривание иллюстраций и т. п. Это создает благоприятные условия для закрепления вновь образованных связей, их синтезирования со старыми. Приобретение конкретных знаний, формирование представлений об изображаемых явлениях в процессе предварительной работы непременно должны быть связаны с чувствами. Побуждение детей к неравнодушному восприятию, познанию - залог инициативного, творческого создания и воплощения замысла.</w:t>
      </w:r>
    </w:p>
    <w:p>
      <w:pPr>
        <w:pStyle w:val="Normal"/>
        <w:spacing w:lineRule="auto" w:line="360" w:before="0" w:after="0"/>
        <w:ind w:firstLine="709"/>
        <w:jc w:val="both"/>
        <w:rPr/>
      </w:pPr>
      <w:r>
        <w:rPr>
          <w:rFonts w:cs="Times New Roman" w:ascii="Times New Roman" w:hAnsi="Times New Roman"/>
          <w:sz w:val="28"/>
          <w:szCs w:val="28"/>
          <w:lang w:val="ru-RU"/>
        </w:rPr>
        <w:t>Таким образом, после определения темы изображения педагогом (желательно вместе с детьми) идет этап специальной подготовки к занятию. По видам и формам работы с детьми, она может быть та же, что была в системе общевоспитательной работы, но, по сути, она более узкая и целенаправленная. Ведущее место занимает наблюдение</w:t>
      </w:r>
      <w:r>
        <w:rPr>
          <w:rStyle w:val="FootnoteCharacters"/>
          <w:rStyle w:val="FootnoteAnchor"/>
          <w:rFonts w:cs="Times New Roman" w:ascii="Times New Roman" w:hAnsi="Times New Roman"/>
          <w:sz w:val="28"/>
          <w:szCs w:val="28"/>
          <w:lang w:val="ru-RU"/>
        </w:rPr>
        <w:footnoteReference w:id="34"/>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ециально проводимые для занятия по изобразительной деятельности наблюдения должны быть не однократными, последнее максимально приближено к моменту изображения. Через несколько дней после наблюдения теряется свежесть впечатления, это влечет за собой снижение эмоционального настроя, яркости представле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наблюдениями, общими для всех, следует широко практиковать наблюдения с небольшими подгруппами детей и индивидуальные для того, чтобы разнообразить детские впечатления, уточнить и обогатить по возможности индивидуальные замыслы. В зависимости от характера наблюдаемых объектов необходимо фиксировать внимание в большей степени или на их эстетической стороне (красота природы) и вызывать соответствующие чувства, или на нравственно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ремя наблюдения полезны игры-сравнения «На что похоже?» (облако); придумывание загадок про наблюдаемое и др. Эти игры также обостряют восприятие детьми окружающего, формы, цвета, величи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тарших группах целесообразно на листе бумаги спланировать будущий рисунок. В рисунке изображения следует располагать на листе бумаги таким образом, чтобы смотрящему было ясно, какое это событие или какая картина природы.</w:t>
      </w:r>
    </w:p>
    <w:p>
      <w:pPr>
        <w:pStyle w:val="Normal"/>
        <w:spacing w:lineRule="auto" w:line="360" w:before="0" w:after="0"/>
        <w:ind w:firstLine="709"/>
        <w:jc w:val="both"/>
        <w:rPr/>
      </w:pPr>
      <w:r>
        <w:rPr>
          <w:rFonts w:cs="Times New Roman" w:ascii="Times New Roman" w:hAnsi="Times New Roman"/>
          <w:sz w:val="28"/>
          <w:szCs w:val="28"/>
          <w:lang w:val="ru-RU"/>
        </w:rPr>
        <w:t>На плоском листе бумаги надо найти место для персонажей и предметов, объединенных каким – либо сюжетом. Малыши не в состоянии решить эти задачи. Они рисуют предметы по всему листу, зачеркивают или повторяют изображения, когда надо, чтобы персонаж переместился. Получается нечто вроде игры, при этом содержание Рисунка остается непонятным. Однако на первых порах такой рисунок удовлетворяет малыша. Детей подводят к передаче глубины пространства в рисунке. Освоение различных способов расположения изображений в пространстве создает новые возможности для передачи сюжета</w:t>
      </w:r>
      <w:r>
        <w:rPr>
          <w:rStyle w:val="FootnoteCharacters"/>
          <w:rStyle w:val="FootnoteAnchor"/>
          <w:rFonts w:cs="Times New Roman" w:ascii="Times New Roman" w:hAnsi="Times New Roman"/>
          <w:sz w:val="28"/>
          <w:szCs w:val="28"/>
          <w:lang w:val="ru-RU"/>
        </w:rPr>
        <w:footnoteReference w:id="35"/>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овывать изображения в одной картине необходимо по величине предметов. Сами дети часто оказываются к этому безразличны: их не смущает, что цветок такой же высоты, как дерево. Обучая детей передаче величинных отношений, обращая их внимание на реальное соотношение предметов по величине, воспитатель добивается того, что они понимают и передают в рисунке относительную величину предметов – вначале значительные различия, затем более тонкие, приближающиеся к действительны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изменении положения предмета его форма и величина не меняется. Однако, для того чтобы изобразить предмет в новом пространственном положении, его необходимо расположить на листе бумаги, иначе. Это требует поворота руки при рисовании. В сюжетном рисунке большей частью возникает необходимость передать действия. Это можно сделать, изменив положение всего предмета в пространстве или отдельных его частей: жук может ползти в ту или иную сторону. Можно изобразить человека, стоящего спокойно с опущенными руками. Но если надо выразить, что он что-то дает другому, руку его следует поднять и протянуть то есть изменить ее положение.</w:t>
      </w:r>
    </w:p>
    <w:p>
      <w:pPr>
        <w:pStyle w:val="Normal"/>
        <w:spacing w:lineRule="auto" w:line="360" w:before="0" w:after="0"/>
        <w:ind w:firstLine="709"/>
        <w:jc w:val="both"/>
        <w:rPr/>
      </w:pPr>
      <w:r>
        <w:rPr>
          <w:rFonts w:cs="Times New Roman" w:ascii="Times New Roman" w:hAnsi="Times New Roman"/>
          <w:sz w:val="28"/>
          <w:szCs w:val="28"/>
          <w:lang w:val="ru-RU"/>
        </w:rPr>
        <w:t>В сюжетном рисовании кроме передачи пространственных отношений и соотношения предметов по величине требуется решение и еще одной существенной задачи, а именно - выделение главного в теме и по возможности выразительная его передача в рисунке</w:t>
      </w:r>
      <w:r>
        <w:rPr>
          <w:rStyle w:val="FootnoteCharacters"/>
          <w:rStyle w:val="FootnoteAnchor"/>
          <w:rFonts w:cs="Times New Roman" w:ascii="Times New Roman" w:hAnsi="Times New Roman"/>
          <w:sz w:val="28"/>
          <w:szCs w:val="28"/>
          <w:lang w:val="ru-RU"/>
        </w:rPr>
        <w:footnoteReference w:id="36"/>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водя итоги вышесказанному, мы можем сделать вывод: в старшем дошкольном возрасте более отчетливо выступают этапы в возникновении и развитии у детей художественных образов. Творческий рисунок строится ребенком уже в соответствии с замыслом. Появляется активное отношение к изображаемому, активизируются и поиски выразительных средств для его передач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детей 5-6 лет наблюдается уже сознательность в использовании разнообразных средств выразительности: использование цвета, формы, построения рисунка как выразительного средства для отображения отдельного образа или сюжетной композиции. Дети старшего возраста шире и свободнее используют найденные выразительные приемы, распространяя их на большое количество изображаемых предметов и явл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воды по второй глав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цель сюжетного рисования - научить ребенка передавать свои впечатления от окружающей действительности. При этом содержание рисования всегда является некий сюжет. В сюжетном рисовании важно правильно передать пропорциональные соотношения между предметами. Дошкольнику нужно всегда выделять композиционный центр при построение сюжетного образа - это то главное, что определяет содержания образа. При овладении композицией сюжетного рисунка как средством выразительности важно расположить отдельные изображения относительно друг друга, передавать отношения по величине, а действие через изображение движения, динамику отдельных поз, деталей. Затрудняется дети и в передаче действия, движения, динамики, хотя потребность в передаче движения появляются ран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детей данного возраста содержание каждой темы должно быть конкретно определено. Им нельзя давать обобщенные темы. При рисовании на темы литературных произведений дошкольникам следует давать конкретное задание. В этом возрасте аналитическое мышление у детей уже более развито, что позволяет педагогу поставить задачу самостоятельного выбора сюжета на предложенную тему. Самостоятельный выбор сюжета учит их осмысливать воспринимаемые явления, понимать связи и отношения между действующими лицами, ясно представлять обстановку и время действия. Задачи сюжетного рисования в старшей группе следующ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учить изображению смысловой связи между объектами, передаче пространственных отношений между ни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вивать композиционные умения (рисовать на всем листе, проводя линию горизон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вивать чувство цве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обучении страших дошкольников сюжетному рисованию необходимо: разнообразить содержание детских рисунков, учить детей самостоятельно определять сюжет рисунка, научить изменению формы предметов в связи с их действиями в сюжете, развивать композиционные умения, развивать чувство цвета. В старшей группе много внимания уделяется развитию самостоятельного творчества детей. В качестве натуры здесь могут быть использованы более сложные и разнообразные предметы, чем в средней группе. Кроме предметов простой формы, в старшей группе надо использовать и более сложную натуру. Использование литературных произведений расширяет тематику детских рисунков и является одновременно методом их обучения, способствующим развитию творческой инициативы. Среди методов обучения детей подготовительной к школе группы большое место отводится рисованию с натуры - ведущему методу обучения в школе. </w:t>
      </w:r>
    </w:p>
    <w:p>
      <w:pPr>
        <w:pStyle w:val="Normal"/>
        <w:spacing w:lineRule="auto" w:line="360" w:before="0" w:after="0"/>
        <w:ind w:firstLine="709"/>
        <w:jc w:val="both"/>
        <w:rPr/>
      </w:pPr>
      <w:r>
        <w:rPr>
          <w:rFonts w:cs="Times New Roman" w:ascii="Times New Roman" w:hAnsi="Times New Roman"/>
          <w:sz w:val="28"/>
          <w:szCs w:val="28"/>
          <w:lang w:val="ru-RU"/>
        </w:rPr>
        <w:t>Все современные программы ДОУ уделяют большое значение развитию изобразительной деятельности детей. К таким программам относятся «Развитие» (авторский коллектив под рук. Л.А. Венгера и т.д.), «Детства» (под рук. Т.И. Бабаевой, И.А. Ноткиной), «Из детства в отрочество» (автор Т.И. Даронова) и др. существуют и программы, которые занимаются именно развитием изобразительных знаний, умений и навыков. Такие как: «Какого цвета мир?» (С.А. Золочевский), «Природа и художник» (Т.А. Копцева) и т.д. Существует ряд программ открытого типа, которые не исключают возможности использования других методических пособий и дидактических материалов. Одна из таких программ «Эстетическое воспитание детей 2-7 лет». Авторы Т. С. Комарова, А. В. Антонова, М. Б. Зацепина. В данной программе авторы рекомендуют насыщать занятия разнообразными формами работы, делать занятия более интересными для дет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итог работы, охарактеризуем, какие задачи стоят перед обучением старших дошкольников сюжетному рисунку: формирование эстетики и нравственности, формировать мотивы творчества, обучение способам изображения сюжетного образа, побуждать к самостоятельному творчеству, научить чувствовать выразительность образа. Необходимо проводить перед сюжетным, тематическим рисованием большую подготовительную работу, расширяющую и уточняющую представления детей: чтение, беседы, рассматривание иллюстраций и т. 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водя итоги вышесказанному, мы можем сделать вывод: в старшем дошкольном возрасте более отчетливо выступают этапы в возникновении и развитии у детей художественных образов. Творческий рисунок строится ребенком уже в соответствии с замыслом. Появляется активное отношение к изображаемому, активизируются и поиски выразительных средств для его передач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детей 5-6 лет наблюдается уже сознательность в использовании разнообразных средств выразительности: использование цвета, формы, построения рисунка как выразительного средства для отображения отдельного образа или сюжетной композиции. Дети старшего возраста шире и свободнее используют найденные выразительные приемы, распространяя их на большое количество изображаемых предметов и явл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ти и творчество – понятия практически нерасторжимое. Любой ребёнок по своей природе – созидатель. Творчество проявляется у детей в самой неожиданной форме, однако практически всегда связано с изобразительной деятельностью. Рисование, лепка и аппликация - виды изобразительной деятельности, основное назначение которой – развитие творческих способностей. Изобразительная творческая деятельность имеет большое значение для всестороннего развития и воспитания детей дошкольного возраста. В процессе творческой деятельности дети развивают зрительное восприятие (наблюдение), воображение, память, осязание, моторику, речь, сенсорику. Кроме этого творчество формирует в ребенке эстетическую направленность. Творчество ребёнка – важный элемент становления его собственного самосознания и самопоним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тские рисунки, как важный элемент творчества, это способ для ребёнка проявить себя. В рисунке или пластическом материале ребенок может передать свое видение и ощущение окружающего мира, выплеснуть страхи, отрицательные эмоции или поделиться положительными. Важность детского рисунка в том, что он порождает у детей творческие эстетические эмоции. Особенностью художественного творчества старших дошкольников является то, что рисунки ребенка становятся все ближе к реальности. Ребенок старшего дошкольного возраста с удовольствием осваивает новые материалы, инструменты и техники; он обязательно хочет сохранить свои произведения после того, как закончит работу над ними. Между 5 и 7 годами рисунки ребенка становятся по-настоящему сюжетными, включают в себя уже не один, а несколько взаимосвязанных элемен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цель сюжетного рисования - научить ребенка передавать свои впечатления от окружающей действительности. При этом содержание рисования всегда является некий сюжет. В сюжетном рисовании важно правильно передать пропорциональные соотношения между предметами. Дошкольнику нужно всегда выделять композиционный центр при построение сюжетного образа - это то главное, что определяет содержания образа. При овладении композицией сюжетного рисунка как средством выразительности важно расположить отдельные изображения относительно друг друга, передавать отношения по величине, а действие через изображение движения, динамику отдельных поз, деталей. Затрудняется дети и в передаче действия, движения, динамики, хотя потребность в передаче движения появляются ран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детей данного возраста содержание каждой темы должно быть конкретно определено. Им нельзя давать обобщенные темы. При рисовании на темы литературных произведений дошкольникам следует давать конкретное задание. В этом возрасте аналитическое мышление у детей уже более развито, что позволяет педагогу поставить задачу самостоятельного выбора сюжета на предложенную тему. Самостоятельный выбор сюжета учит их осмысливать воспринимаемые явления, понимать связи и отношения между действующими лицами, ясно представлять обстановку и время действия. Задачи сюжетного рисования в старшей группе следующ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учить изображению смысловой связи между объектами, передаче пространственных отношений между ни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вивать композиционные умения (рисовать на всем листе, проводя линию горизон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вивать чувство цве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обучении страших дошкольников сюжетному рисованию необходимо: разнообразить содержание детских рисунков, учить детей самостоятельно определять сюжет рисунка, научить изменению формы предметов в связи с их действиями в сюжете, развивать композиционные умения, развивать чувство цвета. В старшей группе много внимания уделяется развитию самостоятельного творчества детей. В качестве натуры здесь могут быть использованы более сложные и разнообразные предметы, чем в средней группе. Кроме предметов простой формы, в старшей группе надо использовать и более сложную натуру. Использование литературных произведений расширяет тематику детских рисунков и является одновременно методом их обучения, способствующим развитию творческой инициативы. Среди методов обучения детей подготовительной к школе группы большое место отводится рисованию с натуры - ведущему методу обучения в школе. </w:t>
      </w:r>
    </w:p>
    <w:p>
      <w:pPr>
        <w:pStyle w:val="Normal"/>
        <w:spacing w:lineRule="auto" w:line="360" w:before="0" w:after="0"/>
        <w:ind w:firstLine="709"/>
        <w:jc w:val="both"/>
        <w:rPr/>
      </w:pPr>
      <w:r>
        <w:rPr>
          <w:rFonts w:cs="Times New Roman" w:ascii="Times New Roman" w:hAnsi="Times New Roman"/>
          <w:sz w:val="28"/>
          <w:szCs w:val="28"/>
          <w:lang w:val="ru-RU"/>
        </w:rPr>
        <w:t>Все современные программы ДОУ уделяют большое значение развитию изобразительной деятельности детей. К таким программам относятся «Развитие» (авторский коллектив под рук. Л.А. Венгера и т.д.), «Детства» (под рук. Т.И. Бабаевой, И.А. Ноткиной), «Из детства в отрочество» (автор Т.И. Даронова) и др. существуют и программы, которые занимаются именно развитием изобразительных знаний, умений и навыков. Такие как: «Какого цвета мир?» (С.А. Золочевский), «Природа и художник» (Т.А. Копцева) и т.д. Существует ряд программ открытого типа, которые не исключают возможности использования других методических пособий и дидактических материалов. Одна из таких программ «Эстетическое воспитание детей 2-7 лет». Авторы Т. С. Комарова, А. В. Антонова, М. Б. Зацепина. В данной программе авторы рекомендуют насыщать занятия разнообразными формами работы, делать занятия более интересными для дет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итог работы, охарактеризуем, какие задачи стоят перед обучением старших дошкольников сюжетному рисунку: формирование эстетики и нравственности, формировать мотивы творчества, обучение способам изображения сюжетного образа, побуждать к самостоятельному творчеству, научить чувствовать выразительность образа. Необходимо проводить перед сюжетным, тематическим рисованием большую подготовительную работу, расширяющую и уточняющую представления детей: чтение, беседы, рассматривание иллюстраций и т. 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ТЕРАТУ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sz w:val="28"/>
          <w:szCs w:val="28"/>
          <w:lang w:val="ru-RU"/>
        </w:rPr>
        <w:t xml:space="preserve">1. Башаева, Т.В. Развитие восприятия у детей формы, цвета, звука: Популярное пособие для родителей и педагогов / Т.В. Башаева. – Ярославль: Академия развития, 1997.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Водянская, М.С. Ребенок нуждается в творчестве! Переживания в красках / Водянская М.С. // Дошкольное образование - №11 (83). - Июнь 2002. </w:t>
      </w:r>
    </w:p>
    <w:p>
      <w:pPr>
        <w:pStyle w:val="Normal"/>
        <w:spacing w:lineRule="auto" w:line="360" w:before="0" w:after="0"/>
        <w:jc w:val="both"/>
        <w:rPr/>
      </w:pPr>
      <w:r>
        <w:rPr>
          <w:rFonts w:cs="Times New Roman" w:ascii="Times New Roman" w:hAnsi="Times New Roman"/>
          <w:sz w:val="28"/>
          <w:szCs w:val="28"/>
          <w:lang w:val="ru-RU"/>
        </w:rPr>
        <w:t xml:space="preserve">3. Григорьева, Г.Г. Развитие дошкольников в изобразительной деятельности. Учеб. пособие для студентов высших пед. учеб. Заведений / Г.Г. Григорьева. - М., 1999.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Григорьева, Г.Г. Изобразительная деятельность дошкольников: Учебное пособие для студентов средних педагогических учебных заведений / Г.Г.Григорьева. - М.: Издательский центр «Академия», 1997.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 Дрозд Н. Развитие детского творчества / Н.Дрозд // http://www.mamashkam.ru/detki/razvitie_obuchenie/razvitie_detskogo_tvorchestva.html</w:t>
      </w:r>
    </w:p>
    <w:p>
      <w:pPr>
        <w:pStyle w:val="Normal"/>
        <w:spacing w:lineRule="auto" w:line="360" w:before="0" w:after="0"/>
        <w:jc w:val="both"/>
        <w:rPr/>
      </w:pPr>
      <w:r>
        <w:rPr>
          <w:rFonts w:cs="Times New Roman" w:ascii="Times New Roman" w:hAnsi="Times New Roman"/>
          <w:sz w:val="28"/>
          <w:szCs w:val="28"/>
          <w:lang w:val="ru-RU"/>
        </w:rPr>
        <w:t xml:space="preserve">6. Казакова, Р.Г., Сайганова, Т.И., Седова, Е.М., Слепцова, В.Ю., Смагина, Т.В. Рисование с детьми дошкольного возраста: Нетрадиционные техники, планирование, конспекты занятий / Р.Г. Казакова, Т.И. Сайганова, Е.М. Седова, В.Ю. Слепцова, Т.В. Смагина. - М: ТЦ Сфера, 2004.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Комарова, Т. С. Обучение детей технике рисования / Т.С.Комарова. - М.: Просвещение, 1976. </w:t>
      </w:r>
    </w:p>
    <w:p>
      <w:pPr>
        <w:pStyle w:val="Normal"/>
        <w:spacing w:lineRule="auto" w:line="360" w:before="0" w:after="0"/>
        <w:jc w:val="both"/>
        <w:rPr/>
      </w:pPr>
      <w:r>
        <w:rPr>
          <w:rFonts w:cs="Times New Roman" w:ascii="Times New Roman" w:hAnsi="Times New Roman"/>
          <w:sz w:val="28"/>
          <w:szCs w:val="28"/>
          <w:lang w:val="ru-RU"/>
        </w:rPr>
        <w:t xml:space="preserve">8. Комарова, Т.С. Обучение детей формообразующим движениям в рисовании / Т.С. Комарова // Дошкольное воспитание. - 1976. - № 1. </w:t>
      </w:r>
    </w:p>
    <w:p>
      <w:pPr>
        <w:pStyle w:val="Normal"/>
        <w:spacing w:lineRule="auto" w:line="360" w:before="0" w:after="0"/>
        <w:jc w:val="both"/>
        <w:rPr/>
      </w:pPr>
      <w:r>
        <w:rPr>
          <w:rFonts w:cs="Times New Roman" w:ascii="Times New Roman" w:hAnsi="Times New Roman"/>
          <w:sz w:val="28"/>
          <w:szCs w:val="28"/>
          <w:lang w:val="ru-RU"/>
        </w:rPr>
        <w:t xml:space="preserve">9. Методика обучения изобразительной деятельности и конструированию / Под ред. Н.П. Сакулиной, Т.С. Комаровой. - М., 1979. </w:t>
      </w:r>
    </w:p>
    <w:p>
      <w:pPr>
        <w:pStyle w:val="Normal"/>
        <w:spacing w:lineRule="auto" w:line="360" w:before="0" w:after="0"/>
        <w:jc w:val="both"/>
        <w:rPr/>
      </w:pPr>
      <w:r>
        <w:rPr>
          <w:rFonts w:cs="Times New Roman" w:ascii="Times New Roman" w:hAnsi="Times New Roman"/>
          <w:sz w:val="28"/>
          <w:szCs w:val="28"/>
          <w:lang w:val="ru-RU"/>
        </w:rPr>
        <w:t xml:space="preserve">10. Пономарев, Я.А. Психология творчества / Я.А. Пономарев. – М.: Наука, 1976. </w:t>
      </w:r>
    </w:p>
    <w:p>
      <w:pPr>
        <w:pStyle w:val="Normal"/>
        <w:spacing w:lineRule="auto" w:line="360" w:before="0" w:after="0"/>
        <w:jc w:val="both"/>
        <w:rPr/>
      </w:pPr>
      <w:r>
        <w:rPr>
          <w:rFonts w:cs="Times New Roman" w:ascii="Times New Roman" w:hAnsi="Times New Roman"/>
          <w:sz w:val="28"/>
          <w:szCs w:val="28"/>
          <w:lang w:val="ru-RU"/>
        </w:rPr>
        <w:t>11. Программа эстетическое воспитание детей 2-7 лет / Т.С. Комарова 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др. – М.: Педагогическое общество России, 2000. </w:t>
      </w:r>
    </w:p>
    <w:p>
      <w:pPr>
        <w:pStyle w:val="Normal"/>
        <w:spacing w:lineRule="auto" w:line="360" w:before="0" w:after="0"/>
        <w:jc w:val="both"/>
        <w:rPr/>
      </w:pPr>
      <w:r>
        <w:rPr>
          <w:rFonts w:cs="Times New Roman" w:ascii="Times New Roman" w:hAnsi="Times New Roman"/>
          <w:sz w:val="28"/>
          <w:szCs w:val="28"/>
          <w:lang w:val="ru-RU"/>
        </w:rPr>
        <w:t xml:space="preserve">12. Сакулина, Н.П. Рисование в дошкольном детстве / Н.П. Сакулина. – М., 1965. </w:t>
      </w:r>
    </w:p>
    <w:p>
      <w:pPr>
        <w:pStyle w:val="Normal"/>
        <w:spacing w:lineRule="auto" w:line="360" w:before="0" w:after="0"/>
        <w:jc w:val="both"/>
        <w:rPr/>
      </w:pPr>
      <w:r>
        <w:rPr>
          <w:rFonts w:cs="Times New Roman" w:ascii="Times New Roman" w:hAnsi="Times New Roman"/>
          <w:sz w:val="28"/>
          <w:szCs w:val="28"/>
          <w:lang w:val="ru-RU"/>
        </w:rPr>
        <w:t>13. Сакулина, Н.П., Комарова, Т.С. Изобразительная деятельность в детском саду / Н.П. Сакулина, Т.С. Комарова. – М.: Просвещение, 1973.</w:t>
      </w:r>
    </w:p>
    <w:p>
      <w:pPr>
        <w:pStyle w:val="Normal"/>
        <w:spacing w:lineRule="auto" w:line="360" w:before="0" w:after="0"/>
        <w:jc w:val="both"/>
        <w:rPr/>
      </w:pPr>
      <w:r>
        <w:rPr>
          <w:rFonts w:cs="Times New Roman" w:ascii="Times New Roman" w:hAnsi="Times New Roman"/>
          <w:sz w:val="28"/>
          <w:szCs w:val="28"/>
          <w:lang w:val="ru-RU"/>
        </w:rPr>
        <w:t>14. Современные образовательные программы для дошк. учреждений. Учеб. пособие для студентов высш. и сред. пед. учебных заведений / Под ред. Т.И. Ерофеевой.- М., 1999.</w:t>
      </w:r>
    </w:p>
    <w:p>
      <w:pPr>
        <w:pStyle w:val="Normal"/>
        <w:spacing w:lineRule="auto" w:line="360" w:before="0" w:after="0"/>
        <w:jc w:val="both"/>
        <w:rPr/>
      </w:pPr>
      <w:r>
        <w:rPr>
          <w:rFonts w:cs="Times New Roman" w:ascii="Times New Roman" w:hAnsi="Times New Roman"/>
          <w:sz w:val="28"/>
          <w:szCs w:val="28"/>
          <w:lang w:val="ru-RU"/>
        </w:rPr>
        <w:t xml:space="preserve">15. Теория и методика изобразительной деятельности в детском саду: Учеб. пособие для студентов / В.Б. Косминская, Е.И. Васильева, Р.Г. Казакова и др. - М.: Просвещение 1985. </w:t>
      </w:r>
    </w:p>
    <w:p>
      <w:pPr>
        <w:pStyle w:val="Normal"/>
        <w:spacing w:lineRule="auto" w:line="360" w:before="0" w:after="0"/>
        <w:jc w:val="both"/>
        <w:rPr/>
      </w:pPr>
      <w:r>
        <w:rPr>
          <w:rFonts w:cs="Times New Roman" w:ascii="Times New Roman" w:hAnsi="Times New Roman"/>
          <w:sz w:val="28"/>
          <w:szCs w:val="28"/>
          <w:lang w:val="ru-RU"/>
        </w:rPr>
        <w:t xml:space="preserve">16. Урунтаева, Г.К. Дошкольная психология. Учебное пособие для уч-ся средних пед. учебных заведений / Г.К. Урунтаева. - М.: Издательский центр Академия, 1996. </w:t>
      </w:r>
    </w:p>
    <w:p>
      <w:pPr>
        <w:pStyle w:val="Normal"/>
        <w:spacing w:lineRule="auto" w:line="360" w:before="0" w:after="0"/>
        <w:jc w:val="both"/>
        <w:rPr/>
      </w:pPr>
      <w:r>
        <w:rPr>
          <w:rFonts w:cs="Times New Roman" w:ascii="Times New Roman" w:hAnsi="Times New Roman"/>
          <w:sz w:val="28"/>
          <w:szCs w:val="28"/>
          <w:lang w:val="ru-RU"/>
        </w:rPr>
        <w:t>17. Флерина, Е.А. Изобразительное творчество детей дошкольного возраста / Е.А. Флерина. - М.: Учпедгиз, 1956. – С.35.</w:t>
      </w:r>
    </w:p>
    <w:p>
      <w:pPr>
        <w:pStyle w:val="Normal"/>
        <w:spacing w:lineRule="auto" w:line="360" w:before="0" w:after="0"/>
        <w:jc w:val="both"/>
        <w:rPr/>
      </w:pPr>
      <w:r>
        <w:rPr>
          <w:rFonts w:cs="Times New Roman" w:ascii="Times New Roman" w:hAnsi="Times New Roman"/>
          <w:sz w:val="28"/>
          <w:szCs w:val="28"/>
          <w:lang w:val="ru-RU"/>
        </w:rPr>
        <w:t xml:space="preserve">18. Швайко, Г.С. Занятия по изобразительной деятельности в детском саду: Подготовительная группа: Программа, конспекты: Пособие для педагогов дошкольных учреждений / Г.С. Швайко. – М.: Владос, 2006. </w:t>
      </w:r>
    </w:p>
    <w:p>
      <w:pPr>
        <w:pStyle w:val="Normal"/>
        <w:spacing w:lineRule="auto" w:line="360" w:before="0" w:after="0"/>
        <w:jc w:val="both"/>
        <w:rPr/>
      </w:pPr>
      <w:r>
        <w:rPr>
          <w:rFonts w:cs="Times New Roman" w:ascii="Times New Roman" w:hAnsi="Times New Roman"/>
          <w:sz w:val="28"/>
          <w:szCs w:val="28"/>
          <w:lang w:val="ru-RU"/>
        </w:rPr>
        <w:t xml:space="preserve">19. Юхименко, Н. В каждой каракуле, кляксе видеть звезды, облака / Н. Юхименко // Дошкольное воспитание. - 1993. - № 4. </w:t>
      </w:r>
    </w:p>
    <w:sectPr>
      <w:footerReference w:type="default" r:id="rId2"/>
      <w:footerReference w:type="first" r:id="rId3"/>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ономарев Я.А. Психология творчества. – М.: Наука, 1976. – С.15.</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Водянская М.С. Ребенок нуждается в творчестве! Переживания в красках // Дошкольное образование - №11 (83). - Июнь 2002. - С. 22-23. </w:t>
      </w:r>
    </w:p>
  </w:footnote>
  <w:footnote w:id="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етодика обучения изобразительной деятельности и конструированию / Под ред. Н.П. Сакулиной, Т.С. Комаровой. - М., 1979. – С.126.</w:t>
      </w:r>
    </w:p>
  </w:footnote>
  <w:footnote w:id="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ашаева Т.В. Развитие восприятия у детей формы, цвета, звука: Популярное пособие для родителей и педагогов. – Ярославль: Академия развития, 1997. – С.24.</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Там же. С.26.</w:t>
      </w:r>
    </w:p>
  </w:footnote>
  <w:footnote w:id="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ригорьева Г.Г. Изобразительная деятельность дошкольников: Учебное пособие для студентов средних педагогических учебных заведений. - М.: Издательский центр «Академия», 1997. – С.26.</w:t>
      </w:r>
    </w:p>
  </w:footnote>
  <w:footnote w:id="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Флерина Е.А. Изобразительное творчество детей дошкольного возраста. - М.: Учпедгиз, 1956. – С.35.</w:t>
      </w:r>
    </w:p>
  </w:footnote>
  <w:footnote w:id="9">
    <w:p>
      <w:pPr>
        <w:pStyle w:val="Normal"/>
        <w:spacing w:lineRule="auto" w:line="24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Дрозд Н. Развитие детского творчества // http://www.mamashkam.ru/detki/razvitie_obuchenie/razvitie_detskogo_tvorchestva.html</w:t>
      </w:r>
    </w:p>
  </w:footnote>
  <w:footnote w:id="1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омарова Т. С. Обучение детей технике рисования. - М.: Просвещение, 1976. - С.45.</w:t>
      </w:r>
    </w:p>
  </w:footnote>
  <w:footnote w:id="1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Урунтаева, Г.К. Дошкольная психология. Учебное пособие для уч-ся средних пед. учебных заведений. - М.: Издательский центр Академия, 1996. – С.146.</w:t>
      </w:r>
    </w:p>
  </w:footnote>
  <w:footnote w:id="1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омарова Т.С. Обучение детей формообразующим движениям в рисовании // Дошкольное воспитание. - 1976. - № 1. - С. 42.</w:t>
      </w:r>
    </w:p>
  </w:footnote>
  <w:footnote w:id="13">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Казакова Р.Г., Сайганова Т.И., Седова Е.М., Слепцова В.Ю., Смагина Т.В. Рисование с детьми дошкольного возраста: Нетрадиционные техники, планирование, конспекты занятий. - М: ТЦ Сфера, 2004. – С.56.</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Там же. С.57.</w:t>
      </w:r>
    </w:p>
  </w:footnote>
  <w:footnote w:id="1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азакова Р.Г., Сайганова Т.И., Седова Е.М., Слепцова В.Ю., Смагина Т.В. Рисование с детьми дошкольного возраста: Нетрадиционные техники, планирование, конспекты занятий. - М: ТЦ Сфера, 2004. – С.56.</w:t>
      </w:r>
    </w:p>
  </w:footnote>
  <w:footnote w:id="1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етодика обучения изобразительной деятельности и конструированию / Под ред. Н.П. Сакулиной, Т.С. Комаровой. - М., 1979. – С.131.</w:t>
      </w:r>
    </w:p>
  </w:footnote>
  <w:footnote w:id="1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ригорьева Г.Г. Изобразительная деятельность дошкольников. -  М.: Академия, 1999. – С.48.</w:t>
      </w:r>
    </w:p>
  </w:footnote>
  <w:footnote w:id="1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Флерина Е.А. Изобразительное творчество детей дошкольного возраста. - М., 1956. – С.155.</w:t>
      </w:r>
    </w:p>
  </w:footnote>
  <w:footnote w:id="1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ригорьева Г.Г. Развитие дошкольников в изобразительной деятельности. Учеб. пособие для студентов высших пед. учеб. Заведений. - М., 1999. – С.235.</w:t>
      </w:r>
    </w:p>
  </w:footnote>
  <w:footnote w:id="2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акулина Н.П. Рисование в дошкольном детстве. – М., 1965. – С.78.</w:t>
      </w:r>
    </w:p>
  </w:footnote>
  <w:footnote w:id="2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Юхименко Н. В каждой каракуле, кляксе видеть звезды, облака // Дошкольное воспитание. - 1993. - № 4. - С.4-5.</w:t>
      </w:r>
    </w:p>
  </w:footnote>
  <w:footnote w:id="2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аккулина Н.П., Комарова Т.С. Изобразительная деятельность в детском саду. – М.: Просвещение, 1973. – С.67.</w:t>
      </w:r>
    </w:p>
  </w:footnote>
  <w:footnote w:id="2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акулина, Н.П. Рисование в дошкольном детстве.  – М., 1965. – С.67.</w:t>
      </w:r>
    </w:p>
  </w:footnote>
  <w:footnote w:id="24">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Комарова Т. С. Обучение детей технике рисования. - М., 1976. – С.34.</w:t>
      </w:r>
    </w:p>
  </w:footnote>
  <w:footnote w:id="2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вайко Г.С. Занятия по изобразительной деятельности в детском саду: Подготовительная группа: Программа, конспекты: Пособие для педагогов дошкольных учреждений. – М.: Владос, 2006. – С. 54.</w:t>
      </w:r>
    </w:p>
  </w:footnote>
  <w:footnote w:id="2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вайко Г.С. Занятия по изобразительной деятельности в детском саду: Подготовительная группа: Программа, конспекты: Пособие для педагогов дошкольных учреждений. – М.: Владос, 2006. – С. 57.</w:t>
      </w:r>
    </w:p>
  </w:footnote>
  <w:footnote w:id="27">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Казакова Р.Г., Сайганова Т.И., Седова Е.М., Слепцова В.Ю., Смагина Т.В. Рисование с детьми дошкольного возраста: Нетрадиционные техники, планирование, конспекты занятий. - М: ТЦ Сфера, 2004. – С.58.</w:t>
      </w:r>
    </w:p>
  </w:footnote>
  <w:footnote w:id="28">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Современные образовательные программы для дошк. учреждений. Учеб. пособие для студентов высш. и сред. пед. учебных заведений /Под ред. Т. И. Ерофеевой.- М., 1999</w:t>
      </w:r>
    </w:p>
  </w:footnote>
  <w:footnote w:id="29">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Программа эстетическое воспитание детей 2-7 лет / Т. С. Комарова и</w:t>
      </w:r>
      <w:r>
        <w:rPr>
          <w:rFonts w:cs="Times New Roman" w:ascii="Times New Roman" w:hAnsi="Times New Roman"/>
          <w:sz w:val="20"/>
          <w:szCs w:val="20"/>
        </w:rPr>
        <w:t> </w:t>
      </w:r>
      <w:r>
        <w:rPr>
          <w:rFonts w:cs="Times New Roman" w:ascii="Times New Roman" w:hAnsi="Times New Roman"/>
          <w:sz w:val="20"/>
          <w:szCs w:val="20"/>
          <w:lang w:val="ru-RU"/>
        </w:rPr>
        <w:t>др. – М.: Педагогическое общество России, 2000. – С.22.</w:t>
      </w:r>
    </w:p>
  </w:footnote>
  <w:footnote w:id="3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рограмма эстетическое воспитание детей 2-7 лет / Т. С. Комарова и</w:t>
      </w:r>
      <w:r>
        <w:rPr>
          <w:rFonts w:cs="Times New Roman" w:ascii="Times New Roman" w:hAnsi="Times New Roman"/>
        </w:rPr>
        <w:t> </w:t>
      </w:r>
      <w:r>
        <w:rPr>
          <w:rFonts w:cs="Times New Roman" w:ascii="Times New Roman" w:hAnsi="Times New Roman"/>
          <w:lang w:val="ru-RU"/>
        </w:rPr>
        <w:t>др. – М.: Педагогическое общество России, 2000. – С.27-28.</w:t>
      </w:r>
    </w:p>
  </w:footnote>
  <w:footnote w:id="3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рограмма эстетическое воспитание детей 2-7 лет / Т. С. Комарова и</w:t>
      </w:r>
      <w:r>
        <w:rPr>
          <w:rFonts w:cs="Times New Roman" w:ascii="Times New Roman" w:hAnsi="Times New Roman"/>
        </w:rPr>
        <w:t> </w:t>
      </w:r>
      <w:r>
        <w:rPr>
          <w:rFonts w:cs="Times New Roman" w:ascii="Times New Roman" w:hAnsi="Times New Roman"/>
          <w:lang w:val="ru-RU"/>
        </w:rPr>
        <w:t>др. – М.: Педагогическое общество России, 2000. – С.32-33.</w:t>
      </w:r>
    </w:p>
  </w:footnote>
  <w:footnote w:id="32">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Теория и методика изобразительной деятельности в детском саду: Учеб. пособие для студентов / В.Б. Косминская, Е.И.Васильева, Р.Г. Казакова и др. - М.: Просвещение 1985. – С.127-132.</w:t>
      </w:r>
    </w:p>
  </w:footnote>
  <w:footnote w:id="33">
    <w:p>
      <w:pPr>
        <w:pStyle w:val="Normal"/>
        <w:spacing w:lineRule="auto" w:line="240" w:before="0" w:after="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Григорьева Г.Г. Изобразительная деятельность дошкольников. - М.: Академия, 1999. – С.67.</w:t>
      </w:r>
    </w:p>
  </w:footnote>
  <w:footnote w:id="3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Цит по: Григорьева Г.Г. Изобразительная деятельность дошкольников. - М.: Академия, 1999. – С.72.</w:t>
      </w:r>
    </w:p>
  </w:footnote>
  <w:footnote w:id="3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еория и методика изобразительной деятельности в детском саду: Учеб. пособие для студентов / В.Б. Косминская, Е.И.Васильева, Р.Г. Казакова и др. - М.: Просвещение 1985. – С.144.</w:t>
      </w:r>
    </w:p>
  </w:footnote>
  <w:footnote w:id="3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еория и методика изобразительной деятельности в детском саду: Учеб. пособие для студентов / В.Б. Косминская, Е.И.Васильева, Р.Г. Казакова и др. - М.: Просвещение 1985. – С.1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6:00Z</dcterms:created>
  <dc:creator>nata </dc:creator>
  <dc:description/>
  <cp:keywords/>
  <dc:language>en-US</dc:language>
  <cp:lastModifiedBy>SYSTEM</cp:lastModifiedBy>
  <dcterms:modified xsi:type="dcterms:W3CDTF">2011-09-07T07:36:00Z</dcterms:modified>
  <cp:revision>2</cp:revision>
  <dc:subject/>
  <dc:title>СОДЕРЖАНИЕ</dc:title>
</cp:coreProperties>
</file>