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rPr>
      </w:pPr>
      <w:r>
        <w:rPr>
          <w:b/>
          <w:sz w:val="28"/>
          <w:szCs w:val="28"/>
        </w:rPr>
        <w:t>Реферат</w:t>
      </w:r>
    </w:p>
    <w:p>
      <w:pPr>
        <w:pStyle w:val="Normal"/>
        <w:widowControl w:val="false"/>
        <w:spacing w:lineRule="auto" w:line="360"/>
        <w:jc w:val="center"/>
        <w:rPr>
          <w:b/>
          <w:b/>
          <w:sz w:val="28"/>
          <w:szCs w:val="28"/>
        </w:rPr>
      </w:pPr>
      <w:r>
        <w:rPr>
          <w:b/>
          <w:sz w:val="28"/>
          <w:szCs w:val="28"/>
        </w:rPr>
        <w:t>на тему:</w:t>
      </w:r>
    </w:p>
    <w:p>
      <w:pPr>
        <w:pStyle w:val="Normal"/>
        <w:widowControl w:val="false"/>
        <w:spacing w:lineRule="auto" w:line="360"/>
        <w:jc w:val="center"/>
        <w:rPr>
          <w:b/>
          <w:b/>
          <w:sz w:val="28"/>
          <w:szCs w:val="28"/>
        </w:rPr>
      </w:pPr>
      <w:r>
        <w:rPr>
          <w:b/>
          <w:sz w:val="28"/>
          <w:szCs w:val="28"/>
        </w:rPr>
        <w:t>«ЗАКОН ПАРТИЦИПАЦИИ (СОПРИЧАСТ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а:</w:t>
      </w:r>
    </w:p>
    <w:p>
      <w:pPr>
        <w:pStyle w:val="Normal"/>
        <w:widowControl w:val="false"/>
        <w:spacing w:lineRule="auto" w:line="360"/>
        <w:jc w:val="right"/>
        <w:rPr>
          <w:sz w:val="28"/>
          <w:szCs w:val="28"/>
        </w:rPr>
      </w:pPr>
      <w:r>
        <w:rPr>
          <w:sz w:val="28"/>
          <w:szCs w:val="28"/>
        </w:rPr>
        <w:t>студентка 3 курса группы 2</w:t>
      </w:r>
    </w:p>
    <w:p>
      <w:pPr>
        <w:pStyle w:val="Normal"/>
        <w:widowControl w:val="false"/>
        <w:spacing w:lineRule="auto" w:line="360"/>
        <w:jc w:val="right"/>
        <w:rPr>
          <w:sz w:val="28"/>
          <w:szCs w:val="28"/>
        </w:rPr>
      </w:pPr>
      <w:r>
        <w:rPr>
          <w:sz w:val="28"/>
          <w:szCs w:val="28"/>
        </w:rPr>
        <w:t>(отделение культурологии)</w:t>
      </w:r>
    </w:p>
    <w:p>
      <w:pPr>
        <w:pStyle w:val="Normal"/>
        <w:widowControl w:val="false"/>
        <w:spacing w:lineRule="auto" w:line="360"/>
        <w:jc w:val="right"/>
        <w:rPr>
          <w:sz w:val="28"/>
          <w:szCs w:val="28"/>
        </w:rPr>
      </w:pPr>
      <w:r>
        <w:rPr>
          <w:sz w:val="28"/>
          <w:szCs w:val="28"/>
        </w:rPr>
        <w:t>Яковлева Екатерина Владимировн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Ростов-на-Дону</w:t>
      </w:r>
    </w:p>
    <w:p>
      <w:pPr>
        <w:pStyle w:val="Normal"/>
        <w:widowControl w:val="false"/>
        <w:spacing w:lineRule="auto" w:line="360"/>
        <w:jc w:val="center"/>
        <w:rPr>
          <w:sz w:val="28"/>
          <w:szCs w:val="28"/>
        </w:rPr>
      </w:pPr>
      <w:r>
        <w:rPr>
          <w:sz w:val="28"/>
          <w:szCs w:val="28"/>
        </w:rPr>
        <w:t>2010 год</w:t>
      </w:r>
      <w:r>
        <w:br w:type="page"/>
      </w:r>
    </w:p>
    <w:p>
      <w:pPr>
        <w:pStyle w:val="Header"/>
        <w:tabs>
          <w:tab w:val="left" w:pos="284" w:leader="none"/>
          <w:tab w:val="center" w:pos="4677" w:leader="none"/>
          <w:tab w:val="right" w:pos="9355" w:leader="none"/>
        </w:tabs>
        <w:spacing w:lineRule="auto" w:line="360"/>
        <w:rPr>
          <w:rFonts w:ascii="Times New Roman" w:hAnsi="Times New Roman" w:cs="Times New Roman"/>
          <w:b/>
          <w:b/>
          <w:sz w:val="28"/>
          <w:szCs w:val="28"/>
          <w:lang w:val="uk-UA"/>
        </w:rPr>
      </w:pPr>
      <w:r>
        <w:rPr>
          <w:rFonts w:cs="Times New Roman" w:ascii="Times New Roman" w:hAnsi="Times New Roman"/>
          <w:b/>
          <w:sz w:val="28"/>
          <w:szCs w:val="28"/>
        </w:rPr>
        <w:t>Оглавление</w:t>
      </w:r>
    </w:p>
    <w:p>
      <w:pPr>
        <w:pStyle w:val="Header"/>
        <w:tabs>
          <w:tab w:val="left" w:pos="284" w:leader="none"/>
          <w:tab w:val="center" w:pos="4677" w:leader="none"/>
          <w:tab w:val="right" w:pos="9355" w:leader="none"/>
        </w:tabs>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left" w:pos="284" w:leader="none"/>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Header"/>
        <w:numPr>
          <w:ilvl w:val="0"/>
          <w:numId w:val="1"/>
        </w:numPr>
        <w:tabs>
          <w:tab w:val="left" w:pos="284" w:leader="none"/>
          <w:tab w:val="center" w:pos="4677" w:leader="none"/>
          <w:tab w:val="right" w:pos="9355"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згляд на первобытность извне и изнутри</w:t>
      </w:r>
    </w:p>
    <w:p>
      <w:pPr>
        <w:pStyle w:val="Header"/>
        <w:numPr>
          <w:ilvl w:val="0"/>
          <w:numId w:val="1"/>
        </w:numPr>
        <w:tabs>
          <w:tab w:val="left" w:pos="284" w:leader="none"/>
          <w:tab w:val="center" w:pos="4677" w:leader="none"/>
          <w:tab w:val="right" w:pos="9355"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ссоциации и мистика</w:t>
      </w:r>
    </w:p>
    <w:p>
      <w:pPr>
        <w:pStyle w:val="Header"/>
        <w:numPr>
          <w:ilvl w:val="0"/>
          <w:numId w:val="1"/>
        </w:numPr>
        <w:tabs>
          <w:tab w:val="left" w:pos="284" w:leader="none"/>
          <w:tab w:val="center" w:pos="4677" w:leader="none"/>
          <w:tab w:val="right" w:pos="9355"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артиципация</w:t>
      </w:r>
    </w:p>
    <w:p>
      <w:pPr>
        <w:pStyle w:val="Header"/>
        <w:numPr>
          <w:ilvl w:val="0"/>
          <w:numId w:val="1"/>
        </w:numPr>
        <w:tabs>
          <w:tab w:val="left" w:pos="284" w:leader="none"/>
          <w:tab w:val="center" w:pos="4677" w:leader="none"/>
          <w:tab w:val="right" w:pos="9355"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едставления и верования о душе</w:t>
      </w:r>
    </w:p>
    <w:p>
      <w:pPr>
        <w:pStyle w:val="Header"/>
        <w:numPr>
          <w:ilvl w:val="0"/>
          <w:numId w:val="1"/>
        </w:numPr>
        <w:tabs>
          <w:tab w:val="left" w:pos="284" w:leader="none"/>
          <w:tab w:val="center" w:pos="4677" w:leader="none"/>
          <w:tab w:val="right" w:pos="9355"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ри и Кра</w:t>
      </w:r>
    </w:p>
    <w:p>
      <w:pPr>
        <w:pStyle w:val="Header"/>
        <w:numPr>
          <w:ilvl w:val="0"/>
          <w:numId w:val="1"/>
        </w:numPr>
        <w:tabs>
          <w:tab w:val="left" w:pos="284" w:leader="none"/>
          <w:tab w:val="center" w:pos="4677" w:leader="none"/>
          <w:tab w:val="right" w:pos="9355"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отемы</w:t>
      </w:r>
    </w:p>
    <w:p>
      <w:pPr>
        <w:pStyle w:val="Header"/>
        <w:tabs>
          <w:tab w:val="left" w:pos="284" w:leader="none"/>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Header"/>
        <w:tabs>
          <w:tab w:val="left" w:pos="284" w:leader="none"/>
          <w:tab w:val="center" w:pos="4677" w:leader="none"/>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Heade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Heade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нашему рассмотрению глава взята из книги Леви-Брюля «Сверхъестественное в первобытном мышлении». </w:t>
      </w:r>
    </w:p>
    <w:p>
      <w:pPr>
        <w:pStyle w:val="Header"/>
        <w:spacing w:lineRule="auto" w:line="360"/>
        <w:ind w:firstLine="709"/>
        <w:jc w:val="both"/>
        <w:rPr/>
      </w:pPr>
      <w:r>
        <w:rPr>
          <w:rFonts w:cs="Times New Roman" w:ascii="Times New Roman" w:hAnsi="Times New Roman"/>
          <w:sz w:val="28"/>
          <w:szCs w:val="28"/>
        </w:rPr>
        <w:t>В этом исследовании автор хотел показать, как коллективные представления первобытных людей, их мышление отличаются от наших своим мистическим по существу характером.</w:t>
      </w:r>
    </w:p>
    <w:p>
      <w:pPr>
        <w:pStyle w:val="Header"/>
        <w:spacing w:lineRule="auto" w:line="360"/>
        <w:ind w:firstLine="709"/>
        <w:jc w:val="both"/>
        <w:rPr/>
      </w:pPr>
      <w:r>
        <w:rPr>
          <w:rFonts w:cs="Times New Roman" w:ascii="Times New Roman" w:hAnsi="Times New Roman"/>
          <w:sz w:val="28"/>
          <w:szCs w:val="28"/>
        </w:rPr>
        <w:t>Он пишет, что сочетание представлений в сознании первобытного человека происходит по-иному, чем у нас. И следует ли отсюда сделать вывод, что эти представления подчиняются иной логике, чем наша? – задаётся вопросом Леви-Брюль. Такое утверждение было бы преувеличенным, подобная гипотеза выходила бы за пределы того, что можно утверждать на основании фактов. Ничто не доказывает, что сочетания коллективных представлений должны зависеть только от законов, имеющих логический характер. Кроме того, пишет он, сама идея логики иной, чем логика нашего разума, была бы для нас только чисто отрицательным и пустым понятием.</w:t>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 напоминает, что наше мышление и первобытное отличны одно от другого. Различие это становится тем ощутимее, чем глубже проникает сравнительное исследование, чем дальше позволяют накопляющиеся факты его продвинуть. </w:t>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e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I.</w:t>
      </w:r>
    </w:p>
    <w:p>
      <w:pPr>
        <w:pStyle w:val="Normal"/>
        <w:ind w:firstLine="709"/>
        <w:rPr>
          <w:color w:val="FFFFFF"/>
          <w:sz w:val="28"/>
          <w:szCs w:val="28"/>
        </w:rPr>
      </w:pPr>
      <w:r>
        <w:rPr>
          <w:color w:val="FFFFFF"/>
          <w:sz w:val="28"/>
          <w:szCs w:val="28"/>
        </w:rPr>
        <w:t>первобытное мышление сверхъестественное партиципация</w:t>
      </w:r>
    </w:p>
    <w:p>
      <w:pPr>
        <w:pStyle w:val="Header"/>
        <w:spacing w:lineRule="auto" w:line="360"/>
        <w:ind w:firstLine="709"/>
        <w:jc w:val="both"/>
        <w:rPr/>
      </w:pPr>
      <w:r>
        <w:rPr>
          <w:rFonts w:cs="Times New Roman" w:ascii="Times New Roman" w:hAnsi="Times New Roman"/>
          <w:sz w:val="28"/>
          <w:szCs w:val="28"/>
        </w:rPr>
        <w:t>Здесь мы рассмотрим те случаи, когда наблюдатели сами долго жили с первобытными людьми, пытались проникнуть в их образ мышления и чувствования.</w:t>
      </w:r>
    </w:p>
    <w:p>
      <w:pPr>
        <w:pStyle w:val="Header"/>
        <w:spacing w:lineRule="auto" w:line="360"/>
        <w:ind w:firstLine="709"/>
        <w:jc w:val="both"/>
        <w:rPr/>
      </w:pPr>
      <w:r>
        <w:rPr>
          <w:rFonts w:cs="Times New Roman" w:ascii="Times New Roman" w:hAnsi="Times New Roman"/>
          <w:sz w:val="28"/>
          <w:szCs w:val="28"/>
        </w:rPr>
        <w:t>Идет ли речь о североамериканцах (Ф.-Г. Кэшинг, майор Поуэлл), о неграх французского Конго (мисс Кингсли), о новозеландских маори (Бест) или о каком-нибудь другом «первобытном обществе», мы неизменно слышим, что никогда «цивилизованный» не может похвастать тем, что он смог усвоить ход мыслей первобытного человека или даже обнаружить путь этого первобытного мышления. «Мышление маори, — говорит, например, Бест, — имеет сильно выраженную мистическую природу... Мы слышим разговоры о некоторых странных теориях, касающихся маорийских верований и майорийского мышления. В действительности же мы не понимаем ни тех, ни другого, а что еще хуже, мы никогда не поймем их. Мы никогда не узнаем внутренней сущности туземного мышления, ибо для этого нам потребовалось бы вернуться вспять на много веков... к тому времени, когда у нас самих было сознание первобытного человека. Давным-давно уже захлопнулись ворота, выводящие на эту таинственную дорогу».</w:t>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эшинг приобрел что-то вроде умственной натурализации среди зуньи. Не удовлетворяясь пребыванием среди них и ведением их образа жизни, он добился посвящения и усыновления со стороны их религиозных вождей, а также принятия его в тайные общества: в священных церемониях зуньи он, подобно жрецам, имел свою собственную роль, которую старательно выполнял. Однако как раз немногие труды, опубликованные Кэшингом, рождают в нас ощущение такой формы психической деятельности, к которой наше сознание никогда не в состоянии будет точно примениться. Наши умственные навыки слишком далеки от навыков зуньи. Наш язык (без которого мы себе ничего не представляем и не мыслим) предполагает наличие таких категорий, которые не совпадают с их категориями. Наконец, что имеет особенное значение, окружающая социальная действительность, функциями которой являются коллективные представления и до известной степени даже язык, слишком отличается у зуньи от той социальной среды, в которой живем мы.</w:t>
      </w:r>
    </w:p>
    <w:p>
      <w:pPr>
        <w:pStyle w:val="Header"/>
        <w:spacing w:lineRule="auto" w:line="360"/>
        <w:ind w:firstLine="709"/>
        <w:jc w:val="both"/>
        <w:rPr/>
      </w:pPr>
      <w:r>
        <w:rPr>
          <w:rFonts w:cs="Times New Roman" w:ascii="Times New Roman" w:hAnsi="Times New Roman"/>
          <w:sz w:val="28"/>
          <w:szCs w:val="28"/>
        </w:rPr>
        <w:t>Очень часто наблюдатели имели возможность собрать такие рассуждения или, точнее говоря, такие сочетания представлений, которые казались им странными и необъяснимыми. Автор приводит некоторые из них. «В Пандане засуха была однажды приписана специально тому обстоятельству, что миссионеры во время богослужения надевали особый головной убор. Туземцы говорили, что это мешает падению дождя: они принялись громко кричать и требовать, чтобы миссионеры оставили страну... Миссионеры показали, туземным вождям свой сад и обратили их внимание на то, что их собственные насаждения погибают от недостатка воды: можно ли думать, что миссионеры хотят погубить свой собственный урожай? Ничто, однако, не могло убедить туземцев, волнение которых не улеглось до тех пор, пока не полили обильные дожди».</w:t>
      </w:r>
    </w:p>
    <w:p>
      <w:pPr>
        <w:pStyle w:val="Header"/>
        <w:spacing w:lineRule="auto" w:line="360"/>
        <w:ind w:firstLine="709"/>
        <w:jc w:val="both"/>
        <w:rPr/>
      </w:pPr>
      <w:r>
        <w:rPr>
          <w:rFonts w:cs="Times New Roman" w:ascii="Times New Roman" w:hAnsi="Times New Roman"/>
          <w:sz w:val="28"/>
          <w:szCs w:val="28"/>
        </w:rPr>
        <w:t>Блестящий резиновый плащ, странная шляпа, кресло-качалка, какой-нибудь невиданный инструмент способны вызвать у туземцев худшие подозрения. Все прибрежное население может взволноваться при виде парусника с новыми снастями или парохода, у которого больше труб, чем у других судов; Если приключится какая-нибудь беда, то причину ее видят в необычайном явлении.</w:t>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rPr>
        <w:t>Глава II</w:t>
      </w:r>
    </w:p>
    <w:p>
      <w:pPr>
        <w:pStyle w:val="Heade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auto" w:line="360"/>
        <w:ind w:firstLine="709"/>
        <w:jc w:val="both"/>
        <w:rPr/>
      </w:pPr>
      <w:r>
        <w:rPr>
          <w:rFonts w:cs="Times New Roman" w:ascii="Times New Roman" w:hAnsi="Times New Roman"/>
          <w:sz w:val="28"/>
          <w:szCs w:val="28"/>
        </w:rPr>
        <w:t>В Танне (Новые Гебриды) кажется почти невозможным определить, как идеи туземцев ассоциируются между собой. Например, один из них, проходя по дороге, видит, как на него с дерева падает змея: пусть он назавтра или на следующей неделе узнает, что сын его умер в Квинсленде, и уж он обязательно свяжет эти два факта. Однажды ночью на землю выползла черепаха и отложила в песок свои яйца. Она была поймана как раз в этот момент. Никогда на памяти туземцев не случалось ничего подобного, поэтому они сейчас же сделали заключение, что христианство явилось причиной того, что черепаха снесла яйца на берегу. Туземцы сочли поэтому нужным отдать черепаху миссионеру, который принес сюда новую религию».</w:t>
      </w:r>
    </w:p>
    <w:p>
      <w:pPr>
        <w:pStyle w:val="Header"/>
        <w:spacing w:lineRule="auto" w:line="360"/>
        <w:ind w:firstLine="709"/>
        <w:jc w:val="both"/>
        <w:rPr/>
      </w:pPr>
      <w:r>
        <w:rPr>
          <w:rFonts w:cs="Times New Roman" w:ascii="Times New Roman" w:hAnsi="Times New Roman"/>
          <w:sz w:val="28"/>
          <w:szCs w:val="28"/>
        </w:rPr>
        <w:t>Такие же ассоциации мы находим и в Северной Америке. «Однажды вечером, когда мы беседовали о животных страны, я, желая показать туземцам, что у нас, во Франции, водятся зайцы и кролики, при помощи теней моих пальцев изобразил против света на стене фигуры этих животных. По чистой случайности туземцы назавтра наловили рыбы больше обыкновенного: они решили, что причиной богатого улова были именно те фигурки, которые я им показывал. В простоте своей туземцы принялись упрашивать меня, чтобы я каждый вечер взял на себя труд делать то же самое и научил их этому. Я отказался, не желая подать повод такому суеверию и поддаться их безумию».</w:t>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принятое объяснение всех этих фактов автор сводит к следующему: здесь налицо неправильное применение первобытными людьми закона причинности, они смешивают предшествующее обстоятельство с причиной. Это просто частный случай весьма распространенной ошибки в рассуждении, которой присвоено название софизма </w:t>
      </w:r>
      <w:r>
        <w:rPr>
          <w:rFonts w:cs="Times New Roman" w:ascii="Times New Roman" w:hAnsi="Times New Roman"/>
          <w:sz w:val="28"/>
          <w:szCs w:val="28"/>
          <w:lang w:val="en-US"/>
        </w:rPr>
        <w:t>Post</w:t>
      </w:r>
      <w:r>
        <w:rPr>
          <w:rFonts w:cs="Times New Roman" w:ascii="Times New Roman" w:hAnsi="Times New Roman"/>
          <w:sz w:val="28"/>
          <w:szCs w:val="28"/>
        </w:rPr>
        <w:t xml:space="preserve"> </w:t>
      </w:r>
      <w:r>
        <w:rPr>
          <w:rFonts w:cs="Times New Roman" w:ascii="Times New Roman" w:hAnsi="Times New Roman"/>
          <w:sz w:val="28"/>
          <w:szCs w:val="28"/>
          <w:lang w:val="en-US"/>
        </w:rPr>
        <w:t>hoc</w:t>
      </w:r>
      <w:r>
        <w:rPr>
          <w:rFonts w:cs="Times New Roman" w:ascii="Times New Roman" w:hAnsi="Times New Roman"/>
          <w:sz w:val="28"/>
          <w:szCs w:val="28"/>
        </w:rPr>
        <w:t xml:space="preserve">, </w:t>
      </w:r>
      <w:r>
        <w:rPr>
          <w:rFonts w:cs="Times New Roman" w:ascii="Times New Roman" w:hAnsi="Times New Roman"/>
          <w:sz w:val="28"/>
          <w:szCs w:val="28"/>
          <w:lang w:val="en-US"/>
        </w:rPr>
        <w:t>ergo</w:t>
      </w:r>
      <w:r>
        <w:rPr>
          <w:rFonts w:cs="Times New Roman" w:ascii="Times New Roman" w:hAnsi="Times New Roman"/>
          <w:sz w:val="28"/>
          <w:szCs w:val="28"/>
        </w:rPr>
        <w:t xml:space="preserve"> </w:t>
      </w:r>
      <w:r>
        <w:rPr>
          <w:rFonts w:cs="Times New Roman" w:ascii="Times New Roman" w:hAnsi="Times New Roman"/>
          <w:sz w:val="28"/>
          <w:szCs w:val="28"/>
          <w:lang w:val="en-US"/>
        </w:rPr>
        <w:t>propter</w:t>
      </w:r>
      <w:r>
        <w:rPr>
          <w:rFonts w:cs="Times New Roman" w:ascii="Times New Roman" w:hAnsi="Times New Roman"/>
          <w:sz w:val="28"/>
          <w:szCs w:val="28"/>
        </w:rPr>
        <w:t xml:space="preserve"> </w:t>
      </w:r>
      <w:r>
        <w:rPr>
          <w:rFonts w:cs="Times New Roman" w:ascii="Times New Roman" w:hAnsi="Times New Roman"/>
          <w:sz w:val="28"/>
          <w:szCs w:val="28"/>
          <w:lang w:val="en-US"/>
        </w:rPr>
        <w:t>hoc</w:t>
      </w:r>
      <w:r>
        <w:rPr>
          <w:rFonts w:cs="Times New Roman" w:ascii="Times New Roman" w:hAnsi="Times New Roman"/>
          <w:sz w:val="28"/>
          <w:szCs w:val="28"/>
        </w:rPr>
        <w:t xml:space="preserve"> («После этого, — значит, вследствие этого»). Первобытные люди, мол, не имеют даже и понятия о том, что подобное рассуждение ошибочно. Последовательность представлений в их сознании является для них достаточной гарантией того, что предметы связаны между собой и в действительности: говоря точнее, первобытные люди даже не помышляют о том, что эта связь нуждается в какой-нибудь гарантии, в проверке. </w:t>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о всём этом заключается нечто большее, нечто иное, чем наивное и неправильное применение принципа причинности.</w:t>
      </w:r>
    </w:p>
    <w:p>
      <w:pPr>
        <w:pStyle w:val="Header"/>
        <w:spacing w:lineRule="auto" w:line="360"/>
        <w:ind w:firstLine="709"/>
        <w:jc w:val="both"/>
        <w:rPr/>
      </w:pPr>
      <w:r>
        <w:rPr>
          <w:rFonts w:cs="Times New Roman" w:ascii="Times New Roman" w:hAnsi="Times New Roman"/>
          <w:sz w:val="28"/>
          <w:szCs w:val="28"/>
        </w:rPr>
        <w:t>Вот один интересный пример: «я-луо не ассоциируют дневного света с сиянием солнца: они рассматривают их как две совершенно самостоятельные вещи и спрашивают, что делается с дневным светом ночью». Добрицгоффер рисует абипонов не способными уловить иногда самую непосредственную последовательность явлений, даже такую, которая бросается в глаза. Так, например, «казалось бы, что тяжелой раны от удара копьем вполне достаточно, чтобы объяснить смерть раненого. Тем не менее, если раненый умирает, абипоны в своем безумии доходят до того, чтобы верить, будто не оружие убило раненого, а злодейское искусство какого-нибудь колдуна... они убеждены, что колдун умрет в свою очередь в наказание за убийство их родственника, если только сейчас же после смерти покойника вырвать у него язык и сердце, зажарить их на огне и отдать на съедение собакам. Хотя уже много сердец и языков было съедено собаками и никто ни разу не видел, чтобы непосредственно после этого умер какой-нибудь колдун, абипоны тем не менее свято сохраняют привязанность к обычаю своих предков и продолжают вырывать язык и сердце у детей и взрослых обоего пола, как только они испускают дух».</w:t>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один элемент, который всегда налицо в этих отношениях, пишет автор. </w:t>
      </w:r>
    </w:p>
    <w:p>
      <w:pPr>
        <w:pStyle w:val="Header"/>
        <w:spacing w:lineRule="auto" w:line="360"/>
        <w:ind w:firstLine="709"/>
        <w:jc w:val="both"/>
        <w:rPr/>
      </w:pPr>
      <w:r>
        <w:rPr>
          <w:rFonts w:cs="Times New Roman" w:ascii="Times New Roman" w:hAnsi="Times New Roman"/>
          <w:sz w:val="28"/>
          <w:szCs w:val="28"/>
        </w:rPr>
        <w:t>Все они в разной форме и степени предполагают наличие партиципации (сопричастности) между существами или предметами, ассоциированными коллективным представлением. Вот почему Леви-Брюль называет законом партиципации характерный принцип первобытного мышления, который управляет ассоциацией и связями представлений в первобытном сознании.</w:t>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rPr>
        <w:t>Глава III</w:t>
      </w:r>
    </w:p>
    <w:p>
      <w:pPr>
        <w:pStyle w:val="Heade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 так же говорит о противоположности в первобытном сознании.</w:t>
      </w:r>
    </w:p>
    <w:p>
      <w:pPr>
        <w:pStyle w:val="Header"/>
        <w:spacing w:lineRule="auto" w:line="360"/>
        <w:ind w:firstLine="709"/>
        <w:jc w:val="both"/>
        <w:rPr/>
      </w:pPr>
      <w:r>
        <w:rPr>
          <w:rFonts w:cs="Times New Roman" w:ascii="Times New Roman" w:hAnsi="Times New Roman"/>
          <w:sz w:val="28"/>
          <w:szCs w:val="28"/>
        </w:rPr>
        <w:t>Например, «трумаи (племя северной Бразилии) говорят, что они — водяные животные. Бороро (соседнее племя) хвастают, что они — красные арара (попугаи)». Но это вовсе не значит, что только после смерти бороро превращаются в арара или что арара являются превращенными в бороро и поэтому достойны соответствующего обращения. Нет, дело обстоит совершенно иначе. Это не имя, которое они себе дают, это также не провозглашение своего родства с арара, нет. Бороро настаивают, что между ними и арара присутствует тождество по существу. Фон ден-Штейнен полагает непостижимым, как они могут считать себя одновременно человеческими существами и птицами с красным оперением. Однако для мышления, подчиненного закону партиципации, в этом нет никакой трудности. Все общества и союзы тотемического характера обладают коллективными представлениями подобного рода, предполагающими подобное тождество между членами тотемической группы и их тотемом.</w:t>
      </w:r>
    </w:p>
    <w:p>
      <w:pPr>
        <w:pStyle w:val="Header"/>
        <w:spacing w:lineRule="auto" w:line="360"/>
        <w:ind w:firstLine="709"/>
        <w:jc w:val="both"/>
        <w:rPr/>
      </w:pPr>
      <w:r>
        <w:rPr>
          <w:rFonts w:cs="Times New Roman" w:ascii="Times New Roman" w:hAnsi="Times New Roman"/>
          <w:sz w:val="28"/>
          <w:szCs w:val="28"/>
        </w:rPr>
        <w:t>Все это зависит от партиципации, которая представляется первобытным человеком в самых разнообразных формах: в форме соприкосновения, переноса, симпатии, действия на расстоянии и т. д. В огромном числе обществ низшего типа изобилие дичи, рыбы или плодов, правильная смена времен года, периодичность дождей — все связывается с выполнением известных церемоний определенными людьми или с присутствием и здоровьем какой-нибудь священной особы, которая обладает специальной мистической благодатью. Индеец на охоте или на войне удачлив или неудачлив в зависимости от того, воздерживается или не воздерживается его жена, оставшаяся на стоянке, от той или иной пищи, от тех или иных поступков. Подобного рода коллективные представления можно приводить бесконечно. То, что мы называем естественной причинной зависимостью между событиями и явлениями, либо вовсе не улавливается первобытным сознанием, либо имеет для него минимальное значение. Первое место в нем, а часто и все сознание, занимают различные виды мистической партиципации.</w:t>
      </w:r>
    </w:p>
    <w:p>
      <w:pPr>
        <w:pStyle w:val="Header"/>
        <w:spacing w:lineRule="auto" w:line="360"/>
        <w:ind w:firstLine="709"/>
        <w:jc w:val="both"/>
        <w:rPr/>
      </w:pPr>
      <w:r>
        <w:rPr>
          <w:rFonts w:cs="Times New Roman" w:ascii="Times New Roman" w:hAnsi="Times New Roman"/>
          <w:sz w:val="28"/>
          <w:szCs w:val="28"/>
        </w:rPr>
        <w:t>Первобытное мышление, если рассматривать его с точки зрения содержания представлений, должно быть названо мистическим, оно должно быть названо пра-логическим, если рассматривать его с точки зрения ассоциаций, настаивает Леви-Брюль. Под термином «пра-логический» отнюдь не следует разуметь, что первобытное мышление представляет собою какую-то стадию, предшествующую во времени появлению логического мышления. Называя его пра-логическим, Леви-Брюль только хочет сказать, что оно не стремится, прежде всего, подобно нашему мышлению, избегать противоречия. Оно в первую очередь подчинено закону партиципации.</w:t>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объясняется то, что первобытные люди приписывают, например, привезённой картине мистические свойства? Очевидно, дело в том, что всякое изображение, всякая репродукция сопричастны природе, свойствам, жизни оригинала. Сопричастие не должно быть понимаемо в смысле какого-то дробления, как если бы, например, портрет заимствовал у оригинала некоторую часть суммы свойств или жизни, которой тот обладает. Первобытное мышление не видит никакой трудности в том, чтобы эти жизнь и свойства были присущи одновременно и оригиналу, и изображению. В силу мистической связи между оригиналом и изображением, связи, подчиненной закону партиципации, изображение одновременно и оригинал, подобно тому как бороро суть в то же время арара. Значит, от изображения можно получить то же, что и от оригинала, на оригинал можно действовать через изображение.</w:t>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rPr>
        <w:t>Глава I</w:t>
      </w:r>
      <w:r>
        <w:rPr>
          <w:rFonts w:cs="Times New Roman" w:ascii="Times New Roman" w:hAnsi="Times New Roman"/>
          <w:b/>
          <w:sz w:val="28"/>
          <w:szCs w:val="28"/>
          <w:lang w:val="en-US"/>
        </w:rPr>
        <w:t>V</w:t>
      </w:r>
    </w:p>
    <w:p>
      <w:pPr>
        <w:pStyle w:val="Heade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auto" w:line="360"/>
        <w:ind w:firstLine="709"/>
        <w:jc w:val="both"/>
        <w:rPr/>
      </w:pPr>
      <w:r>
        <w:rPr>
          <w:rFonts w:cs="Times New Roman" w:ascii="Times New Roman" w:hAnsi="Times New Roman"/>
          <w:sz w:val="28"/>
          <w:szCs w:val="28"/>
        </w:rPr>
        <w:t>Есть одно представление, говорит Леви-Брюль, на котором мы должны остановиться особо, ибо оно служит опорным пунктом для целой теории первобытного мышления. Здесь автор разумеет представление о душе, служащее отправной точкой для учения, известного под именем теории анимизма, принцип которой излагается у Тейлора так: «По-видимому, люди, способные мыслить, но находящиеся еще на низшей ступени культуры, были глубоко заинтересованы двумя группами биологических проблем. Во-первых, чем вызывается различие между живым телом и мертвым, какова причина сна, бодрствования, обморока, болезни, смерти? Во-вторых, что представляют собой человеческие образы, которые являются нам в снах и видениях? Первым шагом древних философов-дикарей, рассматривающих эти две группы явлений, было несомненно, заключение, что каждый человек имеет две принадлежащие ему вещи: свою жизнь и свой призрак. И то и другое находится в тесной связи с телом: жизнь делает тело способным чувствовать, мыслить и действовать, призрак является образом тела или его вторым Я. И жизнь и призрак воспринимались, как нечто отделимое от тела: жизнь представлялась способной уходить из бесчувственного или мертвого тела, призрак — способным являться людям, находящимся далеко от тела. Второй шаг... заключался просто в соединении жизни и призрака. Раз они одинаково принадлежат телу, то почему, не считать их принадлежащими друг другу, разве они не проявления одной и той же души? Это, во всяком случае соответствует действительному представлению о личной душе или духе у низших рас, которое может быть выражено таким образом: душа — человеческий образ, лишенный объема, тела, по своей природе похожий на пар, на пленку, на тень. Душа — причина жизни и сознания в одушевляемом ею индивиде, владычица личного сознания и воли ее прежнего или нынешнего телесного обладателя: она способна покинуть тело и вместе с тем появиться внезапно в разных местах; чаще всего она неосязаема и невидима, и тем не менее проявляет физическую силу, особенно показываясь заснувшим или бодрствующим людям в качестве призрака, отделенного от тела, на которое она по облику похожа, продолжая существовать и являться людям после смерти этого тела, она способна проникнуть в тела других людей, овладевать ими и действовать в них, она способна входить в тела животных и даже неодушевленных предметов... Вот учения, которые лучше всего соответствуют очевидному свидетельству человеческих чувств, истолкованному первобытной, но по-своему логической и рациональной философией».</w:t>
      </w:r>
    </w:p>
    <w:p>
      <w:pPr>
        <w:pStyle w:val="Header"/>
        <w:spacing w:lineRule="auto" w:line="360"/>
        <w:ind w:firstLine="709"/>
        <w:jc w:val="both"/>
        <w:rPr/>
      </w:pPr>
      <w:r>
        <w:rPr>
          <w:rFonts w:cs="Times New Roman" w:ascii="Times New Roman" w:hAnsi="Times New Roman"/>
          <w:sz w:val="28"/>
          <w:szCs w:val="28"/>
        </w:rPr>
        <w:t>Следует учесть, что первобытные люди вообще обнаруживают гораздо больше интереса к мистическим свойствам существ, чем к логической стройности их собственного мышления. Почти везде, где наблюдение было достаточно длительным и тщательным, приходится отказываться от счастливой простоты «одной и той же души, одновременно проявляющейся в качестве жизненного начала, с одной стороны, и призрака, с другой». Коллективные представления рисуют нам нечто гораздо более сложное и, по крайней мере, менее легко объяснимое.</w:t>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rPr>
        <w:t>Глава V</w:t>
      </w:r>
    </w:p>
    <w:p>
      <w:pPr>
        <w:pStyle w:val="Heade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auto" w:line="360"/>
        <w:ind w:firstLine="709"/>
        <w:jc w:val="both"/>
        <w:rPr/>
      </w:pPr>
      <w:r>
        <w:rPr>
          <w:rFonts w:cs="Times New Roman" w:ascii="Times New Roman" w:hAnsi="Times New Roman"/>
          <w:sz w:val="28"/>
          <w:szCs w:val="28"/>
        </w:rPr>
        <w:t>Согласно Эллису, пишет Леви-Брюль, туземцы различают кра и сраман. Кра существовало от рождения человека, вероятно, в качестве кра целого ряда индивидов, и после смерти человека оно будет продолжать свое независимое существование. Оно либо войдет в тело новорожденного или животного, либо будет блуждать по миру в виде сиза, т. е. кра без местожительства. Согласно общепринятому представлению, сиза всегда старается вернуться в человеческое тело и снова сделаться кра: оно даже пытается использовать временное отсутствие другого кра, чтобы завладеть его местопребыванием... Кра может по своему желанию покидать обитаемое им тело и возвращаться туда. Обычно оно покидает тело только во время "сна, и туземцы верят, что сновидения выступают приключениями кра во время его отсутствия. Сраман, или дух, начинает свою карьеру лишь со смертью телесного человека, он просто продолжает в стране мертвых тот образ жизни, который покойник вел при жизни. Таким образом, следует различать отдельно: 1) живого человека; 2)_кри, или духа, который в нем пребывает; 3) сраман, хотя последний только продолжение первого в образе тени.</w:t>
      </w:r>
    </w:p>
    <w:p>
      <w:pPr>
        <w:pStyle w:val="Header"/>
        <w:spacing w:lineRule="auto" w:line="360"/>
        <w:ind w:firstLine="709"/>
        <w:jc w:val="both"/>
        <w:rPr/>
      </w:pPr>
      <w:r>
        <w:rPr>
          <w:rFonts w:cs="Times New Roman" w:ascii="Times New Roman" w:hAnsi="Times New Roman"/>
          <w:sz w:val="28"/>
          <w:szCs w:val="28"/>
        </w:rPr>
        <w:t>Такое, разделение применимо ко всему существующему. Когда куст гюломан просто увядает, то его кра входит в семя, которое начинает набухать, а дух куста, отправляется в страну мертвых. Точно так же при умерщвлении овцы ее кра входит в новорожденного ягненка, а дух овцы отправляется в страну неживых, чтобы служить духам людей... Сама страна мертвых, ее горы, леса, реки являются, по словам негров, духами тех реальностей, которые прежде существовали в нашем мире.</w:t>
      </w:r>
    </w:p>
    <w:p>
      <w:pPr>
        <w:pStyle w:val="Header"/>
        <w:spacing w:lineRule="auto" w:line="360"/>
        <w:ind w:firstLine="709"/>
        <w:jc w:val="both"/>
        <w:rPr/>
      </w:pPr>
      <w:r>
        <w:rPr>
          <w:rFonts w:cs="Times New Roman" w:ascii="Times New Roman" w:hAnsi="Times New Roman"/>
          <w:sz w:val="28"/>
          <w:szCs w:val="28"/>
        </w:rPr>
        <w:t>Таким образом, подводит итог автор, кра — это не душа. Душа, в установившемся смысле слова, «является сущностью, которая одушевляет, которая отделима, и которая переживает, это носитель личного существования индивида» (Тейлор). Между тем как всякое кра — это дух, который пребывал во многих людях и, вероятно, будет пребывать во многих других. В некоторых отношениях кра походит на ангела-хранителя. Оно, однако, нечто большее. Тесная связь кра с человеком доказывается тем фактом, что его приключения ночной порой оказываются известными человеку, когда тот пробуждается. Человек даже физически ощущает на себе последствия поступков своего кра. Когда туземец, проснувшись, чувствует себя разбитым и усталым или когда его члены страдают от мышечного ревматизма, он не преминет приписать это тому, что его кра сражалось с каким-нибудь другим кра или исполняло тяжкую работу... Кри, будучи тенью, несомненно, имеет точный облик и вид человека: дух и тело человека испытывают на себе воздействие поступков кра и сохраняют о них воспоминание.</w:t>
      </w:r>
    </w:p>
    <w:p>
      <w:pPr>
        <w:pStyle w:val="Header"/>
        <w:spacing w:lineRule="auto" w:line="360"/>
        <w:ind w:firstLine="709"/>
        <w:jc w:val="both"/>
        <w:rPr/>
      </w:pPr>
      <w:r>
        <w:rPr>
          <w:rFonts w:cs="Times New Roman" w:ascii="Times New Roman" w:hAnsi="Times New Roman"/>
          <w:sz w:val="28"/>
          <w:szCs w:val="28"/>
        </w:rPr>
        <w:t>Когда кра покидает тело человека, в котором оно пребывает, человек не терпит никакого физического ущерба. Кра уходит, когда человек спит, и последний даже не замечает этого. Когда кра уходит во время бодрствования человека, то это получает свое выражение в чихании или зевоте. Но если душа, «этот носитель личного существования индивида», покидает тело, последнее сейчас же впадает в безжизненное состояние: оно холодеет, теряет пульс, оно на вид умирает. Иногда, хоть и очень редко, душа возвращается, это значит, что человек был только в обмороке. Чаще всего, однако, душа не возвращается, и тогда человек умирает.</w:t>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о бы одинаково неточно сказать, подмечает автор, что кра — это сам человек и в то же время не он. Это не личность сама, ибо кра ей предсуществует и переживает ее, но это, тем не менее, и сама личность, ибо при пробуждении индивид вспоминает, что кра делало и претерпело за ночь. Если мы будем упорствовать в стремлении подчинить эти представления требованиям логической мысли, то не только не найдем в них, как думали последователи Тейлора, «рационального и последовательного» учения, но эти представления просто останутся для нас непонятными. Напротив, мы их поймем в той мере, в какой они могут быть поняты, если отнесем их к общему закону партиципации. Личность, пока она живет, сопричастна кра, которое в ней обитает, т. е. она в известном смысле кра и в то же время не является им: такая противоречивость вовсе не пугает пра-логическое мышление. В момент смерти эта сопричастность прекращается.</w:t>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ы представлений подобного рода существовали у греков, которые, согласно Роде, различали жизненное начало, душу или тень в Гадесе (преисподней) после смерти и другое начало, гостя тела во время жизни, которого, однако, не касались ни болезни, ни смерть.</w:t>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гидатсы верят, будто каждое человеческое существо имеет четыре души в одной. Этим они объясняют явления постепенного умирания, например остывание конечностей в то время, как сознание еще не исчезло; они предполагают, что четыре души уходят в разные моменты, одна за другой. Когда наступила полная смерть, то это значит, что все души ушли из тела и соединились где-нибудь вне его». Дакоты допускают существование четырех душ: 1) души тела, которая умирает вместе с ним; 2) духа, который всегда живет с телом или близ него; 3) души, которая ответственна за действия тела и которая по одним воззрениям отправляется на юг, по другим — на запад; 4) души, которая остается всегда возле маленького пучка волос покойника, сохраняющегося родственниками до того момента, пока его можно будет бросить на территорию врага, где он превращается в блуждающий призрак, несущий болезнь и смерть.</w:t>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якутов простейшая душа предмета вообще (ишши), которая, по-видимому, просто выражает сам факт его существования, отличается от души живых предметов (сур). Жизнь начинается там, где начинается дыхание (ти). Живые предметы, таким образом, имеют как бы двойную душу, ишши и сур: подохшие, а часто и больные животные теряют свое сур и сохраняют только ишши, которое также исчезает в случае смерти. Человек, а среди животных только лошадь, имеют тройную душу: ишши, сур и кут. Человеческое кут очень маленькое, не больше маленького кусочка угля; иногда шаман вызывает из-под земли в левой (женской) части жилья кут больных.., Кут иногда покидает человека во время его сна и блуждает далеко от него. Если во время путешествия с ним случается несчастье, то владелец заболевает. Кут как бы является смутным образом человека, его тенью. Подобно тому, как тень имеет три части, одну большую и бледную, одну маленькую и потемнее, и совсем темный центр, подобно этому человек обладает тремя душами. Когда он теряет одну, он чувствует недомогание; когда теряет две, он заболевает; когда теряет три, он умирает».</w:t>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сделать вывод из всего вышесказанного о душах, Леви-Брюлль приводит идею д-ра Пехуэля-Леше: «При скороспелом выводе можно говорить о вере в две души и даже в три или четыре. На первое место можно было бы поставить мощь (</w:t>
      </w:r>
      <w:r>
        <w:rPr>
          <w:rFonts w:cs="Times New Roman" w:ascii="Times New Roman" w:hAnsi="Times New Roman"/>
          <w:sz w:val="28"/>
          <w:szCs w:val="28"/>
          <w:lang w:val="en-US"/>
        </w:rPr>
        <w:t>Potenz</w:t>
      </w:r>
      <w:r>
        <w:rPr>
          <w:rFonts w:cs="Times New Roman" w:ascii="Times New Roman" w:hAnsi="Times New Roman"/>
          <w:sz w:val="28"/>
          <w:szCs w:val="28"/>
        </w:rPr>
        <w:t>), творческое начало (сущность предков, переходящую к потомкам), быть может, также часть мировой души; затем идет личная, или видовая, душа; наконец, мы имеем душу сна, блуждающую душу, или душу пустыни (</w:t>
      </w:r>
      <w:r>
        <w:rPr>
          <w:rFonts w:cs="Times New Roman" w:ascii="Times New Roman" w:hAnsi="Times New Roman"/>
          <w:sz w:val="28"/>
          <w:szCs w:val="28"/>
          <w:lang w:val="en-US"/>
        </w:rPr>
        <w:t>Wildnisseell</w:t>
      </w:r>
      <w:r>
        <w:rPr>
          <w:rFonts w:cs="Times New Roman" w:ascii="Times New Roman" w:hAnsi="Times New Roman"/>
          <w:sz w:val="28"/>
          <w:szCs w:val="28"/>
        </w:rPr>
        <w:t>). Но такое представление было бы, однако, неточным, - сообщает д-р Пехуэль-Леше.».</w:t>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I</w:t>
      </w:r>
    </w:p>
    <w:p>
      <w:pPr>
        <w:pStyle w:val="Heade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таком важном элементе, как тотем, Леви-Брюль тоже не забыл упомянуть.</w:t>
      </w:r>
    </w:p>
    <w:p>
      <w:pPr>
        <w:pStyle w:val="Header"/>
        <w:spacing w:lineRule="auto" w:line="360"/>
        <w:ind w:firstLine="709"/>
        <w:jc w:val="both"/>
        <w:rPr/>
      </w:pPr>
      <w:r>
        <w:rPr>
          <w:rFonts w:cs="Times New Roman" w:ascii="Times New Roman" w:hAnsi="Times New Roman"/>
          <w:sz w:val="28"/>
          <w:szCs w:val="28"/>
        </w:rPr>
        <w:t>Он пишет, что каждый тотем мистически связан с какой-нибудь местностью, с какой-нибудь частью пространства, границы которой точно очерчены и которая всегда заселена духами тотемических предков (</w:t>
      </w:r>
      <w:r>
        <w:rPr>
          <w:rFonts w:cs="Times New Roman" w:ascii="Times New Roman" w:hAnsi="Times New Roman"/>
          <w:sz w:val="28"/>
          <w:szCs w:val="28"/>
          <w:lang w:val="en-US"/>
        </w:rPr>
        <w:t>local</w:t>
      </w:r>
      <w:r>
        <w:rPr>
          <w:rFonts w:cs="Times New Roman" w:ascii="Times New Roman" w:hAnsi="Times New Roman"/>
          <w:sz w:val="28"/>
          <w:szCs w:val="28"/>
        </w:rPr>
        <w:t xml:space="preserve"> </w:t>
      </w:r>
      <w:r>
        <w:rPr>
          <w:rFonts w:cs="Times New Roman" w:ascii="Times New Roman" w:hAnsi="Times New Roman"/>
          <w:sz w:val="28"/>
          <w:szCs w:val="28"/>
          <w:lang w:val="en-US"/>
        </w:rPr>
        <w:t>relationship</w:t>
      </w:r>
      <w:r>
        <w:rPr>
          <w:rFonts w:cs="Times New Roman" w:ascii="Times New Roman" w:hAnsi="Times New Roman"/>
          <w:sz w:val="28"/>
          <w:szCs w:val="28"/>
        </w:rPr>
        <w:t>).</w:t>
      </w:r>
    </w:p>
    <w:p>
      <w:pPr>
        <w:pStyle w:val="Header"/>
        <w:spacing w:lineRule="auto" w:line="360"/>
        <w:ind w:firstLine="709"/>
        <w:jc w:val="both"/>
        <w:rPr/>
      </w:pPr>
      <w:r>
        <w:rPr>
          <w:rFonts w:cs="Times New Roman" w:ascii="Times New Roman" w:hAnsi="Times New Roman"/>
          <w:sz w:val="28"/>
          <w:szCs w:val="28"/>
        </w:rPr>
        <w:t>Коллективное представление здесь совершенно сходно с тем, которое поразило фон ден-Штейнена, когда бороро «холодно» сказали ему, что они — арара, или когда трумаи заявили, что они — водяные животные. Т. е. они мистически сопричастны сущностям животных или растительному виду, имена которых он носит. Глагол «быть» (который, впрочем, отсутствует в большинстве языков низших обществ) не имеет здесь обычного смысла грамматической связки, как это происходит в наших языках. Он преимущественно обозначает нечто иное и большее. Он включает в себя коллективное представление и сознание переживаемой индивидами сопричастности, своего рода симбиоза, покоящегося на тождестве их сущности. Вот почему члены определенной тотемической группы считаются единственно способными выполнять церемонии интихиума, которая призвана обеспечить правильное воспроизведение определенного вида животных и растений. Отсюда и происходят представления, церемонии, пляски (в масках и без них, с разрисовкой, в особых нарядах, с татуировкой), которые обнаруживаются среди стольких первобытных обществ и преследуют ту же цель, — пляски бизона у североамериканских индейцев, пляски оленя у гуичолов Мексики, пляски змеи у зуньи и у других индейцев—пуэбло и т. д.</w:t>
      </w:r>
    </w:p>
    <w:p>
      <w:pPr>
        <w:pStyle w:val="Header"/>
        <w:spacing w:lineRule="auto" w:line="360"/>
        <w:ind w:firstLine="709"/>
        <w:jc w:val="both"/>
        <w:rPr/>
      </w:pPr>
      <w:r>
        <w:rPr>
          <w:rFonts w:cs="Times New Roman" w:ascii="Times New Roman" w:hAnsi="Times New Roman"/>
          <w:sz w:val="28"/>
          <w:szCs w:val="28"/>
        </w:rPr>
        <w:t>У австралийских племен Спенсер и Гиллен уловили, так сказать, на месте не только значение церемоний интихиума, которое является одновременно мистическим и утилитарным, но и интимную связь между индивидом, его тотемической группой и тотемным (растительным или животным) видом. Связь, которая не может быть выражена понятием как раз потому, что эта насквозь мистическая связь заключается в партиципации, не укладывающейся в рамки логической мысли. «Можно было бы думать, что дело заключается просто в подражании телодвижениям некоторых животных. Однако церемонии имеют значительно более глубокий смысл, ибо каждое действующее в них лицо представляет индивидуального предка из периода Алчеринга... Каждый рождающийся член племени появляется на свет в качестве перевоплощения неумирающей частицы-духа некоего получеловеческого предка, следовательно, родившись, каждый член племени необходимо должен носить имя животного или растения, превращением или потомком которого был предок из периода Алчеринга».</w:t>
      </w:r>
    </w:p>
    <w:p>
      <w:pPr>
        <w:pStyle w:val="Header"/>
        <w:spacing w:lineRule="auto" w:line="360"/>
        <w:ind w:firstLine="709"/>
        <w:jc w:val="both"/>
        <w:rPr/>
      </w:pPr>
      <w:r>
        <w:rPr>
          <w:rFonts w:cs="Times New Roman" w:ascii="Times New Roman" w:hAnsi="Times New Roman"/>
          <w:sz w:val="28"/>
          <w:szCs w:val="28"/>
        </w:rPr>
        <w:t>Таким образом, церемонии и пляски имеют целью и следствием вновь оживлять и поддерживать путем нервного возбуждения и опьянения (имеющих свои аналогии в более развитых обществах) общение, в котором сливаются живой индивид, предок, перевоплотившийся в нем, и растительный, или животный вид, являющийся тотемом данной личности. Для нашего мышления здесь обязательно имеются налицо три отдельные реальности, как бы тесно ни было родство между ними. Для пра-логического мышления индивид, предок и тотем образуют нечто единое, не теряя вместе с тем своей тройственности.</w:t>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действие, оказываемое церемониями на тотемический вид, является более чем непосредственным: оно имманентно присуще этим церемониям. Каким образом первобытный человек мог бы усомниться в их действенности? Самая здоровая логическая достоверность бледнеет в своей убедительности пред ощущением симбиоза (общей жизни), которое Интересен следующий пример, приводимый автором. В британской Колумбии «я пытался узнать от него (от моего обычного осведомителя), носит ли племя имя «выдра», рассматривает ли оно выдр как своих родственников, уважает ли оно этих животных, воздерживаясь от умерщвления их и от охоты на них. В ответ на вопрос он улыбнулся и покачал головой. Позже он объяснил, что они, несомненно, верят, что их отдаленный предок действительно был выдрой, но вовсе не думают, будто это была такая же выдра, какие существуют сейчас. Выдры, от которых они произошли, были людьми-выдрами, а не животными: они обладали способностью менять облик мужчины или женщины на облик выдры. Все животные былых времен были таковы. Они не были просто животными: они были также и людьми, по своей воле они могли принимать либо человеческий, либо животный облик, облекаясь в шкуру животного или снимая ее... Индейцы томпсоны имеют в своем языке специальный термин для различения этих мистических существ от обыкновенных животных». Кстати, у Кастанеды такие люди назывались «диаблеро».</w:t>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b/>
          <w:b/>
          <w:sz w:val="28"/>
          <w:szCs w:val="28"/>
          <w:lang w:val="uk-UA"/>
        </w:rPr>
      </w:pPr>
      <w:r>
        <w:rPr>
          <w:b/>
          <w:sz w:val="28"/>
          <w:szCs w:val="28"/>
        </w:rPr>
        <w:t>Заключе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Ориентированное иначе, чем наше, озабоченное, прежде всего мистическими отношениями и свойствами, имеющее в качестве основного закона закон сопричастности, мышление первобытных людей неизбежно истолковывает совершенно по-другому, нежели мы, то, что мы называем природой и опытом. Оно всюду видит самые разнообразные формы передачи свойств путем переноса, соприкосновения, трансляции на расстояние, путем заражения, осквернения, овладения, словом, при помощи множества действий, которые приобщают мгновенно или по истечении более или менее долгого времени какой-нибудь предмет или какое-нибудь существо к данному свойству.</w:t>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вправе только заключить, что представления о существах, предметах и их взаимоотношениях, свойственные первобытному мышлению, мистичны, что они управляются законом сопричастия. Возможно, что на известной стадии развития этого мышления индивиды данной социальной группы обнаруживают одновременную тенденцию к более отчетливому осознанию своей собственной личности и к предположению о наличии вне их самих (в животных, деревьях, скалах и т. д. или у богов, духов) личностей, сходных с собой. Однако ни представление, ни обобщенная аналогия не являются первоначальным естественным продуктом первобытного мышления.</w:t>
      </w:r>
    </w:p>
    <w:p>
      <w:pPr>
        <w:pStyle w:val="Header"/>
        <w:spacing w:lineRule="auto" w:line="360"/>
        <w:ind w:firstLine="709"/>
        <w:jc w:val="both"/>
        <w:rPr/>
      </w:pPr>
      <w:r>
        <w:rPr>
          <w:rFonts w:cs="Times New Roman" w:ascii="Times New Roman" w:hAnsi="Times New Roman"/>
          <w:sz w:val="28"/>
          <w:szCs w:val="28"/>
        </w:rPr>
        <w:t>Таким образом, не только самая бросающаяся в глаза последовательность явлений часто проходит не замеченной для сознания первобытных людей, но очень часто они твердо верят в такую последовательность, которая никогда не оправдывается на деле. Опыт не в состоянии ни разуверить их, ни научить чему-нибудь. В бесконечном количестве случаев мышление первобытных людей, как излагается автор, непроницаемо для опыта. Умственный процесс протекает здесь совершенно иначе и более сложно. То, что мы называем опытом и последовательностью явлений, отнюдь не находит у первобытных людей сознания, готового просто их воспринять и склонного пассивно подчиниться полученному впечатлению. Напротив, сознание первобытного человека наперед заполнено огромным числом коллективных представлений, под влиянием которых все предметы, живые существа, неодушевленные вещи или орудия, приготовленные рукой человека, мыслятся всегда обладающими множеством мистических свойств. Следовательно, первобытное сознание, чаще всего совершенно безразлично относящееся к объективной связи явлений, обнаруживает особу с внимательностью к очевидным или скрытым мистическим связям между этими явлениями. Источником этих ассоциаций, предопределяющих восприятие первобытного человека, служит отнюдь не опыт, и против них последний совершенно бессилен.</w:t>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мы приходим к заключению, что мышление низших обществ не является, конечно, непроницаемым для нас, как если бы оно подчинялось логике иной, чем наша, но в то же время оно не вполне постижимо для нас. Это мышление подчинено законам, которые не целиком имеют нашу логическую природу.</w:t>
      </w:r>
    </w:p>
    <w:p>
      <w:pPr>
        <w:pStyle w:val="Heade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чу добавить от себя, что нам бы не помешало набраться какого-либо опыта от тех первобытных людей. С развитием науки мы забыли, кто подарил нам нашу жизнь. Не ценим природу так, как полагалось бы это делать, а наоборот – уничтожаем ради собственной выгоды. Ведём сами себя к разрушению и хаосу. Увидев нашу современность, древние народы пришли бы в ужас и скорбь. Они знали цену своей жизни и почитали то, что д</w:t>
      </w:r>
      <w:r>
        <w:rPr>
          <w:rFonts w:cs="Times New Roman" w:ascii="Times New Roman" w:hAnsi="Times New Roman"/>
          <w:i/>
          <w:sz w:val="28"/>
          <w:szCs w:val="28"/>
        </w:rPr>
        <w:t>о</w:t>
      </w:r>
      <w:r>
        <w:rPr>
          <w:rFonts w:cs="Times New Roman" w:ascii="Times New Roman" w:hAnsi="Times New Roman"/>
          <w:sz w:val="28"/>
          <w:szCs w:val="28"/>
        </w:rPr>
        <w:t>лжно было. А мы почитаем деньги, и это – большая беда.</w:t>
      </w:r>
    </w:p>
    <w:p>
      <w:pPr>
        <w:pStyle w:val="Normal"/>
        <w:jc w:val="center"/>
        <w:rPr>
          <w:rFonts w:ascii="Times New Roman" w:hAnsi="Times New Roman" w:cs="Times New Roman"/>
          <w:color w:val="FFFFFF"/>
          <w:sz w:val="28"/>
          <w:szCs w:val="28"/>
        </w:rPr>
      </w:pPr>
      <w:r>
        <w:rPr>
          <w:rFonts w:cs="Times New Roman"/>
          <w:color w:val="FFFFFF"/>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overflowPunct w:val="false"/>
      <w:autoSpaceDE w:val="false"/>
      <w:textAlignment w:val="baseline"/>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4:00Z</dcterms:created>
  <dc:creator>hobbit</dc:creator>
  <dc:description/>
  <cp:keywords/>
  <dc:language>en-US</dc:language>
  <cp:lastModifiedBy>SYSTEM</cp:lastModifiedBy>
  <dcterms:modified xsi:type="dcterms:W3CDTF">2011-09-07T06:14:00Z</dcterms:modified>
  <cp:revision>2</cp:revision>
  <dc:subject/>
  <dc:title>Глава II ЗАКОН ПАРТИЦИПАЦИИ (СОПРИЧАСТИЯ)</dc:title>
</cp:coreProperties>
</file>