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09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и</w:t>
      </w:r>
    </w:p>
    <w:p>
      <w:pPr>
        <w:pStyle w:val="Heading2"/>
        <w:spacing w:lineRule="auto" w:line="36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мский Государственный Архитектурно-Строительный Университет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“Технология строительного производства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Пояснительная записка к курсовому проекту по дисциплине</w:t>
      </w:r>
    </w:p>
    <w:p>
      <w:pPr>
        <w:pStyle w:val="Heading3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«Технология возведения зданий»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http://revolution./rt/elems.cgi?e=311248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Монтаж строительных конструкций многоэтажного промышленного здан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ЗФ гр.152-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Жуков А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аков А.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ецификация сборных элементов для многоэтажного 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едомость объёма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бор башенного к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лькуляция трудовых затрат и заработной плат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Технико-экономические показатели крана КБ – 100. 3.</w:t>
      </w:r>
    </w:p>
    <w:p>
      <w:pPr>
        <w:pStyle w:val="Xl24"/>
        <w:spacing w:lineRule="auto" w:line="36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7. Контроль качества монтажа конструкций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8. Указания по производству работ.</w:t>
      </w:r>
    </w:p>
    <w:p>
      <w:pPr>
        <w:pStyle w:val="Xl24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 Мероприятия по технике безопасности и охране окружающей ср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писок используемой литературы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ёхэтажное производственное з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ё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= 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ё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колонн Ш = 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зд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этаж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 = 4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этаж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= 3,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транспортирования конструкций = 11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мен работы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работы – сентяб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ород Том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часть курсового проекта представлена в виде пояснительной запи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представлена на формате А-3.</w:t>
      </w:r>
    </w:p>
    <w:p>
      <w:pPr>
        <w:pStyle w:val="Heading3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рактеристика и компоновка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Конструктивная схема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этажное многопролетное промышленное здание с высотой 1и 2 этажа 4,2м, а 3  - 3,3м. ширина продольных и поперечных пролетов 6,0м. Длина здания 60м, ширина – 18м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2955" cy="263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сборных элементов для многоэтажного з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олненных чертежей составим спецификацию ж/б изделий на объект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960"/>
        <w:gridCol w:w="960"/>
        <w:gridCol w:w="1000"/>
        <w:gridCol w:w="960"/>
        <w:gridCol w:w="1240"/>
        <w:gridCol w:w="1360"/>
      </w:tblGrid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ле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, м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,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етона, м.куб.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нны для многоэтажных зданий серии 1.020-1/83.</w:t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КНО 4 – колонна нижняя одноконс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2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КНД 4 – колонна нижняя двухконс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6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КВО – колонна верхняя одноконс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К2ВД – колонна верхняя двухконс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игели для многоэтажных зданий серии 1.020-1/83.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П 6-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П 6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П 6-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61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Плиты многопустотные для перекрытий и покрытий многоэтажны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й серии 1.041.1-2.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доборная П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связевая 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основная П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омость объёма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507"/>
        <w:gridCol w:w="762"/>
        <w:gridCol w:w="3865"/>
      </w:tblGrid>
      <w:tr>
        <w:trPr>
          <w:trHeight w:val="227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цесса или опер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колонн в стаканы фундаментов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ли кран обслуживает одно звено монтажников конструкций, а не комплексную бригаду, Н.вр. и Расц. Для машиниста крана умножать на 2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делка стыков конструкц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0,1 м.куб – объём бетона в стыке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ригелей до 2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ригелей до 5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ригелей до 6,5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делка стыков конструкц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лемента сопрягаются в узле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кладка плит перекрытий площадью до 10 м.кв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становка ригелей до 2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становка ригелей до 5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тановка ригелей до 6,5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Заделка стыков конструкц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лемента сопрягаются в узле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Укладка плит перекрытий площадью до 10 м.кв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Установка колонн на нижестоящие колонны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ли кран обслуживает одно звено монтажников конструкций, а не комплексную бригаду, Н.вр. и Расц. Для машиниста крана умножать на 2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 Заделка стыков конструкц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лемента сопрягаются в узле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. Установка ригелей до 2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. Установка ригелей до 5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. Установка ригелей до 6,5т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.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. Заделка стыков конструкц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лемента сопрягаются в узле.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. Укладка плит покрытий площадью до 10 м.кв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. Электросварк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Антикоррозионное покрытие сварных соединен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тык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Заливка плит перекрытий и покрытий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,52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аполнении швов между плитами перекрытий и покрытий вручную без устройства опалубки принимать на 100 м шва Н. вр. 4,3 чел.-ч. , монтажника конструкций 4 разр. , Расц. 3-40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4. Выбор башенного кр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масса элемента – 6,24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ысота элемента – 0,2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бариты здания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60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18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1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подъё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3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 – высота монтируемого здания от основания кран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– высота монтируемого элемент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 – расстояние от верхней отметки здания до низа груза (0,5 – 1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 – высота грузозахватных устройств (2 – 4,5 м в общем случа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 + 0,22 + 1 + 4,5 = 17,7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вылет стрелы при возведении надземной части з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стояние от оси вращения крана до зда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н – ширина надземной части здания с учётом выступающих элементов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на с вращающейся платформой  и нижним расположением балла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(0,7…1)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 – радиус выступающей части платформы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…1 м – зазор между поворотной платформой и зданием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3,5 + 1 + 18 = 22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ёмность крана принимаем больше суммы массы груза и грузозахватных органов с учётом её возможного откло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м = 1,08…1,12 – коэффициент, учитывающий массу грузозахватных органов и величину её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монтируемого груза,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12*6,24 = 6,99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башенный кран с поворотной платформой </w:t>
      </w:r>
      <w:r>
        <w:rPr>
          <w:b/>
          <w:sz w:val="28"/>
          <w:szCs w:val="28"/>
        </w:rPr>
        <w:t>КБ-100.3</w:t>
      </w:r>
      <w:r>
        <w:rPr>
          <w:sz w:val="28"/>
          <w:szCs w:val="28"/>
        </w:rPr>
        <w:t xml:space="preserve"> – основная модель башенных кранов с грузовым моментом 980 кНм. Кран самоходный на рельсовом ходу, полноповоротный, с многодвигательным электрическим приводом от сети переменного тока. Предназначен для использования при температуре окружающего воздуха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40 С. Допускаемая скорость ветра на высоте 20 м.: для рабочего состояния – 16 м\с, для нерабочего – 27 м\с. Кран КБ-100.3 предназначен для механизации строительства при возведении зданий высотой до 9 этажей при температуре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4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краном осуществляется из кабины, расположенной сбоку в верхней части башни. Кран оборудован следующими устройствами безопасности: ограничителями грузоподъёмности, высоты подъёма груза, поворота, передвижения, подъёма стрелы, анемометром, противоугонными захва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20"/>
      </w:tblGrid>
      <w:tr>
        <w:trPr>
          <w:trHeight w:val="483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крана КБ-100.3 с грузовым моментом 980 кНм.</w:t>
            </w:r>
          </w:p>
        </w:tc>
      </w:tr>
      <w:tr>
        <w:trPr>
          <w:trHeight w:val="483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крана</w:t>
            </w:r>
          </w:p>
        </w:tc>
      </w:tr>
      <w:tr>
        <w:trPr>
          <w:trHeight w:val="483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100.3</w:t>
            </w:r>
          </w:p>
        </w:tc>
      </w:tr>
      <w:tr>
        <w:trPr>
          <w:trHeight w:val="483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ёмность, 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, 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,5 – 2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ёма, 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8</w:t>
            </w:r>
          </w:p>
        </w:tc>
      </w:tr>
      <w:tr>
        <w:trPr>
          <w:trHeight w:val="70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0,01 м\с                             подъёма                                              посадки                                                передвижения кра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; 23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 4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1\ми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ного изменения вылета, 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электродвигателей, кВ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асса крана, т:       общая                                                                       конструктивная                        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я: 1. Минимальный радиус закругления пути – 7 м, колея и база равны 4,5 м. 2. Нижний предел грузоподъёмности и высоты подъёма соответствует наибольшему вылету, верхний – наименьш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длину подкранового рельсового пути: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http://revolution./rt/elems.cgi?e=3112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2*Ад + Аб + 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б – длина базы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 – длина тормозных загрождений по 0,5 м с каждой стороны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 – расстояние от края здания до точки оси крана с которой он мог бы достать до удалённой точки здания  А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 – 22,5 = 2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здани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 = 60 – 2*1,6 +  4,5 + 1 =  62,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как стандартная длина одного рельсового пути 12,5 м, то 62,3\12,5 = 4,984, принимаем 5 шт, следовательно длина подкранового рельсового пути, равна 62,5 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ькуляция трудовых затрат и заработной платы.</w:t>
      </w:r>
    </w:p>
    <w:tbl>
      <w:tblPr>
        <w:tblW w:w="14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515"/>
        <w:gridCol w:w="1358"/>
        <w:gridCol w:w="944"/>
        <w:gridCol w:w="1421"/>
        <w:gridCol w:w="1101"/>
        <w:gridCol w:w="1421"/>
        <w:gridCol w:w="1217"/>
        <w:gridCol w:w="2481"/>
      </w:tblGrid>
      <w:tr>
        <w:trPr>
          <w:trHeight w:val="481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снование (шифр ЕниР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времени на ед. измерения, </w:t>
            </w:r>
            <w:r>
              <w:rPr>
                <w:sz w:val="20"/>
                <w:szCs w:val="20"/>
                <w:u w:val="single"/>
              </w:rPr>
              <w:t>чел-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-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на весь объём </w:t>
            </w:r>
            <w:r>
              <w:rPr>
                <w:sz w:val="20"/>
                <w:szCs w:val="20"/>
                <w:u w:val="single"/>
              </w:rPr>
              <w:t>чел-д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ш-с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 на ед. измерения, руб. коп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на весь объём, руб. коп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вена и разряд рабочих</w:t>
            </w:r>
          </w:p>
        </w:tc>
      </w:tr>
      <w:tr>
        <w:trPr>
          <w:trHeight w:val="481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51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4 т. 2, п.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Установка колонн массой до 6 т. в стаканы фундаментов с помощью кондукторов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4,4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4,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25 т. 1, п.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Заделка стыков колонн с фундаментами с объёмом бетонной смеси более           0,1 м.куб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3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онтажник конструкций  4 р-1 ч, 3 р-1 ч.       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Установка ригелей перекрытия массой до 2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9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0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5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  2 р-1 ч.             Машинист крана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ригелей перекрытия массой до 5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ригелей перекрытия массой до 6,5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,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3       п. 4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варка стыков ригелей с колоннами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8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25 т. 2, п.1, 3, 5.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Заделка стыков ригелей с колонами при объёме бетонной смеси до 0,1 м.куб.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конструкций  4 р-1 ч, 3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7 т. 1, п.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становка панелей перекрытия площадью до          10 м.кв. на высоте до 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5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6,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 5 р-1 ч, 4 р-1 ч, 3 р-2 ч,         2 р-1 ч.                Машинист крана 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3       п. 4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. Сварка стыков панелей перекрытий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становка ригелей перекрытия массой до 2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9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становка ригелей перекрытия массой до 5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тановка ригелей перекрытия массой до 6,5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,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3       п. 4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. Сварка стыков ригелей с колоннами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8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25 т. 2, п.1, 3, 5.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4. Заделка стыков ригелей с колонами при объёме бетонной смеси до 0,1 м.куб.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конструкций 4 р-1 ч, 3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7 т. 1, п.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Установка панелей перекрытия площадью до          10 м.кв. на высоте до 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5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6,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 4 р-1 ч, 3 р-2 ч,         2 р-1 ч.                Машинист крана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3       п. 4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. Сварка стыков панелей перекрытий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4 т. 3, п.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. Установка колонн массой до 2 т. на нижестоящие колонны на высоте до 15 м с помощью кондукторов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лонн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5,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4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6 р-1 ч.</w:t>
            </w:r>
          </w:p>
        </w:tc>
      </w:tr>
      <w:tr>
        <w:trPr>
          <w:trHeight w:val="548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2       п. 9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Сварка стыков колонн с колоннами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25 т. 1, п.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. Заделка стыков колонн с колонами при объёме _ашино до 0,1 м.куб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3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ник конструкций  4 р-1 ч, 3 р-1 ч.       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. Установка ригелей покрытия массой до 2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9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6 таблица 2, п.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1. Установка ригелей покрытия массой до 5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6 т. 2, п.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. Установка ригелей покрытия массой до 6,5 т на высоте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,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ник конструкций 5 р-1 ч, 4 р-1 ч, 3 р-2 ч,         2 р-1 ч.             Машинист крана            6 р-1 ч.</w:t>
            </w:r>
          </w:p>
        </w:tc>
      </w:tr>
      <w:tr>
        <w:trPr>
          <w:trHeight w:val="37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3       п. 4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варка стыков ригелей с колоннами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8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25 т. 2, п.1, 3, 5.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Заделка стыков ригелей с колонами при объёме бетонной смеси до 0,1 м.куб.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конструкций  4 р-1 ч, 3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7 т. 1, п.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Установка панелей покрытия площадью до          10 м.кв. на высоте  до 15 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мен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,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5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7,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конструкций   4 р-1 ч, 3 р-2 ч, 2 р-1 ч.     Машинист крана               6 р-1 ч.</w:t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2-1-3       п. 4б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Сварка стыков панелей покрытия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     5 р – 1 ч.</w:t>
            </w:r>
          </w:p>
        </w:tc>
      </w:tr>
      <w:tr>
        <w:trPr>
          <w:trHeight w:val="381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22 т. 1, п.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Антикоррозионное покрытие сварных соединений (вручную)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тык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конструкций 4 р – 1 ч, 2р – 1 ч.</w:t>
            </w:r>
          </w:p>
        </w:tc>
      </w:tr>
      <w:tr>
        <w:trPr>
          <w:trHeight w:val="645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4-1-26 т. 1, п.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Заливка швов плит перекрытий и покрытий механизированным способом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9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конструкций 4 р – 1 ч, 3 р – 1 ч.</w:t>
            </w:r>
          </w:p>
        </w:tc>
      </w:tr>
      <w:tr>
        <w:trPr>
          <w:trHeight w:val="314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17,296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313,91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35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6. Технико – экономические показатели крана КБ – 100. 3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варительно вычислим принятую трудоёмкость работ, выполняемых краном, используя для этого данные таблицы 1. технологических расчётов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700"/>
        <w:gridCol w:w="1980"/>
        <w:gridCol w:w="2307"/>
      </w:tblGrid>
      <w:tr>
        <w:trPr>
          <w:trHeight w:val="483" w:hRule="atLeast"/>
        </w:trPr>
        <w:tc>
          <w:tcPr>
            <w:tcW w:w="9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рудоёмкость работ на монтаж конструкций всего здания, _аш. – смен, краном       КБ – 100. 3.</w:t>
            </w:r>
          </w:p>
        </w:tc>
      </w:tr>
      <w:tr>
        <w:trPr>
          <w:trHeight w:val="483" w:hRule="atLeast"/>
        </w:trPr>
        <w:tc>
          <w:tcPr>
            <w:tcW w:w="9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ая масса, т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элементов, шт.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ие затраты времени , _аш. – смен.</w:t>
            </w:r>
          </w:p>
        </w:tc>
      </w:tr>
      <w:tr>
        <w:trPr>
          <w:trHeight w:val="483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КНО 4 – колонна нижняя одноконсо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КНД 4 – колонна нижняя двухконсо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КВО – колонна верхняя одноконсо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К2ВД – колонна верхняя двухконсо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П 6-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П 6-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П 6-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доборная П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связевая П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основная П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ким образом, трудозатраты крана КБ – 100. 3. составляют 39 маш. – смен. (319,8 маш. – ч.)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того чтобы определить удельные затраты на монтаж 1 т. конструкций, предварительно найдём себестоимость _ашино – часа для крана. Исходные данные для расчёта технико – экономических показателей механизации монтажных работ принимаем по прил. 11, 12 </w:t>
      </w:r>
      <w:r>
        <w:rPr>
          <w:rFonts w:cs="Times New Roman" w:ascii="Times New Roman" w:hAnsi="Times New Roman"/>
          <w:bCs/>
          <w:lang w:val="en-US"/>
        </w:rPr>
        <w:t>[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en-US"/>
        </w:rPr>
        <w:t>]</w:t>
      </w:r>
      <w:r>
        <w:rPr>
          <w:rFonts w:cs="Times New Roman" w:ascii="Times New Roman" w:hAnsi="Times New Roman"/>
          <w:bCs/>
        </w:rPr>
        <w:t xml:space="preserve"> и сводим в таблицу 2.</w:t>
      </w:r>
      <w:r>
        <w:br w:type="page"/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2.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92"/>
        <w:gridCol w:w="1105"/>
        <w:gridCol w:w="899"/>
        <w:gridCol w:w="918"/>
        <w:gridCol w:w="899"/>
        <w:gridCol w:w="2453"/>
      </w:tblGrid>
      <w:tr>
        <w:trPr>
          <w:trHeight w:val="483" w:hRule="atLeast"/>
        </w:trPr>
        <w:tc>
          <w:tcPr>
            <w:tcW w:w="92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е данные для определения приведённых удельных затрат</w:t>
            </w:r>
          </w:p>
        </w:tc>
      </w:tr>
      <w:tr>
        <w:trPr>
          <w:trHeight w:val="483" w:hRule="atLeast"/>
        </w:trPr>
        <w:tc>
          <w:tcPr>
            <w:tcW w:w="9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крана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ая стоимость, тыс. руб.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, Сед/Тн, руб.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г, Ст/Сг, руб.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, руб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г, ч.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устройства  и разборки подкрановых путей, руб/звено.</w:t>
            </w:r>
          </w:p>
        </w:tc>
      </w:tr>
      <w:tr>
        <w:trPr>
          <w:trHeight w:val="483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Б – 100. 3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</w:tbl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бестоимость 1 маш. – ч., руб, для рассматриваемого крана составляет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Б – 100. 3. – Смаш. – ч . = 9,16/8,2 + 10,1/8,2 + 9,12/8,2 = 3,45 руб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ую себестоимость монтажа конструкций определяем, принимая длину подкрановых путей 62,5 м (пять звеньев по 12,5 м) с одной стороны здания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ая себестоимость выполнения монтажных работ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= 1,08*(суммСмаш.-ч.*Т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+Сдоп) + 1,5*суммЗ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доп – дополнительные единовременные затраты, связанные с организацией механизированных работ и не учтённые в себестоимости _ашино-часа по выполнению данного процесса, руб.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cуммЗ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заработная плата рабочих, выполняющих ручные операции (кроме машинистов, их помощников, ремонтных рабочих и других, оплата труда которых учтена в себестоимости _ашино-часа), руб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08 и 1,5 – коэффициенты накладных расходов соответственно на эксплуатацию машин, механизмов и заработную плату рабочих, выполняющих ручные операции.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продолжительность работы машины на объекте, ч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 = 1,08*(3,45*319,8 + 174,1*5) + 1,5*1313,914 = 4102,59 руб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ведённые удельные затраты на монтаж 1 т. конструкций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р = [4102,59 + 0,15*(24000*319,8/3265)]/633,79 = 7,03 руб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удобства выполнения расчётов по трудоёмкости монтажа 1 т. конструкций исходные данные сводим в таблицу 3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/>
        <w:t>Таблица 3.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00"/>
        <w:gridCol w:w="1220"/>
        <w:gridCol w:w="1180"/>
        <w:gridCol w:w="1220"/>
        <w:gridCol w:w="1420"/>
      </w:tblGrid>
      <w:tr>
        <w:trPr>
          <w:trHeight w:val="483" w:hRule="atLeast"/>
        </w:trPr>
        <w:tc>
          <w:tcPr>
            <w:tcW w:w="7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ные данные для определения трудоёмкости монтажа конструкций</w:t>
            </w:r>
          </w:p>
        </w:tc>
      </w:tr>
      <w:tr>
        <w:trPr>
          <w:trHeight w:val="483" w:hRule="atLeast"/>
        </w:trPr>
        <w:tc>
          <w:tcPr>
            <w:tcW w:w="7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кран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Qр,       чел. – ч.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Qм,     чел. – ч.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Qм.д,  чел. – ч.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Qд,      чел. – ч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Qп,           чел. – ч.</w:t>
            </w:r>
          </w:p>
        </w:tc>
      </w:tr>
      <w:tr>
        <w:trPr>
          <w:trHeight w:val="483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Б – 100. 3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8 = 320</w:t>
            </w:r>
          </w:p>
        </w:tc>
      </w:tr>
    </w:tbl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удоёмкость монтажа 1 т. конструкций состаит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q</w:t>
      </w:r>
      <w:r>
        <w:rPr>
          <w:rFonts w:cs="Times New Roman" w:ascii="Times New Roman" w:hAnsi="Times New Roman"/>
          <w:bCs/>
        </w:rPr>
        <w:t>е = (3936 + 319,8 + 96 + 40 + 320)/633,79 = 7,44 чел. ч./т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должительность занятости крана на объекте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 = 39 + 96/(6*8,2) = 40,95 смены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ико – экономические показатели сводим в таблицу 4.</w:t>
      </w:r>
      <w:r>
        <w:br w:type="page"/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/>
        <w:t>Таблица 4.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715"/>
        <w:gridCol w:w="2845"/>
      </w:tblGrid>
      <w:tr>
        <w:trPr>
          <w:trHeight w:val="483" w:hRule="atLeast"/>
        </w:trPr>
        <w:tc>
          <w:tcPr>
            <w:tcW w:w="7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ко – экономические показатели </w:t>
            </w:r>
          </w:p>
        </w:tc>
      </w:tr>
      <w:tr>
        <w:trPr>
          <w:trHeight w:val="345" w:hRule="atLeast"/>
        </w:trPr>
        <w:tc>
          <w:tcPr>
            <w:tcW w:w="7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2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48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риведённые затра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монтаж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л. – ч/т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</w:tr>
      <w:tr>
        <w:trPr>
          <w:trHeight w:val="60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кра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ш. – смен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</w:tr>
    </w:tbl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бестоимость единицы работ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Со = суммЗ</w:t>
      </w:r>
      <w:r>
        <w:rPr>
          <w:rFonts w:cs="Times New Roman" w:ascii="Times New Roman" w:hAnsi="Times New Roman"/>
          <w:bCs/>
          <w:lang w:val="en-US"/>
        </w:rPr>
        <w:t>i/V</w:t>
      </w:r>
      <w:r>
        <w:rPr>
          <w:rFonts w:cs="Times New Roman" w:ascii="Times New Roman" w:hAnsi="Times New Roman"/>
          <w:bCs/>
        </w:rPr>
        <w:t>работ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Со = 1313,914/633,79 = 2,07 руб./т.</w:t>
      </w:r>
      <w:r>
        <w:br w:type="page"/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Контроль качества монтажа конструкций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чество строительных конструкций следует проверять при приёмке их на строительную площадку, при пооперационном контроле и монтаже конструкций, закреплении их в узлах и стыках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приёмке конструкций необходимо проверить следующее: внешний вид, соответствие маркировки требованиям стандартов, геометрические размеры, наличие и правильность заполнения сопроводительных документов, правильность погрузки конструкций на транспортные средства. При обнаружении бракованных конструкций следует пригласить представителя поставщика и составить акт на бракованную продукцию. Результаты пооперационного контроля фиксируют в исполнительной документации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монтаже сборных железобетонных конструкций многоэтажного каркасного здания должны быть соблюдены допуски: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Отклонения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ab/>
        <w:tab/>
      </w:r>
      <w:r>
        <w:rPr>
          <w:rFonts w:cs="Times New Roman" w:ascii="Times New Roman" w:hAnsi="Times New Roman"/>
          <w:b/>
          <w:bCs/>
        </w:rPr>
        <w:tab/>
        <w:tab/>
        <w:t>Допуски, мм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Смещение осей стаканов фундаментов относительно</w:t>
        <w:tab/>
        <w:tab/>
        <w:tab/>
      </w:r>
      <w:r>
        <w:rPr>
          <w:rFonts w:cs="Times New Roman" w:ascii="Times New Roman" w:hAnsi="Times New Roman"/>
          <w:bCs/>
          <w:u w:val="single"/>
        </w:rPr>
        <w:t>+</w:t>
      </w:r>
      <w:r>
        <w:rPr>
          <w:rFonts w:cs="Times New Roman" w:ascii="Times New Roman" w:hAnsi="Times New Roman"/>
          <w:bCs/>
        </w:rPr>
        <w:t xml:space="preserve"> 10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бивочных осей;</w:t>
      </w:r>
    </w:p>
    <w:p>
      <w:pPr>
        <w:pStyle w:val="Xl24"/>
        <w:spacing w:lineRule="auto" w:line="360" w:before="0" w:after="0"/>
        <w:ind w:left="8496" w:hanging="7787"/>
        <w:jc w:val="both"/>
        <w:rPr/>
      </w:pPr>
      <w:r>
        <w:rPr>
          <w:rFonts w:cs="Times New Roman" w:ascii="Times New Roman" w:hAnsi="Times New Roman"/>
          <w:bCs/>
        </w:rPr>
        <w:t>Отклонения отметок верхних опорных поверхностей фундаментов.</w:t>
        <w:tab/>
        <w:t xml:space="preserve">- 10 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Отклонения отметок верхних дна стакана фундаментов;</w:t>
        <w:tab/>
        <w:tab/>
        <w:t>- 20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мещение осей колонн в верхнем сечении относительно</w:t>
        <w:tab/>
        <w:tab/>
      </w:r>
      <w:r>
        <w:rPr>
          <w:rFonts w:cs="Times New Roman" w:ascii="Times New Roman" w:hAnsi="Times New Roman"/>
          <w:bCs/>
          <w:u w:val="single"/>
        </w:rPr>
        <w:t>+</w:t>
      </w:r>
      <w:r>
        <w:rPr>
          <w:rFonts w:cs="Times New Roman" w:ascii="Times New Roman" w:hAnsi="Times New Roman"/>
          <w:bCs/>
        </w:rPr>
        <w:t xml:space="preserve"> 15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бивочных осей для колонн высотой более 4,5 м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Смещение осей ригелей относительно геометрических</w:t>
        <w:tab/>
        <w:tab/>
      </w:r>
      <w:r>
        <w:rPr>
          <w:rFonts w:cs="Times New Roman" w:ascii="Times New Roman" w:hAnsi="Times New Roman"/>
          <w:bCs/>
          <w:u w:val="single"/>
        </w:rPr>
        <w:t>+</w:t>
      </w:r>
      <w:r>
        <w:rPr>
          <w:rFonts w:cs="Times New Roman" w:ascii="Times New Roman" w:hAnsi="Times New Roman"/>
          <w:bCs/>
        </w:rPr>
        <w:t xml:space="preserve"> 5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ей опорных конструкций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Отклонения плоскостей стеновых панелей в верхнем</w:t>
        <w:tab/>
        <w:tab/>
        <w:tab/>
      </w:r>
      <w:r>
        <w:rPr>
          <w:rFonts w:cs="Times New Roman" w:ascii="Times New Roman" w:hAnsi="Times New Roman"/>
          <w:bCs/>
          <w:u w:val="single"/>
        </w:rPr>
        <w:t>+</w:t>
      </w:r>
      <w:r>
        <w:rPr>
          <w:rFonts w:cs="Times New Roman" w:ascii="Times New Roman" w:hAnsi="Times New Roman"/>
          <w:bCs/>
        </w:rPr>
        <w:t xml:space="preserve"> 5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чении от вертикали (на высоту этажа)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ность отметок верха смежных колонн, а также верха</w:t>
        <w:tab/>
        <w:tab/>
        <w:t xml:space="preserve">  10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анелей стен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ность отметок лицевых поверхностей двух смежных</w:t>
        <w:tab/>
        <w:tab/>
        <w:t xml:space="preserve">   5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ит перекрытий (покрытий) в стыке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Смещение в плане плит перекрытий и покрытий относительно</w:t>
        <w:tab/>
      </w:r>
      <w:r>
        <w:rPr>
          <w:rFonts w:cs="Times New Roman" w:ascii="Times New Roman" w:hAnsi="Times New Roman"/>
          <w:bCs/>
          <w:u w:val="single"/>
        </w:rPr>
        <w:t>+</w:t>
      </w:r>
      <w:r>
        <w:rPr>
          <w:rFonts w:cs="Times New Roman" w:ascii="Times New Roman" w:hAnsi="Times New Roman"/>
          <w:bCs/>
        </w:rPr>
        <w:t xml:space="preserve"> 20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х проектного положения на опорных поверхностях и узлах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сущих конструкций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все виды изоляции конструкций, сварку закладных деталей и выпусков, а также на защиту металлических деталей от коррозии, заделку и герметизацию стыков в процессе выполнения соответствующих работ составляется акт на скрытые работы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8. Указания по производству работ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Для монтажа конструкций здания применять кран КБ – 100.3, применять машины, оборудование и инструмент согласно принятым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Монтаж сборных конструкций производить только после инструментальной проверки и соответствия проекту положения конструкций в плане и по высоте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Технологическую последовательность монтажа сборных конструкций здания осуществлять в порядке, указанном на схемах монтажа, обеспечив при этом устойчивость и геометрическую неизменяемость смонтированных частей здания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Для заделки стыков колонн в стаканах фундаментов применять бетон класса В20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Строповку конструкций производить инвентарными стропами; способы строповки во всех случаях должны исключать возможность расстроповки и падения конструкций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) При выполнении монтажных работ в зимнее время до установки сборных железобетонных конструкций они должны быть очищены от снега и льда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9. Мероприятия по технике безопасности и охране окружающей среды.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боты по монтажу сборных конструкций здания производить в соответствии с проектом производства работ (СНиП 1. 02. 01-85)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прещается подъём сборных железобетонных конструкций, не имеющих монтажных петель или маркировки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онтажную зону и подкрановые пути оградить забором высотой 1,1 м, по периметру ограждения установить знаки безопасности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) При монтаже конструкций захватные приспособления можно снимать только после их окончательной установки и закрепления в проектном положении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) Все проёмы, расположенные на уровне перекрытия или не выше 0,6 м от его поверхности, закрыть инвентарными ограждениями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) Над входом в лестничную клетку устроить навес шириной 2 м и длиной, равной ширине монтажной зоны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7) Монтажные и смежные с ними работы (заделку стыков, замоноличивание швов) можно выполнять одновременно, только на разных захватках при соблюдении условий, обеспечивающих безопасность их производства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8) Выпуск производственных и бытовых сточных вод в водоёмы разрешается только при наличии противоэрозионных устройств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9) Для сбора бытовых отходов и мусора на строительной площадке устроить деревянные ящики с закрывающимися крышками;</w:t>
      </w:r>
    </w:p>
    <w:p>
      <w:pPr>
        <w:pStyle w:val="Xl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0) Временные дороги на стройплощадке устраивать с учётом предотвращения при транспортировании конструкций повреждения растущих деревьев и кустарников;</w:t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В транспортных средствах, находящихся под погрузкой и выгрузкой конструкций и материалов, двигатели должны быть выключены.    </w:t>
      </w:r>
      <w:r>
        <w:br w:type="page"/>
      </w:r>
    </w:p>
    <w:p>
      <w:pPr>
        <w:pStyle w:val="Xl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используемой литературы.</w:t>
      </w:r>
    </w:p>
    <w:p>
      <w:pPr>
        <w:pStyle w:val="Xl2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FFFF"/>
          <w:lang w:val="en-US"/>
        </w:rPr>
        <w:t>http</w:t>
      </w:r>
      <w:r>
        <w:rPr>
          <w:rFonts w:cs="Times New Roman" w:ascii="Times New Roman" w:hAnsi="Times New Roman"/>
          <w:b/>
          <w:bCs/>
          <w:color w:val="FFFFFF"/>
        </w:rPr>
        <w:t>://</w:t>
      </w:r>
      <w:r>
        <w:rPr>
          <w:rFonts w:cs="Times New Roman" w:ascii="Times New Roman" w:hAnsi="Times New Roman"/>
          <w:b/>
          <w:bCs/>
          <w:color w:val="FFFFFF"/>
          <w:lang w:val="en-US"/>
        </w:rPr>
        <w:t>revolution</w:t>
      </w:r>
      <w:r>
        <w:rPr>
          <w:rFonts w:cs="Times New Roman" w:ascii="Times New Roman" w:hAnsi="Times New Roman"/>
          <w:b/>
          <w:bCs/>
          <w:color w:val="FFFFFF"/>
        </w:rPr>
        <w:t>./</w:t>
      </w:r>
      <w:r>
        <w:rPr>
          <w:rFonts w:cs="Times New Roman" w:ascii="Times New Roman" w:hAnsi="Times New Roman"/>
          <w:b/>
          <w:bCs/>
          <w:color w:val="FFFFFF"/>
          <w:lang w:val="en-US"/>
        </w:rPr>
        <w:t>rt</w:t>
      </w:r>
      <w:r>
        <w:rPr>
          <w:rFonts w:cs="Times New Roman" w:ascii="Times New Roman" w:hAnsi="Times New Roman"/>
          <w:b/>
          <w:bCs/>
          <w:color w:val="FFFFFF"/>
        </w:rPr>
        <w:t>/</w:t>
      </w:r>
      <w:r>
        <w:rPr>
          <w:rFonts w:cs="Times New Roman" w:ascii="Times New Roman" w:hAnsi="Times New Roman"/>
          <w:b/>
          <w:bCs/>
          <w:color w:val="FFFFFF"/>
          <w:lang w:val="en-US"/>
        </w:rPr>
        <w:t>elems</w:t>
      </w:r>
      <w:r>
        <w:rPr>
          <w:rFonts w:cs="Times New Roman" w:ascii="Times New Roman" w:hAnsi="Times New Roman"/>
          <w:b/>
          <w:bCs/>
          <w:color w:val="FFFFFF"/>
        </w:rPr>
        <w:t>.</w:t>
      </w:r>
      <w:r>
        <w:rPr>
          <w:rFonts w:cs="Times New Roman" w:ascii="Times New Roman" w:hAnsi="Times New Roman"/>
          <w:b/>
          <w:bCs/>
          <w:color w:val="FFFFFF"/>
          <w:lang w:val="en-US"/>
        </w:rPr>
        <w:t>cgi</w:t>
      </w:r>
      <w:r>
        <w:rPr>
          <w:rFonts w:cs="Times New Roman" w:ascii="Times New Roman" w:hAnsi="Times New Roman"/>
          <w:b/>
          <w:bCs/>
          <w:color w:val="FFFFFF"/>
        </w:rPr>
        <w:t>?</w:t>
      </w:r>
      <w:r>
        <w:rPr>
          <w:rFonts w:cs="Times New Roman" w:ascii="Times New Roman" w:hAnsi="Times New Roman"/>
          <w:b/>
          <w:bCs/>
          <w:color w:val="FFFFFF"/>
          <w:lang w:val="en-US"/>
        </w:rPr>
        <w:t>e</w:t>
      </w:r>
      <w:r>
        <w:rPr>
          <w:rFonts w:cs="Times New Roman" w:ascii="Times New Roman" w:hAnsi="Times New Roman"/>
          <w:b/>
          <w:bCs/>
          <w:color w:val="FFFFFF"/>
        </w:rPr>
        <w:t>=311248</w:t>
      </w:r>
    </w:p>
    <w:p>
      <w:pPr>
        <w:pStyle w:val="Xl24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1. Снежко А. П., Батура Г. М. Технология строительного производства. Курсовое и дипломное проектирование. – Киев: Выща шк., 1991. – 199 с. </w:t>
      </w:r>
    </w:p>
    <w:p>
      <w:pPr>
        <w:pStyle w:val="Xl24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мзин С. К., Карасёв А. К. Технология строительного производства. Курсовое и дипломное проектирование. – М .: Высшая шк., 1989. – 216 с.</w:t>
      </w:r>
    </w:p>
    <w:p>
      <w:pPr>
        <w:pStyle w:val="Xl24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Шерошевский И. А. Конструирование промышленных зданий и сооружений. – Л.: Стойиздат, Ленинградское отделение, 1979. – 167 с.</w:t>
      </w:r>
    </w:p>
    <w:p>
      <w:pPr>
        <w:pStyle w:val="Xl24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 Трепененков Р. И. Альбом чертежей конструкций и деталей промышленных зданий. – М: Стройиздат, 1980. – 284 с.</w:t>
      </w:r>
    </w:p>
    <w:sectPr>
      <w:footerReference w:type="default" r:id="rId7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5:00Z</dcterms:created>
  <dc:creator>Кубарев Павел Юрьевич</dc:creator>
  <dc:description/>
  <cp:keywords/>
  <dc:language>en-US</dc:language>
  <cp:lastModifiedBy>SYSTEM</cp:lastModifiedBy>
  <cp:lastPrinted>2010-06-22T13:00:00Z</cp:lastPrinted>
  <dcterms:modified xsi:type="dcterms:W3CDTF">2011-09-07T05:05:00Z</dcterms:modified>
  <cp:revision>2</cp:revision>
  <dc:subject/>
  <dc:title> </dc:title>
</cp:coreProperties>
</file>