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242.png" ContentType="image/png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13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3.wmf" ContentType="image/x-wmf"/>
  <Override PartName="/word/media/image232.wmf" ContentType="image/x-wmf"/>
  <Override PartName="/word/media/image244.wmf" ContentType="image/x-wmf"/>
  <Override PartName="/word/media/image233.wmf" ContentType="image/x-wmf"/>
  <Override PartName="/word/media/image245.wmf" ContentType="image/x-wmf"/>
  <Override PartName="/word/media/image140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0" w:name="OLE_LINK0"/>
      <w:bookmarkEnd w:id="0"/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OLE_LINK0"/>
      <w:bookmarkStart w:id="2" w:name="OLE_LINK0"/>
      <w:bookmarkEnd w:id="2"/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обильный транспорт в России имеет большое значение, так как обслуживает все отрасли народного хозяйства промышленность, сельское хозяйство, торговля и так далее. Ежегодно увеличиваются перевозки пассажиров автобусами и легковыми автомобилями по городским, пригородным, междугородным и международным маршрутам. Непрерывно возрастает дальность перевозок грузов и пассажиров, благодаря повышению эксплуатационных качеств автомобилей, улучшению дорог и построению новы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я автомобильного транспорта призваны осуществлять перевозки пассажиров и груза, а также поддерживать работоспособность автомобилей на должном уровне и заниматься восстановлением утраченной в процессе эксплуатации работоспособности подвижного состава, поэтому все предприятия автомобильного транспорта по своим производственным функциям подразделяются на: автотранспортные, автообслуживающие и авторемонтн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втотранспортные предприятия (АТП) предназначены выполнять перевозочный процесс и имеют в своем составе подвижной состав, одновременно они выполняют определенные работы по поддержанию автомобилей в техническом состоянии. Предприятия, которые осуществляют перевозки грузов и пассажиров, а также выполняют технические работы с автомобилем, относятся к предприятиям комплексного ти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изводственным функциям комплексного АТП, помимо осуществления перевозочного процесса, относят: хранение автомобилей, проведение профилактических работ и текущего ремонта подвижного состава и обеспечение автомобилей необходимыми автоэксплуатационными материалами.</w:t>
      </w:r>
    </w:p>
    <w:p>
      <w:pPr>
        <w:pStyle w:val="Normal"/>
        <w:tabs>
          <w:tab w:val="clear" w:pos="708"/>
          <w:tab w:val="left" w:pos="4680" w:leader="none"/>
        </w:tabs>
        <w:suppressAutoHyphens w:val="tru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Техническое обслуживание (ТО) и ремонт подвижного состава следует рассматривать как одно из главных направлений технического процесса при создании предприятий автомобильного транспорта. Механизация работ при ТО и ремонте служит материальной основой условий труда, повышения его безопасности, а самое главное, способствует решению задачи повышения производительности труда.</w:t>
      </w:r>
    </w:p>
    <w:p>
      <w:pPr>
        <w:pStyle w:val="Normal"/>
        <w:tabs>
          <w:tab w:val="clear" w:pos="708"/>
          <w:tab w:val="left" w:pos="4680" w:leader="none"/>
        </w:tabs>
        <w:suppressAutoHyphens w:val="tru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ным средством уменьшения интенсивного изнашивания деталей и механизмов и предотвращения отказов агрегатов или узлов автомобиля, то есть поддержание его в технически исправном состоянии, является своевременное и высококачественное выполнение Т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 Unicode MS"/>
          <w:sz w:val="28"/>
          <w:szCs w:val="32"/>
        </w:rPr>
      </w:pPr>
      <w:r>
        <w:rPr>
          <w:rFonts w:eastAsia="Arial Unicode MS"/>
          <w:sz w:val="28"/>
          <w:szCs w:val="32"/>
        </w:rPr>
      </w:r>
      <w:bookmarkStart w:id="3" w:name="OLE_LINK1"/>
      <w:bookmarkStart w:id="4" w:name="OLE_LINK1"/>
      <w:bookmarkEnd w:id="4"/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Общие сведения об обслуживаемом автомоби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bookmarkStart w:id="5" w:name="OLE_LINK1"/>
      <w:bookmarkStart w:id="6" w:name="OLE_LINK1"/>
      <w:bookmarkEnd w:id="6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1 Назначение и область применения автомоби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обиль ЗИЛ 4314 выпускается Московским автомобильным заводом имени Лихачева с 1977 года.. Ранее завод выпускал: с 1962 по 1977 года автомобиль ЗИЛ 130 грузоподъемностью 5 тонн и с 1977 по 1988 года автомобиль ЗИЛ 4314 грузоподъемностью 6 тонн. Кузов автомобилей – деревянная платформа с тремя открывающимся бортами. Кабина – трехместная, цельнометаллическ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 предназначен для перевозки грузов с прицепом ( полная масса прицепа не должна превышать 8000 килограмм) по любым дорогам с твердым покрытием, а также по полевым дорогам, если состояние грунта обеспечивает его нормальную проходим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автомобиля ЗИЛ 4314 создали следующие модификации: автомобиль-тягач ЗИЛ 431516 и седельный тягач ЗИЛ 441516. Эти машины предназначены для перевозки различных длинномерных грузов и грузов малой плотностью, а также для буксирования прицепов полной массой 8000 килограмм. На базе перечисленных моделей, завод изготовитель выпускает несколько модификаций, предназначенные для конкретных условий работы автомобилей. Например такие модели как ЗИЛ 431417 в своей конструкции не имеют отопитель кабины, жалюзи радиатора, термостат в системе охлаждения и ряд других деталей, так как эти машины эксплуатируются в условиях тропического клим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и рассчитаны на эксплуатацию при температуре окружающей среды от -50 до 40 С, относительной влажностью воздуха до 80% при 20 С, и в районах расположенных на высотах до 3000 метров над уровнем моря, при соответствующих изменениях тягово-динамических качеств. Автомобиль рассчитан на эксплуатацию при безгаражном хранени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2 Техническая характеристика автомоби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 Двигатель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5782"/>
      </w:tblGrid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дель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ИЛ 4314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</w:rPr>
              <w:t>-образный, четырехтактный карбюраторный, верхнеклапанный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цилиндров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од поршня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 мм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аметр цилиндра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 мм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 цилиндров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 л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епень сжатия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5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минальная мощность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кВт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ксимальный крутящий момент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 кГ·м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рядок работы цилиндров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-5-4-2-6-3-7-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.2.2 Трансмисс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7292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цепление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нодисковое, сухое, с пружинным гасителем крутильных колебаний на ведомом диске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обка передач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ханическая, с пятью передачами для движения вперед и одной для движения назад, с двумя синхронизаторами.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Карданная передач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крытого типа; карданы - на игольчатых подшипниках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Главная передач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войная, с парой конических шестерен со спиральными зубьями или одинарная гипоидная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фференциал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ический, с четырьмя сателлитами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.2.3 Ходовая часть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7113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ма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ампованная, клепаная, с лонжеронами швеллерного сечения, соединенными поперечинами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ередняя подвеска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стоит из двух продольных листовых рессор и двух телескопических амортизаторов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дняя подвеска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ины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невматические с допускаемой нагрузкой 2030 кгс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вление в шинах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5-5,5 МП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/>
        <w:t>2.4 Система управления</w:t>
      </w:r>
    </w:p>
    <w:tbl>
      <w:tblPr>
        <w:tblW w:w="8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левой механизм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ечная -зубчата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даточное число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: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илитель рулевого механизма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идравлическ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Рабочий тормоз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одочный, барабанного типа, действует на все четыре колеса, привод пневматическ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яночный тормоз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рабанного типа, привод пневмомеханический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 Электрооборудование</w:t>
      </w:r>
    </w:p>
    <w:tbl>
      <w:tblPr>
        <w:tblW w:w="4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1561"/>
      </w:tblGrid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стема провод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нопроводная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минальное напряжение в се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2 в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кировка аккумуляторной батаре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СТ-90-ЭМС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.6 Габаритные размеры</w:t>
      </w:r>
    </w:p>
    <w:tbl>
      <w:tblPr>
        <w:tblW w:w="1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0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7250 м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ири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500 м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500 м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з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3800 м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е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0 мм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</w:t>
      </w:r>
      <w:r>
        <w:rPr/>
        <w:t>.2.7 Заправочные емкости</w:t>
      </w:r>
    </w:p>
    <w:tbl>
      <w:tblPr>
        <w:tblW w:w="3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66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пливный ба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70 л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стема охлаждения двигател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5 л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стема смазки двигател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 л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идромеханическая передач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5 л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ртер двухступенчатого мос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5л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ртер гипоидного заднего мос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 л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3 Техническая характеристика сборочной единиц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азочная система двигателя смешанная (под давлением и разбрызгиванием). Для охлаждения масла двигателя снабжены масленым радиатором, установленным впереди жидкостного ради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давлением масло подается к коренным и шатунным подшипникам коленчатого вала, к подшипникам распределительного вала, к опорам вала привода распределителя зажигания и масленого насоса и к толкателям. К втулкам коромысел масло подается под переменным давлением через пустотелую ось коромысел, в которую масло поступает через каналы, от среднего подшипника распределительного вала. К остальным трущимся деталям двигателя масло поступает свободно и разбрызгива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масленого картера масло через неподвижный насос через неподвижный маслоприемник поступает масляный насо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ижней головке шатуна имеется отверстие. Когда оно совпадает с отверстием шейки коленчатого вала, масло струей подается на стенку цилиндра. Со стенки цилиндра оно снимается маслосъемным кольцом. Затем через отверстие в канавке маслосъемного кольца масло отводится внутрь поршня и смазывает опоры поршневого пальца в бобышках поршня и в верхней головке шату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ереднего правого конца магистрального канала масло через трубку попадает к компрессору для смазывания разбрызгиванием кривошипно-шатунного механиз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й шейке распределительного вала предусмотрены две винтовые канавки, при совпадении которых с отверстием в блоке масло подается в головку цилинд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анала головки цилиндров масло через паз на опорной поверхности стойки оси коромысел поступает в полость. Из полости масло через отверстия оси поступает к втулкам коромысел, а через канал в коромысле – к сферическому сочленению регулировочных винтов со штангами толкателей. Через имеющиеся зазоры во втулках подшипников масло стекает на поверхность головки цилиндров, откуда через два канала по концам головок сливается в картер двигате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ержни клапанов в направляющей втулке и механизм принудительного вращения впускного клапана смазываются масленым туманом и каплями масла, свободно стекающего из соседний механизма коромыс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сленый насос. Используется шестеренный, двухсекционный масленый насос. Верхняя секция насоса подает масло в центробежный фильтр, а затем в смазочную систему двигателя. Рабочее давление, создаваемое в этой секции и в масленой системе, поддерживается редукционным клапаном, установленном в промежуточной крышке насоса и отрегулированным на давление 0,32-0,40 МПа. При увеличения давления редукционный клапан перепускает часть масла из напорной полости масляного насоса во всасывающую, а от туда в карт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обежный масленый фильтр. С реактивным приводом, включенный в масленую систему последователь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сло подаваемое насосом, поступает в канал корпуса фильтра, откуда через кольцевой зазор вокруг трубки и через радиальные отверстия трубки и корпуса ротора масло поступает под ставку. Отсюда часть масла попадает в жиклеры через сетчатый фильтр, предохраняющие жиклеры от засорения, а другая часть, пройдя через отверстия во вставке, подвергается очистке от грязи в центрифуге. Масло, прошедшее через жиклеры, стекает в картер двигателя. Очищенное масло, обогнув сверху вставку, через радиальные отверстия в верхней части корпуса ротора, через кольцевой зазор вокруг оси и радиальные отверстия в верхней части оси, поступает в трубку, а затем в канал корпуса фильтра и в распределительную камеру блока и далее в продольные каналы смазочной системы двига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асленый картер. На двигателе установлен неразъемный стальной масленый картер. Масленый радиатор. Крепится четырьмя болтами к кронштейну, укрепленным на рамке подвески жидкостного радиатора. Снятый с автомобиля радиатор необходимо промыть, обезжиривающим раствором и горячей водой. Затем проверить герметичность под давлением воздуха 0,4МПа в водяной ван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bookmarkStart w:id="7" w:name="OLE_LINK2"/>
      <w:bookmarkEnd w:id="7"/>
      <w:r>
        <w:rPr>
          <w:sz w:val="28"/>
          <w:szCs w:val="32"/>
        </w:rPr>
        <w:t>2. Расчётн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bookmarkStart w:id="8" w:name="OLE_LINK2"/>
      <w:bookmarkStart w:id="9" w:name="OLE_LINK2"/>
      <w:bookmarkEnd w:id="9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1 Характеристика предприятия и объекта проектир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Автотранспортные предприятия осуществляют перевозку грузов или пассажиров, а также все производственные функции по техническому обслуживанию, ремонту, хранению и снабжению подвижного сост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бота АТП обеспечивается функционированием различных служб и отделов, входящих в ее соста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бъектом проектирования является агрегатный цех, на котором будет проводиться техническое обслуживание и ремонт трансмиссии автомобиля ЗИЛ 4314. В данном цехе проводятся работы по разборке, ремонту и сборке узлов и агрегатов трансмиссии автомобилей с последующей их проверкой на стендах и другом оборудовании. Категория условий эксплуатации автомобилей данного предприятия №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 - автомобильные дороги грунтовые профилированные и лесовозные. Климат, в котором эксплуатируются автомобили холодный, каждый автомобиль в сутки в среднем проходит 240 километров. Проектируемая автобаза имеет 115 единиц техники модели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ЗИЛ 431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 Расчет годовой производственной программы по техническому обслуживанию и текущему ремонту автомоби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Исходные данные:</w:t>
      </w:r>
    </w:p>
    <w:tbl>
      <w:tblPr>
        <w:tblW w:w="5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723"/>
      </w:tblGrid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 подвижного соста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ИЛ 4314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есписочный состав автомоби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15 единиц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есуточный пробе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40 км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тегория условий эксплуат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родно-климатические услов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лимат холодный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иодичность ежедневного обслуживания (ЕО) автомобиля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450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pacing w:lineRule="auto" w:line="360"/>
              <w:rPr/>
            </w:pPr>
            <w:r>
              <w:rPr>
                <w:b w:val="false"/>
              </w:rPr>
              <w:drawing>
                <wp:inline distT="0" distB="0" distL="0" distR="0">
                  <wp:extent cx="749300" cy="25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142" r="-4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</w:rPr>
              <w:t>, км,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(1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есуточный пробег автомобиля, к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128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к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иодичность уборочно-моечных работ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5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drawing>
                <wp:inline distT="0" distB="0" distL="0" distR="0">
                  <wp:extent cx="1168400" cy="254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142" r="-3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км,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2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921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ериодичность проведения моечных работ, д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</w:t>
      </w:r>
      <w:r>
        <w:rPr>
          <w:sz w:val="28"/>
        </w:rPr>
        <w:drawing>
          <wp:inline distT="0" distB="0" distL="0" distR="0">
            <wp:extent cx="2921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равное 2 - 4 д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351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к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иодичность технического обслуживания № 1 (ТО-1) и технического обслуживания № 2 (ТО-2)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2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450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09700" cy="279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129" r="-2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szCs w:val="28"/>
              </w:rPr>
              <w:t>км,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3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ормативная периодичность технического обслуживания (ТО), к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908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корректирования нормативов периодичности в зависимости от условий эксплуат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корректирования нормативов периодичности в зависимости от природно-климатических услов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16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ид Т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автомобиля ЗИЛ 4314 </w:t>
      </w: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4000 км; </w:t>
      </w:r>
      <w:r>
        <w:rPr>
          <w:sz w:val="28"/>
        </w:rPr>
        <w:drawing>
          <wp:inline distT="0" distB="0" distL="0" distR="0">
            <wp:extent cx="2413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6000 км; </w:t>
      </w:r>
      <w:r>
        <w:rPr>
          <w:sz w:val="28"/>
        </w:rPr>
        <w:drawing>
          <wp:inline distT="0" distB="0" distL="0" distR="0">
            <wp:extent cx="25908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8; </w:t>
      </w: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6"/>
          <w:sz w:val="28"/>
          <w:lang w:val="en-US"/>
        </w:rPr>
      </w:pPr>
      <w:r>
        <w:rPr>
          <w:position w:val="-16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6800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км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3622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к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бег до капитального ремонта (КР)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47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450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374265" cy="254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42" r="-1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szCs w:val="28"/>
              </w:rPr>
              <w:t>км</w:t>
            </w:r>
            <w:r>
              <w:rPr>
                <w:sz w:val="20"/>
              </w:rPr>
              <w:t>,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4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77190" cy="269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ормативный пробег автомобиля до КР, к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908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корректирования нормативов периодичности в зависимости от категории условий эксплуат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622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корректирования нормативов в зависимости от модификации подвижного соста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корректирования нормативов периодичности в зависимости от природно-климатических услов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622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корректирования нормативов в зависимости от степени изношенности подвижного состава,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94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45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drawing>
                <wp:inline distT="0" distB="0" distL="0" distR="0">
                  <wp:extent cx="1841500" cy="4572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км,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5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2032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оответственно процентное количество автомобилей до КР и после КР, единиц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оответственно коэффициенты, учитывающие степень изношенности автомобилей прошедших и не прошедших КР.</w:t>
      </w:r>
    </w:p>
    <w:p>
      <w:pPr>
        <w:pStyle w:val="TextBody"/>
        <w:suppressAutoHyphens w:val="true"/>
        <w:spacing w:lineRule="auto" w:line="360"/>
        <w:ind w:firstLine="709"/>
        <w:rPr>
          <w:lang w:val="en-US"/>
        </w:rPr>
      </w:pPr>
      <w:r>
        <w:rPr/>
        <w:t>Принимаем</w:t>
      </w:r>
    </w:p>
    <w:p>
      <w:pPr>
        <w:pStyle w:val="TextBody"/>
        <w:suppressAutoHyphens w:val="true"/>
        <w:spacing w:lineRule="auto" w:line="360"/>
        <w:ind w:firstLine="709"/>
        <w:rPr>
          <w:position w:val="-22"/>
          <w:lang w:val="en-US"/>
        </w:rPr>
      </w:pPr>
      <w:r>
        <w:rPr>
          <w:position w:val="-22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1917065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единиц)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286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; </w:t>
      </w:r>
      <w:r>
        <w:rPr/>
        <w:drawing>
          <wp:inline distT="0" distB="0" distL="0" distR="0">
            <wp:extent cx="2286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8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3114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В зависимости от исходных данных принимаем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25908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0,8; </w:t>
      </w:r>
      <w:r>
        <w:rPr/>
        <w:drawing>
          <wp:inline distT="0" distB="0" distL="0" distR="0">
            <wp:extent cx="27622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,0; </w:t>
      </w:r>
      <w:r>
        <w:rPr/>
        <w:drawing>
          <wp:inline distT="0" distB="0" distL="0" distR="0">
            <wp:extent cx="2286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0,8; </w:t>
      </w:r>
      <w:r>
        <w:rPr/>
        <w:drawing>
          <wp:inline distT="0" distB="0" distL="0" distR="0">
            <wp:extent cx="3048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20000 км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34798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км).</w:t>
      </w:r>
    </w:p>
    <w:p>
      <w:pPr>
        <w:pStyle w:val="TextBody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После определения расчета периодичности ТО-1 производим окончательную корректировку ее величины по кратности со среднесуточным пробегом автомоби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79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45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drawing>
                <wp:inline distT="0" distB="0" distL="0" distR="0">
                  <wp:extent cx="685800" cy="5207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2" t="-69" r="-5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6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651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еличина крат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lang w:val="en-US"/>
        </w:rPr>
      </w:pPr>
      <w:r>
        <w:rPr>
          <w:position w:val="-26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192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ончательно скорректированная по кратности величина периодичности ТО-1 принимает значение:</w:t>
      </w:r>
    </w:p>
    <w:tbl>
      <w:tblPr>
        <w:tblW w:w="272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450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66800" cy="279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" t="-129" r="-3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км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7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position w:val="-16"/>
          <w:sz w:val="28"/>
          <w:lang w:val="en-US"/>
        </w:rPr>
      </w:pPr>
      <w:r>
        <w:rPr>
          <w:position w:val="-16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39900" cy="279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к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кругляем до целых сотен: </w:t>
      </w:r>
      <w:r>
        <w:rPr>
          <w:sz w:val="28"/>
        </w:rPr>
        <w:drawing>
          <wp:inline distT="0" distB="0" distL="0" distR="0">
            <wp:extent cx="876300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определения расчетов периодичности ТО-2 (</w:t>
      </w:r>
      <w:r>
        <w:rPr>
          <w:sz w:val="28"/>
        </w:rPr>
        <w:drawing>
          <wp:inline distT="0" distB="0" distL="0" distR="0">
            <wp:extent cx="1905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проверяем её кратность со скорректированной периодичностью ТО-1 (</w:t>
      </w:r>
      <w:r>
        <w:rPr>
          <w:sz w:val="28"/>
        </w:rPr>
        <w:drawing>
          <wp:inline distT="0" distB="0" distL="0" distR="0">
            <wp:extent cx="177165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77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450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73100" cy="533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3" t="-67" r="-5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8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еличина крат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1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ончательно скорректированная величина периодичности ТО-2 принимает знач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72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450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drawing>
                <wp:inline distT="0" distB="0" distL="0" distR="0">
                  <wp:extent cx="1066800" cy="279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4" t="-129" r="-3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км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9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position w:val="-16"/>
          <w:sz w:val="28"/>
          <w:lang w:val="en-US"/>
        </w:rPr>
      </w:pPr>
      <w:r>
        <w:rPr>
          <w:position w:val="-16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5260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к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личина расчетного пробега автомобиля до КР корректируется по кратности с периодичностью ТО-1 и ТО-2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91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550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drawing>
                <wp:inline distT="0" distB="0" distL="0" distR="0">
                  <wp:extent cx="698500" cy="5207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2" t="-69" r="-5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10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</w:t>
      </w:r>
      <w:r>
        <w:rPr>
          <w:sz w:val="28"/>
          <w:szCs w:val="28"/>
        </w:rPr>
        <w:t>величина кратности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lang w:val="en-US"/>
        </w:rPr>
      </w:pPr>
      <w:r>
        <w:rPr>
          <w:position w:val="-26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48765" cy="444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0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Окончательная скорректированная величина расчетного пробега автомобиля до КР принимает значение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tbl>
      <w:tblPr>
        <w:tblW w:w="292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550"/>
      </w:tblGrid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drawing>
                <wp:inline distT="0" distB="0" distL="0" distR="0">
                  <wp:extent cx="1130300" cy="279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2" t="-129" r="-3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км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11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position w:val="-16"/>
          <w:sz w:val="28"/>
          <w:lang w:val="en-US"/>
        </w:rPr>
      </w:pPr>
      <w:r>
        <w:rPr>
          <w:position w:val="-16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828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расчета периодичности по кратности сводим в таблиц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Таблица 1 - Периодичность ТО и КР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28"/>
        <w:gridCol w:w="1462"/>
        <w:gridCol w:w="184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ериодич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тивная периодичность, к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ная периодичность, к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кратност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ктическая периодичность, к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2540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41300" cy="2540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540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3" t="-142" r="-20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4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8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540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6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15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16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2540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6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30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стой подвижного состава при ТО и К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стой подвижного состава при ЕО и ТО-1 в расчетах не учитывается, так как эти виды работ выполняются в междусменно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ростой автомобиля в ТО-2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376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550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71600" cy="2540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drawing>
                <wp:inline distT="0" distB="0" distL="0" distR="0">
                  <wp:extent cx="469900" cy="1905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12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нормативная продолжительность простоя подвижного состава в ТО; </w:t>
      </w:r>
      <w:r>
        <w:rPr>
          <w:sz w:val="28"/>
        </w:rPr>
        <w:drawing>
          <wp:inline distT="0" distB="0" distL="0" distR="0">
            <wp:extent cx="2794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сменности, принимается равным 0,7 при выполнении ТО-2 в междусменное время и равное 1 при выполнении ТО-2 при снятии автомобиля с лин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корректирования нормативов в зависимости от степени изношенности подвижного состава,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3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550"/>
      </w:tblGrid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38300" cy="39306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13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>
          <w:lang w:val="en-US"/>
        </w:rPr>
      </w:pPr>
      <w:r>
        <w:rPr/>
        <w:t>Принимаем</w:t>
      </w:r>
    </w:p>
    <w:p>
      <w:pPr>
        <w:pStyle w:val="TextBody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1917065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единиц)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286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0,97; </w:t>
      </w:r>
      <w:r>
        <w:rPr/>
        <w:drawing>
          <wp:inline distT="0" distB="0" distL="0" distR="0">
            <wp:extent cx="2286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,4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176145" cy="39116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lang w:val="en-US"/>
        </w:rPr>
      </w:pPr>
      <w:r>
        <w:rPr/>
        <w:t>Для автомобиля ЗИЛ 4314</w:t>
      </w:r>
    </w:p>
    <w:p>
      <w:pPr>
        <w:pStyle w:val="TextBody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905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0,5-0,6; </w:t>
      </w:r>
      <w:r>
        <w:rPr/>
        <w:drawing>
          <wp:inline distT="0" distB="0" distL="0" distR="0">
            <wp:extent cx="279400" cy="254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8034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ростой автомобиля в К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338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550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drawing>
                <wp:inline distT="0" distB="0" distL="0" distR="0">
                  <wp:extent cx="1397000" cy="2540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дн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14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55600" cy="254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ормативный простой автомобиля в КР, дн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0200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ремя доставки автомобиля на специализированное ремонтное предприятие и возврат его, д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Для учебного проектирования принима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5600" cy="254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22 дня; </w:t>
      </w:r>
      <w:r>
        <w:rPr>
          <w:sz w:val="28"/>
        </w:rPr>
        <w:drawing>
          <wp:inline distT="0" distB="0" distL="0" distR="0">
            <wp:extent cx="330200" cy="254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8 д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98600" cy="25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дне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 производственной программой предприятия понимается количество обслуживаний, планируемых за определенный промежуток времени. Методика расчета основана на цикле пробега автомобиля до КР </w:t>
      </w:r>
      <w:r>
        <w:rPr>
          <w:sz w:val="28"/>
        </w:rPr>
        <w:drawing>
          <wp:inline distT="0" distB="0" distL="0" distR="0">
            <wp:extent cx="1485900" cy="2794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КР на один автомобиль за цикл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19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550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76300" cy="5334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1" t="-67" r="-4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15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lang w:val="en-US"/>
        </w:rPr>
      </w:pPr>
      <w:r>
        <w:rPr>
          <w:position w:val="-26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22400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Число обслуживаний ТО-2 на один автомобиль за цикл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267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5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81100" cy="5334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0" t="-67" r="-3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16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01800" cy="444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обслуживаний ТО-1 на один автомобиль за цикл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61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50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7365" cy="5334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0" t="-67" r="-2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17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lang w:val="en-US"/>
        </w:rPr>
      </w:pPr>
      <w:r>
        <w:rPr>
          <w:position w:val="-26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47900" cy="444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ЕО на 1 автомобиль за цикл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11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550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drawing>
                <wp:inline distT="0" distB="0" distL="0" distR="0">
                  <wp:extent cx="825500" cy="5207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4" t="-69" r="-4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18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lang w:val="en-US"/>
        </w:rPr>
      </w:pPr>
      <w:r>
        <w:rPr>
          <w:position w:val="-26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0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ерехода от числа обслуживания за цикл к годовому рассчитываем переводной коэффициент по следующей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03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50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4065" cy="4953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7" t="-73" r="-4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19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16865" cy="254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число дней эксплуатации автомобиля за год, определяется по формуле, дн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- число дней эксплуатации автомобиля за цикл, определяется по форму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7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19125" cy="41656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7" t="-69" r="-4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20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lang w:val="en-US"/>
        </w:rPr>
      </w:pPr>
      <w:r>
        <w:rPr>
          <w:position w:val="-26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00200" cy="444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30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550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drawing>
                <wp:inline distT="0" distB="0" distL="0" distR="0">
                  <wp:extent cx="1181100" cy="2540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дни,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21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66700" cy="254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число дней работы предприятия в году, дн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технической готовности автомобиля,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34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550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drawing>
                <wp:inline distT="0" distB="0" distL="0" distR="0">
                  <wp:extent cx="969645" cy="41656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22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54000" cy="279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уммарное число дней простоя автомобиля в ТО-2 и КР,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4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50"/>
      </w:tblGrid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81480" cy="39941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8" t="-77" r="-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23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lang w:val="en-US"/>
        </w:rPr>
      </w:pPr>
      <w:r>
        <w:rPr>
          <w:position w:val="-26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16200" cy="444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03400" cy="444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Для моторного участ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00100" cy="25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79600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дн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33500" cy="444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КР на один автомобиль за год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77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550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44600" cy="2540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24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65300" cy="254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ТО на один автомобиль за год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47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550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54100" cy="2540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4" t="-142" r="-3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25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01600" cy="1771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ид Т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0" cy="254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  <w:r>
        <w:rPr>
          <w:sz w:val="28"/>
        </w:rPr>
        <w:drawing>
          <wp:inline distT="0" distB="0" distL="0" distR="0">
            <wp:extent cx="1625600" cy="254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0" cy="254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/>
      </w:pPr>
      <w:r>
        <w:rPr/>
        <w:t>Годовая программа КР и ТО на все автомобили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67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5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81100" cy="2540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26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65100" cy="1771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реднесписочное количество автомобилей в АТП, единиц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8300" cy="254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90700" cy="2540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95500" cy="2540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66900" cy="254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Количество диагностических воздействий за год на весь парк автомобилей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396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842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34490" cy="24003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0" t="-135" r="-2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449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27)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41095" cy="23495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8" t="-135" r="-2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28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lang w:val="en-US"/>
        </w:rPr>
      </w:pPr>
      <w:r>
        <w:rPr>
          <w:position w:val="-14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27300" cy="266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92300" cy="266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ходовых автомобилей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91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50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drawing>
                <wp:inline distT="0" distB="0" distL="0" distR="0">
                  <wp:extent cx="876300" cy="23622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8" t="-142" r="-3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единиц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29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25600" cy="2540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единиц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довой пробег автомобиля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52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55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11300" cy="2540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4" t="-142" r="-2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км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30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51100" cy="254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к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точное количество обслуживаемых автомобилей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9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550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42315" cy="38544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31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lang w:val="en-US"/>
        </w:rPr>
      </w:pPr>
      <w:r>
        <w:rPr>
          <w:position w:val="-26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69035" cy="41783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94740" cy="39560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95400" cy="3778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36345" cy="4089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</w:rPr>
      </w:pPr>
      <w:r>
        <w:rPr>
          <w:sz w:val="28"/>
        </w:rPr>
        <w:drawing>
          <wp:inline distT="0" distB="0" distL="0" distR="0">
            <wp:extent cx="1102995" cy="38227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lang w:val="en-US"/>
        </w:rPr>
      </w:pPr>
      <w:r>
        <w:rPr>
          <w:position w:val="-26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тм производства в зонах технического обслуживания и диагностики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35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55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33500" cy="4953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мин,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(32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54000" cy="2540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родолжительности рабочей смены по данному виду ТО в течение суто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7000" cy="1524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личество смен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 xml:space="preserve">- коэффициент, учитывающий неравномерность поступления подвижного состава на работающие посты, принимается для зон ЕО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,5; для зон ТО-1, ТО-2, </w:t>
      </w: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54000" cy="2540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493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0" cy="469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мин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76400" cy="469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мин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66900" cy="469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мин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01800" cy="469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мин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63700" cy="469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мин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ельная трудоемкость ЕО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22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550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drawing>
                <wp:inline distT="0" distB="0" distL="0" distR="0">
                  <wp:extent cx="1117600" cy="2540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чел</w:t>
            </w:r>
            <w:r>
              <w:rPr>
                <w:rFonts w:eastAsia="Symbol type B;Symbol" w:cs="Symbol type B;Symbol" w:ascii="Symbol type B;Symbol" w:hAnsi="Symbol type B;Symbol"/>
                <w:sz w:val="20"/>
                <w:szCs w:val="20"/>
              </w:rPr>
              <w:t></w:t>
            </w:r>
            <w:r>
              <w:rPr>
                <w:sz w:val="20"/>
              </w:rPr>
              <w:t>ч,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33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66700" cy="2540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ормативная трудоемкость Е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7365" cy="2540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 чел</w:t>
      </w:r>
      <w:r>
        <w:rPr>
          <w:rFonts w:eastAsia="Symbol type B;Symbol" w:cs="Symbol type B;Symbol" w:ascii="Symbol type B;Symbol" w:hAnsi="Symbol type B;Symbol"/>
          <w:sz w:val="28"/>
          <w:szCs w:val="28"/>
        </w:rPr>
        <w:t></w:t>
      </w:r>
      <w:r>
        <w:rPr>
          <w:sz w:val="28"/>
        </w:rPr>
        <w:t>ч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удоемкость ТО-1 и ТО-2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48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50"/>
      </w:tblGrid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82700" cy="2540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чел</w:t>
            </w:r>
            <w:r>
              <w:rPr>
                <w:rFonts w:eastAsia="Symbol type B;Symbol" w:cs="Symbol type B;Symbol" w:ascii="Symbol type B;Symbol" w:hAnsi="Symbol type B;Symbol"/>
                <w:sz w:val="20"/>
                <w:szCs w:val="20"/>
              </w:rPr>
              <w:t></w:t>
            </w:r>
            <w:r>
              <w:rPr>
                <w:sz w:val="20"/>
              </w:rPr>
              <w:t>ч,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34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65100" cy="2540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ормативная трудоемкость ТО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корректирования нормативов трудоемкости ТО и ТР в зависимости от количества автомобилей на АТП и количества технологически совместимых групп подвижного сост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технологически совместимых групп подвижного состава принимаем равным дву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Для автомобиля ЗИЛ 4314 принима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6700" cy="2540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58; </w:t>
      </w: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,0; </w:t>
      </w: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,0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4700" cy="2540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чел</w:t>
      </w:r>
      <w:r>
        <w:rPr>
          <w:rFonts w:eastAsia="Symbol type B;Symbol" w:cs="Symbol type B;Symbol" w:ascii="Symbol type B;Symbol" w:hAnsi="Symbol type B;Symbol"/>
          <w:sz w:val="28"/>
          <w:szCs w:val="28"/>
        </w:rPr>
        <w:t></w:t>
      </w:r>
      <w:r>
        <w:rPr>
          <w:sz w:val="28"/>
        </w:rPr>
        <w:t>ч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0100" cy="254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чел</w:t>
      </w:r>
      <w:r>
        <w:rPr>
          <w:rFonts w:eastAsia="Symbol type B;Symbol" w:cs="Symbol type B;Symbol" w:ascii="Symbol type B;Symbol" w:hAnsi="Symbol type B;Symbol"/>
          <w:sz w:val="28"/>
          <w:szCs w:val="28"/>
        </w:rPr>
        <w:t></w:t>
      </w:r>
      <w:r>
        <w:rPr>
          <w:sz w:val="28"/>
        </w:rPr>
        <w:t>ч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ельная трудоемкость текущего ремонта (ТР)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79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50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62300" cy="2540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1" t="-142" r="-1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35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Для автомобиля ЗИЛ 4314 принима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,2; </w:t>
      </w: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,0; </w:t>
      </w: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,2; </w:t>
      </w: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,19; </w:t>
      </w: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,0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834765" cy="2540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довой объем работ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22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550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drawing>
                <wp:inline distT="0" distB="0" distL="0" distR="0">
                  <wp:extent cx="1117600" cy="2540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чел</w:t>
            </w:r>
            <w:r>
              <w:rPr>
                <w:rFonts w:eastAsia="Symbol type B;Symbol" w:cs="Symbol type B;Symbol" w:ascii="Symbol type B;Symbol" w:hAnsi="Symbol type B;Symbol"/>
                <w:sz w:val="20"/>
                <w:szCs w:val="20"/>
              </w:rPr>
              <w:t></w:t>
            </w:r>
            <w:r>
              <w:rPr>
                <w:sz w:val="20"/>
              </w:rPr>
              <w:t>ч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36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34565" cy="2540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чел</w:t>
      </w:r>
      <w:r>
        <w:rPr>
          <w:rFonts w:eastAsia="Symbol type B;Symbol" w:cs="Symbol type B;Symbol" w:ascii="Symbol type B;Symbol" w:hAnsi="Symbol type B;Symbol"/>
          <w:sz w:val="28"/>
          <w:szCs w:val="28"/>
        </w:rPr>
        <w:t></w:t>
      </w:r>
      <w:r>
        <w:rPr>
          <w:sz w:val="28"/>
        </w:rPr>
        <w:t>ч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05965" cy="2540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чел</w:t>
      </w:r>
      <w:r>
        <w:rPr>
          <w:rFonts w:eastAsia="Symbol type B;Symbol" w:cs="Symbol type B;Symbol" w:ascii="Symbol type B;Symbol" w:hAnsi="Symbol type B;Symbol"/>
          <w:sz w:val="28"/>
          <w:szCs w:val="28"/>
        </w:rPr>
        <w:t></w:t>
      </w:r>
      <w:r>
        <w:rPr>
          <w:sz w:val="28"/>
        </w:rPr>
        <w:t>ч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54200" cy="2540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чел</w:t>
      </w:r>
      <w:r>
        <w:rPr>
          <w:rFonts w:eastAsia="Symbol type B;Symbol" w:cs="Symbol type B;Symbol" w:ascii="Symbol type B;Symbol" w:hAnsi="Symbol type B;Symbol"/>
          <w:sz w:val="28"/>
          <w:szCs w:val="28"/>
        </w:rPr>
        <w:t></w:t>
      </w:r>
      <w:r>
        <w:rPr>
          <w:sz w:val="28"/>
        </w:rPr>
        <w:t>ч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довой объем работ по текущему ремонту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3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5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47800" cy="4445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чел</w:t>
            </w:r>
            <w:r>
              <w:rPr>
                <w:rFonts w:eastAsia="Symbol type B;Symbol" w:cs="Symbol type B;Symbol" w:ascii="Symbol type B;Symbol" w:hAnsi="Symbol type B;Symbol"/>
                <w:sz w:val="20"/>
                <w:szCs w:val="20"/>
              </w:rPr>
              <w:t></w:t>
            </w:r>
            <w:r>
              <w:rPr>
                <w:sz w:val="20"/>
              </w:rPr>
              <w:t>ч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37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81300" cy="4445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чел</w:t>
      </w:r>
      <w:r>
        <w:rPr>
          <w:rFonts w:eastAsia="Symbol type B;Symbol" w:cs="Symbol type B;Symbol" w:ascii="Symbol type B;Symbol" w:hAnsi="Symbol type B;Symbol"/>
          <w:sz w:val="28"/>
          <w:szCs w:val="28"/>
        </w:rPr>
        <w:t></w:t>
      </w:r>
      <w:r>
        <w:rPr>
          <w:sz w:val="28"/>
        </w:rPr>
        <w:t>ч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довая трудоемкость работ по ремонтным цехам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22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550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drawing>
                <wp:inline distT="0" distB="0" distL="0" distR="0">
                  <wp:extent cx="1117600" cy="4445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2" t="-81" r="-3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чел</w:t>
            </w:r>
            <w:r>
              <w:rPr>
                <w:rFonts w:eastAsia="Symbol type B;Symbol" w:cs="Symbol type B;Symbol" w:ascii="Symbol type B;Symbol" w:hAnsi="Symbol type B;Symbol"/>
                <w:sz w:val="20"/>
                <w:szCs w:val="20"/>
              </w:rPr>
              <w:t></w:t>
            </w:r>
            <w:r>
              <w:rPr>
                <w:sz w:val="20"/>
              </w:rPr>
              <w:t>ч,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38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доля цеховых работ в процентном отношении от общего объема работ текущего ремо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автомобиля ЗИЛ 4314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ринимаем за 18-2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lang w:val="en-US"/>
        </w:rPr>
      </w:pPr>
      <w:r>
        <w:rPr>
          <w:position w:val="-26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87600" cy="4445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3 Расчет численности производственных рабочи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расчете различают технологически необходимых </w:t>
      </w:r>
      <w:r>
        <w:rPr>
          <w:sz w:val="28"/>
        </w:rPr>
        <w:drawing>
          <wp:inline distT="0" distB="0" distL="0" distR="0">
            <wp:extent cx="203200" cy="2540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штатные </w:t>
      </w:r>
      <w:r>
        <w:rPr>
          <w:sz w:val="28"/>
        </w:rPr>
        <w:drawing>
          <wp:inline distT="0" distB="0" distL="0" distR="0">
            <wp:extent cx="254000" cy="2540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число рабоч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ологически необходимое число рабочих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технический обслуживание ремонт автомобильный</w:t>
      </w:r>
    </w:p>
    <w:tbl>
      <w:tblPr>
        <w:tblW w:w="189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55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drawing>
                <wp:inline distT="0" distB="0" distL="0" distR="0">
                  <wp:extent cx="685800" cy="4953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2" t="-73" r="-5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39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254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годовой объем работ по агрегатному цеху, чел</w:t>
      </w:r>
      <w:r>
        <w:rPr>
          <w:rFonts w:eastAsia="Symbol type B;Symbol" w:cs="Symbol type B;Symbol" w:ascii="Symbol type B;Symbol" w:hAnsi="Symbol type B;Symbol"/>
          <w:sz w:val="28"/>
          <w:szCs w:val="28"/>
        </w:rPr>
        <w:t></w:t>
      </w:r>
      <w:r>
        <w:rPr>
          <w:sz w:val="28"/>
        </w:rPr>
        <w:t>ч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" cy="2540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годовой фонд времени рабочего места технологически необходимого рабочего, ч, рассчитыва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13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550"/>
      </w:tblGrid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drawing>
                <wp:inline distT="0" distB="0" distL="0" distR="0">
                  <wp:extent cx="2743200" cy="2540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3" t="-142" r="-1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40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79400" cy="254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число календарных дней в год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540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число выходных дней в год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" cy="2540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число праздничных дней в год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должительность рабочего дн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час сокращения рабочего дня перед праздни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48965" cy="2540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ч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6810" cy="38671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чел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татное число производственных рабочих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29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60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55955" cy="4064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45" t="-73" r="-4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чел,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(4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1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92100" cy="2540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годовой фонд времени штатного рабочего, 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довой фонд времени штатного рабочего времени меньше фонда времени технологически необходимого рабочего за счет представления рабочим отпусков и невыхода их на работу по уважительным причинам,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11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550"/>
      </w:tblGrid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02865" cy="2794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4" t="-129" r="-1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8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ч,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42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04800" cy="2540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число дней отпуска согласно трудовому кодексу, </w:t>
      </w:r>
      <w:r>
        <w:rPr>
          <w:sz w:val="28"/>
        </w:rPr>
        <w:drawing>
          <wp:inline distT="0" distB="0" distL="0" distR="0">
            <wp:extent cx="304800" cy="2540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8 дн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2100" cy="279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число дней невыхода на работу по уважительным причинам (выполнение государственных обязанностей, по болезни так далее). Принимаем равное 10-15 д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46400" cy="2540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ч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35100" cy="4445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чел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блица 2 - в</w:t>
      </w:r>
      <w:r>
        <w:rPr/>
        <w:t>едомость производственных рабочих участка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2431"/>
        <w:gridCol w:w="1749"/>
        <w:gridCol w:w="316"/>
        <w:gridCol w:w="316"/>
        <w:gridCol w:w="316"/>
        <w:gridCol w:w="316"/>
      </w:tblGrid>
      <w:tr>
        <w:trPr/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фе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хнологические рабочие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атные рабочие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есарь по ремонту автомобиле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 Расчет технологического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сновного оборудования определяется расчетом по трудоемкости рабо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550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905000" cy="4445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9" t="-81" r="-1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43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рудоемкость работ в год, чел</w:t>
      </w:r>
      <w:r>
        <w:rPr>
          <w:rFonts w:eastAsia="Symbol type B;Symbol" w:cs="Symbol type B;Symbol" w:ascii="Symbol type B;Symbol" w:hAnsi="Symbol type B;Symbol"/>
          <w:sz w:val="28"/>
          <w:szCs w:val="28"/>
        </w:rPr>
        <w:t></w:t>
      </w:r>
      <w:r>
        <w:rPr>
          <w:sz w:val="28"/>
          <w:szCs w:val="28"/>
        </w:rPr>
        <w:t>ч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рабочих дней в год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должительность рабочей смены, 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рабочих сме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рабочих, одновременно работающих на данном виде оборудова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использования оборудования по времени, зависит от его рода, назначения и рода производства. Принимается равным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6…0,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 –</w:t>
      </w:r>
      <w:r>
        <w:rPr/>
        <w:t xml:space="preserve"> Технологическое оборудование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1073"/>
        <w:gridCol w:w="1239"/>
        <w:gridCol w:w="1166"/>
        <w:gridCol w:w="1323"/>
      </w:tblGrid>
      <w:tr>
        <w:trPr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, модел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Количество, шту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меры в плане, м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Общая площадь, 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Вертикальный сверлильный стан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С-1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10х16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0255</w:t>
            </w:r>
          </w:p>
        </w:tc>
      </w:tr>
      <w:tr>
        <w:trPr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Шкаф инструментальны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х4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2</w:t>
            </w:r>
          </w:p>
        </w:tc>
      </w:tr>
      <w:tr>
        <w:trPr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Тумбочка инструментальна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Д-37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0х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5</w:t>
            </w:r>
          </w:p>
        </w:tc>
      </w:tr>
      <w:tr>
        <w:trPr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Стенд для разборки пневмооборудования грузовых автомобиле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2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х8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08</w:t>
            </w:r>
          </w:p>
        </w:tc>
      </w:tr>
      <w:tr>
        <w:trPr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Станок для расточки тормозных барабанов и обточки тормозных наклад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1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20х9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38</w:t>
            </w:r>
          </w:p>
        </w:tc>
      </w:tr>
      <w:tr>
        <w:trPr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 Стенд для разборки и сборки коробок переда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2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2х19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3494</w:t>
            </w:r>
          </w:p>
        </w:tc>
      </w:tr>
      <w:tr>
        <w:trPr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 Пресс гидравлический с электроприво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3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50х16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415</w:t>
            </w:r>
          </w:p>
        </w:tc>
      </w:tr>
      <w:tr>
        <w:trPr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 Стенд для сборки и регулировки сцепления автомобиля ЗИЛ и ГА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2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5х5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53125</w:t>
            </w:r>
          </w:p>
        </w:tc>
      </w:tr>
      <w:tr>
        <w:trPr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 Верстак слесарны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5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х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6</w:t>
            </w:r>
          </w:p>
        </w:tc>
      </w:tr>
      <w:tr>
        <w:trPr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 Шкаф для хранения инструмен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9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0х 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0</w:t>
            </w:r>
          </w:p>
        </w:tc>
      </w:tr>
      <w:tr>
        <w:trPr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должение таблицы 3</w:t>
            </w:r>
          </w:p>
        </w:tc>
      </w:tr>
      <w:tr>
        <w:trPr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 Ванна для мой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Собст.из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0х7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75</w:t>
            </w:r>
          </w:p>
        </w:tc>
      </w:tr>
      <w:tr>
        <w:trPr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 Стенд для разборки и сборки карданных вал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22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5х123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9054</w:t>
            </w:r>
          </w:p>
        </w:tc>
      </w:tr>
      <w:tr>
        <w:trPr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 Пресс для клепки фрикционных накладок тормозных колодок и дисков сцепл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33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0х4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974</w:t>
            </w:r>
          </w:p>
        </w:tc>
      </w:tr>
      <w:tr>
        <w:trPr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 Стенд для прессовки шкворней грузовых автомобиле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3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0х5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295</w:t>
            </w:r>
          </w:p>
        </w:tc>
      </w:tr>
      <w:tr>
        <w:trPr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 Огнетушитель пенны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-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62х3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4</w:t>
            </w:r>
          </w:p>
        </w:tc>
      </w:tr>
      <w:tr>
        <w:trPr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6 Ящик с песк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х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0</w:t>
            </w:r>
          </w:p>
        </w:tc>
      </w:tr>
      <w:tr>
        <w:trPr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 Кран подвесной однобалочны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 Стенд для разборки и сборки рессор автомобил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 2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5Х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 9295</w:t>
            </w:r>
          </w:p>
        </w:tc>
      </w:tr>
      <w:tr>
        <w:trPr>
          <w:cantSplit w:val="true"/>
        </w:trPr>
        <w:tc>
          <w:tcPr>
            <w:tcW w:w="8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413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 -</w:t>
      </w:r>
      <w:r>
        <w:rPr/>
        <w:t xml:space="preserve"> Технологическая оснастка</w:t>
      </w:r>
    </w:p>
    <w:tbl>
      <w:tblPr>
        <w:tblW w:w="8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1491"/>
        <w:gridCol w:w="1755"/>
      </w:tblGrid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дель, ГОС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, штук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Линейка для проверки сходимости коле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-6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Инструмент для ремонта и обслуживания гидроруле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13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Линейка измерительная металлическа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34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Комплект ключей гаечных с открытыми зевам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-14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Комплект торцевых ключе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36М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 Штангенциркул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Ц-1-125-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 Шаблон радиусны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 Пневмогайковер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П-3113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 Набор щуп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882-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 Набор напильник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643-7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4699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5 Расчет производственной площади, освещения и вентиля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ственная площадь моторного участка рассчитыва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80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550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79500" cy="27940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44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3200" cy="2794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лощадь участка 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" cy="2540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уммарная площадь горизонтальной проекции технологического оборудования и организационной оснастки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" cy="2540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плотности расстановки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95500" cy="2794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кончательная площадь зоны ТО и ТР, постов диагностики и цехов обычно корректируется и устанавливается с учетом того, что при строительстве широко используются унифицированные типовые секции и пролеты, а также типовые конструкции и детали, изготовленные серийно заводами стройматери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ственные здания выполняются сеткой колон, имеющих одинаковый для всего здания шаг, равный 6 или 12 м, одинаковый размер пролётов с модулем 6, то есть 12, 18, 24 и более метров. Колоны, используемые в качестве опор, бывают прямоугольного, круглого или овального сечения. Прямоугольные имеют сечение 400х400; 400х600; 400х800; 500х500; 500х600; 500х80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ота здания выбирается в зависимости от размера пролета.. Для одноэтажных зданий она рвана: до 12 метров - 3,6; 4,2. При пролете до 18 метров - 4,8. При пролете до 24 метров - 5,4; 6; 7,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тдельные помещения изолируются друг от друга и от внешней среды стенами. Стены выполняются в виде капитальных сооружений или перегородок. Капитальные стены выполняются толщиной 380; 510 и 640 мм. Перегородки изготавливаются из кирпича или стеновых панелей. Кирпичные изготовляются толщиной 120, 250, 380 мм, а из стеновых панелей - толщиной 100, 120, 300 мм (для не отапливаемых помещений), а для отапливаемых - 280; 30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кончательно принимаемая площадь должна быть уточнена по размерам участкам типовых проектов, организации труда на автотранспортным предприятиям. Корректировка допускается в пределах 20% для помещений с площадью до 10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10% для помещений с площадью свыше 100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оновка технологического оборудования и оснастки должна учитывать схему технологического процесса и выполняется с учетом минимального передвижения рабочих в процессе труда и соблюдение нормируемых расстояний между оборудованием в соответствии со СНи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ончательно принимаем площадь 96 м</w:t>
      </w:r>
      <w:r>
        <w:rPr>
          <w:sz w:val="28"/>
          <w:vertAlign w:val="superscript"/>
        </w:rPr>
        <w:t>2</w:t>
      </w:r>
      <w:r>
        <w:rPr>
          <w:sz w:val="28"/>
        </w:rPr>
        <w:t>., так как для оборудование занимает большую площад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вещ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о СНиП на объекте проектирования следует принять тот или иной тип освещения и установить нормы освещения на объекте проектирования и индивидуальных рабочих мест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ровень освещения зависит от характера выполняемых работ. Освещённость на открытых стояках не менее 5 лк, на закрытых - 10 лк, зона мойки и уборки - 200 лк, зона ТО и в цеха - 500 лк, цехах топливной аппаратуры и зонах диагностирования - 750 л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естественного освещения следует выполнить расчет количества окон, для этого определяют суммарную площадь окон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90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55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drawing>
                <wp:inline distT="0" distB="0" distL="0" distR="0">
                  <wp:extent cx="1143000" cy="4572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45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2540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лощадь участ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удельная площадь окон, приходящихся на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ола (принимается равным 0,1…45) в зависимости от выполняемых работ на участк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7000" cy="1524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, учитывающий потери света от стекол (принимается равным 0,6…0,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окон рассчитыва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48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550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76300" cy="49530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41" t="-73" r="-4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46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54000" cy="2540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лощадь одного окна,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80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550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79500" cy="2540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47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540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ширина окна (принимается из стандартных значений 1,5; 2; 3 и 4 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ысота окна, рассчитыва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44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550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0" cy="25400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4" t="-142" r="-2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, м,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48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3200" cy="17716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- </w:t>
      </w:r>
      <w:r>
        <w:rPr>
          <w:sz w:val="28"/>
        </w:rPr>
        <w:t>высота зд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" cy="2540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расстояние от пола до подоконника (принимается от 0,8 до 1,2 м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" cy="2540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расстояние от потолка до окна (принимается равным от 0,3 до 0,5 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82800" cy="2540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44600" cy="2540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54200" cy="469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28700" cy="4445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единиц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искусственного освещ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ыбираем значение освещенности и системы освещения в зависимости от характеров работ, от площади пола и высоты здания выбираем удельную мощность осветительной установки (</w:t>
      </w:r>
      <w:r>
        <w:rPr>
          <w:iCs/>
          <w:sz w:val="28"/>
        </w:rPr>
        <w:drawing>
          <wp:inline distT="0" distB="0" distL="0" distR="0">
            <wp:extent cx="190500" cy="2794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= 15…25 </w:t>
      </w:r>
      <w:r>
        <w:rPr>
          <w:iCs/>
          <w:sz w:val="28"/>
        </w:rPr>
        <w:drawing>
          <wp:inline distT="0" distB="0" distL="0" distR="0">
            <wp:extent cx="3048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) и рассчитываем суммарную мощность ламп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tbl>
      <w:tblPr>
        <w:tblW w:w="285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550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91565" cy="27940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Вт,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49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2540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лощадь участка.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727200" cy="2540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Вт)</w:t>
      </w:r>
    </w:p>
    <w:p>
      <w:pPr>
        <w:pStyle w:val="TextBody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Затем выбираем виды ламп (люминесцентные или накаливания). Мощность ламп накаливания выбирается из следующего ряда - 60; 75; 100; 150; 200; 250; 300; 500; 750; 1000; 150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Люминесцентные лампы бывают низкого, высокого и сверхвысокого давления. Мощность ламп низкого давления от 8 до 120 Вт. Высокого и сверхвысокого от 80 до 1000 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участке будут использоваться лампы накаливания, мощностью 150 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ламп рассчитыва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38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55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drawing>
                <wp:inline distT="0" distB="0" distL="0" distR="0">
                  <wp:extent cx="812800" cy="49530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44" t="-73" r="-4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ш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50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где </w:t>
      </w:r>
      <w:r>
        <w:rPr>
          <w:iCs/>
          <w:sz w:val="28"/>
        </w:rPr>
        <w:drawing>
          <wp:inline distT="0" distB="0" distL="0" distR="0">
            <wp:extent cx="190500" cy="2540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 - мощность одной ламп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drawing>
          <wp:inline distT="0" distB="0" distL="0" distR="0">
            <wp:extent cx="1295400" cy="4445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шт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ное 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ическая суммарная мощность ламп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81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550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drawing>
                <wp:inline distT="0" distB="0" distL="0" distR="0">
                  <wp:extent cx="1066800" cy="27940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4" t="-129" r="-3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Вт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51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0200" cy="2794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Вт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асход электроэнергии за год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341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550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84300" cy="27940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6" t="-129" r="-2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кВт,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52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92100" cy="2540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годовое время работы освещения, зависящее от природно- климатического района нахождения АТП и количества смен. При работе в одну смену в теплом климате </w:t>
      </w:r>
      <w:r>
        <w:rPr>
          <w:sz w:val="28"/>
        </w:rPr>
        <w:drawing>
          <wp:inline distT="0" distB="0" distL="0" distR="0">
            <wp:extent cx="292100" cy="2540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650 к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92300" cy="2540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кВт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вентиля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нтиляция помещения предназначена для уменьшения задымленности,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запыленности и для отчистки воздуха от вредных выделений производства. Она способствует оздоровлению условий труда, повышению производительности труда и предотвращает профзаболевания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На проектируемых участках принимается смешенная вентиляция (естественная и механическая). Естественная вентиляция осуществляется за счет форточек, дефлек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ая площадь форточек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9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550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drawing>
                <wp:inline distT="0" distB="0" distL="0" distR="0">
                  <wp:extent cx="1155700" cy="27940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31" t="-129" r="-3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53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2540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лощадь участк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</w:rPr>
        <w:t xml:space="preserve">- коэффициент, учитывающий отношение площади форточек к площади помещения, в зависимости от выполняемых работ </w:t>
      </w: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02… 0,04.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79600" cy="2794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механической вентиляции. Рассчитывается по кратности обмена воздуха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50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550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drawing>
                <wp:inline distT="0" distB="0" distL="0" distR="0">
                  <wp:extent cx="889000" cy="25400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41" t="-142" r="-4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,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54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2540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объем помещения, м</w:t>
      </w:r>
      <w:r>
        <w:rPr>
          <w:sz w:val="28"/>
          <w:vertAlign w:val="superscript"/>
        </w:rPr>
        <w:t>3</w:t>
      </w:r>
      <w:r>
        <w:rPr>
          <w:sz w:val="28"/>
        </w:rPr>
        <w:t>, рассчитывается по формул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17716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кратности объема воздуха в зависимости от проектируемого помещения (для моторного участка </w:t>
      </w:r>
      <w:r>
        <w:rPr>
          <w:sz w:val="28"/>
        </w:rPr>
        <w:drawing>
          <wp:inline distT="0" distB="0" distL="0" distR="0">
            <wp:extent cx="190500" cy="17716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3…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6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550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drawing>
                <wp:inline distT="0" distB="0" distL="0" distR="0">
                  <wp:extent cx="965200" cy="25400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55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01800" cy="2540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м</w:t>
      </w:r>
      <w:r>
        <w:rPr>
          <w:sz w:val="28"/>
          <w:vertAlign w:val="superscript"/>
        </w:rPr>
        <w:t>3</w:t>
      </w:r>
      <w:r>
        <w:rPr>
          <w:sz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90700" cy="2032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м</w:t>
      </w:r>
      <w:r>
        <w:rPr>
          <w:sz w:val="28"/>
          <w:vertAlign w:val="superscript"/>
        </w:rPr>
        <w:t>3</w:t>
      </w:r>
      <w:r>
        <w:rPr>
          <w:sz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bookmarkStart w:id="10" w:name="OLE_LINK3"/>
      <w:bookmarkStart w:id="11" w:name="OLE_LINK3"/>
      <w:bookmarkEnd w:id="11"/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Технологическая част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bookmarkStart w:id="12" w:name="OLE_LINK3"/>
      <w:bookmarkStart w:id="13" w:name="OLE_LINK3"/>
      <w:bookmarkEnd w:id="13"/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1 Технологический процесс работ агрегатного цех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ы на участке проводятся в следующем порядке: при поступление автомобиля в зону технического обслуживания и текущего ремонта проводится мойка и очистка узлов и приборов, затем они разбираются на составные части и детали, которые моют, а потом проводится дефектация деталей. Годные, новые и восстановленные детали поступают на сборку, а негодные на утилизацию. После сборки узлов и приборов проводится их испытания после чего они направляются в зону технического обслужи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иже приведена схема технологического процесса агрегатного цех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0" cy="413385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- Схема технологического процесса ТО и Т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2 Техническое обслуживание и ремонт сист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О- перед выездом на линию, перед пуском двигателя, необходимо проверить уровень масла в поддоне картера. В этих целях вынимают и протирают ветошью измерительный щуп, вставляют наместо до упора, затем вновь вынимают и по специальным меткам определяют, сколько следует залить масла. Нежелательна эксплуатация автомобиля при пониженном уровне масла, так как приводит к перегреву и разжижению масла, но не допускается и перелив масла выше указанных меток, потому что этот избыток масла будет попадать в камеру сгорания, что приводит к дымлению двигателя, к замасливанию электродов свечей и выходу их из строя. Следует проверить герметичность системы смазки по возможным подтекам масла. В дороге следует следить за показанием манометра (указателем давления масла) на различных режимах работы двигате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-1 – провести контрольный осмотр, обращая особое внимание на герметичность системы- возможны подтеки масла через поврежденные или плохо затянутые прокладки (клапанных крышек, поддона картера, крышки распределительных шестерен), в местах соединения шлангов, трубопроводов, через повреждения в элементах масляного радиатора, через поврежденные или плохо затянутые элементы масляных фильтров, центрифуг, часто наблюдается течь масла через передний и особенно через задний коренные подшипники коленчатого вала при повышенных износах или повреждений их сальников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ри каждом ТО-1 следует проводить крепежные работы в местах возможной течи масла и самих элементов системы смазки, расположенных снаружи двигателя. Проверить давление масла в системе на прогретом двигателе на различных режимах работы. Указатель давления на щупе приборов должен показывать на скоростном режиме работы двигателя для легковых и грузовых автомобилей семейств ГАЗ, ЗИЛ и МАЗ. На холостом ходу холостом ходу давление должно быть в пределах 0,05-0,08 МПа. Не допускается работа двигателей при загорании сигнализатора аварийного давления масла. Масло подлежит замене, если оно уже настолько темного цвета, что не просматриваются риски на щуп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-2 – дополнительно к объему работ по ТО-1 при ТО-2 порядке проведения сопутствующего ремонта можно заменять отдельные неисправные легкодоступные элементы смазки, вплоть до масляного радиатора, центрифуги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О- проверить уровень масла в моторе, при необходимости залить. Перед выездом на линии визуально проверить на наличие течи снизу мас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- помимо вышеуказанных объемов работы ТО-1 иТО-2 перед летней эксплуатации меняют зимнее моторное масло на летнее с последующей промывкой системы смазки или наоборот. Сливают масло на прогретом двигателе в специальную емкость, с последующей утилизацией отработавшего масла.</w:t>
      </w:r>
    </w:p>
    <w:p>
      <w:pPr>
        <w:pStyle w:val="Normal"/>
        <w:tabs>
          <w:tab w:val="clear" w:pos="708"/>
          <w:tab w:val="left" w:pos="0" w:leader="none"/>
          <w:tab w:val="left" w:pos="254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bookmarkStart w:id="14" w:name="OLE_LINK4"/>
      <w:bookmarkStart w:id="15" w:name="OLE_LINK4"/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254" w:leader="none"/>
        </w:tabs>
        <w:suppressAutoHyphens w:val="true"/>
        <w:spacing w:lineRule="auto" w:line="360"/>
        <w:ind w:firstLine="709"/>
        <w:jc w:val="both"/>
        <w:rPr/>
      </w:pPr>
      <w:bookmarkStart w:id="16" w:name="OLE_LINK4"/>
      <w:r>
        <w:rPr>
          <w:sz w:val="28"/>
          <w:szCs w:val="32"/>
        </w:rPr>
        <w:t>4. Проектирование приспособлений</w:t>
      </w:r>
      <w:bookmarkEnd w:id="16"/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1 Приспособления, применяемые при ТО и ТР узл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узлы и агрегаты изготавливают на высокоточном технологическом оборудовании.</w:t>
      </w:r>
    </w:p>
    <w:p>
      <w:pPr>
        <w:pStyle w:val="Normal"/>
        <w:tabs>
          <w:tab w:val="clear" w:pos="708"/>
          <w:tab w:val="left" w:pos="0" w:leader="none"/>
          <w:tab w:val="left" w:pos="74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служивания и ремонта агрегатов и узлов применяют универсальный съемник, для постановки и снятия узлов, валов и корпусов. При работе с приспособлением нужно помнить о технике безопасности.</w:t>
      </w:r>
    </w:p>
    <w:p>
      <w:pPr>
        <w:pStyle w:val="Normal"/>
        <w:tabs>
          <w:tab w:val="clear" w:pos="708"/>
          <w:tab w:val="left" w:pos="0" w:leader="none"/>
          <w:tab w:val="left" w:pos="74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универсальный съемник состоит из следующих частей: ручка, зацеп, траверса, наконечник сменный, двух болтов и штифтов.</w:t>
      </w:r>
    </w:p>
    <w:p>
      <w:pPr>
        <w:pStyle w:val="Normal"/>
        <w:tabs>
          <w:tab w:val="clear" w:pos="708"/>
          <w:tab w:val="left" w:pos="0" w:leader="none"/>
          <w:tab w:val="left" w:pos="1128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28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2 Проектирование приспособления, применяемого при ТО и ТР системы</w:t>
      </w:r>
    </w:p>
    <w:p>
      <w:pPr>
        <w:pStyle w:val="Normal"/>
        <w:tabs>
          <w:tab w:val="clear" w:pos="708"/>
          <w:tab w:val="left" w:pos="0" w:leader="none"/>
          <w:tab w:val="left" w:pos="74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узлы и агрегаты изготавливают на высокоточном технологическом оборудован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чественного ремонта, технического обслуживания агрегатов и узлов автомобилей широко применяется различный инструмент и приспособл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ъемники универсальные служат для снятия и постановки узлов, агрегатов и т.д. Существуют съемники специальные, универсальные, обеспечивающие круговой контакт с захватывающей деталь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талкиватели инерционные применяются для выпресовки ряда деталей. Используют кинетическую энергию массивной втулки, посаженную на среднюю часть вала выталкивателя. Резко подовая втулку вдоль вала и ударяя по заднему фланцу, создает усилие, необходимое для выпресовки детал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и специальные применяют в целях обеспечения доступа к крепежным деталям и для повышения качественной затяжк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е-вид оснастки, имеет разнообразное конструктивное исполнение. Они применяются для: крепления узлов на стендах, для разборки или сборки, монтажа, выпресовки деталей, фиксирования вал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рочно-сборочные работы составляют свыше 50% общей трудоемкости ремонта. При ремонте автомобилей, разборка и сборка связана с подъемом и транспортировкой большого количества различных узлов, агрегатов, дета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ремонтные предприятия оснащаются всевозможным оборудованием для поднятия и перемещения различных груз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7" w:name="OLE_LINK5"/>
      <w:bookmarkStart w:id="18" w:name="OLE_LINK5"/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bookmarkStart w:id="19" w:name="OLE_LINK5"/>
      <w:r>
        <w:rPr>
          <w:sz w:val="28"/>
          <w:szCs w:val="32"/>
        </w:rPr>
        <w:t>5. Разработка мероприятий по технике безопасности, пожарной безопасности, санитарии и охране окружающей среды</w:t>
      </w:r>
      <w:bookmarkEnd w:id="19"/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храна труда и техника безопасности - это комплекс мероприятий и соответствующих приемов выполнения работ, обеспечивающих сохранение здоровья трудящихся на производств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ственность за охрану труда и технику безопасности, а также за проведение мероприятий по снижению и предупреждению производственного травматизма, профессиональных заболеваний в целом по предприятию возлагается на руководителя предприятия, а по отдельным участкам - на соответствующих руковод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упреждения производственного травматизма на каждом предприятии разрабатываются и доводятся до сведения работающих соответствующие правила техники безопасности и пожарной безопасности. Руководство предприятия обязано обеспечить своевременное и качественное проведение инструктажа и обучение работающих безопасным приемам и методам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тажи по характеру и времени проведения подразделяются 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вод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ервич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тор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непланов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целево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оведении </w:t>
      </w:r>
      <w:r>
        <w:rPr>
          <w:bCs/>
          <w:sz w:val="28"/>
          <w:szCs w:val="28"/>
        </w:rPr>
        <w:t xml:space="preserve">вводного инструктажа </w:t>
      </w:r>
      <w:r>
        <w:rPr>
          <w:sz w:val="28"/>
          <w:szCs w:val="28"/>
        </w:rPr>
        <w:t>должны быть разъяснен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основные положения российского законодательства по технике безопасности и производственной санитар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авила внутреннего трудового распорядка на предприятии, правила поведения на территории, в производственных и бытовых помещениях, а также значение предупредительных надписей, плакатов и сигнализа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обенности условий работы соответствующего участка и меры по предупреждению несчастных случае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ебования к работающим по соблюдению личной гигиены, и правила производственной санитарии на предприят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нормы выдачи и правила пользования спецодеждой, спецобувью и защитными приспособления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рядок оформления несчастного случая, связанного с производств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ожарной безопас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программу инструктажа </w:t>
      </w:r>
      <w:r>
        <w:rPr>
          <w:sz w:val="28"/>
          <w:szCs w:val="28"/>
        </w:rPr>
        <w:t>по безопасным приемам и методам на рабочем месте входя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щее ознакомление с технологическим процессом на данном участке производств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ознакомление с устройством оборудования, приспособлений, оградительных и защитных устройств, а также применением средств индивидуальной защиты (предохранительных приспособлений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порядок подготовки к работе (проверка исправности оборудования, пусковых приборов, заземляющих устройств, приспособлений и инструментов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ебование правильной организации и содержания рабочего мес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безопасности при выполнении работ, которые должен выполнять данный рабочий индивидуально и совместно с другими рабоч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е ТО и в зоне ТР для обеспечения безопасной и безвредной работы ремонтных рабочих, снижения трудоемкости, повышения качества выполнения работ по ТО и ТР легковых автомобилей работы проводят на специально оборудованных постах, оснащенных электромеханическими подъемниками, которые после подъема автомобиля крепятся специальными стопорами, различными приспособлениями, устройствами, приборами и инвентарем. Автомобиль на подъемнике должен быть установлен без перекосов. Для предупреждения поражения работающих электрическим током подъемники заземляют. Снятие агрегатов и деталей, связанное с большими физическими напряжениями, неудобствами, производят с помощью съемников. Агрегаты, заполненные жидкостями, предварительно освобождают от них, и лишь после этого снимают с автомобиля. Легкие детали и агрегаты переносят вручную, тяжелые агрегаты массой более 20 кг снимают с приспособлениями и транспортируют на передвижных тележках. Карбюратор, топливный насос, трубы глушителя снимают при остывшем двигателе. Ремонтные рабочие должны пользоваться исправным инструментом и оснасткой, так как автомобили сами заезжают на посты ТО и ремонта, зона ТО и ТР снабжена принудительно-вытяжной вентиляц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бочие места в зонах ТО и ТР должны содержаться в чистоте, не загромождаться деталями, оборудованием, приспособлениями. На рабочем месте слесаря по ремонту автомобиля должны быть необходимые оборудование, приспособления и инструмент. Все оборудование и инструмент, запасные части, приспособления располагают в непосредственной близости в пределах зоны досягае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акторами, влияющими на окружающую среду, животный и растительный мир, в том числе и на человека, являются отработавшие газы автомобиля, которые содержат окиси углерода, а также окислы свинца. Наряду с отработавшими газами вредное действие на окружающую среду оказывает шум и вибрация, возникающие при движении автомобиля и работе станции технического обслуживания. Значительно уменьшить вредное воздействие на окружающую среду оказывает поддержание подвижного состава в технически исправном состоя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пожарной безопасности предприятия на каждые 50 метров площади участка должен приходиться один огнетушитель. Горюче-смазочные материалы должны находится отдельно от открытого пламени и утилизироваться согласно экологическим нормам.</w:t>
      </w:r>
    </w:p>
    <w:p>
      <w:pPr>
        <w:pStyle w:val="Normal"/>
        <w:tabs>
          <w:tab w:val="clear" w:pos="708"/>
          <w:tab w:val="left" w:pos="25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25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bookmarkStart w:id="20" w:name="OLE_LINK6"/>
      <w:r>
        <w:rPr>
          <w:sz w:val="28"/>
          <w:szCs w:val="32"/>
        </w:rPr>
        <w:t>Выводы и предложения</w:t>
      </w:r>
      <w:bookmarkEnd w:id="20"/>
    </w:p>
    <w:p>
      <w:pPr>
        <w:pStyle w:val="Normal"/>
        <w:tabs>
          <w:tab w:val="clear" w:pos="708"/>
          <w:tab w:val="left" w:pos="254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данном курсовом проекте были рассмотрены вопросы об обслуживании и текущем ремонте автомобильного транспорта в нашей стране. Изучен вопрос о назначении автомобиля, его технической характеристики, а также конструкции и назначении системы смазки автомобиля ЗИЛ 431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роме того, произведен расчет годового объема программ по ТО и ТР. Рассчитана численность производственных рабочих агрегатного цеха, подобрано необходимое оборудование для выполнения требуемых работ. На основании чего произведен расчет площади цеха, его освещения и венти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зучен технологический процесс работ выполняемых в агрегатном цехе и разработаны мероприятия по ТО и ТР системы охлаждения двигателя; рассмотрены применяемые приспособления при ТО и ТР, а также разработаны мероприятия то технике безопасности, противопожарной безопасности и т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графической части курсового проекта представле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сборочный чертеж центробежного масляного фильтра автомобиля ЗИЛ 431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планировка агрегатного цех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ертеж приспособ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и выполнении работ по ТО и ТР автомобилей для повышения качества и быстроты выполняемых операций необходимо внедрять современные технологии и приспособления. Это повысит уровень обслуживания и поможет сократить время на ТО и ТР автомоби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254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bookmarkStart w:id="21" w:name="OLE_LINK7"/>
      <w:r>
        <w:rPr>
          <w:sz w:val="28"/>
          <w:szCs w:val="32"/>
        </w:rPr>
        <w:t>Литература</w:t>
      </w:r>
      <w:bookmarkEnd w:id="21"/>
    </w:p>
    <w:p>
      <w:pPr>
        <w:pStyle w:val="Normal"/>
        <w:tabs>
          <w:tab w:val="clear" w:pos="708"/>
          <w:tab w:val="left" w:pos="0" w:leader="none"/>
          <w:tab w:val="left" w:pos="254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евитский Э.Ф Автомобиль ЗИЛ 130 и его модификации. Московский автомобильный завод имени Лихачева Н.А., 199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0" w:leader="none"/>
        </w:tabs>
        <w:suppressAutoHyphens w:val="true"/>
        <w:autoSpaceDE w:val="false"/>
        <w:spacing w:lineRule="auto" w:line="360"/>
        <w:ind w:left="0" w:hanging="0"/>
        <w:rPr>
          <w:iCs/>
          <w:sz w:val="28"/>
          <w:szCs w:val="28"/>
        </w:rPr>
      </w:pPr>
      <w:r>
        <w:rPr>
          <w:sz w:val="28"/>
          <w:szCs w:val="28"/>
        </w:rPr>
        <w:t>Вахламов В.К. Автомобили: Теория, конструкция автомобиля и двигателя: Учебник для студ. Учреждений сред. Проф. образования. – М.: Изд. Центр "Академия"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1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Епифанов Л.И., Епифанова Е.А. Техническое обслуживание и ремонт автомобилей. - М.: ФОРУМ, ИНФРА-М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1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Каталог ГАРО. - М.: ТОО Томправ, 199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7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Каторча Г.А. и др. Табель технологического оборудования для АТП. - М.: Ротапринт Информавтотранс, 199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ылов А.Д. Техническое обслуживание автомобилей и двигателей. - Н. Новгород, Ротапринт РЗАТТ, 199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Роговцев В.Л. и др. Устройство и эксплуатация автотранспортных средств. - М.: Транспорт, 2000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Коган Э. И. и др. Охрана труда на предприятиях автомобильного транспорта. М., Транспорт, 1984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польский Г.М. Технологическое проектирование АТП и СТО, 1985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ические указания по выполнению курсового проекта, ГОУСПО ЛМсК, г. Липецк, 2005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ожение о техническом обслуживании и ремонте подвижного состава автомобильного транспорта, Транспорт, 1986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ктическое руководство по ремонту автомобилей ЗИЛ 4314; ЗИЛ 131Н и их модификаций, 1994.</w:t>
      </w:r>
    </w:p>
    <w:p>
      <w:pPr>
        <w:pStyle w:val="Normal"/>
        <w:ind w:left="840" w:hanging="0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251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 type B">
    <w:altName w:val="Symbol"/>
    <w:charset w:val="02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pt;height:20pt" o:bullet="t">
        <v:imagedata r:id="rId1" o:title=""/>
      </v:shape>
    </w:pict>
  </w:numPicBullet>
  <w:numPicBullet w:numPicBulletId="1">
    <w:pict>
      <v:shape style="width:18pt;height:20pt" o:bullet="t">
        <v:imagedata r:id="rId2" o:title=""/>
      </v:shape>
    </w:pict>
  </w:numPicBullet>
  <w:numPicBullet w:numPicBulletId="2">
    <w:pict>
      <v:shape style="width:13pt;height:18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2.wmf"/><Relationship Id="rId159" Type="http://schemas.openxmlformats.org/officeDocument/2006/relationships/image" Target="media/image152.wmf"/><Relationship Id="rId160" Type="http://schemas.openxmlformats.org/officeDocument/2006/relationships/image" Target="media/image152.wmf"/><Relationship Id="rId161" Type="http://schemas.openxmlformats.org/officeDocument/2006/relationships/image" Target="media/image152.wmf"/><Relationship Id="rId162" Type="http://schemas.openxmlformats.org/officeDocument/2006/relationships/image" Target="media/image152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72.wmf"/><Relationship Id="rId179" Type="http://schemas.openxmlformats.org/officeDocument/2006/relationships/image" Target="media/image173.wmf"/><Relationship Id="rId180" Type="http://schemas.openxmlformats.org/officeDocument/2006/relationships/image" Target="media/image174.wmf"/><Relationship Id="rId181" Type="http://schemas.openxmlformats.org/officeDocument/2006/relationships/image" Target="media/image175.wmf"/><Relationship Id="rId182" Type="http://schemas.openxmlformats.org/officeDocument/2006/relationships/image" Target="media/image176.wmf"/><Relationship Id="rId183" Type="http://schemas.openxmlformats.org/officeDocument/2006/relationships/image" Target="media/image177.wmf"/><Relationship Id="rId184" Type="http://schemas.openxmlformats.org/officeDocument/2006/relationships/image" Target="media/image178.wmf"/><Relationship Id="rId185" Type="http://schemas.openxmlformats.org/officeDocument/2006/relationships/image" Target="media/image179.wmf"/><Relationship Id="rId186" Type="http://schemas.openxmlformats.org/officeDocument/2006/relationships/image" Target="media/image180.wmf"/><Relationship Id="rId187" Type="http://schemas.openxmlformats.org/officeDocument/2006/relationships/image" Target="media/image181.wmf"/><Relationship Id="rId188" Type="http://schemas.openxmlformats.org/officeDocument/2006/relationships/image" Target="media/image182.wmf"/><Relationship Id="rId189" Type="http://schemas.openxmlformats.org/officeDocument/2006/relationships/image" Target="media/image183.wmf"/><Relationship Id="rId190" Type="http://schemas.openxmlformats.org/officeDocument/2006/relationships/image" Target="media/image184.wmf"/><Relationship Id="rId191" Type="http://schemas.openxmlformats.org/officeDocument/2006/relationships/image" Target="media/image185.wmf"/><Relationship Id="rId192" Type="http://schemas.openxmlformats.org/officeDocument/2006/relationships/image" Target="media/image186.wmf"/><Relationship Id="rId193" Type="http://schemas.openxmlformats.org/officeDocument/2006/relationships/image" Target="media/image187.wmf"/><Relationship Id="rId194" Type="http://schemas.openxmlformats.org/officeDocument/2006/relationships/image" Target="media/image188.wmf"/><Relationship Id="rId195" Type="http://schemas.openxmlformats.org/officeDocument/2006/relationships/image" Target="media/image189.wmf"/><Relationship Id="rId196" Type="http://schemas.openxmlformats.org/officeDocument/2006/relationships/image" Target="media/image190.wmf"/><Relationship Id="rId197" Type="http://schemas.openxmlformats.org/officeDocument/2006/relationships/image" Target="media/image191.wmf"/><Relationship Id="rId198" Type="http://schemas.openxmlformats.org/officeDocument/2006/relationships/image" Target="media/image192.wmf"/><Relationship Id="rId199" Type="http://schemas.openxmlformats.org/officeDocument/2006/relationships/image" Target="media/image193.wmf"/><Relationship Id="rId200" Type="http://schemas.openxmlformats.org/officeDocument/2006/relationships/image" Target="media/image193.wmf"/><Relationship Id="rId201" Type="http://schemas.openxmlformats.org/officeDocument/2006/relationships/image" Target="media/image194.wmf"/><Relationship Id="rId202" Type="http://schemas.openxmlformats.org/officeDocument/2006/relationships/image" Target="media/image195.wmf"/><Relationship Id="rId203" Type="http://schemas.openxmlformats.org/officeDocument/2006/relationships/image" Target="media/image196.wmf"/><Relationship Id="rId204" Type="http://schemas.openxmlformats.org/officeDocument/2006/relationships/image" Target="media/image197.wmf"/><Relationship Id="rId205" Type="http://schemas.openxmlformats.org/officeDocument/2006/relationships/image" Target="media/image198.wmf"/><Relationship Id="rId206" Type="http://schemas.openxmlformats.org/officeDocument/2006/relationships/image" Target="media/image199.wmf"/><Relationship Id="rId207" Type="http://schemas.openxmlformats.org/officeDocument/2006/relationships/image" Target="media/image200.wmf"/><Relationship Id="rId208" Type="http://schemas.openxmlformats.org/officeDocument/2006/relationships/image" Target="media/image201.wmf"/><Relationship Id="rId209" Type="http://schemas.openxmlformats.org/officeDocument/2006/relationships/image" Target="media/image202.wmf"/><Relationship Id="rId210" Type="http://schemas.openxmlformats.org/officeDocument/2006/relationships/image" Target="media/image203.wmf"/><Relationship Id="rId211" Type="http://schemas.openxmlformats.org/officeDocument/2006/relationships/image" Target="media/image204.wmf"/><Relationship Id="rId212" Type="http://schemas.openxmlformats.org/officeDocument/2006/relationships/image" Target="media/image205.wmf"/><Relationship Id="rId213" Type="http://schemas.openxmlformats.org/officeDocument/2006/relationships/image" Target="media/image206.wmf"/><Relationship Id="rId214" Type="http://schemas.openxmlformats.org/officeDocument/2006/relationships/image" Target="media/image207.wmf"/><Relationship Id="rId215" Type="http://schemas.openxmlformats.org/officeDocument/2006/relationships/image" Target="media/image208.wmf"/><Relationship Id="rId216" Type="http://schemas.openxmlformats.org/officeDocument/2006/relationships/image" Target="media/image209.wmf"/><Relationship Id="rId217" Type="http://schemas.openxmlformats.org/officeDocument/2006/relationships/image" Target="media/image210.wmf"/><Relationship Id="rId218" Type="http://schemas.openxmlformats.org/officeDocument/2006/relationships/image" Target="media/image211.wmf"/><Relationship Id="rId219" Type="http://schemas.openxmlformats.org/officeDocument/2006/relationships/image" Target="media/image212.wmf"/><Relationship Id="rId220" Type="http://schemas.openxmlformats.org/officeDocument/2006/relationships/image" Target="media/image213.wmf"/><Relationship Id="rId221" Type="http://schemas.openxmlformats.org/officeDocument/2006/relationships/image" Target="media/image214.wmf"/><Relationship Id="rId222" Type="http://schemas.openxmlformats.org/officeDocument/2006/relationships/image" Target="media/image215.wmf"/><Relationship Id="rId223" Type="http://schemas.openxmlformats.org/officeDocument/2006/relationships/image" Target="media/image216.wmf"/><Relationship Id="rId224" Type="http://schemas.openxmlformats.org/officeDocument/2006/relationships/image" Target="media/image217.wmf"/><Relationship Id="rId225" Type="http://schemas.openxmlformats.org/officeDocument/2006/relationships/image" Target="media/image218.wmf"/><Relationship Id="rId226" Type="http://schemas.openxmlformats.org/officeDocument/2006/relationships/image" Target="media/image219.wmf"/><Relationship Id="rId227" Type="http://schemas.openxmlformats.org/officeDocument/2006/relationships/image" Target="media/image220.wmf"/><Relationship Id="rId228" Type="http://schemas.openxmlformats.org/officeDocument/2006/relationships/image" Target="media/image221.wmf"/><Relationship Id="rId229" Type="http://schemas.openxmlformats.org/officeDocument/2006/relationships/image" Target="media/image222.wmf"/><Relationship Id="rId230" Type="http://schemas.openxmlformats.org/officeDocument/2006/relationships/image" Target="media/image223.wmf"/><Relationship Id="rId231" Type="http://schemas.openxmlformats.org/officeDocument/2006/relationships/image" Target="media/image224.wmf"/><Relationship Id="rId232" Type="http://schemas.openxmlformats.org/officeDocument/2006/relationships/image" Target="media/image225.wmf"/><Relationship Id="rId233" Type="http://schemas.openxmlformats.org/officeDocument/2006/relationships/image" Target="media/image226.wmf"/><Relationship Id="rId234" Type="http://schemas.openxmlformats.org/officeDocument/2006/relationships/image" Target="media/image227.wmf"/><Relationship Id="rId235" Type="http://schemas.openxmlformats.org/officeDocument/2006/relationships/image" Target="media/image228.wmf"/><Relationship Id="rId236" Type="http://schemas.openxmlformats.org/officeDocument/2006/relationships/image" Target="media/image229.wmf"/><Relationship Id="rId237" Type="http://schemas.openxmlformats.org/officeDocument/2006/relationships/image" Target="media/image229.wmf"/><Relationship Id="rId238" Type="http://schemas.openxmlformats.org/officeDocument/2006/relationships/image" Target="media/image230.wmf"/><Relationship Id="rId239" Type="http://schemas.openxmlformats.org/officeDocument/2006/relationships/image" Target="media/image231.wmf"/><Relationship Id="rId240" Type="http://schemas.openxmlformats.org/officeDocument/2006/relationships/image" Target="media/image232.wmf"/><Relationship Id="rId241" Type="http://schemas.openxmlformats.org/officeDocument/2006/relationships/image" Target="media/image233.wmf"/><Relationship Id="rId242" Type="http://schemas.openxmlformats.org/officeDocument/2006/relationships/image" Target="media/image234.wmf"/><Relationship Id="rId243" Type="http://schemas.openxmlformats.org/officeDocument/2006/relationships/image" Target="media/image235.wmf"/><Relationship Id="rId244" Type="http://schemas.openxmlformats.org/officeDocument/2006/relationships/image" Target="media/image236.wmf"/><Relationship Id="rId245" Type="http://schemas.openxmlformats.org/officeDocument/2006/relationships/image" Target="media/image237.wmf"/><Relationship Id="rId246" Type="http://schemas.openxmlformats.org/officeDocument/2006/relationships/image" Target="media/image238.wmf"/><Relationship Id="rId247" Type="http://schemas.openxmlformats.org/officeDocument/2006/relationships/image" Target="media/image239.wmf"/><Relationship Id="rId248" Type="http://schemas.openxmlformats.org/officeDocument/2006/relationships/image" Target="media/image240.wmf"/><Relationship Id="rId249" Type="http://schemas.openxmlformats.org/officeDocument/2006/relationships/image" Target="media/image241.wmf"/><Relationship Id="rId250" Type="http://schemas.openxmlformats.org/officeDocument/2006/relationships/image" Target="media/image242.png"/><Relationship Id="rId251" Type="http://schemas.openxmlformats.org/officeDocument/2006/relationships/header" Target="header1.xml"/><Relationship Id="rId252" Type="http://schemas.openxmlformats.org/officeDocument/2006/relationships/numbering" Target="numbering.xml"/><Relationship Id="rId253" Type="http://schemas.openxmlformats.org/officeDocument/2006/relationships/fontTable" Target="fontTable.xml"/><Relationship Id="rId25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43.wmf"/><Relationship Id="rId2" Type="http://schemas.openxmlformats.org/officeDocument/2006/relationships/image" Target="media/image244.wmf"/><Relationship Id="rId3" Type="http://schemas.openxmlformats.org/officeDocument/2006/relationships/image" Target="media/image24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56:00Z</dcterms:created>
  <dc:creator>ilya</dc:creator>
  <dc:description/>
  <cp:keywords/>
  <dc:language>en-US</dc:language>
  <cp:lastModifiedBy>SYSTEM</cp:lastModifiedBy>
  <cp:lastPrinted>2007-06-07T18:15:00Z</cp:lastPrinted>
  <dcterms:modified xsi:type="dcterms:W3CDTF">2011-09-07T04:56:00Z</dcterms:modified>
  <cp:revision>2</cp:revision>
  <dc:subject/>
  <dc:title>Введение</dc:title>
</cp:coreProperties>
</file>