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истема обязательного медицинского страхования в Российской Федерации</w:t>
      </w:r>
    </w:p>
    <w:p>
      <w:pPr>
        <w:pStyle w:val="Normal"/>
        <w:suppressAutoHyphens w:val="true"/>
        <w:spacing w:lineRule="auto" w:line="360" w:before="0" w:after="0"/>
        <w:jc w:val="center"/>
        <w:rPr>
          <w:rFonts w:ascii="Times New Roman" w:hAnsi="Times New Roman" w:cs="Times New Roman"/>
          <w:bCs/>
          <w:color w:val="FFFFFF"/>
          <w:sz w:val="28"/>
          <w:szCs w:val="28"/>
          <w:lang w:eastAsia="ru-RU"/>
        </w:rPr>
      </w:pPr>
      <w:r>
        <w:rPr>
          <w:rFonts w:cs="Times New Roman" w:ascii="Times New Roman" w:hAnsi="Times New Roman"/>
          <w:color w:val="FFFFFF"/>
          <w:sz w:val="28"/>
        </w:rPr>
        <w:t>обязательное медицинское страхование</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ое страхование является формой социальной защиты интересов населения в охране здоровь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им нормативным правовым актом, регулирующим обязательное медицинское страхование является Закон Российской Федерации «О медицинском страховании граждан в Российской Федерации» (далее - Закон) принятый в 1991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установил правовые, экономические и организационные основы медицинского страхования населения в Российской Федерации, определил средства обязательного медицинского страхования в качестве одного из источников финансирования медицинских учреждений и заложил основу для создания в стране системы страховой модели финансирования здравоо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субъектов медицинского страхования Законом определены гражданин, страхователь, страховая медицинская организация, медицинское учреж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 Российской Федерации созданы как самостоятельные некоммерческие финансово-кредитные учреждения Федеральный фонд обязательного медицинского страхования и 84 территориальных фондов обязательного медицинского страхования для реализации государственной политики в области обязательного медицинского страхования как составной части государственного социальн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9 году в Российской Федерации в системе обязательного медицинского страхования работало по договорам 8142 медицинских учреждений, (на 52 медицинских организаций больше, чем в 2008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дицинские организации поступило 491, 5 млрд. рублей (в 2008 г.- 419,2 млрд. рублей), в т.ч. на оплату территориальной программы обязательного медицинского страхования 486,0 млрд. рублей. Структура системы ОМС была представлена 84 территориальными фондами ОМС, 106 страховыми медицинскими организациями (СМО) и 246 филиалами СМ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ленность граждан, застрахованных по обязательному медицинскому страхованию, составила 142,3 млн человек; в том числе 58,8 млн. работающих граждан, застрахованных 9 млн. работодателей, и 83,4 млн. неработающих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ховые медицинские организации осуществляли обязательное медицинское страхование в 82 субъектах Российской Федерации и г.Байконур. В Чукотском автономном округе страховые медицинские организации не работаю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общей численности застрахованных страховыми медицинскими организациями на долю 14 наиболее крупных страховых медицинских организаций приходится свыше 72 % застрахованных, из которых страховой компанией ЗАО МАСК “МАКС-М“ застраховано 21,1 млн. человек, или 15,2% от общей численности застрахованных, СМК ОАО “РОСНО-МС“ – 15,7млн. человек (11,2%), “ОАО СК СОГАЗ - Мед“ – 11,4 млн. человек (8,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уктуре поступлений средств основную долю составляют страховые платежи – 457,3 млрд. рублей или 98,0 %. Из них на ведение дела поступило 7,6 млрд. рублей, или 1,6 %. В общей сумме расходов страховых медицинских организаций 451,6 млрд. рублей (97,0%) израсходовано на оплату медицинской помощи, оказанной гражданам в рамках территориальной программы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ведение дела составили 7,97 млрд. рублей, что на 0,9 млрд. рублей больше, чем в 2008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осте расходов средств на ведение дела в абсолютном выражении, их доля в структуре расходов осталась на уровне 2008 года и составила 1,7%.</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источниками доходов бюджетов ТФОМС являются налоги, в том числе единый социальный налог в части, зачисляемой на счета ТФОМС, и страховые взносы на обязательное медицинское страхование неработающего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9 году в бюджеты территориальных фондов обязательного медицинского страхования поступило 551,5 млрд. рублей, что на 14,5 млрд. рублей (2,7%) больше, чем в 2008 году. Поступления налоговых платежей составили 162,3 млрд. рублей (в том числе единого социального налога – 153,1 млрд. рублей), что на 140 млн. рублей меньше, чем в 2008 году. Поступление средств на обязательное медицинское страхование неработающего населения (с учетом пеней и штрафов) по сравнению с 2008 годом возросло на 11,9 % и составило 200,9 млрд. руб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2009 году поступление налоговых платежей в среднем по Российской Федерации на одного работающего гражданина составило 2 682,6 рубля (без учета районного коэффициента – 2315,6 рубля, или 57,0% подушевого норматива финансирования 4059,6 рубля на 2009 год); страховых взносов на одного неработающего - 2445,7 рубля (без учета районного коэффициента - 2111,1 рубля, или 52,0% подушевого норматива финансирования 4059,6 рубля, утвержденного Постановлением Правительства Российской Федерации от 05.12.2008 №913 "О программе государственных гарантий оказания гражданам Российской Федерации бесплатной медицинской помощи на 2009 год).</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сновными задачами Федерального фонда ОМС являютс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кумулирование финансовых средств Федерального фонда ОМС для обеспечения финансовой стабильности системы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целях выполнения основных задач Федеральный фонд ОМС:</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выравнивание финансовых условий деятельности территориальных фондов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атывает и в установленном порядке вносит предложения о размере взносов на обязательное медицинское страх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в соответствии с установленным порядком аккумулирование финансовых средств Федерального фонда ОМС;</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совместно с территориальными фондами ОМС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совместно с территориальными фондами ОМС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вует в разработке базовой программы обязательного медицинского страхования граждан;</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ает и обобщает практику применения нормативных правовых актов по вопросам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обязательного медицинского страхования на соответствующий год и о его исполне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я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ческим направлением деятельности ФОМС является обеспечение исполнения на территории Российской Федерации Закона Российской Федерации «О медицинском страховании граждан в Российской Федерации», а также развитие и совершенствование нормативно-методической базы ОМ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исполнение установленных функций, ФОМС осуществляет аккумулирование финансовых средств для обеспечения финансовой устойчивости системы ОМС, выравнивание финансовых условий деятельности ТФОМС в рамках базовой программы ОМС путем направления ТФОМС финансовых средств на выполнение территориальных программ ОМС в рамках базовой программы ОМС, национальный проект «Здоровье», пилотный проект в субъектах Российской Федерации, направленного на повышение качества услуг в сфере здравоохранения.</w:t>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ование средств ФОМС осуществляется исключительно на цели, определенные законодательством, регламентирующим его деятельность, в соответствии с бюджетом, утвержденным федеральным законом.</w:t>
      </w:r>
    </w:p>
    <w:p>
      <w:pPr>
        <w:pStyle w:val="Style17"/>
        <w:suppressAutoHyphens w:val="true"/>
        <w:spacing w:lineRule="auto" w:line="360" w:before="0" w:after="0"/>
        <w:ind w:left="709"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а граждан в система ОМ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а граждан на получение бесплатной и качественной медицинской помощи в первую очередь определены Законом Российской Федерации от 28.06.1991 №1499-1 «О медицинском страховании граждан в Российской Федерации» и Основами законодательства Российской Федерации об охране здоровья граждан от 22.07.1993 № 5487-1:</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медицинского учреждения и врача по согласованию с администрацией лечебного учреждения;</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бесплатной медицинской помощи, соответствующей по объему и качеству Программе государственных гарантий оказания гражданам Российской Федерации бесплатной медицинской помощи на всей территории Российской Федерации, в том числе за пределами постоянного места жительства;</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платное обеспечение лекарственными средствами при оказании скорой медицинской и стационарной помощи (дневные стационары и стационары круглосуточного наблюдения) в соответствии с Перечнем жизненно-необходимых и важнейших лекарственных средств (утверждается в субъектах Российской Федераци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бесплатной стоматологической помощи в полном объеме препаратами и материалами в соответствии с утвержденным перечне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ледование, лечение и содержание в условиях, соответствующих санитарно-гигиеническим требования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егчение боли, связанной с заболеваниями и (или) медицинским вмешательством, доступными способами и средствам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информации о своих правах и обязанностях;</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доступной информации о состоянии своего здоровья;</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ажительное и гуманное отношение со стороны медицинского и обслуживающего персонала;</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в тайне информации о факте обращения за медицинской помощью, о состоянии здоровья, диагнозе, иных сведений, полученных при обследовании и лечени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ие или отказ от медицинского вмешательства;</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уск адвоката или иного законного представителя для защиты своих прав;</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уск священнослужителя, а в больничном учреждении —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права гражданина при обращении за медицинской помощью по ОМС нарушены, он может обратитьс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руководителю или иному должностному лицу учреждения здравоохранени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рган управления здравоохранением муниципального образования или субъекта Российской Федераци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аховую медицинскую организацию, выдавшую ему страховой медицинский полис ОМС;</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рриториальный фонд ОМС, имеющий в своей структуре подразделение или сотрудников, занимающихся защитой прав граждан в системе ОМС;</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едеральный фонд ОМС в Отдел организации защиты прав граждан и контроля качества медицинской помощи в системе ОМС;</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скую арбитражную экспертную комиccию, если претензии пациента не рассматривались СМО;</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у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возникновения конфликтной ситуации для защиты прав пациента при получении медицинской помощи за пределами постоянного места жительства (пределами страхования), если обращение к руководству учреждения здравоохранения не принесло результата, следует обратиться:</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рриториальный орган управления здравоохранением, который отвечает за работу лечебно-профилактических учреждений;</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аховую медицинскую организацию (филиал), выдавшую Вам страховой медицинский полис ОМС (ответственность СМО определена ст. 15 Закона), в том случае, если филиал есть в этом городе,</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рриториальный фонд ОМС, который может связаться с ТФОМС по месту постоянного проживания, о чем говорилось ран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ращении за медицинскими услугами застрахованные граждане обязаны предъявить страховой полис и документ, удостоверяющий лич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в соответствии с действующим законодательством даже в том случае, если у застрахованного, находящегося за пределами его постоянного места жительства, с собой нет полиса ОМС, а есть только паспорт, он имеет право получить медицинскую помощь в другом город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туации, связанной с необходимостью получения медицинской помощи застрахованным, не имеющим возможности предъявить страховой медицинский полис, гражданин указывает застраховавшую его страховую медицинскую организацию или обращается за подтверждением в ТФОМС, которые обязаны подтвердить медицинскому учреждению факт страхования и обеспечить застрахованного страховым полисом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7 году в территориальные фонды обязательного медицинского страхования (ТФОМС), их филиалы и страховые медицинские организации (СМО) 6 905 371 обращений граждан, из них количество обращений по поводу нарушения прав и законных интересов 115 930 или 1,7% от общего числа обращ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с обязательного медицинского страхования – документ, подтверждающий право застрахованного по ОМС гражданина на получение бесплатной медицинской помощи в объеме действующих программ ОМС на всей территории Российской Федерации. Данное право закреплено Законом РФ «О медицинском страховании граждан в Российской Федерации», в соответствии с которым полис ОМС имеет силу на всей территории РФ. Любой отказ в оказании медицинской помощи по причине предъявления полиса, выданного вне территории обращения, неправомере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сы ОМС выдаются бесплатно:</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ам РФ, иностранным гражданам и лицам без гражданства, имеющим место жительства в населенном пункте, где оказывается медпомощь;</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имеющим места жительства в населенном пункте, где оказывается медпомощь, гражданам РФ, иностранным гражданам и лицам без гражданства, работающим на предприятиях данного населенного пункта на основании соответствующих догово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с ОМС удостоверяет, что оплату оказанной пациенту медицинской помощи производит страховая компания, выдавшая поли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с ОМС подлежит обязательной сдаче в страховую медицинскую организацию и обмену при перемене места работы, при увольнении с работы или уходе на пенсию с прекращением трудовой деятельности, при перемене места жительства, перемене имени и фамилии, при окончании срока действия полиса, если он не продле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увольнении работающего гражданина с постоянного места работы он обязан сдать администрации предприятия выданный ему ранее страховой медицинский полис и получить новый страховой полис у работодателя на другом месте работы. Работодатель обязан передать полис ОМС страховой медицинской организации не позднее 10 дней после увольнения работника. Неработающие граждане обязаны получать страховой полис ОМС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утраты страхового медицинского полиса застрахованный обязан лично или через представителя страхователя (работодателя или администрацию) известить об этом СМО в письменном или устном виде с указанием обстоятельств утраты полиса. Страховщик (СМО) обязан обеспечить застрахованного дубликатом полис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раченный полис считается недействительным, о чем сообщается заинтересованным медицинским учреждениям и территориальному фонду ОМС.</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вопросы организации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е медицинское страхование осуществляется в форме договора между страхователем и страховой медицинской организацией (СМО). СМО в соответствии с действующим законодательством обязана защищать права и интересы застрахован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вопросам организации системы обязательного медицинского страхования, призванными обеспечить выполнение Закона о медицинском страховании граждан Российской Федерации, являютс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взаимодействия между субъектами обязательного медицинского страхования, в том числе организация взаимодействия со страховыми медицинскими организациями, медицинскими учреждениями, страхователям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о-методическое руководство деятельностью территориальных фондов обязательного медицинского страхования (территориальные фонды ОМС подотчетны соответствующим органам представительной и исполнительной власт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нормативной правовой документации по вопросам организации ОМС, в том числе Программы государственных гарантий оказания гражданам Российской Федерации бесплатной медицинской помощ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прав и законных интересов граждан в системе ОМС, в том числе контроль объемов и качества оказания медицинской помощи в медицинских учреждениях, работающих в системе ОМС.</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бъекты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субъектов медицинского страхования Законом РФ «О медицинском страховании граждан Российской Федерации» определены гражданин, страхователь, страховая медицинская организация, медицинское учреж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хователем при ОМС (плательщиком страховых взносов на ОМС) неработающего населения выступают исполнительной власти субъектов РФ;</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ющего населения – организации, физические лица, зарегистрированные в качестве индивидуальных предпринимателей, частные нотариусы, адвокаты, физические лица, заключившие договор с работниками, а также выплачивающие по договорам гражданско-правового характера вознаграждения, на которые в соответствии с законодательством РФ начисляются налоги в части, подлежащей зачислению в фонды ОМ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ховыми медицинскими организациями (страховщиками) выступают юридические лица, осуществляющие медицинское страхование и имеющие государственное разрешение (лицензию) на право заниматься обязательным медицинским страховани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язанности страховой медицинской организаци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ть застрахованного о правах на получение бесплатных медицинских услуг, оказываемых по программе ОМС, о перечне медицинских учреждений, работающих в рамках системы ОМС, о порядке организации приема застрахованных, о правах пациента;</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вать страховые медицинские полисы с момента заключения договора медицинского страхования застрахованным (или страхователям). Сотрудник СМО должен предоставить застрахованному адрес и номера телефонов справочно-информационной службы СМО, которая обязана консультировать пациента в случае возникновения конфликтной ситуации при получении медицинской помощи и защищать права пациента. Производится регистрация обращений за медицинской помощью по полису ОМС, что позволяет правильно и в полном объеме профинансировать медицинское учреждение, работающее в рамках системы ОМС;</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ировать объем, сроки и качество предоставляемой медицинской помощ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ть прием обращений застрахованных граждан. Если в обращении гражданина содержится жалоба на недопредставление или несоблюдение условий оказания медицинской помощи, страховая медицинская организация обязана решить вопрос о сроках, месте и виде оказания гражданину необходимой медицинской помощи, либо дать мотивированный отказ;</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ть претензии граждан к качеству медицинской помощи и к взиманию с них денежных средств при лечении по полису ОМС. Если у пациента есть претензии к работе СМО, необходимо обратиться в территориальный фонд ОМС в отдел по защите прав застрахованных граждан.</w:t>
      </w:r>
    </w:p>
    <w:p>
      <w:pPr>
        <w:pStyle w:val="Style17"/>
        <w:suppressAutoHyphens w:val="true"/>
        <w:spacing w:lineRule="auto" w:line="360" w:before="0" w:after="0"/>
        <w:ind w:left="0" w:firstLine="709"/>
        <w:contextualSpacing/>
        <w:jc w:val="both"/>
        <w:rPr>
          <w:rFonts w:ascii="Times New Roman" w:hAnsi="Times New Roman" w:cs="Times New Roman"/>
          <w:vanish/>
          <w:color w:val="000000"/>
          <w:sz w:val="28"/>
          <w:szCs w:val="28"/>
          <w:lang w:eastAsia="ru-RU"/>
        </w:rPr>
      </w:pPr>
      <w:r>
        <w:rPr>
          <w:rFonts w:cs="Times New Roman" w:ascii="Times New Roman" w:hAnsi="Times New Roman"/>
          <w:color w:val="000000"/>
          <w:sz w:val="28"/>
          <w:szCs w:val="28"/>
          <w:lang w:eastAsia="ru-RU"/>
        </w:rPr>
        <w:t>Ознакомиться с территориальной программой ОМС, конкретными видами и объемами медицинской помощи, перечнями жизненно-необходимых и важнейших лекарственных средств и перечнем учреждений здравоохранения, которые работают в системе ОМС каждого конкретного субъекта Российской Федерации, можно также в территориальном фонде обязательного медицинского страхования</w:t>
      </w:r>
    </w:p>
    <w:p>
      <w:pPr>
        <w:pStyle w:val="Style16"/>
        <w:suppressAutoHyphens w:val="true"/>
        <w:spacing w:lineRule="auto" w:line="360" w:before="0" w:after="0"/>
        <w:ind w:firstLine="709"/>
        <w:jc w:val="both"/>
        <w:rPr>
          <w:color w:val="000000"/>
          <w:sz w:val="28"/>
          <w:szCs w:val="28"/>
        </w:rPr>
      </w:pPr>
      <w:r>
        <w:rPr>
          <w:b/>
          <w:bCs/>
          <w:color w:val="000000"/>
          <w:sz w:val="28"/>
          <w:szCs w:val="28"/>
          <w:lang w:eastAsia="en-US"/>
        </w:rPr>
        <w:t xml:space="preserve">Проблемы и перспективы развития системы ОМС в Российской Федерации. </w:t>
      </w:r>
      <w:r>
        <w:rPr>
          <w:color w:val="000000"/>
          <w:sz w:val="28"/>
          <w:szCs w:val="28"/>
        </w:rPr>
        <w:t>В условиях жесткого бюджетного дефицита организация системы обязательного медицинского страхования (ОМС) явилась эффективным политическим и экономическим решением, которое положило начало формированию принципиально новой системы правовых и финансовых отношений в сфере оказания медицинской помощи населению, а также более рациональному использованию имеющихся ресурсов здравоохранения.</w:t>
      </w:r>
    </w:p>
    <w:p>
      <w:pPr>
        <w:pStyle w:val="Style16"/>
        <w:suppressAutoHyphens w:val="true"/>
        <w:spacing w:lineRule="auto" w:line="360" w:before="0" w:after="0"/>
        <w:ind w:firstLine="709"/>
        <w:jc w:val="both"/>
        <w:rPr>
          <w:color w:val="000000"/>
          <w:sz w:val="28"/>
          <w:szCs w:val="28"/>
        </w:rPr>
      </w:pPr>
      <w:r>
        <w:rPr>
          <w:color w:val="000000"/>
          <w:sz w:val="28"/>
          <w:szCs w:val="28"/>
        </w:rPr>
        <w:t>За 5 лет практически с нуля организационно сформировалась и функционирует на территории всей страны система обязательного медицинского страхования. Она состоит из 90 территориальных фондов ОМС, 1176 филиалов, 424 страховых медицинских организаций (СМО), 18092 ЛПУ.</w:t>
      </w:r>
    </w:p>
    <w:p>
      <w:pPr>
        <w:pStyle w:val="Style16"/>
        <w:suppressAutoHyphens w:val="true"/>
        <w:spacing w:lineRule="auto" w:line="360" w:before="0" w:after="0"/>
        <w:ind w:firstLine="709"/>
        <w:jc w:val="both"/>
        <w:rPr>
          <w:color w:val="000000"/>
          <w:sz w:val="28"/>
          <w:szCs w:val="28"/>
        </w:rPr>
      </w:pPr>
      <w:r>
        <w:rPr>
          <w:color w:val="000000"/>
          <w:sz w:val="28"/>
          <w:szCs w:val="28"/>
        </w:rPr>
        <w:t>Полисами обязательного медицинского страхования обеспечено более 82% населения Российской Федерации. Создана и функционирует система сбора страховых взносов, учета и регистрации плательщиков взносов, численность которых составила 3,7 млн.</w:t>
      </w:r>
    </w:p>
    <w:p>
      <w:pPr>
        <w:pStyle w:val="Style16"/>
        <w:suppressAutoHyphens w:val="true"/>
        <w:spacing w:lineRule="auto" w:line="360" w:before="0" w:after="0"/>
        <w:ind w:firstLine="709"/>
        <w:jc w:val="both"/>
        <w:rPr>
          <w:color w:val="000000"/>
          <w:sz w:val="28"/>
          <w:szCs w:val="28"/>
        </w:rPr>
      </w:pPr>
      <w:r>
        <w:rPr>
          <w:color w:val="000000"/>
          <w:sz w:val="28"/>
          <w:szCs w:val="28"/>
        </w:rPr>
        <w:t>За неполные 5 лет реализации закона о медицинском страховании собрано более 90 млрд. руб. Из этой суммы страховые взносы за работающих составили почти 56 млрд. руб., платежи из бюджета на обязательное медицинское страхование неработающего населения - свыше 21 млрд. рублей. За счет взысканий штрафов, пеней с плательщиков, доходов от использования временно свободных средств привлечено почти 13 млрд. рублей.</w:t>
      </w:r>
    </w:p>
    <w:p>
      <w:pPr>
        <w:pStyle w:val="Style16"/>
        <w:suppressAutoHyphens w:val="true"/>
        <w:spacing w:lineRule="auto" w:line="360" w:before="0" w:after="0"/>
        <w:ind w:firstLine="709"/>
        <w:jc w:val="both"/>
        <w:rPr>
          <w:color w:val="000000"/>
          <w:sz w:val="28"/>
          <w:szCs w:val="28"/>
        </w:rPr>
      </w:pPr>
      <w:r>
        <w:rPr>
          <w:color w:val="000000"/>
          <w:sz w:val="28"/>
          <w:szCs w:val="28"/>
        </w:rPr>
        <w:t>Всего в систему здравоохранения за 5 лет дополнительно к бюджетным средствам направлено свыше 84 млрд. рублей, что составляет более 30 % всех расходов здравоохранения. Основная часть средств (72,4 млрд. руб.) была направлена на финансирование медицинской помощи в рамках территориальных программ обязательного медицинского страхования. На протяжении последних трех лет более 50% этих средств расходуется учреждениями здравоохранения на заработную плату медицинских работников, более 18% - на оплату медикаментов.</w:t>
      </w:r>
    </w:p>
    <w:p>
      <w:pPr>
        <w:pStyle w:val="Style16"/>
        <w:suppressAutoHyphens w:val="true"/>
        <w:spacing w:lineRule="auto" w:line="360" w:before="0" w:after="0"/>
        <w:ind w:firstLine="709"/>
        <w:jc w:val="both"/>
        <w:rPr>
          <w:color w:val="000000"/>
          <w:sz w:val="28"/>
          <w:szCs w:val="28"/>
        </w:rPr>
      </w:pPr>
      <w:r>
        <w:rPr>
          <w:color w:val="000000"/>
          <w:sz w:val="28"/>
          <w:szCs w:val="28"/>
        </w:rPr>
        <w:t>Только за текущий год Федеральным фондом ОМС оказана в виде субвенций финансовая помощь 88 субъектам Российской Федерации на общую сумму более 900 миллионов рублей. Кроме того, учитывая особую сложность и уникальность учреждений здравоохранения федерального уровня, им была выделена помощь на сумму свыше 107 миллионов рублей.</w:t>
      </w:r>
    </w:p>
    <w:p>
      <w:pPr>
        <w:pStyle w:val="Style16"/>
        <w:suppressAutoHyphens w:val="true"/>
        <w:spacing w:lineRule="auto" w:line="360" w:before="0" w:after="0"/>
        <w:ind w:firstLine="709"/>
        <w:jc w:val="both"/>
        <w:rPr>
          <w:color w:val="000000"/>
          <w:sz w:val="28"/>
          <w:szCs w:val="28"/>
        </w:rPr>
      </w:pPr>
      <w:r>
        <w:rPr>
          <w:color w:val="000000"/>
          <w:sz w:val="28"/>
          <w:szCs w:val="28"/>
        </w:rPr>
        <w:t>Следует отметить, что в Федеральном фонде около 3-х месяцев действует новый регламент работы Комиссии по субвенциям. Заседания Комиссии проводятся не реже 1 раза в 10 дней. В кризисных условиях нами принято решение о временном прекращении инвестиционной деятельности Федерального фонда, поэтому все накопленные за небольшой период деньги быстро распределяются в регионы.</w:t>
      </w:r>
    </w:p>
    <w:p>
      <w:pPr>
        <w:pStyle w:val="Style16"/>
        <w:suppressAutoHyphens w:val="true"/>
        <w:spacing w:lineRule="auto" w:line="360" w:before="0" w:after="0"/>
        <w:ind w:firstLine="709"/>
        <w:jc w:val="both"/>
        <w:rPr>
          <w:color w:val="000000"/>
          <w:sz w:val="28"/>
          <w:szCs w:val="28"/>
        </w:rPr>
      </w:pPr>
      <w:r>
        <w:rPr>
          <w:color w:val="000000"/>
          <w:sz w:val="28"/>
          <w:szCs w:val="28"/>
        </w:rPr>
        <w:t>Основным стратегическим направлением работы Федерального и территориальных фондов было и остается обеспечение выполнения Закона Российской Федерации "О медицинском страховании граждан".</w:t>
      </w:r>
    </w:p>
    <w:p>
      <w:pPr>
        <w:pStyle w:val="Style16"/>
        <w:suppressAutoHyphens w:val="true"/>
        <w:spacing w:lineRule="auto" w:line="360" w:before="0" w:after="0"/>
        <w:ind w:firstLine="709"/>
        <w:jc w:val="both"/>
        <w:rPr>
          <w:color w:val="000000"/>
          <w:sz w:val="28"/>
          <w:szCs w:val="28"/>
        </w:rPr>
      </w:pPr>
      <w:r>
        <w:rPr>
          <w:color w:val="000000"/>
          <w:sz w:val="28"/>
          <w:szCs w:val="28"/>
        </w:rPr>
        <w:t>Однако даже в тех территориях, где закон исполняется, допускаются непозволительные вольности в его реализации. А в ряде территорий (Кировской, Смоленской областях, Эвенкийском АО) закон исполняется по-прежнему только в части сбора страховых взносов. Во многом данная ситуация обусловлена проводимой политикой властей всех уровней. Если на первом этапе реализации закона данную ситуацию можно было оценивать в определенной мере как положительную, т.к. она давала возможность выбора оптимальных вариантов, то в настоящее время она является тормозом в развитии системы обязательного медицинского страхования и осложняет принятие эффективных управленческих решений. Ввиду этого, проблема реализации закона остается сегодня задачей номер один.</w:t>
      </w:r>
    </w:p>
    <w:p>
      <w:pPr>
        <w:pStyle w:val="Style16"/>
        <w:suppressAutoHyphens w:val="true"/>
        <w:spacing w:lineRule="auto" w:line="360" w:before="0" w:after="0"/>
        <w:ind w:firstLine="709"/>
        <w:jc w:val="both"/>
        <w:rPr>
          <w:color w:val="000000"/>
          <w:sz w:val="28"/>
          <w:szCs w:val="28"/>
        </w:rPr>
      </w:pPr>
      <w:r>
        <w:rPr>
          <w:color w:val="000000"/>
          <w:sz w:val="28"/>
          <w:szCs w:val="28"/>
        </w:rPr>
        <w:t>В последнее время, в основном с территорий, настойчиво звучат голоса о необходимости пересмотра закона о медицинском страховании. В этих заявлениях Федеральный фонд усматривает политическую недальновидность, так как рассмотрение указанных изменений, в условиях кризиса и в условиях неполной реализации закона, в Государственной Думе Российской Федерации может вызвать прямо противоположный эффект. Любые изменения законодательства в настоящее время будут не созидательными, а ведущими к перестройке системы с обрывом всех налаженных связей. Стоит ли говорить, как эта перестройка отразиться на лечебных учреждениях. Мы признаем, что законодательство в области медицинского страхования надо совершенствовать, но процесс этот должен быть поступательным.</w:t>
      </w:r>
    </w:p>
    <w:p>
      <w:pPr>
        <w:pStyle w:val="Style16"/>
        <w:suppressAutoHyphens w:val="true"/>
        <w:spacing w:lineRule="auto" w:line="360" w:before="0" w:after="0"/>
        <w:ind w:firstLine="709"/>
        <w:jc w:val="both"/>
        <w:rPr>
          <w:color w:val="000000"/>
          <w:sz w:val="28"/>
          <w:szCs w:val="28"/>
        </w:rPr>
      </w:pPr>
      <w:r>
        <w:rPr>
          <w:color w:val="000000"/>
          <w:sz w:val="28"/>
          <w:szCs w:val="28"/>
        </w:rPr>
        <w:t>Одной из стратегических задач в ОМС является обеспечение конституционного права граждан на бесплатную медицинскую помощь. С этой целью правительством РФ утверждена Программа государственных гарантий обеспечения граждан Российской Федерации бесплатной медицинской помощью. Данной программой впервые на уровне нормативного документа вводится понятие подушевого норматива финансирования здравоо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ерриториальных программ в субъектах РФ позволит начать реальную реструктуризацию медицинск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м тормозом для эффективного функционирования системы обязательного медицинского страхования является крайне недостаточный уровень финансового обеспечения системы. Обеспеченность одного жителя всеми средствами ОМС в 1997 г. составила в среднем по российской Федерации 199,9 рубля, при этом поступление страховых взносов в расчете на одного работающего составило 269,8, а платежей из бюджета на одного неработающего - только 81,2 руб. Потребность же по Программе госгарантий определена в размере 316,0 руб., т.е. фактическая обеспеченность почти на 40 % ниже потребности. И это несмотря на то, что впервые в 1997 году рост обеспеченности населения средствами обязательного медицинского страхования превысил темпы инфляционных 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дефицита средств на финансирование обязательного медицинского страхования увеличивается с каждым годом. В результате острой нехватки средств фактическое финансирование территориальных программ обязательного медицинского страхования составило за 9 мес. 1998 г. лишь 37,5% от утвержденного годового объе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положение предопределяет несбалансированность объемов медицинской помощи, предоставляемой населению по программе государственных гарантий, лишает большинство населения страны возможности получить доступную медицинскую помощь, что ведет к росту социальной напряж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условиях угрожающего нарастания финансового дефицита системы ОМС из 17 территориальных фондов, у которых при проверках КРУ Федерального фонда было выявлено нецелевое расходование средств, только один фонд полностью восстановил израсходованные деньги. Федеральный фонд впредь будет жестко контролировать территориальные фонды на предмет возврата средств ОМС нецелевого расхо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создавшегося финансового положения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выполнение органами исполнительной власти субъектов российской Федерации закона в части перечисления платежей на обязательное медицинское страхование неработающего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стабилизация финансово-экономической ситуации в стр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тарифа страхового взноса на обязательное медицинское страхование работающих граждан (3,6% при потребности в 7.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Госналогслужбой и Минфином внесены в правительство, а затем и на рассмотрение Государственной Думы проекты федеральных законов, предусматривающие снижение размера тарифа страхового взноса работодателей до 3,4%. Федеральным фондом в правительство при поддержке Минздрава направлялись аргументированные возражения против данного законопроекта. Однако они приняты не 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риантов решения вышеназванной проблемы могло бы быть утверждение дифференцированного норматива и предоставление права субъектам Российской Федерации утверждать тариф страхового взноса в пределах установленных законодательно минимального и максимального разм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более жесткий в социальном плане, вариант развития системы ОМС в условиях дефицита средств требует детальной предварительной проработки. Как справедливо отмечено Госналогслужбой, увеличение страхового тарифа ведет лишь к увеличению налоговой нагрузки на работодателей с сомнительными финансовыми результатами. Отсюда возникло предложение, суть которого состоит в сокращении Базовой программы ОМС для определенного контингента высоко обеспеченных граждан, имеющих финансовую возможность оплатить медицинские услуги за счет собственных средств. Естественно, что сокращение Базовой программы не должно затронуть неработающее население. Наиболее трудный вопрос - определение контингента с высоким уровнем доходов, хотя соответствующие наработки должны существовать у органов Госналогслужбы. В качестве критерия оценки уровня доходов граждан может быть использован показатель стоимости минимальной потребительской корз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помощь, которая для указанного контингента не войдет в сокращенную программу ОМС, может быть оказана на принципах добровольного медицинского страхования. Естественно, должен быть установлен жесткий контроль как за самой системой добровольного медицинского страхования, так и за методами формирования цен в лечебных учреждениях. По данным НИИ им. Н.А. Семашко, доля официальных и "теневых" платных услуг в учреждениях здравоохранения достигает в настоящее время 30-40% всего финансирования. Встает вопрос о необходимости легализации платных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латежах. Особую озабоченность вызывает положение с платежами на обязательное медицинское страхование неработающих граждан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неработающие граждане превышают 60% всей численности населения Российской Федерации, платежи, направляемые в фонды обязательного медицинского страхования на страхование неработающих граждан должны составлять не менее 60-70% всех доходов системы. Реальная ситуация противоположна: поступление бюджетных средств не только в ОМС, но и в целом постоянно сокращается, а страховые взносы работающих вместо дополнительных становятся основ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стратегических направлений развития системы резко осложнила кризисная ситуация в финансовой сфере, которая сказывается на всех сторонах работы системы здравоохранения и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замораживанием рынка ГКО, кризисом финансовой и банковской систем, резким падением курса рубля в августе-сентябре 1998 г., практически произошел обвал страхового запаса. Потери системы оцениваются примерно в 200 млн. руб. При этом произошло удорожание медицинской помощи в связи с ростом цен на лекарственные препараты, продукты питания и т.д. Нет необходимости подчеркивать, что финансовая дестабилизация системы обязательного медицинского страхования влечет за собой финансовую дестабилизацию лечебно-профилактических учреждений. Федеральный фонд завершает работу с Минфином России по досрочному погашению ГКО деньг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ризисной ситуации приоритетной задачей Федеральный фонд ОМС считает финансирование заработной платы медицинских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Федеральный фонд ОМС совместно с Минздравом вплотную подходит к реализации резолюции Второго Всероссийского совещания руководителей органов управления здравоохранением и директоров территориальных фондов о введении дифференцированной оплаты труда медицинских работников, занятых в системе обязательного медицинского страхования, по объему и качеству их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активизации деятельности территориальных фондов обязательного медицинского страхования и страховых медицинских организаций по защите прав застрахованных, не исключается дестабилизация работы лечебно-профилактических учреждений. В связи с этим в Федеральном фонде ОМС разработан ряд материалов по вопросам страхования гражданской ответственности медицинских работников. Дальнейшее успешное решение этой проблемы в значительной степени зависит от совместных усилий Минздрава России, Федерального фонда ОМС, медицинских ассоциаций и профсоюзов, естественно, при условии определения источников средств для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еще одну проблему текущего периода: без единого подхода к персонификации застрахованного населения, без единого классификатора медицинских услуг, без единых медицинских стандартов и счетов на оплату медицинских услуг, а также единой политики ценообразования - дальнейшее продвижение по пути реформ на принципах обязательного медицинского страхования весьма спорно. Отсутствие технико-экономических стандартов на медицинские учреждения разного уровня делает процедуру их лицензирования и аккредитации формальностью. В ближайшей перспективе именно решение этих проблем ставится во главу угла совместных действий Минздрава России и Федераль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I полугодия 1998 г. доля расходования средств обязательного медицинского страхования на лекарственное обеспечение в различных субъектах Российской Федерации варьирует от 8,0% (Липецкая область) до 65,2% (Магаданская область), составляя в среднем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большое значение приобретает анализ территориальных моделей и разработка единых подходов к проблеме организации лекарственного обеспечения с учетом накопленного опыта территорий, что необходимо для эффективного и рационального использования финансов, выделяемых на закупку лекарственных средств и изделий медицинского назначения из местных бюджетов и фондов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лекарственного обеспечения в системе обязательного медицинского страхования в ближайшее время будет осуществляться по следующим направлениям: разработка перечня медикаментов, подлежащих оплате из средств ОМС; организация контроля за движением лекарственных средств; введение мер по ограничению затрат на лекарственные препараты, оплачиваемые из средств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ю этих проблем способствует формирование нового информационно-аналитического обеспечения системы ОМС на основе комплексной программы информатизации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Федерального фонда ОМС на 1999 год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енствование финансово-кредитного механизма устойчивости системы «О платежах». Особую озабоченность вызывает положение с платежами на обязательное медицинское страхование неработающих граждан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неработающие граждане превышают 60% всей численности населения Российской Федерации, платежи, направляемые в фонды обязательного медицинского страхования на страхование неработающих граждан должны составлять не менее 60-70% всех доходов системы. Реальная ситуация противоположна: поступление бюджетных средств не только в ОМС, но и в целом постоянно сокращается, а страховые взносы работающих вместо дополнительных становятся основ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стратегических направлений развития системы резко осложнила кризисная ситуация в финансовой сфере, которая сказывается на всех сторонах работы системы здравоохранения и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замораживанием рынка ГКО, кризисом финансовой и банковской систем, резким падением курса рубля в августе-сентябре 1998 г., практически произошел обвал страхового запаса. Потери системы оцениваются примерно в 200 млн. руб. При этом произошло удорожание медицинской помощи в связи с ростом цен на лекарственные препараты, продукты питания и т.д. Нет необходимости подчеркивать, что финансовая дестабилизация системы обязательного медицинского страхования влечет за собой финансовую дестабилизацию лечебно-профилактических учреждений. Федеральный фонд завершает работу с Минфином России по досрочному погашению ГКО деньг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ризисной ситуации приоритетной задачей Федеральный фонд ОМС считает финансирование заработной платы медицинских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Федеральный фонд ОМС совместно с Минздравом вплотную подходит к реализации резолюции Второго Всероссийского совещания руководителей органов управления здравоохранением и директоров территориальных фондов о введении дифференцированной оплаты труда медицинских работников, занятых в системе обязательного медицинского страхования, по объему и качеству их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активизации деятельности территориальных фондов обязательного медицинского страхования и страховых медицинских организаций по защите прав застрахованных, не исключается дестабилизация работы лечебно-профилактических учреждений. В связи с этим в Федеральном фонде ОМС разработан ряд материалов по вопросам страхования гражданской ответственности медицинских работников. Дальнейшее успешное решение этой проблемы в значительной степени зависит от совместных усилий Минздрава России, Федерального фонда ОМС, медицинских ассоциаций и профсоюзов, естественно, при условии определения источников средств для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еще одну проблему текущего периода: без единого подхода к персонификации застрахованного населения, без единого классификатора медицинских услуг, без единых медицинских стандартов и счетов на оплату медицинских услуг, а также единой политики ценообразования - дальнейшее продвижение по пути реформ на принципах обязательного медицинского страхования весьма спорно. Отсутствие технико-экономических стандартов на медицинские учреждения разного уровня делает процедуру их лицензирования и аккредитации формальностью. В ближайшей перспективе именно решение этих проблем ставится во главу угла совместных действий Минздрава России и Федераль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I полугодия 1998 г. доля расходования средств обязательного медицинского страхования на лекарственное обеспечение в различных субъектах Российской Федерации варьирует от 8,0% (Липецкая область) до 65,2% (Магаданская область), составляя в среднем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большое значение приобретает анализ территориальных моделей и разработка единых подходов к проблеме организации лекарственного обеспечения с учетом накопленного опыта территорий, что необходимо для эффективного и рационального использования финансов, выделяемых на закупку лекарственных средств и изделий медицинского назначения из местных бюджетов и фондов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лекарственного обеспечения в системе обязательного медицинского страхования в ближайшее время будет осуществляться по следующим направлениям: разработка перечня медикаментов, подлежащих оплате из средств ОМС; организация контроля за движением лекарственных средств; введение мер по ограничению затрат на лекарственные препараты, оплачиваемые из средств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ю этих проблем способствует формирование нового информационно-аналитического обеспечения системы ОМС на основе комплексной программы информатизации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Федерального фонда ОМС на 1999 год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енствование финансово-кредитного механизма устойчивости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финансовой устойчивости системы за счет увеличения тарифа страхового взно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 реализация мер по ликвидации дефицита средств на финансирование Базовой программы ОМС за счет обеспечения стабильного поступления страховых взносов и минимально гарантируемых платежей на ОМС неработающих граждан в территориальные фон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за целевым и рациональным использованием средств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целевого трансферта из Федерального бюджета на страхование неработающих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деятельности по оказанию финансовой помощи (субвенций) территориальным фондам для выравнивания условий финансирования территориальных программ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законодательного регулирования в сфере оказания медицинской помощи населению на федеральном и региональном уровнях, осуществление мер по реализации закона о медицинском страховании в субъектах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ация деятельности территориальных фондов и страховых медицинских организаций по защите прав застрахов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ответственности органов исполнительной власти за невыполнение закона о медицинском страховании в части обязательности платежа на ОМС на неработающих граждан и исключение его из статей расходов, подлежащих секвестированию за счет отнесения его к защищенным стать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государственного регулирования в области обеспечения населения медикам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социально-правовой защищенности застрахованных граждан и медицинских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мер по повышению качества и доступности медицинской помощи насе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ерсонификации застрахованного населения и объемов оказанных услуг на базе унифицированного полиса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единого классификатора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единых медицинских стандартов и единой формы счетов на оплату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ение основных направлений информатизации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нформационно-аналитической системы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автоматизированной системы финансового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централизованной отраслевой информационно-справоч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всех территориальных фондов ОМС и филиалов электронной почтой и доступом к сети Интернет, а также стандартизация и унификации информационного программ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необходимо отметить важность и актуальность просветительской поддержки реорганизации системы медицинской помощи как ОМС. Для общественности, в том числе медицинской, во многом до сих пор остаются непонятными цели и пути перехода к обязательному медицинскому страхованию. Необходимо в максимально короткий срок изменить ситуацию, оказаться услышанными и понятыми миллионами российских граждан во всех без исключения российских регионах. Рядовые граждане, представляющие их интересы общественные организации и объединения, политические партии и движения, представители органов государственной власти федерального уровня и, прежде всего - российские законодатели должны с нашей помощью понять: почему именно ОМС является реальной движущей силой реформы здравоохранения, почему без ОМС невозможно всерьез защитить интересы граждан в сфере охраны здоров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Федерального фонда ОМС на 2010 год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енствование финансово-кредитного механизма устойчивости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финансовой устойчивости системы за счет увеличения тарифа страхового взно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 реализация мер по ликвидации дефицита средств на финансирование Базовой программы ОМС за счет обеспечения стабильного поступления страховых взносов и минимально гарантируемых платежей на ОМС неработающих граждан в территориальные фон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за целевым и рациональным использованием средств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целевого трансферта из Федерального бюджета на страхование неработающих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деятельности по оказанию финансовой помощи (субвенций) территориальным фондам для выравнивания условий финансирования территориальных программ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законодательного регулирования в сфере оказания медицинской помощи населению на федеральном и региональном уровнях, осуществление мер по реализации закона о медицинском страховании в субъектах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ация деятельности территориальных фондов и страховых медицинских организаций по защите прав застрахов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ответственности органов исполнительной власти за невыполнение закона о медицинском страховании в части обязательности платежа на ОМС на неработающих граждан и исключение его из статей расходов, подлежащих секвестированию за счет отнесения его к защищенным стать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государственного регулирования в области обеспечения населения медикам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социально-правовой защищенности застрахованных граждан и медицинских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мер по повышению качества и доступности медицинской помощи насе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ерсонификации застрахованного населения и объемов оказанных услуг на базе унифицированного полиса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единого классификатора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единых медицинских стандартов и единой формы счетов на оплату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ение основных направлений информатизации системы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нформационно-аналитической системы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автоматизированной системы финансового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централизованной отраслевой информационно-справоч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всех территориальных фондов ОМС и филиалов электронной почтой и доступом к сети Интернет, а также стандартизация и унификации информационного программ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необходимо отметить важность и актуальность просветительской поддержки реорганизации системы медицинской помощи как ОМС. Для общественности, в том числе медицинской, во многом до сих пор остаются непонятными цели и пути перехода к обязательному медицинскому страхованию. Необходимо в максимально короткий срок изменить ситуацию, оказаться услышанными и понятыми миллионами российских граждан во всех без исключения российских регионах. Рядовые граждане, представляющие их интересы общественные организации и объединения, политические партии и движения, представители органов государственной власти федерального уровня и, прежде всего - российские законодатели должны с нашей помощью понять: почему именно ОМС является реальной движущей силой реформы здравоохранения, почему без ОМС невозможно всерьез защитить интересы граждан в сфере охраны здоровья.</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1:00Z</dcterms:created>
  <dc:creator>Таня</dc:creator>
  <dc:description/>
  <cp:keywords/>
  <dc:language>en-US</dc:language>
  <cp:lastModifiedBy>SYSTEM</cp:lastModifiedBy>
  <dcterms:modified xsi:type="dcterms:W3CDTF">2011-09-07T03:41:00Z</dcterms:modified>
  <cp:revision>2</cp:revision>
  <dc:subject/>
  <dc:title/>
</cp:coreProperties>
</file>