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709" w:hanging="0"/>
        <w:rPr/>
      </w:pPr>
      <w:r>
        <w:rPr>
          <w:rFonts w:cs="Times New Roman"/>
        </w:rPr>
        <w:t>Исторические этапы познания природы. Особенности современного естествознания</w:t>
      </w:r>
    </w:p>
    <w:p>
      <w:pPr>
        <w:pStyle w:val="Header"/>
        <w:tabs>
          <w:tab w:val="clear" w:pos="4677"/>
          <w:tab w:val="clear" w:pos="9355"/>
        </w:tabs>
        <w:spacing w:lineRule="auto" w:line="360"/>
        <w:ind w:firstLine="709"/>
        <w:rPr>
          <w:rFonts w:cs="Times New Roman"/>
          <w:szCs w:val="28"/>
        </w:rPr>
      </w:pPr>
      <w:r>
        <w:rPr>
          <w:rFonts w:cs="Times New Roman"/>
          <w:szCs w:val="28"/>
        </w:rPr>
      </w:r>
    </w:p>
    <w:p>
      <w:pPr>
        <w:pStyle w:val="Normal"/>
        <w:spacing w:lineRule="auto" w:line="360"/>
        <w:ind w:firstLine="709"/>
        <w:rPr/>
      </w:pPr>
      <w:r>
        <w:rPr>
          <w:szCs w:val="28"/>
        </w:rPr>
        <w:t>По мнению историков науки, естествознание прошло три стадии исторического развития и в конце ХХ – начале ХХ</w:t>
      </w:r>
      <w:r>
        <w:rPr>
          <w:szCs w:val="28"/>
          <w:lang w:val="en-US"/>
        </w:rPr>
        <w:t>I</w:t>
      </w:r>
      <w:r>
        <w:rPr>
          <w:szCs w:val="28"/>
        </w:rPr>
        <w:t xml:space="preserve"> вв. вступает в четвертую.</w:t>
      </w:r>
    </w:p>
    <w:p>
      <w:pPr>
        <w:pStyle w:val="Normal"/>
        <w:spacing w:lineRule="auto" w:line="360"/>
        <w:ind w:firstLine="709"/>
        <w:rPr>
          <w:szCs w:val="28"/>
        </w:rPr>
      </w:pPr>
      <w:r>
        <w:rPr>
          <w:b/>
          <w:i/>
          <w:szCs w:val="28"/>
        </w:rPr>
        <w:t>Первая стадия</w:t>
      </w:r>
      <w:r>
        <w:rPr>
          <w:szCs w:val="28"/>
        </w:rPr>
        <w:t xml:space="preserve"> развития естествознания носит название «</w:t>
      </w:r>
      <w:r>
        <w:rPr>
          <w:b/>
          <w:szCs w:val="28"/>
        </w:rPr>
        <w:t xml:space="preserve">доклассическая-натурфилософская». </w:t>
      </w:r>
      <w:r>
        <w:rPr>
          <w:szCs w:val="28"/>
        </w:rPr>
        <w:t xml:space="preserve">Её характерными чертами являются – накопление общих, практических знаний о природе, в области физики, математики, астрономии, химии, биологии на опытной основе. В этот период господствует наблюдение, а не эксперимент, преобладают догадки, а не опытно воспроизводимые выводы. Здесь теоретические положения и выводы базируются не столько на опытных данных, сколько  на целостности и непротиворечивости картины мира, отражающей систему мироздания. Этот синтез философских и умозрительных натуралистских идей восполнял неразвитость естествознания в области точных и теоретических знаний о природе. Такой подход получил название </w:t>
      </w:r>
      <w:r>
        <w:rPr>
          <w:b/>
          <w:szCs w:val="28"/>
        </w:rPr>
        <w:t>натурфилософского.</w:t>
      </w:r>
    </w:p>
    <w:p>
      <w:pPr>
        <w:pStyle w:val="Normal"/>
        <w:spacing w:lineRule="auto" w:line="360"/>
        <w:ind w:firstLine="709"/>
        <w:rPr/>
      </w:pPr>
      <w:r>
        <w:rPr>
          <w:szCs w:val="28"/>
        </w:rPr>
        <w:t>Первоначально знания передавались по принципу наследственного профессионализма, от старшего к младшему внутри особой касты (служители культов в Древнем Египте, Индии, Шумере, Вавилоне, Китае и т.д.). Древние цивилизации дали миру множество конкретных знаний о природе, но им не были свойственны ни фундаментальность, ни теоретичность. Не соответствуют древние знания критериям научности и рациональности, предпочтение отдавалось интуиции и сверхчувственному познанию, преобладали догадки и умозрительные выводы. Знания были рецептурными - набором алгоритмов и правил для решения отдельных задач, отсутствовала система доказательств и выведения общих законов. Таким образом, можно сделать вывод, что на Древнем Востоке отсутствовала подлинная наука в современном понимании этого термина, тем не менее, знания были накоплены значительные, и их необходимо учесть в качестве исходных для формирования естествознания.</w:t>
      </w:r>
    </w:p>
    <w:p>
      <w:pPr>
        <w:pStyle w:val="Normal"/>
        <w:spacing w:lineRule="auto" w:line="360"/>
        <w:ind w:firstLine="709"/>
        <w:rPr/>
      </w:pPr>
      <w:r>
        <w:rPr>
          <w:b/>
          <w:szCs w:val="28"/>
        </w:rPr>
        <w:t xml:space="preserve">Появление и зарождение естественнонаучных знаний связывают с Древней Грецией </w:t>
      </w:r>
      <w:r>
        <w:rPr>
          <w:b/>
          <w:szCs w:val="28"/>
          <w:lang w:val="en-US"/>
        </w:rPr>
        <w:t>VII</w:t>
      </w:r>
      <w:r>
        <w:rPr>
          <w:b/>
          <w:szCs w:val="28"/>
        </w:rPr>
        <w:t>–</w:t>
      </w:r>
      <w:r>
        <w:rPr>
          <w:b/>
          <w:szCs w:val="28"/>
          <w:lang w:val="en-US"/>
        </w:rPr>
        <w:t>VI</w:t>
      </w:r>
      <w:r>
        <w:rPr>
          <w:b/>
          <w:szCs w:val="28"/>
        </w:rPr>
        <w:t xml:space="preserve"> вв. до н.э.</w:t>
      </w:r>
      <w:r>
        <w:rPr>
          <w:szCs w:val="28"/>
        </w:rPr>
        <w:t xml:space="preserve"> Именно в этот период в накопленных греками знаниях проявляются те характеристики и свойства, которые позволяют говорить о греческом комплексе знаний о природе как о становящейся науке. Среди этих характеристик – деятельность по целенаправленному получению новых знаний, наличие специальных людей и организаций по получению этого знания. Именно в Греции появляются первые научные программы, существенно связанные со всей спецификой древнегреческой цивилизации и культуры, возникают такие формы познавательной деятельности как систематическое доказательство, рациональное обоснование, логическая дедукция, идеализация. Но решительный отказ от практической деятельности  в древнегреческой науке имел и обратную сторону – неприятие эксперимента как метода познания, что закрывало дорогу становлению экспериментального естествознания, являющегося характерной чертой современной точной науки. Тем не менее, древнегреческую натурфилософию можно относить к становящейся науке, так как был очерчен предмет, существовали свои методы изучения и способы  логического доказательства. Первыми научными программами античности стали:</w:t>
      </w:r>
    </w:p>
    <w:p>
      <w:pPr>
        <w:pStyle w:val="Normal"/>
        <w:numPr>
          <w:ilvl w:val="0"/>
          <w:numId w:val="3"/>
        </w:numPr>
        <w:spacing w:lineRule="auto" w:line="360"/>
        <w:ind w:left="0" w:firstLine="709"/>
        <w:rPr/>
      </w:pPr>
      <w:r>
        <w:rPr>
          <w:b/>
          <w:szCs w:val="28"/>
        </w:rPr>
        <w:t>математическая программа</w:t>
      </w:r>
      <w:r>
        <w:rPr>
          <w:szCs w:val="28"/>
        </w:rPr>
        <w:t>, представленная Пифагором и позднее развитая Платоном. Суть ее в следующем: мир – это упорядоченный Космос, чей порядок сродни порядку внутри человеческого разума. Следовательно, возможен рациональный анализ эмпирического мира. Умственный анализ обнаруживает за  видимым миром вневременной порядок, сущность нашего мира – количественные отношения действительности. Познание сущности мира требует от человека сознательного развития его познавательных способностей – разума, интуиции, опыта, оценки, памяти, нравственности. Итогом познания становится духовное освобождение человека.</w:t>
      </w:r>
    </w:p>
    <w:p>
      <w:pPr>
        <w:pStyle w:val="Normal"/>
        <w:numPr>
          <w:ilvl w:val="0"/>
          <w:numId w:val="3"/>
        </w:numPr>
        <w:spacing w:lineRule="auto" w:line="360"/>
        <w:ind w:left="0" w:firstLine="709"/>
        <w:rPr/>
      </w:pPr>
      <w:r>
        <w:rPr>
          <w:b/>
          <w:szCs w:val="28"/>
        </w:rPr>
        <w:t>учение атомизма</w:t>
      </w:r>
      <w:r>
        <w:rPr>
          <w:szCs w:val="28"/>
        </w:rPr>
        <w:t xml:space="preserve"> (Левкипп, Демокрит). Начало всего сущего – это неделимые частицы–атомы и пустота. Ничто не возникает из несуществующего и не уходит в небытие. Возникновение вещей есть соединение атомов, а уничтожение – распадение на части, в пределе – на атомы. Причины естественных явлений безличны и имеют физическую природу, их следует искать в земном мире</w:t>
      </w:r>
      <w:r>
        <w:rPr>
          <w:b/>
          <w:szCs w:val="28"/>
        </w:rPr>
        <w:t>. Атомизм является первой физической программой.</w:t>
      </w:r>
    </w:p>
    <w:p>
      <w:pPr>
        <w:pStyle w:val="Normal"/>
        <w:numPr>
          <w:ilvl w:val="0"/>
          <w:numId w:val="3"/>
        </w:numPr>
        <w:spacing w:lineRule="auto" w:line="360"/>
        <w:ind w:left="0" w:firstLine="709"/>
        <w:rPr/>
      </w:pPr>
      <w:r>
        <w:rPr>
          <w:b/>
          <w:szCs w:val="28"/>
        </w:rPr>
        <w:t xml:space="preserve">программа Аристотеля. </w:t>
      </w:r>
      <w:r>
        <w:rPr>
          <w:szCs w:val="28"/>
        </w:rPr>
        <w:t xml:space="preserve">Аристотель пытается найти третий путь, возражая Демокриту и Платону. В качестве причин бытия он называет: формальную, материальную, действующую и целевую. Мир рассматривается как целое, естественно возникшее образование, имеющее причины в себе самом, при этом мир является двойственным образованием – неизменная основа проявляется через подвижную эмпирическую видимость. Заслугой Аристотеля является и то, что он ставит науку на прочный фундамент логически обоснованного мышления с использованием понятийно–категориального аппарата. </w:t>
      </w:r>
    </w:p>
    <w:p>
      <w:pPr>
        <w:pStyle w:val="Normal"/>
        <w:spacing w:lineRule="auto" w:line="360"/>
        <w:ind w:firstLine="709"/>
        <w:rPr/>
      </w:pPr>
      <w:r>
        <w:rPr>
          <w:szCs w:val="28"/>
        </w:rPr>
        <w:t>В Средние века проблемы истины решались не наукой или философией, а теологией (философское учение о Боге). В этой ситуации наука становится средством решения чисто практических  религиозных задач (к примеру, арифметика и астрономия были заняты вычислением дат религиозных праздников). Такое чисто прагматическое отношение к средневековому естествознанию привело к тому, что оно утратило одно из самых ценных качеств античной натурфилософии, в которой научное знание рассматривалось как самоцель, познание истины осуществлялось  ради самой истины, а не ради практических результатов. В недрах средневековой культуры развивались такие специфические области знания, как астрология, алхимия, натуральная магия, которые представляли собой промежуточное звено между практическим ремеслом и натурфилософией и в силу своей практической направленности содержали в себе зародыш будущей экспериментальной науки.</w:t>
      </w:r>
    </w:p>
    <w:p>
      <w:pPr>
        <w:pStyle w:val="Normal"/>
        <w:spacing w:lineRule="auto" w:line="360"/>
        <w:ind w:firstLine="709"/>
        <w:rPr/>
      </w:pPr>
      <w:r>
        <w:rPr>
          <w:b/>
          <w:i/>
          <w:szCs w:val="28"/>
        </w:rPr>
        <w:t>Вторая стадия</w:t>
      </w:r>
      <w:r>
        <w:rPr>
          <w:b/>
          <w:szCs w:val="28"/>
        </w:rPr>
        <w:t xml:space="preserve">. Период конца 16 – начала 17 столетия связывают в естествознании с формированием и систематическим развитием экспериментально–теоретических исследований, его часто именуют аналитическим, или точным естествознанием. </w:t>
      </w:r>
      <w:r>
        <w:rPr>
          <w:szCs w:val="28"/>
        </w:rPr>
        <w:t xml:space="preserve">Накопление большого количества сведений о мире мореплавателями, путешественниками, астрономами, химиками и алхимиками к началу 17 столетия породило стремление к более детальному изучению объектов, что привело к дифференциации (разделению, расчленению) существующих наук. К примеру, в физике выделяются механика, оптика, физика сред (газов, жидкостей и т.д.). Таким образом, </w:t>
      </w:r>
      <w:r>
        <w:rPr>
          <w:b/>
          <w:szCs w:val="28"/>
        </w:rPr>
        <w:t>важнейшими особенностями аналитической стадии естествознания являются:</w:t>
      </w:r>
    </w:p>
    <w:p>
      <w:pPr>
        <w:pStyle w:val="Normal"/>
        <w:numPr>
          <w:ilvl w:val="0"/>
          <w:numId w:val="2"/>
        </w:numPr>
        <w:spacing w:lineRule="auto" w:line="360"/>
        <w:ind w:left="0" w:firstLine="709"/>
        <w:rPr>
          <w:szCs w:val="28"/>
        </w:rPr>
      </w:pPr>
      <w:r>
        <w:rPr>
          <w:szCs w:val="28"/>
        </w:rPr>
        <w:t>Тенденция к возрастающей дифференциации естественных наук.</w:t>
      </w:r>
    </w:p>
    <w:p>
      <w:pPr>
        <w:pStyle w:val="Normal"/>
        <w:numPr>
          <w:ilvl w:val="0"/>
          <w:numId w:val="2"/>
        </w:numPr>
        <w:spacing w:lineRule="auto" w:line="360"/>
        <w:ind w:left="0" w:firstLine="709"/>
        <w:rPr>
          <w:szCs w:val="28"/>
        </w:rPr>
      </w:pPr>
      <w:r>
        <w:rPr>
          <w:szCs w:val="28"/>
        </w:rPr>
        <w:t>Преобладание эмпирических знаний над теоретическими.</w:t>
      </w:r>
    </w:p>
    <w:p>
      <w:pPr>
        <w:pStyle w:val="Normal"/>
        <w:numPr>
          <w:ilvl w:val="0"/>
          <w:numId w:val="2"/>
        </w:numPr>
        <w:spacing w:lineRule="auto" w:line="360"/>
        <w:ind w:left="0" w:firstLine="709"/>
        <w:rPr/>
      </w:pPr>
      <w:r>
        <w:rPr>
          <w:szCs w:val="28"/>
        </w:rPr>
        <w:t>Преимущественное внимание отводилось исследованию предметов природы в сравнении с исследованиями процессов.</w:t>
      </w:r>
    </w:p>
    <w:p>
      <w:pPr>
        <w:pStyle w:val="Normal"/>
        <w:numPr>
          <w:ilvl w:val="0"/>
          <w:numId w:val="2"/>
        </w:numPr>
        <w:spacing w:lineRule="auto" w:line="360"/>
        <w:ind w:left="0" w:firstLine="709"/>
        <w:rPr/>
      </w:pPr>
      <w:r>
        <w:rPr>
          <w:szCs w:val="28"/>
        </w:rPr>
        <w:t>Природа рассматривалась как неизменная во времени, то есть вне эволюции, а ее разные сферы – вне связи друг с другом.</w:t>
      </w:r>
    </w:p>
    <w:p>
      <w:pPr>
        <w:pStyle w:val="Normal"/>
        <w:spacing w:lineRule="auto" w:line="360"/>
        <w:ind w:firstLine="709"/>
        <w:rPr/>
      </w:pPr>
      <w:r>
        <w:rPr>
          <w:b/>
          <w:szCs w:val="28"/>
        </w:rPr>
        <w:t>Понятие “классическое естествознание”</w:t>
      </w:r>
      <w:r>
        <w:rPr>
          <w:szCs w:val="28"/>
        </w:rPr>
        <w:t xml:space="preserve"> охватывает период развития науки с XVII в. по 20-е годы</w:t>
      </w:r>
      <w:r>
        <w:rPr>
          <w:b/>
          <w:szCs w:val="28"/>
        </w:rPr>
        <w:t xml:space="preserve"> XX</w:t>
      </w:r>
      <w:r>
        <w:rPr>
          <w:szCs w:val="28"/>
        </w:rPr>
        <w:t xml:space="preserve"> в., то есть до времени появления квантово-релятивистской картины мира. Разумеется, наука XIX в. довольно сильно отличается от науки XVIII в., которую только и можно считать по-настоящему классической наукой. Тем не менее, поскольку в науке XIX в. по-прежнему действуют гносеологические представления науки XVIII в., мы объединяем их в едином понятии - </w:t>
      </w:r>
      <w:r>
        <w:rPr>
          <w:b/>
          <w:szCs w:val="28"/>
        </w:rPr>
        <w:t>классическая наука</w:t>
      </w:r>
      <w:r>
        <w:rPr>
          <w:szCs w:val="28"/>
        </w:rPr>
        <w:t>. Этот этап естествознания характеризуется целым рядом специфических особенностей:</w:t>
      </w:r>
    </w:p>
    <w:p>
      <w:pPr>
        <w:pStyle w:val="Normal"/>
        <w:spacing w:lineRule="auto" w:line="360"/>
        <w:ind w:firstLine="709"/>
        <w:rPr/>
      </w:pPr>
      <w:r>
        <w:rPr>
          <w:szCs w:val="28"/>
        </w:rPr>
        <w:t>1. Стремление к завершенной системе знаний, фиксирующей истину в окончательном виде. Это связано с ориентацией на классическую механику, представляющую мир в виде гигантского механизма, четко функционирующего на основе вечных и неизменных законов механики. Поэтому механика рассматривалась и как универсальный метод познания окружающих явлений, в результате дававший систематизированное истинное знание, и как эталон всякой науки вообще. Эта ориентация на механику приводила к механистичности и метафизичности не только классической науки, но и классического мировоззрения, а также проявлялась в целом ряде частных установок: - однозначность в истолковании событий, исключение из результатов познания случайности и вероятности, которые расценивались как показатели неполноты знания; - исключение из контекста науки характеристик исследователя, отказ от учета особенностей (способов, средств, условий) проведения наблюдения и эксперимента; субстанциональность - поиск проосновы мира; оценка имеющегося научного знания как абсолютно достоверного и истинного; осмысление сущности познавательной деятельности как зеркального отражения действительности.</w:t>
      </w:r>
    </w:p>
    <w:p>
      <w:pPr>
        <w:pStyle w:val="Normal"/>
        <w:spacing w:lineRule="auto" w:line="360"/>
        <w:ind w:firstLine="709"/>
        <w:rPr/>
      </w:pPr>
      <w:r>
        <w:rPr>
          <w:szCs w:val="28"/>
        </w:rPr>
        <w:t>2. Рассмотрение природы как из века в век неизменного, всегда тождественного самому себе, неразвивающегося целого. Данный методологический подход породил такие специфические для классического естествознания исследовательские установки, как  статичность, элементаризм и антиэволюционизм. Усилия ученых были направлены в основном на выделение и определение простых элементов сложных структур (элементаризм) при сознательном игнорировании тех связей и отношений, которые присущи этим структурам как динамическим целостностям (статичность). Истолкование явлений реальности, поэтому было в полной мере метафизическим, лишенным представлений об изменчивости, развитии, историчности (антиэволюционизм).</w:t>
      </w:r>
    </w:p>
    <w:p>
      <w:pPr>
        <w:pStyle w:val="Normal"/>
        <w:spacing w:lineRule="auto" w:line="360"/>
        <w:ind w:firstLine="709"/>
        <w:rPr/>
      </w:pPr>
      <w:r>
        <w:rPr>
          <w:szCs w:val="28"/>
        </w:rPr>
        <w:t>3. Сведение самой Жизни и вечно живого на положение ничтожной подробности Космоса, отказ от признания их качественной специфики в мире-механизме, четко функционирующем по законам, открытым И.Ньютоном. В этом абсолютно предсказуемом мире (идею всеобщего и полного детерминизма наиболее точно высказал Лаплас: если бы было известно положение всех частей и элементов мира и силы, действующие на них, если бы нашелся ум, объединивший эти данные в одной формуле, не осталось бы ничего непонятного в природе, было бы открыто не только прошлое, но и будущее) не было места жизни, организм понимался как механизм. Казалось, чем дальше шел ход человеческой мысли, тем резче и ярче выступал такой чуждый живому, человеческой личности и ее жизни, стихийно непонятный человеку Космос. Бренность и ничтожность жизни, ее случайность в Космосе, казалось, все более подтверждались успехами точного знания. Лишь одна религия продолжала отводить человеку особое место в мире. Присущее христианству резкое разделение духовного и материального и упор на превосходство духовного ныне получили противоположную оценку: мир физический все более представлялся основным средоточием человеческой деятельности. Христианское противопоставление духа и материи постепенно превращалось в свойственное классическому мышлению противопоставление разума и материи, человека и Космоса.</w:t>
      </w:r>
    </w:p>
    <w:p>
      <w:pPr>
        <w:pStyle w:val="Normal"/>
        <w:spacing w:lineRule="auto" w:line="360"/>
        <w:ind w:firstLine="709"/>
        <w:rPr/>
      </w:pPr>
      <w:r>
        <w:rPr>
          <w:szCs w:val="28"/>
        </w:rPr>
        <w:t>4. Наука вытесняла религию в качестве интеллектуального авторитета. Человеческий разум и практическое преобразование природы как результат его деятельности полностью вытеснили теологическую доктрину и Священное Писание в качестве главных источников познания Вселенной. Вера и разум были окончательно разведены в разные стороны. Место религиозных воззрений заняли рационализм, который выдвинул концепции человека как высшей, или окончательной, формы разума,  дал жизнь светскому гуманизму и эмпиризму, который выдвинул концепцию материального мира как важнейшей и единственной реальности, чем заложил основы научного материализма.</w:t>
      </w:r>
    </w:p>
    <w:p>
      <w:pPr>
        <w:pStyle w:val="Normal"/>
        <w:spacing w:lineRule="auto" w:line="360"/>
        <w:ind w:firstLine="709"/>
        <w:rPr/>
      </w:pPr>
      <w:r>
        <w:rPr>
          <w:szCs w:val="28"/>
        </w:rPr>
        <w:t xml:space="preserve">Оставаясь в целом метафизическим и механистическим, классическое естествознание готовит постепенное крушение метафизического взгляда на природу. В ХУII-ХУШ вв. в математике разрабатывается теория бесконечно малых величин (И. Ньютон, Г. Лейбниц), Р. Декарт создает аналитическую геометрию, М.В. Ломоносов - атомно-кинетическое учение, широкую популярность завоевывает космогоническая гипотеза Канта-Лапласа, что способствует внедрению идеи развития в естественные, а затем и в общественные науки. В естествознании постепенно складывались предпосылки для новых крупных научных революций, начавшихся в конце XVIII - первой половине XIX века и охвативших одновременно несколько областей знания. Это были так называемые </w:t>
      </w:r>
      <w:r>
        <w:rPr>
          <w:b/>
          <w:szCs w:val="28"/>
        </w:rPr>
        <w:t>комплексные научные революции (</w:t>
      </w:r>
      <w:r>
        <w:rPr>
          <w:i/>
          <w:szCs w:val="28"/>
        </w:rPr>
        <w:t>коренная смена, ломка устаревших научных представлений</w:t>
      </w:r>
      <w:r>
        <w:rPr>
          <w:b/>
          <w:szCs w:val="28"/>
        </w:rPr>
        <w:t>)</w:t>
      </w:r>
      <w:r>
        <w:rPr>
          <w:szCs w:val="28"/>
        </w:rPr>
        <w:t>, протекавшие в рамках классической науки и мировоззрения. Общим для этих революций стало утверждение идеи всеобщей связи и эволюционного развития в естествознании, стихийное проникновение диалектики в науку вообще и в естествознание в частности. На первый план выдвигаются физика и химия, изучающие взаимопревращения энергии и видов вещества (химическая атомистика), в геологии возникает теория развития Земли (Ч. Лайель), в биологии зарождается эволюционная теория Ж.-Б. Ламарка, развиваются такие науки, как палеонтология (Ж. Кювье), эмбриология (К.М. Бэр).</w:t>
      </w:r>
    </w:p>
    <w:p>
      <w:pPr>
        <w:pStyle w:val="Normal"/>
        <w:spacing w:lineRule="auto" w:line="360"/>
        <w:ind w:firstLine="709"/>
        <w:rPr/>
      </w:pPr>
      <w:r>
        <w:rPr>
          <w:szCs w:val="28"/>
        </w:rPr>
        <w:t>Особое значение имели революции, связанные с тремя великими открытиями второй трети</w:t>
      </w:r>
      <w:r>
        <w:rPr>
          <w:b/>
          <w:szCs w:val="28"/>
        </w:rPr>
        <w:t xml:space="preserve"> </w:t>
      </w:r>
      <w:r>
        <w:rPr>
          <w:szCs w:val="28"/>
        </w:rPr>
        <w:t>XIX в. - клеточной теории Шлейденом и Шванном, закона сохранения и превращения энергии Майером и Джоулем, создание Дарвином эволюционного учения. Затем последовали открытия, продемонстрировавшие диалектику природы полнее: создание теории химического строения органических соединений (А.М. Бутлеров, 1861), периодической системы элементов (Д.И. Менделеев, 1869), химической термодинамики (Я.Х. Вант-Гофф, Дж. Гиббс), основ научной физиологии (И.М. Сеченов, 1863), электромагнитной теории света (Дж.К. Максвелл, 1873).</w:t>
      </w:r>
    </w:p>
    <w:p>
      <w:pPr>
        <w:pStyle w:val="22"/>
        <w:spacing w:lineRule="auto" w:line="360"/>
        <w:ind w:right="0" w:firstLine="709"/>
        <w:rPr/>
      </w:pPr>
      <w:r>
        <w:rPr>
          <w:sz w:val="28"/>
          <w:szCs w:val="28"/>
        </w:rPr>
        <w:t xml:space="preserve">В результате этих научных открытий естествознание поднимается на качественно новую ступень и становится дисциплинарно организованной наукой. Если в XVIII в. оно было преимущественно наукой, собирающей факты, наукой о законченных предметах, то в XIX в. оно стало систематизирующей наукой, то есть наукой о предметах и процессах, их происхождении и развитии. </w:t>
      </w:r>
    </w:p>
    <w:p>
      <w:pPr>
        <w:pStyle w:val="Normal"/>
        <w:spacing w:lineRule="auto" w:line="360"/>
        <w:ind w:firstLine="709"/>
        <w:rPr/>
      </w:pPr>
      <w:r>
        <w:rPr>
          <w:b/>
          <w:i/>
          <w:szCs w:val="28"/>
        </w:rPr>
        <w:t>Третья стадия</w:t>
      </w:r>
      <w:r>
        <w:rPr>
          <w:b/>
          <w:szCs w:val="28"/>
        </w:rPr>
        <w:t xml:space="preserve"> </w:t>
      </w:r>
      <w:r>
        <w:rPr>
          <w:szCs w:val="28"/>
        </w:rPr>
        <w:t>в историческом  познании природы</w:t>
      </w:r>
      <w:r>
        <w:rPr>
          <w:b/>
          <w:szCs w:val="28"/>
        </w:rPr>
        <w:t xml:space="preserve"> </w:t>
      </w:r>
      <w:r>
        <w:rPr>
          <w:szCs w:val="28"/>
        </w:rPr>
        <w:t xml:space="preserve">связана с переходом от аналитической стадии естествознания к </w:t>
      </w:r>
      <w:r>
        <w:rPr>
          <w:b/>
          <w:szCs w:val="28"/>
        </w:rPr>
        <w:t>синтетической</w:t>
      </w:r>
      <w:r>
        <w:rPr>
          <w:szCs w:val="28"/>
        </w:rPr>
        <w:t xml:space="preserve"> в конце Х</w:t>
      </w:r>
      <w:r>
        <w:rPr>
          <w:rFonts w:eastAsia="Symbol" w:cs="Symbol" w:ascii="Symbol" w:hAnsi="Symbol"/>
          <w:szCs w:val="28"/>
        </w:rPr>
        <w:t></w:t>
      </w:r>
      <w:r>
        <w:rPr>
          <w:szCs w:val="28"/>
        </w:rPr>
        <w:t>Х- начале ХХ века.</w:t>
      </w:r>
    </w:p>
    <w:p>
      <w:pPr>
        <w:pStyle w:val="Normal"/>
        <w:spacing w:lineRule="auto" w:line="360"/>
        <w:ind w:firstLine="709"/>
        <w:rPr>
          <w:szCs w:val="28"/>
        </w:rPr>
      </w:pPr>
      <w:r>
        <w:rPr>
          <w:szCs w:val="28"/>
        </w:rPr>
        <w:t>Необходимо подчеркнуть, что, подобно тому как аналитическое естествознание включало в себя натурфилософские подходы, хотя и в измененном виде, также и синтетическое естествознание все еще сохраняет в себе основные традиции аналитической стадии, дополняя их новой ориентацией на создание синтетических дисциплин на стыке смежных наук.</w:t>
      </w:r>
    </w:p>
    <w:p>
      <w:pPr>
        <w:pStyle w:val="Normal"/>
        <w:spacing w:lineRule="auto" w:line="360"/>
        <w:ind w:firstLine="709"/>
        <w:rPr/>
      </w:pPr>
      <w:r>
        <w:rPr>
          <w:szCs w:val="28"/>
        </w:rPr>
        <w:t>Центральной проблемой естествознания становится синтез знания, поиск путей единства наук, проблема соотношения разнообразных методов познания. В естествознании активно идет процесс дифференциации наук, дробление крупных разделов науки на более мелкие (например, выделение в физике таких разделов, как термодинамика, физика твердого тела, электромагнетизм и т.д.; или - образование таких самостоятельных биологических дисциплин, как цитология, эмбриология, генетика и т.д.). К концу XIX в. появляются первые признаки процесса интеграции наук, который будет характерен для науки</w:t>
      </w:r>
      <w:r>
        <w:rPr>
          <w:b/>
          <w:szCs w:val="28"/>
        </w:rPr>
        <w:t xml:space="preserve"> XX</w:t>
      </w:r>
      <w:r>
        <w:rPr>
          <w:szCs w:val="28"/>
        </w:rPr>
        <w:t xml:space="preserve"> в.  Это появление новых научных дисциплин на стыках наук, охватывающих междисциплинарные исследования (например, биохимия, геохимия, биогеохимия, физическая химия и др.).  Внешняя причина интеграции частных дисциплин – невозможность объяснить многие химические явления чисто химическими средствами и необходимость обращаться за помощью к смежной физике. Внутренняя причина интеграции состоит в многообразных проявлениях принципиального единства природы, которая не знает никакого абсолютно резкого деления на рубрики и разные науки.</w:t>
      </w:r>
    </w:p>
    <w:p>
      <w:pPr>
        <w:pStyle w:val="Normal"/>
        <w:spacing w:lineRule="auto" w:line="360"/>
        <w:ind w:firstLine="709"/>
        <w:rPr>
          <w:b/>
          <w:b/>
          <w:szCs w:val="28"/>
        </w:rPr>
      </w:pPr>
      <w:r>
        <w:rPr>
          <w:b/>
          <w:szCs w:val="28"/>
        </w:rPr>
        <w:t>Современное  естествознание</w:t>
      </w:r>
      <w:r>
        <w:rPr>
          <w:szCs w:val="28"/>
        </w:rPr>
        <w:t xml:space="preserve">, отсчет которого ведется с 10-20-х гг. </w:t>
      </w:r>
      <w:r>
        <w:rPr>
          <w:b/>
          <w:szCs w:val="28"/>
        </w:rPr>
        <w:t>XX</w:t>
      </w:r>
      <w:r>
        <w:rPr>
          <w:szCs w:val="28"/>
        </w:rPr>
        <w:t xml:space="preserve"> столетия, феномен весьма сложный и неоднозначный. Его уже невозможно охарактеризовать одним словом, как это было с предшествующими этапами развития науки (античная наука - натурфилософская, средневековая - схоластическая, классическая - метафизическая). </w:t>
      </w:r>
      <w:r>
        <w:rPr>
          <w:b/>
          <w:szCs w:val="28"/>
        </w:rPr>
        <w:t>Современное естествознание - это широкая ассоциация математических, естественнонаучных, гуманитарных и технических отраслей, дисциплинарных и междисциплинарных исследований, фундаментальных и прикладных, прочих знаний.</w:t>
      </w:r>
      <w:r>
        <w:rPr>
          <w:szCs w:val="28"/>
        </w:rPr>
        <w:t xml:space="preserve"> Однако, несмотря на существование различных отраслей в современном естествознании, мы можем говорить о нем как о едином феномене. Единство современного естествознания обнаруживается в постоянно проявляющемся своеобразии стратегии исследований, форме постановки и изучения проблем, способе получения знаний. Наиболее полно усвоить специфику современного естествознания можно только при сопоставлении его с предшествующим классическим естествознанием, критическое переосмысление идеалов и норм которого в основном и определило</w:t>
      </w:r>
      <w:r>
        <w:rPr>
          <w:b/>
          <w:szCs w:val="28"/>
        </w:rPr>
        <w:t xml:space="preserve"> современную научную парадигму</w:t>
      </w:r>
      <w:r>
        <w:rPr>
          <w:szCs w:val="28"/>
        </w:rPr>
        <w:t xml:space="preserve"> (от греч. «paradeigma» - пример, образец - ведущая научная идея, возведенная в качестве эталона, образца принятия научных решений).</w:t>
      </w:r>
    </w:p>
    <w:p>
      <w:pPr>
        <w:pStyle w:val="Normal"/>
        <w:spacing w:lineRule="auto" w:line="360"/>
        <w:ind w:firstLine="709"/>
        <w:rPr/>
      </w:pPr>
      <w:r>
        <w:rPr>
          <w:szCs w:val="28"/>
        </w:rPr>
        <w:t>В XIX и начале XX века естествознание вступило в свой золотой век. Во всех его важнейших областях произошли удивительные открытия, широко распространилась сеть институтов и академий, организованно проводивших специальные исследования различного рода, на основе соединения науки с техникой чрезвычайно быстро расцвели прикладные области. Оптимизм этой эпохи был напрямую связан с верой в науку и ее способность до неузнаваемости преобразить состояние человеческого знания, обеспечить здоровье и благосостояние людей.</w:t>
      </w:r>
    </w:p>
    <w:p>
      <w:pPr>
        <w:pStyle w:val="Normal"/>
        <w:spacing w:lineRule="auto" w:line="360"/>
        <w:ind w:firstLine="709"/>
        <w:rPr/>
      </w:pPr>
      <w:r>
        <w:rPr>
          <w:szCs w:val="28"/>
        </w:rPr>
        <w:t xml:space="preserve">Сложившаяся ситуация в науке и мировоззрении требовала своего разрешения. Оно появилось в ходе </w:t>
      </w:r>
      <w:r>
        <w:rPr>
          <w:b/>
          <w:bCs/>
          <w:szCs w:val="28"/>
        </w:rPr>
        <w:t>новейшей революции в естествознании</w:t>
      </w:r>
      <w:r>
        <w:rPr>
          <w:szCs w:val="28"/>
        </w:rPr>
        <w:t>, начавшейся с 90-х гг. XIX в. и продолжавшейся до середины</w:t>
      </w:r>
      <w:r>
        <w:rPr>
          <w:b/>
          <w:szCs w:val="28"/>
        </w:rPr>
        <w:t xml:space="preserve"> </w:t>
      </w:r>
      <w:r>
        <w:rPr>
          <w:szCs w:val="28"/>
        </w:rPr>
        <w:t>XX века. Это была глобальная научная революция, по своим результатам и значению сравнимая с революцией XVI - XVII вв. Она началась в физике, затем проникла в другие естественные науки, кардинально изменила философские, методологические, гносеологические, логические  основания науки в целом, создав феномен современной науки.</w:t>
      </w:r>
    </w:p>
    <w:p>
      <w:pPr>
        <w:pStyle w:val="Normal"/>
        <w:spacing w:lineRule="auto" w:line="360"/>
        <w:ind w:firstLine="709"/>
        <w:rPr/>
      </w:pPr>
      <w:r>
        <w:rPr>
          <w:szCs w:val="28"/>
        </w:rPr>
        <w:t xml:space="preserve">Другим результатом научной революции стало утверждение </w:t>
      </w:r>
      <w:r>
        <w:rPr>
          <w:b/>
          <w:szCs w:val="28"/>
        </w:rPr>
        <w:t>неклассического стиля мышления</w:t>
      </w:r>
      <w:r>
        <w:rPr>
          <w:szCs w:val="28"/>
        </w:rPr>
        <w:t>. Стиль научного мышления - принятый в научной среде способ постановки научных проблем, аргументации, изложения научных результатов, проведения научных дискуссий и т.д. Он регулирует вхождение новых идей в арсенал всеобщего знания, формирует соответствующий тип исследователя. Новейшая революция в естествознании привела к замене созерцательного стиля мышления деятельностным. Этому стилю свойственны следующие черты:</w:t>
      </w:r>
    </w:p>
    <w:p>
      <w:pPr>
        <w:pStyle w:val="Normal"/>
        <w:spacing w:lineRule="auto" w:line="360"/>
        <w:ind w:firstLine="709"/>
        <w:rPr/>
      </w:pPr>
      <w:r>
        <w:rPr>
          <w:szCs w:val="28"/>
        </w:rPr>
        <w:t>1. Изменилось понимание предмета знания: им стала теперь не  реальность в чистом виде, фиксируемая живым созерцанием, а некоторый ее срез, полученный в результате определенных теоретических и эмпирических способов освоения этой реальности.</w:t>
      </w:r>
    </w:p>
    <w:p>
      <w:pPr>
        <w:pStyle w:val="Normal"/>
        <w:spacing w:lineRule="auto" w:line="360"/>
        <w:ind w:firstLine="709"/>
        <w:rPr/>
      </w:pPr>
      <w:r>
        <w:rPr>
          <w:szCs w:val="28"/>
        </w:rPr>
        <w:t>2. Естествознание перешло от изучения вещей, которые рассматривались как неизменные и способные вступать в определенные связи, к изучению условий, попадая в которые вещь не просто ведет себя определенным образом, но только в них может быть или не быть чем-то. Поэтому современная научная теория начинается с выявления способов и условий исследования объекта.</w:t>
      </w:r>
    </w:p>
    <w:p>
      <w:pPr>
        <w:pStyle w:val="Normal"/>
        <w:spacing w:lineRule="auto" w:line="360"/>
        <w:ind w:firstLine="709"/>
        <w:rPr/>
      </w:pPr>
      <w:r>
        <w:rPr>
          <w:szCs w:val="28"/>
        </w:rPr>
        <w:t>3. Зависимость знаний об объекте от средств познания и соответствующей им организации знания определяет особую роль прибора, экспериментальной установки в современном естественнонаучном познании.</w:t>
      </w:r>
      <w:r>
        <w:rPr>
          <w:b/>
          <w:szCs w:val="28"/>
        </w:rPr>
        <w:t xml:space="preserve"> </w:t>
      </w:r>
      <w:r>
        <w:rPr>
          <w:szCs w:val="28"/>
        </w:rPr>
        <w:t>Без прибора нередко отсутствует сама возможность выделить предмет науки (теории), так как он выделяется в результате взаимодействия объекта с прибором.</w:t>
      </w:r>
    </w:p>
    <w:p>
      <w:pPr>
        <w:pStyle w:val="Normal"/>
        <w:spacing w:lineRule="auto" w:line="360"/>
        <w:ind w:firstLine="709"/>
        <w:rPr/>
      </w:pPr>
      <w:r>
        <w:rPr>
          <w:szCs w:val="28"/>
        </w:rPr>
        <w:t>4. Анализ лишь конкретных проявлений сторон и свойств объекта в различное время, в различных ситуациях приводит к объективному «разбросу» конечных результатов исследования. Свойства объекта также зависят от его взаимодействия с прибором. Отсюда вытекает правомерность и равноправие различных видов описания объекта, различных его образов. Если классическое естествознание имело дело с единым объектом, отображаемым единственно возможным истинным способом, то современное – имеет дело с множеством проекций этого объекта, но эти проекций не могут претендовать на законченное всестороннее его описание.</w:t>
      </w:r>
    </w:p>
    <w:p>
      <w:pPr>
        <w:pStyle w:val="Normal"/>
        <w:spacing w:lineRule="auto" w:line="360"/>
        <w:ind w:firstLine="709"/>
        <w:rPr/>
      </w:pPr>
      <w:r>
        <w:rPr>
          <w:szCs w:val="28"/>
        </w:rPr>
        <w:t>5. Отказ от созерцательности и наивной реалистичности установок классического естествознания привел к усилению математизации современного естествознания, сращиванию фундаментальных и прикладных исследований, изучению крайне абстрактных, абсолютно неведомых ранее науке типов реальностей - реальностей потенциальных (квантовая механика), виртуальных (физика высоких энергий), описание сложных “человекоразмерных” объектов (социо-природные экологические комплексы, генно–инженерные объекты исследования, биосфера в целом и т.д.), что привело к взаимопроникновению факта и теории, к невозможности отделения эмпирического от теоретического.</w:t>
      </w:r>
    </w:p>
    <w:p>
      <w:pPr>
        <w:pStyle w:val="Normal"/>
        <w:spacing w:lineRule="auto" w:line="360"/>
        <w:ind w:firstLine="709"/>
        <w:rPr/>
      </w:pPr>
      <w:r>
        <w:rPr>
          <w:szCs w:val="28"/>
        </w:rPr>
        <w:t>6. Современное естествознание отличает повышение уровня его абстрактности, утрата наглядности, что является следствием математизации науки, возможности оперирования высоко абстрактными структурами, лишенными наглядных прообразов.</w:t>
      </w:r>
    </w:p>
    <w:p>
      <w:pPr>
        <w:pStyle w:val="Normal"/>
        <w:spacing w:lineRule="auto" w:line="360"/>
        <w:ind w:firstLine="709"/>
        <w:rPr/>
      </w:pPr>
      <w:r>
        <w:rPr>
          <w:szCs w:val="28"/>
        </w:rPr>
        <w:t>7. Изменились также логические основания естествознания. Оно стало использовать такой логический аппарат, который наиболее приспособлен для фиксации нового деятельностного подхода к анализу явлений действительности. С этим связано использование неклассических (неаристотелевских) многозначных логик, ограничения и отказы от использования таких классических логических приемов, как закон исключенного третьего.</w:t>
      </w:r>
    </w:p>
    <w:p>
      <w:pPr>
        <w:pStyle w:val="Normal"/>
        <w:numPr>
          <w:ilvl w:val="0"/>
          <w:numId w:val="4"/>
        </w:numPr>
        <w:tabs>
          <w:tab w:val="clear" w:pos="708"/>
          <w:tab w:val="left" w:pos="0" w:leader="none"/>
        </w:tabs>
        <w:spacing w:lineRule="auto" w:line="360"/>
        <w:ind w:left="0" w:firstLine="709"/>
        <w:rPr/>
      </w:pPr>
      <w:r>
        <w:rPr>
          <w:szCs w:val="28"/>
        </w:rPr>
        <w:t>Еще одним итогом революции в естествознании стало развитие биосферного класса наук и новое отношение к феномену жизни. Жизнь перестала казаться случайным явлением во Вселенной, а стала рассматриваться как закономерный результат саморазвития материи, также закономерно приведший к возникновению разума. Науки биосферного класса, к которым относятся почвоведение, биогеохимия, биоценология, биогеография, изучают природные системы, где идет взаимопроникновение живой и неживой природы, то есть происходит взаимосвязь разнокачественных природных явлений. В основе биосферных наук лежит естественноисторическая концепция, идея всеобщей связи в природе. Жизнь и живое понимаются в них как существенный элемент мира, действенно формирующий этот мир, создавший его в нынешнем виде.</w:t>
      </w:r>
    </w:p>
    <w:p>
      <w:pPr>
        <w:pStyle w:val="Normal"/>
        <w:spacing w:lineRule="auto" w:line="360"/>
        <w:ind w:firstLine="709"/>
        <w:rPr/>
      </w:pPr>
      <w:r>
        <w:rPr>
          <w:szCs w:val="28"/>
        </w:rPr>
        <w:t xml:space="preserve">Современное естествознание связано с квантово-релятивистской картиной мира. Почти по всем своим характеристикам оно отличается от классического, поэтому </w:t>
      </w:r>
      <w:r>
        <w:rPr>
          <w:b/>
          <w:bCs/>
          <w:szCs w:val="28"/>
        </w:rPr>
        <w:t xml:space="preserve">современное естествознание иначе называют </w:t>
      </w:r>
      <w:r>
        <w:rPr>
          <w:b/>
          <w:szCs w:val="28"/>
        </w:rPr>
        <w:t>неклассическим.</w:t>
      </w:r>
    </w:p>
    <w:p>
      <w:pPr>
        <w:pStyle w:val="Normal"/>
        <w:spacing w:lineRule="auto" w:line="360"/>
        <w:ind w:firstLine="709"/>
        <w:rPr/>
      </w:pPr>
      <w:r>
        <w:rPr>
          <w:b/>
          <w:i/>
          <w:szCs w:val="28"/>
        </w:rPr>
        <w:t>Четвертая стадия</w:t>
      </w:r>
      <w:r>
        <w:rPr>
          <w:b/>
          <w:szCs w:val="28"/>
        </w:rPr>
        <w:t>,</w:t>
      </w:r>
      <w:r>
        <w:rPr>
          <w:szCs w:val="28"/>
        </w:rPr>
        <w:t xml:space="preserve"> которую условно можно назвать </w:t>
      </w:r>
      <w:r>
        <w:rPr>
          <w:b/>
          <w:szCs w:val="28"/>
        </w:rPr>
        <w:t>интегральным естествознанием,</w:t>
      </w:r>
      <w:r>
        <w:rPr>
          <w:szCs w:val="28"/>
        </w:rPr>
        <w:t xml:space="preserve"> начинает заявлять о себе в конце ХХ столетия. В дальнейшем она будет углубляться по мере того, как малый синтез двух трех смежных дисциплин будет дополняться  масштабным объединением разных дисциплин и направлений научных исследований.  Примерами таких новых интегральных научных направлений являются кибернетика как наука об управлении в неживых,  живых, технических и социальных системах; учение о четырех основных типах фундаментальных взаимодействий в природе, а также теория «великого объединения» в рамках релятивистской квантовой механики и космологии; общая теория систем и синергетика как теория самоорганизации. Существенную интегрирующую роль выполняют и такие общенаучные методы исследования как математизация естествознания и системный подход.</w:t>
      </w:r>
    </w:p>
    <w:p>
      <w:pPr>
        <w:pStyle w:val="Normal"/>
        <w:spacing w:lineRule="auto" w:line="360"/>
        <w:ind w:firstLine="709"/>
        <w:rPr>
          <w:b/>
          <w:b/>
          <w:color w:val="FFFFFF"/>
          <w:szCs w:val="28"/>
        </w:rPr>
      </w:pPr>
      <w:r>
        <w:rPr>
          <w:szCs w:val="28"/>
        </w:rPr>
        <w:t xml:space="preserve">Уже сегодня все исследования природы подобны огромной сети, связывающей многочисленные ответвления физических, химических, биологических наук о единой природе. По мнению исследователей науки, дальнейшая разработка теории эволюции Вселенной позволит объединить на более глубокой основе все науки о неживой и живой природе. И тогда естествознание, возможно, будет выступать как единая и многогранная наука о природе. </w:t>
      </w:r>
      <w:r>
        <w:rPr>
          <w:b/>
          <w:color w:val="FFFFFF"/>
          <w:szCs w:val="28"/>
        </w:rPr>
        <w:t>классический естествознание созерцательный прикладной</w:t>
      </w:r>
    </w:p>
    <w:p>
      <w:pPr>
        <w:pStyle w:val="Normal"/>
        <w:spacing w:lineRule="auto" w:line="360"/>
        <w:ind w:firstLine="709"/>
        <w:rPr/>
      </w:pPr>
      <w:r>
        <w:rPr>
          <w:szCs w:val="28"/>
        </w:rPr>
        <w:t xml:space="preserve">Отметим также, что в настоящее время появились реальные основания для объединения естественных и гуманитарных  наук на базе принципов </w:t>
      </w:r>
      <w:r>
        <w:rPr>
          <w:b/>
          <w:bCs/>
          <w:szCs w:val="28"/>
        </w:rPr>
        <w:t xml:space="preserve">глобального эволюционизма </w:t>
      </w:r>
      <w:r>
        <w:rPr>
          <w:szCs w:val="28"/>
        </w:rPr>
        <w:t>и синергетики, что создает предпосылки для становления будущей науки, объединяющей науки о природе, обществе и человеке в единую науку о человеке; когда человек станет непосредственным предметом естествознания, а природа – непосредственным предметом науки о человеке.</w:t>
      </w:r>
    </w:p>
    <w:p>
      <w:pPr>
        <w:pStyle w:val="Normal"/>
        <w:spacing w:lineRule="auto" w:line="360"/>
        <w:ind w:firstLine="709"/>
        <w:rPr>
          <w:szCs w:val="28"/>
        </w:rPr>
      </w:pPr>
      <w:r>
        <w:rPr>
          <w:szCs w:val="28"/>
        </w:rPr>
        <w:t xml:space="preserve">В настоящее время все отчетливее можно обнаружить проникновение идей, развиваемых в гуманитарных науках, в естествознание и наоборот, что происходит через общенаучную картину мира. Так, в естественнонаучном познании, благодаря прежде всего синергетике, устанавливается новое взаимоотношение человека с природой. Последняя перестает быть «мертвым механизмом». Для обеспечения своего будущего человек уже не может полагать, что он не имеет принципиальных ограничений в своих попытках изменять природу в соответствии с собственными потребностями, но вынужден изменять свои потребности в соответствии с возможностями природы («экологический императив»). Это означает, что устанавливается новое отношение человека с природой – отношение  не монолога, а диалога. Ранее эти аспекты были характерны для гуманитарного познания. Теперь через общенаучную картину мира они проникают в различные области естествознания, становясь приоритетными принципами анализа. Вместе с тем, идеи и принципы, получившие развитие в естественнонаучном знании начинают постепенно внедряться в гуманитарные науки. Идеи необратимости, вариабельности в процессе принятия решений, многообразие развития после «точек бифуркации», получившие обоснование в синергетике, оказываются значимыми для гуманитарных наук. Если с этих позиций подойти к рассмотрению общества, то как открытая, неравновесная система, оно под влиянием даже очень слабых воздействий может перестроить свою организацию таким образом, что его дальнейшее функционирование окажется непредсказуемым. Строя различные концепции развития общества, изучая человека, его сознание, уже нельзя абстрагироваться от этих методологических регулятивов, приобретающих общенаучный характер. </w:t>
      </w:r>
    </w:p>
    <w:p>
      <w:pPr>
        <w:pStyle w:val="Normal"/>
        <w:spacing w:lineRule="auto" w:line="360"/>
        <w:ind w:firstLine="709"/>
        <w:rPr/>
      </w:pPr>
      <w:r>
        <w:rPr>
          <w:szCs w:val="28"/>
        </w:rPr>
        <w:t>Гуманитаризация и гуманизация как заметная тенденция в современной культуре сказывается и на оценке социокультурного статуса науки. Использование научных открытий для создания новых видов оружия и особенно создание атомной бомбы заставило человечество пересмотреть свою прежнюю безоговорочную веру в науку. Кроме того, с середины</w:t>
      </w:r>
      <w:r>
        <w:rPr>
          <w:b/>
          <w:szCs w:val="28"/>
        </w:rPr>
        <w:t xml:space="preserve"> </w:t>
      </w:r>
      <w:r>
        <w:rPr>
          <w:szCs w:val="28"/>
        </w:rPr>
        <w:t>XX века современная наука стала получать в свой адрес многочисленные критические оценки со стороны философов, культурологов, деятелей литературы и искусства. По их мнению, техника умаляет и дегуманизирует человека, окружая его сплошь искусственными предметами и приспособлениями; она отнимает его у живой природы, ввергая в безобразно унифицированный мир, где цель поглощают средства, где промышленное производство превратило человека в придаток машины, где решение всех проблем видится в дальнейших технических достижениях, а не в человеческом их решении. Непрекращающаяся гонка технического прогресса, требующая все новых сил и все новых экономических ресурсов, выбивает человека из колеи, разрывая природную связь с Землей. Рушатся традиционные устои и ценности. Под воздействием нескончаемых технических новшеств современная жизнь меняется с неслыханной быстротой. К этой гуманистической критике вскоре присоединились более тревожные конкретные факты неблагоприятных последствий научных достижений. Опасное загрязнение воды, воздуха, почвы планеты, вредоносное воздействие на животную и растительную жизнь, вымирание бесчисленных видов, коренные нарушения в экосистеме всей планеты - все эти серьезные проблемы, вставшие перед человеком, заявляли о себе все громче и настойчивей. Эти факты, которые отчетливо проявляются в современном естествознании и мировоззрении, говорят об их кризисе, разрешить который</w:t>
      </w:r>
      <w:r>
        <w:rPr>
          <w:smallCaps/>
          <w:szCs w:val="28"/>
        </w:rPr>
        <w:t xml:space="preserve"> </w:t>
      </w:r>
      <w:r>
        <w:rPr>
          <w:szCs w:val="28"/>
        </w:rPr>
        <w:t>сможет только новая глобальная мировоззренческая революция, частью которой будет и новая революция в науке. К концу ХХ века мир потерял свою веру в науку, она безвозвратно утратила свой прежний незапятнанный облик, как оставила свои прежние заявления об абсолютной непогрешимости</w:t>
      </w:r>
      <w:r>
        <w:rPr>
          <w:smallCaps/>
          <w:szCs w:val="28"/>
        </w:rPr>
        <w:t xml:space="preserve"> </w:t>
      </w:r>
      <w:r>
        <w:rPr>
          <w:szCs w:val="28"/>
        </w:rPr>
        <w:t xml:space="preserve">его знания. Такая же кризисная ситуация сложилась и в других сферах человеческой культуры. Поиск путей выхода из этого глобального кризиса еще только идет, черты будущего постмодернистского мировоззрения, как и новой </w:t>
      </w:r>
      <w:r>
        <w:rPr>
          <w:b/>
          <w:szCs w:val="28"/>
        </w:rPr>
        <w:t>постнеклассической</w:t>
      </w:r>
      <w:r>
        <w:rPr>
          <w:szCs w:val="28"/>
        </w:rPr>
        <w:t xml:space="preserve"> науки, еще только намечаются. По мнению большинства отечественных ученых-науковедов (В.С. Степин, Л.Ф. Кузнецова), будущая наука будет обладать следующими чертами:</w:t>
      </w:r>
    </w:p>
    <w:p>
      <w:pPr>
        <w:pStyle w:val="Normal"/>
        <w:spacing w:lineRule="auto" w:line="360"/>
        <w:ind w:firstLine="709"/>
        <w:rPr/>
      </w:pPr>
      <w:r>
        <w:rPr>
          <w:szCs w:val="28"/>
        </w:rPr>
        <w:t xml:space="preserve">1. Прежде всего наука должна будет осознать свое место в общей системе человеческой культуры и мировоззрения. Все, что создано человеком, является частью его культуры, важно и нужно для человека, выполняет свои собственные задачи, но имеет и свои границы применимости, которые должно осознавать и не переходить. Именно это должна сделать </w:t>
      </w:r>
      <w:r>
        <w:rPr>
          <w:b/>
          <w:szCs w:val="28"/>
        </w:rPr>
        <w:t>постнеклассическая наука</w:t>
      </w:r>
      <w:r>
        <w:rPr>
          <w:szCs w:val="28"/>
        </w:rPr>
        <w:t xml:space="preserve"> – осознать пределы своей эффективности и плодотворности, признать равноправие таких сфер человеческой деятельности и культуры, как религия, философия, искусство, признать возможность и результативность нерациональных способов освоения действительности.</w:t>
      </w:r>
    </w:p>
    <w:p>
      <w:pPr>
        <w:pStyle w:val="Normal"/>
        <w:spacing w:lineRule="auto" w:line="360"/>
        <w:ind w:firstLine="709"/>
        <w:rPr/>
      </w:pPr>
      <w:r>
        <w:rPr>
          <w:szCs w:val="28"/>
        </w:rPr>
        <w:t>2. Модернистская наука ставила своей целью создание другой картины, нового образа мира, полученного на основе максимально концептуального единства, порядка, систематичности, непротиворечивости, тотальности, незыблемости. Постнеклассическая наука больше интересуется образом самой себя как некоей социокультурной реальности, включает в свой предмет человека, допуская элементы субъективности в объективно истинном знании. Это - современная тенденция гуманизации науки. Полученный образ не является застывшим, окончательным, он ориентирован на непрерывное обновление, открыт инновациям.</w:t>
      </w:r>
    </w:p>
    <w:p>
      <w:pPr>
        <w:pStyle w:val="Normal"/>
        <w:spacing w:lineRule="auto" w:line="360"/>
        <w:ind w:firstLine="709"/>
        <w:rPr/>
      </w:pPr>
      <w:r>
        <w:rPr>
          <w:szCs w:val="28"/>
        </w:rPr>
        <w:t>3. Неклассическое естествознание - монологическая</w:t>
      </w:r>
      <w:r>
        <w:rPr>
          <w:szCs w:val="28"/>
          <w:vertAlign w:val="superscript"/>
        </w:rPr>
        <w:t xml:space="preserve"> </w:t>
      </w:r>
      <w:r>
        <w:rPr>
          <w:szCs w:val="28"/>
        </w:rPr>
        <w:t>форма знания: интеллект созерцает вещь и высказывается о нем, а в постнеклассицизме наблюдатель осознает себя частью исследуемого мира, активно взаимодействующей с наблюдаемым объектом, познание постнеклассической науки - диалогично.</w:t>
      </w:r>
    </w:p>
    <w:p>
      <w:pPr>
        <w:pStyle w:val="Normal"/>
        <w:spacing w:lineRule="auto" w:line="360"/>
        <w:ind w:firstLine="709"/>
        <w:rPr/>
      </w:pPr>
      <w:r>
        <w:rPr>
          <w:szCs w:val="28"/>
        </w:rPr>
        <w:t xml:space="preserve">4. В основе постнеклассицизма лежит </w:t>
      </w:r>
      <w:r>
        <w:rPr>
          <w:b/>
          <w:bCs/>
          <w:szCs w:val="28"/>
        </w:rPr>
        <w:t>идея глобального эволюционизма</w:t>
      </w:r>
      <w:r>
        <w:rPr>
          <w:szCs w:val="28"/>
        </w:rPr>
        <w:t xml:space="preserve"> - всеединой, нелинейной, самоизменяющейся, самоорганизующейся, саморегулирующейся системы, в недрах которой возникают и исчезают целостности от физических полей и элементарных частиц до биосферы и более крупных систем. В это понятие также входит идея нелинейности, способности оказывать обратное воздействие, вариативности развития мира. Этот мир состоит не из кирпичиков - элементарных частиц, а из совокупности процессов - вихрей, волн, турбулентных движений. Этот мир как бы “пузырится” бесконечно разнообразными взаимодействующими открытыми системами с обратной связью. Этот мир - уже не объект, а субъект.</w:t>
      </w:r>
    </w:p>
    <w:p>
      <w:pPr>
        <w:pStyle w:val="Normal"/>
        <w:spacing w:lineRule="auto" w:line="360"/>
        <w:ind w:firstLine="709"/>
        <w:rPr/>
      </w:pPr>
      <w:r>
        <w:rPr>
          <w:szCs w:val="28"/>
        </w:rPr>
        <w:t>5. Важной чертой постнеклассической науки должна будет стать комплексность - стирание граней и перегородок между традиционно обособленными естественными, общественными и техническими науками, интенсификация междисциплинарных исследований, невозможность разрешения научных проблем без привлечения данных других наук. Также научная деятельность связана с революцией в средствах хранения и получения знаний (компьютеризация науки, использование сложных и дорогостоящих приборных комплексов, приближающих науку к промышленному производству), с возрастанием роли математики.</w:t>
      </w:r>
    </w:p>
    <w:p>
      <w:pPr>
        <w:pStyle w:val="Normal"/>
        <w:spacing w:lineRule="auto" w:line="360"/>
        <w:ind w:firstLine="709"/>
        <w:rPr/>
      </w:pPr>
      <w:r>
        <w:rPr>
          <w:szCs w:val="28"/>
        </w:rPr>
        <w:t>6. Неклассическое знание было предпосылкой подготовки субъекта познания и предпосылкой практической производственной деятельности. Сегодня знание - предпосылка производства и воспроизводства человека как субъекта исторического процесса, как личности, как индивидуальности.</w:t>
      </w:r>
    </w:p>
    <w:p>
      <w:pPr>
        <w:pStyle w:val="Normal"/>
        <w:spacing w:lineRule="auto" w:line="360"/>
        <w:ind w:firstLine="709"/>
        <w:rPr>
          <w:szCs w:val="28"/>
          <w:lang w:val="en-US"/>
        </w:rPr>
      </w:pPr>
      <w:r>
        <w:rPr>
          <w:szCs w:val="28"/>
        </w:rPr>
        <w:t>Это лишь отдельные черты будущей науки, создающейся сейчас, на наших глазах. Результат, очевидно, будет достигнут только в XXI веке.</w:t>
      </w:r>
    </w:p>
    <w:p>
      <w:pPr>
        <w:pStyle w:val="Normal"/>
        <w:spacing w:lineRule="auto" w:line="360"/>
        <w:ind w:firstLine="709"/>
        <w:jc w:val="center"/>
        <w:rPr>
          <w:color w:val="FFFFFF"/>
          <w:szCs w:val="28"/>
          <w:lang w:val="en-US"/>
        </w:rPr>
      </w:pPr>
      <w:r>
        <w:rPr>
          <w:color w:val="FFFFFF"/>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smallCaps/>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8"/>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right="-1192" w:firstLine="851"/>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8:00Z</dcterms:created>
  <dc:creator>WiZaRd</dc:creator>
  <dc:description/>
  <cp:keywords/>
  <dc:language>en-US</dc:language>
  <cp:lastModifiedBy>SYSTEM</cp:lastModifiedBy>
  <dcterms:modified xsi:type="dcterms:W3CDTF">2011-09-07T03:18:00Z</dcterms:modified>
  <cp:revision>2</cp:revision>
  <dc:subject/>
  <dc:title>ИСТОРИЧЕСКИЕ ЭТАПЫ ПОЗНАНИЯ ПРИРОДЫ ОСОБЕННОСТИ СОВРЕМЕННОГО ЕСТЕСТВОЗНАНИЯ</dc:title>
</cp:coreProperties>
</file>