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И ОРГАНИЗАЦИЯ МЕДИЦИНСКОЙ СЛУЖБЫ МЕТОСТРЕЛКОВОГО (ТАНКОВОГО) ПОЛКА (БРИГАДЫ)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4"/>
        <w:keepNext w:val="false"/>
        <w:widowControl w:val="false"/>
        <w:spacing w:lineRule="auto" w:line="36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Задачи медицинской службы полка (бригады)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2. Организация медицинской службы мотострелкового и танкового полков (бригады)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3. Организация и содержание работы медицинского пункта полка медицинской роты бригады.</w:t>
      </w:r>
    </w:p>
    <w:p>
      <w:pPr>
        <w:pStyle w:val="Heading4"/>
        <w:keepNext w:val="false"/>
        <w:widowControl w:val="fals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4"/>
        <w:keepNext w:val="fals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истеме медицинского обеспечения боевых действий войск медицинской службе частей принадлежит важная роль. Она решает такие сложные и ответственные задачи, как: розыск, сбор, вывоз и эвакуация раненых, оказание им медицинской помощи, участие в ликвидации последствий применения противником оружия массового поражения. От успешного выполнения этих задач зависит сохранение жизни и быстрейшее возвращение раненых в стр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 медицинской службы полка входит медицинский пункт полка (МПп), медицинские пункты батальонов (МПб), фельдшера, санитарные инструкторы и - санитары-стрелки подразделений пол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 медицинской службы отдельной мотострелковой бригады (омсбр) входит медицинская рота, медицинские взводы отдельных батальонов, медицинские пункты дивизионов, фельдшера, санитарные инструкторы и санитары - стрелки подразделений брига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</w:t>
      </w:r>
      <w:r>
        <w:rPr>
          <w:b/>
          <w:sz w:val="28"/>
          <w:szCs w:val="28"/>
        </w:rPr>
        <w:t>ЗАДАЧИ МЕДИЦИНСКОЙ СЛУЖБЫ ПОЛКА (БРИГАДЫ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я, происшедшие в характере современного общевойскового боя, в величине и структуре санитарных потерь, в условиях деятельности медицинской службы полка поставили перед ней новые задачи и определили новое содержание ее деятельности. На медицинскую службу полка бригады возлагаю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Розыск, сбор раненых и больных, оказание им первой и доврачебной помощи, вывоз (вынос) - раненых и больных из подразделений в медицинские пункты батальонов, полка, медицинскую роту брига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озыск раненых и больных, оказание им первой помощи осуществляется санитарами-стрелками взводов, санинструкторами рот. Первая помощь может оказываться также в порядке само- и взаимопомощ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мандир медицинского взвода, начальник МПб организует розыск раненых и больных, оказание им первой помощи, их сбор, вывоз (вынос) из рот на МПб, медицинский взвод или в места сосредоточения раненых, руководит работой санитарных инструкторов рот по сбору раненых и работой штатных и приданных средств сбора и вывоза раненых. Для сбора и вывоза раненых и больных с поля боя (из подразделений) используются санитарные транспортеры медицинского взвода, МПб и МПп. При необходимости начальником медицинской службы дивизии, корпуса для этой цели могут выделяться санитарные транспортеры из омед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 организацию своевременного розыска, оказание первой помощи, сбор, вывоз раненых и больных с поля боя (из подразделений) отвечает начальник медицинской службы полка (бригады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иод Великой Отечественной войны решению этих задач уделялось особое внимание. Так, в телеграмме начальника ГВСУ № 452320 от 10.07.41 года начальникам медицинской службы армий предписывалось: «... главное внимание обратить на четкую организацию работы санслужбы роты, батальона и стрелкового полка. Своевременный вынос раненых с поля боя - главное звено в этой работе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каз Командующего войсками Западного фронта № 014 от 19.07.1941 г. требовал: «Немедленно, по заявке соответствующего начальника санитарной службы, выделять необходимое количество вспомогательных санитаров-носильщиков для своевременной эвакуации всех без исключения раненых. Ни один раненый не должен быть оставлен на поле боя. Ответственность за своевременный вынос и вывоз раненых возлагаю лично на командиров подразделений, частей и соединений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здние сроки оказания первой помощи, вывоза, эвакуации раненых с поля боя приводили к развитию осложнений в течении раневого процесса, а в ряде случаев - гибели раненых на поле боя. По данным В.Л. Бялика в 10,5% умерших на поле боя составляли раненые с повреждением конечностей. У 73,8% раненых смерть наступила от таких повреждений, при которых своевременное оказание помощи могло бы спасти им жизнь, а в 26,2% случаев смерть наступила от несвоевременно остановленного наружного кровотечения из поврежденных конечност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вая помощь при ранениях во время Великой Отечественной войны в порядке самопомощи оказывалась в 5.9%, взаимопомощи - в 32,3%, санитарами и санинструкторами - в 53%, фельдшерами и врачами - в 8,8% случае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М.Д. Ефремова количество раненых, нуждающихся в выносе с поля боя достигало 62,9%. В условиях современной войны при ведении боевых действий с применением только обычного оружия число нуждающихся в вывозе (выносе) раненых может еще больше возрасти. Так, среди раненых 40 А число тяжело и средней тяжести раненых, имеющих множественные ранения, составило в 1984 г. 86,9%, в 1986 г. - 74,9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Эвакуация раненых и больных из МПБ, медицинского взвода и подразделений полка (бригады) на МПП, медицинскую роту бригады штатными и приданными транспортными средств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вакуация раненых и больных на МПп, медицинскую роту бригады организуется начальником медицинской службы полка (бригады) санитарно-транспортными средствами МПп, медицинской роты бригады и приданными начальником медицинской службы дивизии, корпуса, а также специально оборудованными (УСП-Г) грузовыми автомобилями МПп, медицинской роты или выделяемыми по распоряжению командира полка (бригады) грузовыми автомобилями. Санитарные и оборудованные УСП-Г грузовые автомобили используются в первую очередь для эвакуации тяжелораненых и тяжелобольных (носилочных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дители санитарных автомобилей должны знать и владеть навыками переноски, погрузки, выгрузки раненых и больных, оказания им первой помощи и ухода за ними в пути следования. Для сопровождения раненых и больных и ухода за ними может выделяться медицинский состав с необходимым имуществ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ача (перегрузка) раненых и больных с одного транспортного средства на другое, а также выгрузка на МПп осуществляется без снятия с носил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воевременное оказание раненым и больным доврачебной и первой врачебной помощи и подготовка их к дальнейшей эваку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врачебная помощь оказывается на поле боя, в медицинских пунктах подразделений, медицинских взводах как правило санитарными инструкторами и фельдшерами. Она оказывается в целях поддержания жизненной важных функций организма и предупреждения тяжелых заболева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вая врачебная помощь оказывается на МПп, медицинской роте бригады в целях устранения или ослабления последствий ранений (заболеваний), угрожающих жизни раненых и больных, предупреждения развития осложнений или уменьшения их тяжести, а также подготовки нуждающихся к дальнейшей эваку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роприятия первой врачебной помощи по срочности их выполнения делятся на две групп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ложные мероприят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выполнение которых может быть отсроче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отложные мероприятия проводятся при состояниях, угрожающих жизни раненых и больных. В них нуждаются 10-15% раненых огнестрельным оружием, 15-20% - ядерным оружием, 20% обожженных напалмом, 70% пораженных химическим оружием (ботулотоксином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отложная помощь раненым оказывается в перевязочной (АП-2); полный объем первой врачебной помощи включает неотложные мероприятия и мероприятия, проведение которых может быть отсрочено. В полном объеме первая врачебная помощь в перевязочной (АП-2) оказывается 40% раненым огнестрельным и ядерным оружием, в приемно-сортировочной полный объем первой врачебной помощи оказывается 100% пораженных ФОВ. В течение одного часа врачебная бригада оказывает помощь 3 раненым и 10-12 пораженным ФОВ. Первая врачебная помощь раненым должна быть оказана в течение 4-5 ч. с момента ранения и пораженным ФОВ - в течение 2-4 ч. с момента появления признаков интоксик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Осуществление медицинского контроля за выполнением в подразделениях полка (бригады) санитарных норм размещения, питания, водоснабжения, банно-прачечного обслуживания личного соста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) Осуществление противоэпидемических мероприятий, направленных на предупреждение возникновения и распространения инфекционных заболевани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 и объем противоэпидемических мероприятий определяются условиями обстановки и санитарно-эпидемическим состоянием войск и занимаемых ими районов. Санитарно-эпидемическое состояние оценивают как благополучное, неблагополучное и чрезвычайно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ешении этих задач принимает участие весь личный состав медицинской службы полка (бригады). Для изоляции инфекционных больных в МПп, медицинской роте бригады развертывается изолятор, а для санитарной обработки инфекционных больных, зараженных БС развертывается ПС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оведение медицинской разведки в районе расположения и участке (полосе) боевых действий полка (бригады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) Проведение мероприятий медицинской службы по защите личного состава полка (бригады) от ОМП и неблагоприятных экологических факторов внешней сред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Защита, охрана и оборона подразделений медицинской службы от ОМП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) Обеспечение подразделений полка (бригады) медицинским имуществом: медицинской техникой и ее техническое обслуживани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ение медицинским имуществом и медицинской техникой включает такие мероприятия, как: определение потребности в них, истребование, заготовка, подвоз, учет, хранение, отпуск, ремонт и списание. Медицинское имущество подразделениям полка (бригады) подвозится транспортом полка из аптеки МПп, медицинской роты бригады. Медицинское имущество для МПп получается в отделении медицинского снабжения омедб, а для медицинской роты бригады медицинское имущество поступает из медицинского склада корпу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) Военно-медицинская подготовка личного состава полка (бригады), боевая и специальная подготовка личного состава медицинской служб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1) Ведение медицинского учета и отчетности и обобщения опыта работы медицинской служб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медицинскую службу полка бригады возлагается также задача по оказанию медицинской помощи военнопленным до передачи их по назначению.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380" w:leader="none"/>
        </w:tabs>
        <w:spacing w:lineRule="auto" w:line="360"/>
        <w:ind w:left="709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Организация медицинской службы мотострелкового и танкового полка (бригады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дицинскую службу полка (бригады) возглавляет начальник медицинской службы полка (бригады). Он подчиняется командиру полка (бригады), а по специальным вопросам выполняет указания начальника медицинской службы дивизии (корпус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ия и распоряжения начальника медицинской службы полка (бригады) по вопросам медицинского обеспечения обязательны для всего личного состава медицинской службы полка (бригады) и приданных полку (бригаде) частей и подраздел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язанности начальника медицинской службы полка изложены в «Наставлении по медицинскому обеспечению боевых действий Сухопутных войск ...», гл.I, ст. 2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дицинская служба мотострелкового полка представлена следующими силами и средствам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мотострелковых взводах имеются санитары-стрелки, в мотострелковых ротах, минометной и зенитно-ракетной батареях, а также в разведывательной роте - санитарные инструкторы, в мотострелковых и танковом батальонах - медицинские пункты батальонов, возглавляемые фельдшерами, в артиллерийском дивизионе - фельдшер, в батареях (самоходно-артиллерийской, реактивной, противотанковой) - санитарные инструктор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язанности санитара-стрелка, санитарного инструктора, начальника МПб изложены в «Наставлении по медицинскому обеспечению ...» гл. I, раздел 3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дицинский пункт мотострелкового батальона возглавляет начальник медицинского пункта (фельдшер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чальник медицинского пункта батальона подчиняется командиру батальона, а по специальным вопросам выполняет указания начальника медицинской службы пол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Пб возлагае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ыск, сбор раненых и больных, оказание им первой и доврачебной помощ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воз (вынос) раненых и больных из рот и очагов массового поражения штатными и приданными силами и средствами, подготовка раненых к дальнейшей эвакуа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уществление наблюдения за состоянием здоровья военнослужащих, подвергшихся воздействию оружия массового поражения, но сохранивших боеспособность, и проведение по указанию медицинской службы полка лечебно-профилактических мероприятий;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250</wp:posOffset>
                </wp:positionH>
                <wp:positionV relativeFrom="paragraph">
                  <wp:posOffset>-142875</wp:posOffset>
                </wp:positionV>
                <wp:extent cx="8578215" cy="4922520"/>
                <wp:effectExtent l="444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8080" cy="4922640"/>
                          <a:chOff x="0" y="0"/>
                          <a:chExt cx="8578080" cy="4922640"/>
                        </a:xfrm>
                      </wpg:grpSpPr>
                      <wps:wsp>
                        <wps:cNvSpPr/>
                        <wps:spPr>
                          <a:xfrm flipH="1">
                            <a:off x="2145600" y="905040"/>
                            <a:ext cx="176400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760" y="905040"/>
                            <a:ext cx="1846080" cy="10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0680" y="977400"/>
                            <a:ext cx="0" cy="141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0240" y="3474720"/>
                            <a:ext cx="443880" cy="44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50200" y="1491480"/>
                            <a:ext cx="443880" cy="44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7760" y="1483920"/>
                            <a:ext cx="443880" cy="44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1000" y="1238400"/>
                            <a:ext cx="44388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9080" y="398160"/>
                            <a:ext cx="544680" cy="54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9080" y="2388960"/>
                            <a:ext cx="626760" cy="480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9600" y="4560480"/>
                            <a:ext cx="335160" cy="32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3080" y="1085760"/>
                            <a:ext cx="149364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медицинской службы пол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080" y="397440"/>
                            <a:ext cx="131256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дицинская служба пол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920" y="1700640"/>
                            <a:ext cx="120384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дицинский пункт пол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3447360"/>
                            <a:ext cx="152964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дицинская служба батальон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4840" y="2532960"/>
                            <a:ext cx="1592640" cy="42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дицинский пункт баталь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1840" y="3556800"/>
                            <a:ext cx="15660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нинструктор р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4480" y="4560480"/>
                            <a:ext cx="16286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нитары-стрел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8400" y="2062440"/>
                            <a:ext cx="256968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ельдшера, санинструкторы специальных подразделений пол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17480" y="2000160"/>
                            <a:ext cx="23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0680" y="2868840"/>
                            <a:ext cx="0" cy="60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0680" y="3918600"/>
                            <a:ext cx="0" cy="64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9440"/>
                            <a:ext cx="162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89440"/>
                            <a:ext cx="0" cy="304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918600"/>
                            <a:ext cx="155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0080" y="133920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9080" y="123840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5480" y="123048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45960" y="0"/>
                            <a:ext cx="217080" cy="398160"/>
                          </a:xfrm>
                        </wpg:grpSpPr>
                        <wps:wsp>
                          <wps:cNvSpPr/>
                          <wps:spPr>
                            <a:xfrm>
                              <a:off x="108360" y="0"/>
                              <a:ext cx="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0" y="289440"/>
                            <a:ext cx="0" cy="36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4320" y="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5pt;margin-top:-11.25pt;width:675.45pt;height:387.6pt" coordorigin="350,-225" coordsize="13509,7752">
                <v:line id="shape_0" from="3729,1200" to="6506,21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77,1200" to="9983,29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92,1314" to="6792,3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492;top:5247;width:698;height:69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665;top:2124;width:698;height:69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378;top:2112;width:698;height:69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29;top:1725;width:69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6333;top:402;width:857;height:8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333;top:3537;width:986;height:755;mso-wrap-style:square;v-text-anchor:top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6507;top:6957;width:527;height:5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5709;top:1485;width:2351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медицинской службы пол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8;top:401;width:2066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дицинская служба пол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60;top:2453;width:1895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дицинский пункт пол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30;top:5204;width:2408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дицинская служба батальоно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76;top:3764;width:2507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дицинский пункт батальон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18;top:5376;width:2465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нинструктор ро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75;top:6957;width:256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нитары-стрел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12;top:3023;width:4046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ельдшера, санинструкторы специальных подразделений пол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984,2925" to="13688,29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92,4293" to="6792,524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792,5946" to="6792,695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50,231" to="2914,2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1,231" to="351,50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1,5946" to="2801,59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54,1884" to="11123,18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10,1725" to="11010,21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05,1713" to="12705,2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564;top:-225;width:341;height:626">
                  <v:line id="shape_0" from="6735,-225" to="6735,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4,60" to="6905,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4,174" to="6905,1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4,-54" to="6905,-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51,231" to="351,5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35,-225" to="6735,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хема организации медицинской службы полка</w:t>
      </w:r>
    </w:p>
    <w:p>
      <w:pPr>
        <w:sectPr>
          <w:headerReference w:type="default" r:id="rId3"/>
          <w:type w:val="nextPage"/>
          <w:pgSz w:orient="landscape" w:w="16838" w:h="11906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 за соблюдением военнослужащими правил личной гигиены, санитарно-гигиенических норм и правил размещения, питания, водоснабжения и банно-прачечного обслуживания личного состава батальон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ение раннего выявления, изоляции и направление в медицинский пункт полка инфекционных больных, организация и осуществление в батальоне мероприятий по предупреждению распространения инфекционных заболевани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дицинская разведка района расположения и боевых действий батальон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ение личного состава батальона индивидуальными средствами медицинской защиты, санитарных инструкторов рот - медицинским имущество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учение личного состава батальона приемом оказания первой помощи, а также мерам по предупреждению заболев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МПб входя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льдшер-начальник МПБ</w:t>
        <w:tab/>
        <w:t xml:space="preserve"> -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ый инструктор</w:t>
        <w:tab/>
        <w:t xml:space="preserve"> -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</w:t>
        <w:tab/>
        <w:tab/>
        <w:tab/>
        <w:t xml:space="preserve"> - 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ший водитель-санитар</w:t>
        <w:tab/>
        <w:t xml:space="preserve"> -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итель-санитар</w:t>
        <w:tab/>
        <w:tab/>
        <w:t xml:space="preserve"> - 3</w:t>
      </w:r>
    </w:p>
    <w:p>
      <w:pPr>
        <w:pStyle w:val="Normal"/>
        <w:widowControl w:val="false"/>
        <w:tabs>
          <w:tab w:val="clear" w:pos="720"/>
          <w:tab w:val="left" w:pos="3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</w:t>
        <w:tab/>
        <w:t>8 челове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ащении МПб состо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сеничный транспортер ГТМУ или боевая медицинская машина БММ-1</w:t>
        <w:tab/>
        <w:t xml:space="preserve"> – 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итарный автомобиль УАЗ-452 А </w:t>
        <w:tab/>
        <w:tab/>
        <w:tab/>
        <w:tab/>
        <w:tab/>
        <w:t>-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прицеп I-АП-0,5</w:t>
        <w:tab/>
        <w:tab/>
        <w:tab/>
        <w:tab/>
        <w:tab/>
        <w:tab/>
        <w:tab/>
        <w:tab/>
        <w:t xml:space="preserve"> -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ельное медицинское имуществ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дицинский пункт танкового батальона мотострелкового полка возглавляет начальник МПб (фельдшер). В состав МПб кроме него входят:</w:t>
      </w:r>
    </w:p>
    <w:p>
      <w:pPr>
        <w:pStyle w:val="Normal"/>
        <w:widowControl w:val="false"/>
        <w:tabs>
          <w:tab w:val="clear" w:pos="720"/>
          <w:tab w:val="left" w:pos="45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ый инструктор</w:t>
        <w:tab/>
        <w:t>- 1</w:t>
      </w:r>
    </w:p>
    <w:p>
      <w:pPr>
        <w:pStyle w:val="Normal"/>
        <w:widowControl w:val="false"/>
        <w:tabs>
          <w:tab w:val="clear" w:pos="720"/>
          <w:tab w:val="left" w:pos="45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</w:t>
        <w:tab/>
        <w:t>- 3</w:t>
      </w:r>
    </w:p>
    <w:p>
      <w:pPr>
        <w:pStyle w:val="Normal"/>
        <w:widowControl w:val="false"/>
        <w:tabs>
          <w:tab w:val="clear" w:pos="720"/>
          <w:tab w:val="left" w:pos="45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итель-санитар</w:t>
        <w:tab/>
        <w:t>- 1</w:t>
      </w:r>
    </w:p>
    <w:p>
      <w:pPr>
        <w:pStyle w:val="TextBodyIndent"/>
        <w:widowControl w:val="false"/>
        <w:tabs>
          <w:tab w:val="clear" w:pos="720"/>
          <w:tab w:val="left" w:pos="31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го</w:t>
        <w:tab/>
        <w:tab/>
        <w:tab/>
        <w:t>6 челове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ащении МПб танкового батальона состо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ый автомобиль УАЗ-452 А</w:t>
        <w:tab/>
        <w:t xml:space="preserve"> -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прицеп - 1-АП-0,5</w:t>
        <w:tab/>
        <w:tab/>
        <w:tab/>
        <w:t xml:space="preserve"> - 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 также табельное медицинское имущество, как и в медицинском пункте мсб.</w:t>
      </w:r>
    </w:p>
    <w:p>
      <w:pPr>
        <w:pStyle w:val="Heading5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служба омсбр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дицинская служба омсбр представлена следующими си лами и средствами. Схема № 2333-с. Возглавляет медицинскую службу бригады начальник медицинской службы. В мотострелковых взводах, имеются санитары-стрелки, в мотострелковых ротах и подразделениях обеспечения - санитарные инструкторы и фельдшеры. В отдельных мотострелковых батальонах, их 4. В отдельном танковом батальоне возглавляет медицинскую службу начальник медицинской службы батальона - врач. В его подчинении находится медицинский взвод батальона, возглавляемый фельдшер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тдельных артиллерийских дивизионах (ореадн, огсадн-2, оптадн), отдельных зенитно-ракетных дивизионах (озрадн, озрдн) имеются медицинские пункты дивизионов - возглавляемые фельдшерами. Медицинский взвод батальона осуществляет сбор, оказывает доврачебную помощь, проводит реанимационные мероприятия раненым на поле боя, а также осуществляет их предэвакуационную подготовку. Введение медицинского взвода в мотострелковый батальон расширяет объем доврачебной помощи и повышает качество проводимых мероприятий. Во взводе 11 чел. и техника - УАЗ-452-А-3; ГТМУ-1; радиостанция-1; 1-п-0,5-2. Структурно он состоит из отделения оказания медицинской помощи и отделения сбора и эвакуации раненых. Количество отделений сбора и эвакуации раненых может варьировать от 1 до 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дицинский пункт полка, (МПп), задачи, организац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Пп является основным подразделением медицинской службы пол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дицинский пункт предназначен для эвакуации раненых и больных с поля боя, из медицинских пунктов подразделений или районов массовых санитарных потерь на МПп, оказания им первой врачебной помощи, подготовки раненых и больных к дальнейшей эвакуации, проведении в полку санитарного надзора, противоэпидемических мероприятий, мероприятий медицинской службы по защите личного состава полка от средств массового поражения, усиления МПб средствами розыска, вывоза раненых с поля боя, обеспечения подразделений медицинским имуществ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чальник медицинского пункта полка подчиняется начальнику медицинской службы полка и отвечает за состояние и работу медицинского пункта, его боевую готовность, за боевую специальную подготовку и воинскую дисциплину личного состава МП. Его обязанности изложены в «Наставлении по медицинскому обеспечению...», гл.1, ст.2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 МПп: начальник МП - 1, врачи -2, врач-стоматолог-1, фельдшер-3, начальник аптеки -фармацевт - 1, санитарный инструктор - 3, медицинская сестра-2, санитар-4, повар-1, старший радиотелеграфист-1, водитель-электромеханик-1, старший водитель-1, водитель-санитар-1; всего 22 человека. Кроме того, в состав МП входит отделение сбора и эвакуации раненых; командир отделения -санитарный инструктор-2, старший водитель-2, водители-санитары-4, санитары-4; всего 12 челове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ащении МП имеются: автоперевязочная «АП-2»,: два грузовых автомобиля (ГАЗ-66); электростанция ЭСБ-1-ВО; кухня прицепная КП-125 (130); радиостанция Р-159 (Р-107); палатки УСТ-56 (УЗ-68)-две, лагерные - тр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тделении сбора и эвакуации раненых имеются три санитарных автомобиля (УАЗ-452А) и три санитарных транспортера ГТМУ, или три боевых медицинских машины БММ-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деление сбора и эвакуации раненых предназначено для розыска, сбора раненых на поле боя оказания им первой помощи и вывоза (выноса) на МПб или МПп. Санитарные транспортеры и санитары, как правило, придаются МПб, санитарные автомобили используются для эвакуации раненых централизова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явлении массовых санитарных потерь отделение используется для проведения лечебно-эвакуационных мероприятий в очаге.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9545</wp:posOffset>
                </wp:positionH>
                <wp:positionV relativeFrom="paragraph">
                  <wp:posOffset>-68580</wp:posOffset>
                </wp:positionV>
                <wp:extent cx="8324215" cy="53206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4280" cy="5320800"/>
                          <a:chOff x="0" y="0"/>
                          <a:chExt cx="8324280" cy="5320800"/>
                        </a:xfrm>
                      </wpg:grpSpPr>
                      <wps:wsp>
                        <wps:cNvSpPr/>
                        <wps:spPr>
                          <a:xfrm>
                            <a:off x="3148920" y="2424960"/>
                            <a:ext cx="371520" cy="32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2424960"/>
                            <a:ext cx="371520" cy="32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000" y="2424960"/>
                            <a:ext cx="371520" cy="32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4271040"/>
                            <a:ext cx="433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470520"/>
                            <a:ext cx="658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8240" y="289440"/>
                            <a:ext cx="371520" cy="361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44240" y="0"/>
                            <a:ext cx="25344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144720" y="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4240" y="1013400"/>
                            <a:ext cx="371520" cy="32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1013400"/>
                            <a:ext cx="371520" cy="32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8880" y="956160"/>
                            <a:ext cx="371520" cy="32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57000" y="847800"/>
                            <a:ext cx="371520" cy="32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0" y="847800"/>
                            <a:ext cx="371520" cy="32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920" y="870480"/>
                            <a:ext cx="371520" cy="32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29520" y="870480"/>
                            <a:ext cx="371520" cy="32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440" y="2750760"/>
                            <a:ext cx="371520" cy="32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9280" y="2750760"/>
                            <a:ext cx="371520" cy="32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4560" y="2750760"/>
                            <a:ext cx="371520" cy="32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7400" y="2424960"/>
                            <a:ext cx="371520" cy="32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92800" y="3004200"/>
                            <a:ext cx="1645920" cy="55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8080" y="2903400"/>
                            <a:ext cx="1645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ение сбора и эвакуации ранен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8960" y="2280240"/>
                            <a:ext cx="371520" cy="32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240" y="2280240"/>
                            <a:ext cx="371520" cy="32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9520" y="2280240"/>
                            <a:ext cx="371520" cy="32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7440" y="2280240"/>
                            <a:ext cx="371520" cy="32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440" y="2259360"/>
                            <a:ext cx="371520" cy="32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0800" y="4524480"/>
                            <a:ext cx="371520" cy="32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4524480"/>
                            <a:ext cx="371520" cy="32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8240" y="4126320"/>
                            <a:ext cx="371520" cy="32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24480" y="4350960"/>
                            <a:ext cx="371520" cy="32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9760" y="4350960"/>
                            <a:ext cx="371520" cy="32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0120" y="4350960"/>
                            <a:ext cx="371520" cy="32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15240" y="687600"/>
                            <a:ext cx="25344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144720" y="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08880" y="666720"/>
                            <a:ext cx="25344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144720" y="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11920" y="581040"/>
                            <a:ext cx="28944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145080" y="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28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29520" y="581040"/>
                            <a:ext cx="28944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144720" y="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28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88960" y="666720"/>
                            <a:ext cx="0" cy="22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1990800"/>
                            <a:ext cx="66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4973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199080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1990800"/>
                            <a:ext cx="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4840" y="199080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4960" y="19908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9520" y="19908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47052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47052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7000" y="47052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4240" y="480240"/>
                            <a:ext cx="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8960" y="35546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427104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4480" y="4271040"/>
                            <a:ext cx="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080" y="1483920"/>
                            <a:ext cx="914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ач ча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840" y="1483920"/>
                            <a:ext cx="15487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ач стоматоло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00" y="1339200"/>
                            <a:ext cx="914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ельдш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7000" y="1266840"/>
                            <a:ext cx="145728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аптеки - фельдш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72760"/>
                            <a:ext cx="123048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нинстру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120" y="3156120"/>
                            <a:ext cx="128592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дицинская сест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2680" y="2902680"/>
                            <a:ext cx="76212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нита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2720" y="2750040"/>
                            <a:ext cx="1457280" cy="46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ар, старший радиотелеграф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8440" y="2677680"/>
                            <a:ext cx="914400" cy="47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итель-санита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4958640"/>
                            <a:ext cx="9144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нита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6320" y="4813920"/>
                            <a:ext cx="91440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итель-санита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3440" y="870480"/>
                            <a:ext cx="91440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М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35pt;margin-top:-5.4pt;width:655.45pt;height:418.9pt" coordorigin="267,-108" coordsize="13109,8378">
                <v:oval id="shape_0" fillcolor="white" stroked="t" o:allowincell="f" style="position:absolute;left:5226;top:3711;width:584;height:5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28;top:3711;width:584;height:5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45;top:3711;width:584;height:5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402,6618" to="10226,6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6,633" to="11879,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579;top:348;width:584;height:56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6636;top:-108;width:398;height:455">
                  <v:line id="shape_0" from="6864,-108" to="6864,3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36,177" to="7034,1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36,63" to="7034,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1392;top:1488;width:584;height:5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64;top:1488;width:584;height:5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88;top:1397;width:584;height:5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388;top:1227;width:584;height:5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289;top:1227;width:584;height:5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160;top:1263;width:584;height:5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652;top:1263;width:584;height:5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21;top:4224;width:584;height:5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17;top:4224;width:584;height:5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89;top:4224;width:584;height:5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41;top:3711;width:584;height:5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5925;top:4623;width:2591;height:8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697;top:4464;width:2591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ение сбора и эвакуации ране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9273;top:3483;width:584;height:5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102;top:3483;width:584;height:5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652;top:3483;width:584;height:5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523;top:3483;width:584;height:5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367;top:3450;width:584;height:5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02;top:7017;width:584;height:5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74;top:7017;width:584;height:5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579;top:6390;width:584;height:5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227;top:6744;width:584;height:5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999;top:6744;width:584;height:5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858;top:6744;width:584;height:5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1236;top:975;width:398;height:455">
                  <v:line id="shape_0" from="1464,975" to="1464,14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36,1260" to="1634,1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36,1146" to="1634,11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588;top:942;width:398;height:455">
                  <v:line id="shape_0" from="3816,942" to="3816,13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88,1227" to="3986,12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88,1113" to="3986,11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160;top:807;width:455;height:455">
                  <v:line id="shape_0" from="8388,807" to="8388,12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60,978" to="8615,9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652;top:807;width:455;height:455">
                  <v:line id="shape_0" from="11880,807" to="11880,12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652,978" to="12107,9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864,942" to="6864,4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36,3027" to="11651,3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36,3825" to="1236,4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36,3027" to="1236,3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7,3027" to="2817,39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83,3027" to="4983,3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30,3027" to="9330,3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52,3027" to="11652,3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6,633" to="1506,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6,633" to="3816,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88,633" to="8388,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80,648" to="11880,7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64,5490" to="6864,6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2,6618" to="3402,70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27,6618" to="10227,6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65;top:2229;width:143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ач час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8;top:2229;width:243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ач стоматоло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77;top:2001;width:143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ельдше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081;top:1887;width:2294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аптеки - фельдше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7;top:5046;width:1937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нинструкто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04;top:4862;width:2024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дицинская сест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13;top:4463;width:119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нита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44;top:4222;width:2294;height:7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ар, старший радиотелеграфис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367;top:4109;width:1439;height:7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итель-санита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17;top:7701;width:143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нита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00;top:7473;width:1439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итель-санита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52;top:1263;width:1439;height:7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М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45300</wp:posOffset>
                </wp:positionH>
                <wp:positionV relativeFrom="paragraph">
                  <wp:posOffset>55880</wp:posOffset>
                </wp:positionV>
                <wp:extent cx="0" cy="8001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pt,4.4pt" to="539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рганизационно-штатная структура медицинского пункта полка</w:t>
      </w:r>
    </w:p>
    <w:p>
      <w:pPr>
        <w:sectPr>
          <w:headerReference w:type="default" r:id="rId5"/>
          <w:type w:val="nextPage"/>
          <w:pgSz w:orient="landscape" w:w="16838" w:h="11906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рота бригад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Штатным медицинским подразделением омедбр является медицинская рота. В отличие от МПп медицинская рота состоит из взводов и отделений. Схема № 2344-е. По сравнению с МПп, она усилена врачебным и средним медицинским персоналам, имеет более современное техническое оснащение, соответствующее задачам войскового этапа эвакуации. Врачебный состав медицинской роты бригады имеет первичную специализацию по специальности (хирург, терапевт, анестезиолог). Но по медико-тактическим показателям медицинская помощь в медицинской роте бригады оказывается в объеме первой врачебн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онно медицинская рота бригады состоит из командования-3, медицинского взвода-28, который в свою очередь состоит из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емно-сортировочного отделения-4; операционно-перевязочного отделения-9; отделения анестезиологии и реанимации-3; госпитального отделения-10; отделения медицинского снабжения-2; эвакуационного отделения-6; санитарно-эпидемиологического взвода -9 и стоматологического кабинета-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 в медицинскую роту входит взвод материального обеспечения- 10. Всего в медицинской роте 60 чел. в т.ч. врачей-14; фельдшеров-1; медсестер-6; операционных медсестер-3; медсестер анестезистов-2; санинструкторов-2; водителей-санитаров-5; санитаров-7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а: УАЗ-452 А-3; АП-2-1; ДДА-66-1; ВМЛ-1; ГАЗ-66-3; ЗИЛ-131-2; СДП-2-1; 1-П-0,5-1: 1-п-1,5-6: 2-пн-2м-1; кп-125-1; электростанция 4 кВт - 1.</w:t>
      </w:r>
    </w:p>
    <w:p>
      <w:pPr>
        <w:pStyle w:val="Heading5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едицинской службы танкового полк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дицинскую службу танкового полка возглавляет начальник медицинской службы пол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 медицинской службы тп входят МПп, МПб танковых батальонов. В составе медицинского пункта тб представлены те же силы и средства, что и в медицинском пункте тб мс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й пункт тп имеет следующий состав: начальник МП-1, врач-2, врач-стоматолог-1, фельдшер-2, начальник аптеки-1, медицинская сестра-2, санинструктор-2, санитар-1, водитель-санитар-1, ст.радиотелефонист-1, повар-1,водитель-радиотелефонист-1, водитель-электромеханик-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сбора и эвакуации раненых: командир отделения-1, санитар-4, ст.водитель-2, водитель-санитар-4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ащении МП состоит: автоперевязочная АП-2, грузовые автомобили-2 (ГАЗ-66), кухня, электростанция, радиостанция. Для развертывания МП имеются две палатки УСТ-66 (УЗ-68) и три лагерные палатки; в составе отделения сбора и эвакуации раненых имеются: гусеничные транспортеры ГТМУ-3, санитарные автомобили УАЗ-452А-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Организация и содержание работы МПп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едицинская служба мотострелковый полк</w:t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56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вертывания МПп выбирается площадка размером не менее 100х100 м. На площадке развертываются следующие функциональные подразделения: сортировочно-эвакуационное отделение (сортировочный пост, сортировочная площадка, площадка специальной обработки, приемно-сортировочная, эвакуационная), перевязочная, изолятор, аптека. Кроме того, оборудуются площадки для размещения кухни, стоянки транспорта, электростанции, места (помещения) для личного состава и легкораненых. При необходимости в составе МПп развертывается (для оказания первой врачебной помощи) автоперевязочная. В интересах защиты МПп от оружия массового поражения инженерное оборудование места его развертывания начинается немедленно с момента прибытия. В первую очередь оборудуются открытые и перекрытые щели для раненых, больных и личного состава (2-3 щели), возводятся инженерные сооружения для оказания медицинской помощи и размещения тяжелоран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7302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-116205</wp:posOffset>
                </wp:positionV>
                <wp:extent cx="8965565" cy="5791200"/>
                <wp:effectExtent l="0" t="0" r="0" b="1555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65440" cy="5791320"/>
                          <a:chOff x="0" y="0"/>
                          <a:chExt cx="8965440" cy="5791320"/>
                        </a:xfrm>
                      </wpg:grpSpPr>
                      <wps:wsp>
                        <wps:cNvSpPr/>
                        <wps:spPr>
                          <a:xfrm>
                            <a:off x="0" y="73080"/>
                            <a:ext cx="6153840" cy="55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69" h="8710">
                                <a:moveTo>
                                  <a:pt x="97" y="3420"/>
                                </a:moveTo>
                                <a:cubicBezTo>
                                  <a:pt x="0" y="2632"/>
                                  <a:pt x="221" y="1919"/>
                                  <a:pt x="781" y="1368"/>
                                </a:cubicBezTo>
                                <a:cubicBezTo>
                                  <a:pt x="1341" y="817"/>
                                  <a:pt x="2387" y="0"/>
                                  <a:pt x="3460" y="114"/>
                                </a:cubicBezTo>
                                <a:cubicBezTo>
                                  <a:pt x="4533" y="228"/>
                                  <a:pt x="6395" y="1301"/>
                                  <a:pt x="7222" y="2052"/>
                                </a:cubicBezTo>
                                <a:cubicBezTo>
                                  <a:pt x="8049" y="2803"/>
                                  <a:pt x="8037" y="4047"/>
                                  <a:pt x="8419" y="4617"/>
                                </a:cubicBezTo>
                                <a:cubicBezTo>
                                  <a:pt x="8801" y="5187"/>
                                  <a:pt x="9365" y="5035"/>
                                  <a:pt x="9517" y="5472"/>
                                </a:cubicBezTo>
                                <a:cubicBezTo>
                                  <a:pt x="9669" y="5909"/>
                                  <a:pt x="9445" y="6761"/>
                                  <a:pt x="9331" y="7239"/>
                                </a:cubicBezTo>
                                <a:cubicBezTo>
                                  <a:pt x="9217" y="7717"/>
                                  <a:pt x="9552" y="8154"/>
                                  <a:pt x="8830" y="8337"/>
                                </a:cubicBezTo>
                                <a:cubicBezTo>
                                  <a:pt x="8108" y="8520"/>
                                  <a:pt x="6243" y="8710"/>
                                  <a:pt x="4999" y="8337"/>
                                </a:cubicBezTo>
                                <a:cubicBezTo>
                                  <a:pt x="3755" y="7964"/>
                                  <a:pt x="2183" y="6937"/>
                                  <a:pt x="1366" y="6099"/>
                                </a:cubicBezTo>
                                <a:cubicBezTo>
                                  <a:pt x="549" y="5261"/>
                                  <a:pt x="194" y="4208"/>
                                  <a:pt x="97" y="342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640" y="2715120"/>
                            <a:ext cx="624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7360" y="2362320"/>
                            <a:ext cx="113148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вязоч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1920" y="2244600"/>
                            <a:ext cx="119448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но-сортировоч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55720" y="941760"/>
                            <a:ext cx="405720" cy="289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4560" y="652320"/>
                            <a:ext cx="1339200" cy="62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щадка специальной обработ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7640" y="1920240"/>
                            <a:ext cx="868680" cy="120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ртировочная площад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7080" y="3810600"/>
                            <a:ext cx="1303200" cy="65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щадка для ходячих ранен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2520" y="3547800"/>
                            <a:ext cx="137556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вакуацион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19720" y="3004920"/>
                            <a:ext cx="5792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240" y="145440"/>
                            <a:ext cx="405720" cy="289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5520" y="145440"/>
                            <a:ext cx="405720" cy="289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1080" y="987480"/>
                            <a:ext cx="405720" cy="289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0" y="987480"/>
                            <a:ext cx="405720" cy="289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2360" y="987480"/>
                            <a:ext cx="405720" cy="289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9400" y="4235400"/>
                            <a:ext cx="28944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79680" y="1773720"/>
                            <a:ext cx="542880" cy="516960"/>
                          </a:xfrm>
                        </wpg:grpSpPr>
                        <wps:wsp>
                          <wps:cNvSpPr/>
                          <wps:spPr>
                            <a:xfrm>
                              <a:off x="0" y="227160"/>
                              <a:ext cx="405720" cy="289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74880"/>
                              <a:ext cx="10872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7488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253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66280" y="3403080"/>
                            <a:ext cx="130320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ктростан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55200" y="2244600"/>
                            <a:ext cx="162864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145080" y="0"/>
                              <a:ext cx="133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0"/>
                              <a:ext cx="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423000"/>
                              <a:ext cx="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280" y="423000"/>
                              <a:ext cx="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280" y="0"/>
                              <a:ext cx="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541080"/>
                              <a:ext cx="133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08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00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280" y="11808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280" y="42300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73640" y="2244600"/>
                            <a:ext cx="162864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144720" y="0"/>
                              <a:ext cx="133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423000"/>
                              <a:ext cx="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920" y="423000"/>
                              <a:ext cx="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920" y="0"/>
                              <a:ext cx="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541080"/>
                              <a:ext cx="133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08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00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920" y="11808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920" y="42300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66960" y="4741560"/>
                            <a:ext cx="212040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ртировочно-эвакуационное отде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34240" y="2424960"/>
                            <a:ext cx="116784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диостан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93560" y="1485360"/>
                            <a:ext cx="474480" cy="1012680"/>
                          </a:xfrm>
                        </wpg:grpSpPr>
                        <wps:wsp>
                          <wps:cNvSpPr/>
                          <wps:spPr>
                            <a:xfrm>
                              <a:off x="2520" y="515520"/>
                              <a:ext cx="0" cy="49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25200">
                              <a:off x="-19800" y="23400"/>
                              <a:ext cx="514440" cy="470520"/>
                            </a:xfrm>
                            <a:prstGeom prst="triangle">
                              <a:avLst>
                                <a:gd name="adj" fmla="val 4814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anchor="t" rot="16174800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13160" y="2498040"/>
                            <a:ext cx="101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680" y="249804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0200" y="249804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2606760"/>
                            <a:ext cx="1447920" cy="11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2840" y="2823120"/>
                            <a:ext cx="83232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5440" y="2896200"/>
                            <a:ext cx="57168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01280" y="2823840"/>
                            <a:ext cx="65160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3728880"/>
                            <a:ext cx="188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04160" y="3764160"/>
                            <a:ext cx="91440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омед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3840" y="4524480"/>
                            <a:ext cx="7772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х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8920" y="1375560"/>
                            <a:ext cx="91440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пте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5080" y="579600"/>
                            <a:ext cx="91440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ля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76800" y="434880"/>
                            <a:ext cx="977400" cy="19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4200" y="325800"/>
                            <a:ext cx="235260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9160" y="1375920"/>
                            <a:ext cx="977400" cy="98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480" y="987480"/>
                            <a:ext cx="651600" cy="118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1120" y="0"/>
                            <a:ext cx="122112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омедб, ВПИ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7040" y="1375920"/>
                            <a:ext cx="914400" cy="4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чный соста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0000" y="73080"/>
                            <a:ext cx="134100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оянка автотранспор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5520" y="4089960"/>
                            <a:ext cx="1520280" cy="170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ные обозначени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нуждающиеся в специальной обработке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уждающиеся в специальной обработке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гкораненые и легкобольные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екционные больные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льнейшее движение раненых и больных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55720" y="553860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5720" y="524880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5720" y="495936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5720" y="466992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5720" y="438012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35pt;margin-top:-9.15pt;width:705.95pt;height:456pt" coordorigin="-187,-183" coordsize="14119,9120">
                <v:shape id="shape_0" coordsize="9669,8710" path="m97,3420c0,2632,221,1919,781,1368c1341,817,2387,0,3460,114c4533,228,6395,1301,7222,2052c8049,2803,8037,4047,8419,4617c8801,5187,9365,5035,9517,5472c9669,5909,9445,6761,9331,7239c9217,7717,9552,8154,8830,8337c8108,8520,6243,8710,4999,8337c3755,7964,2183,6937,1366,6099c549,5261,194,4208,97,3420xe" fillcolor="white" stroked="t" o:allowincell="f" style="position:absolute;left:-187;top:-68;width:9690;height:8709;mso-wrap-style:none;v-text-anchor:middle">
                  <v:fill o:detectmouseclick="t" type="solid" color2="black"/>
                  <v:stroke color="black" weight="9360" dashstyle="longdash" joinstyle="round" endcap="flat"/>
                  <w10:wrap type="none"/>
                </v:shape>
                <v:shape id="shape_0" fillcolor="white" stroked="f" o:allowincell="f" style="position:absolute;left:195;top:4093;width:98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02;top:3537;width:178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вязочна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38;top:3352;width:1880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но-сортировочна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1082;top:1300;width:638;height:455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2;top:844;width:2108;height:9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щадка специальной обработ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17;top:2841;width:1367;height:18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ртировочная площадка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3273;top:5818;width:2051;height:10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щадка для ходячих ране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62;top:5404;width:2165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вакуацион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1025;top:4549;width:911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522;top:46;width:638;height:455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4;top:46;width:638;height:455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28;top:1372;width:638;height:455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43;top:1372;width:638;height:455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9;top:1372;width:638;height:455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9828;top:6487;width:455;height:3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2222;top:2610;width:853;height:814">
                  <v:shape id="shape_0" fillcolor="white" stroked="t" o:allowincell="f" style="position:absolute;left:12222;top:2968;width:638;height:455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2506,2728" to="12676,29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678,2728" to="12678,29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678,2610" to="13076,296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10626;top:5176;width:2051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ктростанц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097;top:3352;width:2564;height:852">
                  <v:line id="shape_0" from="5325,3352" to="7433,33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25,3352" to="5325,3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25,4018" to="5325,42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34,4018" to="7434,42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34,3352" to="7434,3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25,4204" to="7433,42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97,3538" to="5324,35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97,4018" to="5324,40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34,3538" to="7661,35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34,4018" to="7661,40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118;top:3352;width:2564;height:852">
                  <v:line id="shape_0" from="8346,3352" to="10454,33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46,3352" to="8346,3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46,4018" to="8346,42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455,4018" to="10455,42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455,3352" to="10455,3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46,4204" to="10454,42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18,3538" to="8345,35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18,4018" to="8345,40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455,3538" to="10682,35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455,4018" to="10682,40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5588;top:7284;width:3338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ртировочно-эвакуационное отделе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993;top:3636;width:1838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диостанц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58;top:2193;width:810;height:1557">
                  <v:line id="shape_0" from="594,2968" to="594,37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59;top:2193;width:809;height:740;mso-wrap-style:square;v-text-anchor:top;rotation:90" type="_x0000_t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936,3751" to="2531,3751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4356,3751" to="4982,37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19,3751" to="8117,3751" stroked="t" o:allowincell="f" style="position:absolute">
                  <v:stroke color="black" weight="9360" dashstyle="long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879,3922" to="3158,5688" stroked="t" o:allowincell="f" style="position:absolute">
                  <v:stroke color="black" weight="9360" dashstyle="long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4983,4263" to="6293,56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20,4378" to="7319,52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04,4264" to="9029,52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30,5689" to="11993,56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426;top:5745;width:143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омед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504;top:6942;width:1223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хн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90;top:1983;width:1439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пте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94;top:730;width:1439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лято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79,502" to="2417,3537" stroked="t" o:allowincell="f" style="position:absolute;flip:y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2418,330" to="6122,500" stroked="t" o:allowincell="f" style="position:absolute;flip:y">
                  <v:stroke color="black" weight="9360" dashstyle="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993,1984" to="2531,3537" stroked="t" o:allowincell="f" style="position:absolute;flip:y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line>
                <v:line id="shape_0" from="4812,1372" to="5837,32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547;top:-183;width:1922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омедб, ВПИ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281;top:1984;width:1439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чный соста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3;top:-68;width:2111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оянка автотранспор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538;top:6258;width:2393;height:26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ные обозначения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нуждающиеся в специальной обработке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уждающиеся в специальной обработке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гкораненые и легкобольные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екционные больные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льнейшее движение раненых и больных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082,8539" to="11537,85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082,8083" to="11537,8083" stroked="t" o:allowincell="f" style="position:absolute">
                  <v:stroke color="black" weight="9360" dashstyle="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11082,7627" to="11537,7627" stroked="t" o:allowincell="f" style="position:absolute">
                  <v:stroke color="black" weight="9360" dashstyle="long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11082,7171" to="11537,7171" stroked="t" o:allowincell="f" style="position:absolute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line>
                <v:line id="shape_0" from="11082,6715" to="11537,6715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type w:val="nextPage"/>
          <w:pgSz w:orient="landscape" w:w="16838" w:h="11906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развертывания медицинского пункта полка</w:t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ных и тяжелобольных (2-3). Во вторую очередь оборудуются окопы и укрытия для материальных средств и техники, возводятся сооружения для других функциональных подразделений степень инженерного оборудования определяется сроками пребывания МПп на одном месте. Основные функциональные подразделения МПп целесообразно развертывать и укрывать в инженерных сооружения типа КВС «Арка» и др. (специально оборудованных для МПп), в подвальных помещениях, жилых домов, приспосабливать оставленные войсками сооруж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дицинский пункт полка должен быть готов к приему раненых и больных через 20 мин. после прибытия к месту развертывания (сортировочно-эвакуационное отделение, перевязочная). Полная готовность-30 мин. летом и за 45 мин. зим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дицинский пункт полка развертывается и перемещается по распоряжению начальника медицинской службы полка в соответствии с планом медицинского обеспечения полка, тактической и медицинской обстановкой. МПп располагается вблизи путей подвоза с соблюдением мер укрытого размещения и требований маскировки, с максимальным использованием различных укрытий, подвалов каменных зданий и 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Пп в ходе боя перемещается в зависимости от обстановки с таким расчетом, чтобы первая врачебная помощь была оказана в течение 4-5 часов с момента ранения. МПп не должен отставать от подразделений первого эшелона полка более чем на 12-15 км. С этой целью начальник МПп в ходе наступления поддерживает связь с начальниками медицинских пунктов батальонов, осуществляет эвакуацию раненых и больных из подразделений (укрытий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иод Великой Отечественной войны среднесуточное поступление раненых в МП составляло 30-40 человек (2-4% от личного состава полка). Максимальные потери в Висла-Одерской операции за сутки прорыва в 738 сп 134 сд 69 А составили 239 человек (17,3% от личного состава). В Берлинской операции максимальные потери в полку за сутки боя достигали 243 человека (М.Д. Ефремов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минувшую войну на МП в перевязках нуждалось 35-40% раненых, в иммобилизации переломов-20%, в остановке кровотечения-4-5%, в проведении вагосимпатической блокады-6-8%, в переливании крови и кровезамещаюших жидкостей от 1-2 до 5%, в проведении футлярной анестезии -6-8%, введение противостолбнячной сыворотки производилось в 94,7% случае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звращение в часть из МП составляло 2,9%. Летальность -1% к числу поступивших, в том числе шок - 29,8%, повреждение жизненно важных очагов органов-29,8% кровопотеря - 20,4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неотложные мероприятия первой врачебной помощи включаю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тановку наружного кровотечения (введение тампона в рану с наложением кожных швов, прошивание сосуда в ране, наложение зажима на кровоточащий сосуд, контроль за правильностью и целесообразностью наложения жгута и наложение жгута при наличии показаний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транение асфиксии путем отсасывания слизи, рвотных масс и крови из верхних дыхательных путей, введение воздуховода, прошивание языка, отсечение или подшивание свисающих лоскутов мягкого неба и боковых отделов глотки, трахеостомию при неэффективности вышеперечисленных мероприяти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транение острой дыхательной недостаточности путем искусственной вентиляции легких, ингаляции кислорода, а также ингаляции паров этилового спирта при отеке легки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открытого пневмоторакса путем наложения окклюзионной повяз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напряженного пневмоторакса путем пункции плевральной пол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ливание кровезаменителей при шоке и острой кровопотер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вокаиновые блокады и введение обезболивающих средств при тяжелом шок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ую иммобилизацию поврежденной области табельными средствам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сечение конечности, висящей на лоскуте мягких тканей («транспортная ампутация»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теризацию мочевого пузыря при задержке мочевыдел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цию мочевого пузыря при повреждении уретры и острой задержке моч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мену повязки и дегазацию раны при заражении ее стойкими отравляющими веществам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астичную санитарную обработку открытых участков кожи, дегазацию повязок и обмундирования; замену обмундирования, зараженного стойкими ОВ, и снятие противогазов с тяжелораненых и тяжелобольны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мывание глаз при поражении ОВ кожно-нарывного действ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последующим введение в конъюнктивальный мешок специальных глазных мазей (с применением пленок глазных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ведение по показаниям антидотов, антибиотиков, противосудорожных, бронхорасширяющих, противорвотных, сердечно-сосудистых, десенсибилизирующих и др. средст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ение антитоксичной сыворотки при отравлениях бактериальными токсинами и проведение неспецефической профилактики при поражении БО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мывание желудка с помощью зонда при попадании ядовитых веществ в желудок и дачу адсорбента и слабительног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ложной оперативно-тактической обстановке и при состояниях, не угрожающих жизни раненых и больных, мероприятия первой врачебной помощи могут быть отсроче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мероприятиям первой врачебной помощи, которые могут быть отсрочены, относя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вульнарное введение антибиотиков при обширных и загрязненных рана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ие новокаиновых блокад при повреждениях, не сопровождающихся травматическим шоко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ъекция антибиотиков и серопрофилактика столбняка при открытых травмах и ожога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ие дезинтоксикационно-инфузионной терапии и применение антибиотиков при радиационных и химических поражения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на повязки при загрязнении раны радиоактивными вещества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симптоматических медикаментозных средст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ный объем первой врачебной помощи включает выполнение мероприятий обеих групп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казания первой врачебной помощи и медицинской сортировки на МПп формируются врачебные брига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сортировочной площадке (в приемно-сортировочной палатке) работает сортировочная бригада в составе врача (начальник МПп),фельдшера, медицинской сестры, регистратора и звена санитаров-носильщиков - итого 6 челове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дицинская сортировка на МПп предусматривает распределение всех поступающих раненых и больных на следующие групп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ляющие опасность для окружающих (зараженные РВ и ОВ, нуждающиеся в частичной специальной обработке, направляются на площадку специальной обработки; инфекционные больные, подлежащие изоляции, направляются в изолятор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уждающиеся в оказании первой врачебной помощи в МПп: в перевязочной, в приемно-сортировочно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лежащих возвращению в свои подразделения после оказания медицинской помощи в МПп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лежащие эвакуации в омедб (омедо). По очередности эвакуации распределяются: подлежащие эвакуации в первую, во вторую очередь. Кроме того, эвакуируемые раненые распределяются по виду, транспортных средств (санитарный, или приспособленный), способу транспортировки (лежа, сидя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казания первой врачебной помощи за счет двух врачей и врача-стоматолога МП могут быть сформированы 3 врачебные бригады (две из них работают в перевязочной, одна - в автоперевязочной). Каждая из бригад в течение часа оказывает помощь 3 раненым (20 минут на раненого). Считается, что МПп в течение суток будет работать по оказанию помощи в среднем 12 часов (в наступлении в двух-трех местах по 4-6 часов в каждом). Следовательно, силами трех бригад за это время может быть оказана первая врачебная помощь (в перевязочной и АП-2) 108 ранены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счете врачебных бригад для оказания помощи пораженным ОВ принимается, что в течение часа одна бригада оказывает помощь 10-12 пораженным. При этом следует учитывать, что время оказания первой врачебной помощи составляет 2-4 часа с момента появления признаков интоксикации. У пораженных, у которых признаки интоксикации были купированы при оказании доврачебной помощи, это время увеличивается до 4 часов, при ограничении времени пребывания пораженного в противогазе до 1 -1,5 ча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получения медицинской помощи раненые и больные в МПп обеспечиваются горячей пищей по нормам, установленным для войс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вакуация раненых и больных из МПп в омедб (омедо) осуществляется санитарными автомобилями омедб (омедо) и приспособленным грузовым транспортом. Для сопровождения раненых и больных и ухода за ними выделяется медицинский состав с необходимым имуществом. На всех раненых и больных, эвакуируемых с МПп, должна быть заполнена первичная медицинская карточ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еремещении МПп не должна нарушаться непрерывность в оказании первой врачебной помощи. Это достигается использованием (маневром) автоперевязочной, направлением раненых и больных из подразделений полка в МП приданных частей или непосредственно в омедб (омедо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казания медицинской помощи в медицинском пункте согласно приказу МО РФ № 028 1997 г. (Нормы снабжения медицинской техникой и имуществом в ВС РФ на военное время) имеется медицинское имущество специального назначения и текущего снабжения (общего назначения). По норме снабжения на МПп мсп содержится имущество для оказания первой помощи, доврачебной и первой врачебной помощи 600 раненых и больных, на МПп тп - 300 раненых и больных.</w:t>
      </w:r>
    </w:p>
    <w:p>
      <w:pPr>
        <w:pStyle w:val="Heading5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содержание работы медицинской роты бригад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и содержание работы медицинской роты бригады несколько отличается от МПп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оказываемой помощи - первая врачебная, ее основная задача - проведение реанимационных мероприятий и подготовка раненого к эвакуации на этап, где ему будет оказана исчерпывающая медицинская помощ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роприятия первой врачебной помощи остаются прежними, но качественно меняется уровень их исполнения, все мероприятия станут реально выполнимыми. Кроме того, укомплектованность врачами и средним медицинским персоналом позволит проводить дополнительно следующие врачебные мероприят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тановка наружного кровотечения перевязкой сосудов в ране; при повреждении магистральных сосудов - наложение давящей повязки, тугая тампонада раны и лишь в исключительных случаях оставление жгут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асфиксии - по показаниям интубация трахеи и искусственная вентиляция легких; реальной становится проведение трахеостом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ткрытом пнематораксе - хирургическая обработка с ушиванием раны и дренированием плевральной поло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апряженном пневмотораксе - торакоцентез и дренирование плевральной поло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тетеризация периферических вен для длительных вливаний крови замещающих жидкост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ализации этих задач необходима серьезная подготовка выпускников военно-медицинских вузов по военно-полевой хирургии.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8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</w:rPr>
      <w:t>Размещено на http://www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</w:rPr>
      <w:t>Размещено на http://www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</w:rPr>
      <w:t>Размещено на http://www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</w:rPr>
      <w:t>Размещено на http://www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</w:rPr>
      <w:t>Размещено на http://www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</w:rPr>
      <w:t>Размещено на http://www.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</w:rPr>
      <w:t>Размещено на http://ww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sz w:val="24"/>
      <w:u w:val="singl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с отступом Знак"/>
    <w:qFormat/>
    <w:rPr/>
  </w:style>
  <w:style w:type="character" w:styleId="Style11">
    <w:name w:val="Основной текст Знак"/>
    <w:qFormat/>
    <w:rPr>
      <w:rFonts w:cs="Times New Roman"/>
      <w:sz w:val="24"/>
    </w:rPr>
  </w:style>
  <w:style w:type="character" w:styleId="21">
    <w:name w:val="Основной текст 2 Знак"/>
    <w:qFormat/>
    <w:rPr>
      <w:rFonts w:cs="Times New Roman"/>
      <w:sz w:val="24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53:00Z</dcterms:created>
  <dc:creator>rw</dc:creator>
  <dc:description/>
  <cp:keywords/>
  <dc:language>en-US</dc:language>
  <cp:lastModifiedBy>SYSTEM</cp:lastModifiedBy>
  <cp:lastPrinted>2006-11-22T09:43:00Z</cp:lastPrinted>
  <dcterms:modified xsi:type="dcterms:W3CDTF">2011-09-07T01:53:00Z</dcterms:modified>
  <cp:revision>2</cp:revision>
  <dc:subject/>
  <dc:title>ВОЕННО-МЕДИЦИНСКАЯ АКАДЕМИЯ</dc:title>
</cp:coreProperties>
</file>