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ифференциальная диагностика заболеваний, передающихся половым путем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Заболевания, передающиеся половым путем </w:t>
      </w:r>
    </w:p>
    <w:tbl>
      <w:tblPr>
        <w:tblW w:w="925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7"/>
        <w:gridCol w:w="3714"/>
        <w:gridCol w:w="3714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е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симптомы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ы диагностики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филис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рытый период - 10 - 90 дней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начальное поражение - безболезненная небольшая язва на наружних половых органах, реже в прямой кишке, во влагалище, на губах, в горле. Без лечения исчезает через 2-6 недели, переходя во вторую стадию, обычно проявляющуюся разнообразными высыпаниями на коже и слизистых. У трети больных переходит в третью стадию - тяжелейшие поражения сердца, сосудов , внутренних органов, мозга 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уется кровь из вены, взятая натощак. Методики исследования различны .Самая распространенная в России - реакция Вассермана становится положительной, в среднем, через 4 недели после заражения. Современные методики - ИФА, ТРHA, RPR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инают “работать” через 2 недели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орея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рытый период - 2-10 дней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нойные выделения из половых путей, рези при мочеиспускании, боли внизу живота, реже - повышение температуры, у женщин- перитонит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отделяемого половых органов. Микроскопия мазка самая дешевая, но более точны исследования мазка по методу пцр или специализированный посев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гкий шанкр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рытый период - 3-5 дней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ко болезненная язва на половых органах, окруженная красным ободком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под микроскопом отделяемого язвы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мфогранулема венерическая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рытый период- 1 месяц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болезненная растущая язва на половых органах неправильной формы, темно-розового цвета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отделяемого язвы под микроскопом.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мфоранулема- тоз паховый венерический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рытый период - 4 21 день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и нагноение паховых лимфоузлов, повышение температуры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зированное исследование крови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дние три заболевания сейчас в странах СНГ встречаются крайне редко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Инфекции, передающиеся половым путем,  </w:t>
      </w:r>
      <w:r>
        <w:rPr/>
        <w:t>с преимущественным поражением половых органов</w:t>
      </w:r>
    </w:p>
    <w:tbl>
      <w:tblPr>
        <w:tblW w:w="925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3"/>
        <w:gridCol w:w="3331"/>
        <w:gridCol w:w="3331"/>
      </w:tblGrid>
      <w:tr>
        <w:trPr/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чеполовойхламидиоз,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плазмоз, уреаплазмоз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гут протекать малозаметно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изистые выделения из половых путей, неприятные ощущения при мочеиспускании, зуд, слабые боли внизу живот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запущенных случаях - хроническое восполение мочевого пузыря, почек, предстательной железы, женских половых органов, патология беременности и плода.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деление возбудителя из отделяемого половых путей (мазков) специальными методами - пцр ( полимеразно - цепная реакция) или посевом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овь из вены на антитела к возбудителям методом ИФА.</w:t>
            </w:r>
          </w:p>
        </w:tc>
      </w:tr>
      <w:tr>
        <w:trPr/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чеполовой трихомониаз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женщин - обильные зловонные пенистые выделения , зуд, жжение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мужчин - практически без проявлений, редко – неприятные ощущения при мочеиспускании.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следование мазков из половых органов на выявление трихомонад методами;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роскопией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цр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в на трихомонады</w:t>
            </w:r>
          </w:p>
        </w:tc>
      </w:tr>
      <w:tr>
        <w:trPr/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нитальный герпес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ие зудящие пузырьковые высыпания на половых органах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зок на вирус герпеса с места поражения ( методом пцр )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овь на антитела к вирусу герпеса</w:t>
            </w:r>
          </w:p>
        </w:tc>
      </w:tr>
      <w:tr>
        <w:trPr/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дидоз (молочница)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аще развитие заболевания не связано с половым заражением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является белыми “творожистыми” выделениями, отеком, покраснением, зудом половых органов.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следование отделяемого половых путей методами -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икроскопией, пцр, посев на грибковую . . инфекцию </w:t>
            </w:r>
          </w:p>
        </w:tc>
      </w:tr>
      <w:tr>
        <w:trPr/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троконечные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 половые) бородавки, кондиломы, 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диночные или множественные бородавчатые образования на половых органах, по форме часто напоминают петушиный гребень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фоне данной инфекции у женщин чаще встречаются онкологические заболевания шейки матки, у мужчин - рак полового члена.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коб с пораженного участка на вирус папилломы человека методом пцр либо цитологическое исследование.</w:t>
            </w:r>
          </w:p>
        </w:tc>
      </w:tr>
      <w:tr>
        <w:trPr/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агиозный моллюск гениталий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енькие ( 1-5 мм) бородавки на половых органах с центральным пупкообразным вдавлением. При надавливании - салообразное отделяемое.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отделяемого под микроскопом.</w:t>
            </w:r>
          </w:p>
        </w:tc>
      </w:tr>
      <w:tr>
        <w:trPr/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ктериальный вагиноз (гарднереллез )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мужчин - без симптомов. У женщин - обильные сливкообразные выделения с резким “рыбным” запахом.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мазка под микроскопом либо методом пцр.</w:t>
            </w:r>
          </w:p>
        </w:tc>
      </w:tr>
      <w:tr>
        <w:trPr/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сотка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ьный периодический зуд. Может быть поражен любой участок тела, но руки, грудь, ягодицы и лобок поражаются чаще.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соскоба с пораженного участка под микроскопом для обнаружения чесоточного зудня или его яиц.</w:t>
            </w:r>
          </w:p>
        </w:tc>
      </w:tr>
      <w:tr>
        <w:trPr/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бковый педикулез (вшивость)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нсивный зуд в области волосяного покрова.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едование волосистой части с помощью лупы для обнаружения вшей или гнид.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Инфекции, передающиеся половым путем,  </w:t>
      </w:r>
      <w:r>
        <w:rPr/>
        <w:t>с преимущественным поражением других органов.</w:t>
      </w:r>
    </w:p>
    <w:tbl>
      <w:tblPr>
        <w:tblW w:w="925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9"/>
        <w:gridCol w:w="3923"/>
        <w:gridCol w:w="3923"/>
      </w:tblGrid>
      <w:tr>
        <w:trPr/>
        <w:tc>
          <w:tcPr>
            <w:tcW w:w="140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патит В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патит С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патитД</w:t>
            </w:r>
          </w:p>
        </w:tc>
        <w:tc>
          <w:tcPr>
            <w:tcW w:w="3923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личные поражения печени, может привести к циррозу.</w:t>
            </w:r>
          </w:p>
        </w:tc>
        <w:tc>
          <w:tcPr>
            <w:tcW w:w="3923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я крови на сам вирус методом пцр. Исследования крови на антитела к различным структурам вируса, результаты которых позволяют судить о стадии заболевания и о его прогнозе.</w:t>
            </w:r>
          </w:p>
        </w:tc>
      </w:tr>
      <w:tr>
        <w:trPr/>
        <w:tc>
          <w:tcPr>
            <w:tcW w:w="140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томегалия</w:t>
            </w:r>
          </w:p>
        </w:tc>
        <w:tc>
          <w:tcPr>
            <w:tcW w:w="3923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взрослых - бессимптомно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елые поражения плода и новорожденного.</w:t>
            </w:r>
          </w:p>
        </w:tc>
        <w:tc>
          <w:tcPr>
            <w:tcW w:w="3923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следование крови на антитела к вирусу методом ИФА либо исследование биологических жидкостей ( слюна, моча, кровь) на сам вирус методом пцр. </w:t>
            </w:r>
          </w:p>
        </w:tc>
      </w:tr>
      <w:tr>
        <w:trPr/>
        <w:tc>
          <w:tcPr>
            <w:tcW w:w="140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биаз</w:t>
            </w:r>
          </w:p>
        </w:tc>
        <w:tc>
          <w:tcPr>
            <w:tcW w:w="3923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ажается толстый кишечник. Боли в животе, нарушения стула, боли при дефекации.</w:t>
            </w:r>
          </w:p>
        </w:tc>
        <w:tc>
          <w:tcPr>
            <w:tcW w:w="3923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я кала на возбудителей. Исследование крови на антитела методом ИФА, РСК</w:t>
            </w:r>
          </w:p>
        </w:tc>
      </w:tr>
      <w:tr>
        <w:trPr/>
        <w:tc>
          <w:tcPr>
            <w:tcW w:w="140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ямблиоз</w:t>
            </w:r>
          </w:p>
        </w:tc>
        <w:tc>
          <w:tcPr>
            <w:tcW w:w="3923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ажается толстый кишечник. Боли в животе, нарушения стула, боли при дефекации.</w:t>
            </w:r>
          </w:p>
        </w:tc>
        <w:tc>
          <w:tcPr>
            <w:tcW w:w="3923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я кала на возбудителей. Исследование крови на антитела методом ИФА, РСК.</w:t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med-lib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06:00Z</dcterms:created>
  <dc:creator>USER</dc:creator>
  <dc:description/>
  <cp:keywords/>
  <dc:language>en-US</dc:language>
  <cp:lastModifiedBy>Mage</cp:lastModifiedBy>
  <dcterms:modified xsi:type="dcterms:W3CDTF">2011-10-10T16:06:00Z</dcterms:modified>
  <cp:revision>2</cp:revision>
  <dc:subject/>
  <dc:title>Дифференциальная диагностика заболеваний, передающихся половым путем</dc:title>
</cp:coreProperties>
</file>