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лан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ка подбора средств ППФП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53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прикладная физическая подготовка (ППФП)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врачей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7480" w:leader="none"/>
          <w:tab w:val="left" w:pos="804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ПФП врача общей практики, хирурга, терапевта, санитарного врача, педиатра, стоматолога, провизора, врача – лаборанта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7480" w:leader="none"/>
          <w:tab w:val="left" w:pos="804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специальные качества врача и средства физической культуры для их развития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4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психические качества врача и средства физической культуры для их развития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, здоровье, резервы человеческого организма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7480" w:leader="none"/>
          <w:tab w:val="left" w:pos="804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ч должен быть всесторонне физически и духовно развитой личностью, способной активно действовать в условиях глобального кризиса и катастроф. Это предполагает переориентацию целей и смысла физического воспитания студентов-медиков в вузе с упором на роль этого предмета так как для медика на первый план выдвигается потребность во взятии ответственности на себя не только за свою судьбу, но и за судьбу многих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были изменены планы и программы по физической культуре в медицинском вузе. Знания, умения и навыки, получаемые студентами имеют целью не только подготовку к выполнению профессиональной деятельности в экстремальных условиях, требующих адекватной самоотдачи, но и формированию личностных качеств человек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а практике это выглядит как отработка основных физических (выносливость, сила, гибкость, ловкость, быстрота), и профессионально-прикладных качеств, а также психологических умений, включая устойчивость к перегрузкам, релаксацию, выдержку, самообладание и т. д. Осуществляется это не только на практических занятиях, тренировках и соревнованиях, но и путём овладения теорией физического развития человека в единстве с его духовным ростом и совершенствованием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[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новные пон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ладные зн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то те знания, которые могут быть необходимы для будущей профессиональной деятельности и которые можно приобрести в процессе регулярных занятий физической культурой и отдельными видами спорта, особенно профессионально-приклад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ние о профессиональных заболеваниях позволяет заранее подобрать комплекс физических упражнений, выполняя который можно снизить отрицательные влияния профе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ладные кач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то те же общеизвестные качества (быстрота, сила, выносливость, гибкость, ловкость), которые в наибольшей мере необходимы в той или иной профессии. Выбор приоритетных физических качеств определяется на основании изучения профессиональной деятельности работников высокой квалификации и неквалифицированных людей той же возрастной груп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имер, все виды операторской работы требуют быстроты реакции, хорошей координации движений, развития внимания. В то же время представителям разных профессий для качественного выполнения профессиональных видов работ требуется или повышенная общая выносливость или сила отдельных мышечных групп, или ловкость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кладные психические качества и свойства лич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ждая профессия предъявляет свои требования к психическим качествам: вниманию (переключение, концентрация, широта распределения); мышлению (оперативное, аналитическое); памяти (кратковременная, долговременная); эмоциональной устойчивости; способности работать при действии помех; выдержке и самообладанию; целеустремленности; самостоятельности; стойкости; общительности; умению ладить с людь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психическим качествам и свойствам личности присуща определенная подвижность, практически все психические качества можно развивать определенными физическими упражнениями и занятиями прикладными видами спо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кладными специальными качеств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разумеваются способности организма человека противостоять специфическим воздействиям внешней среды: холода и повышенной температуры, укачивания при передвижении автомобильным, водным, воздушным видами транспорта, недостаточного парциального давления кислорода в горах и др. Эти способности могут совершенствоваться путем закаливания в ходе тренировки на открытом воздухе, дозированной тепловой тренировке физическими упражнениями, специальными упражнениями, воздействующими на вестибулярный аппарат (кувырки, вращения в различных плоскостях в гимнастике, акробатике и т.д.), специальным укреплением мышц брюшного пресса, упражнениями на вынослив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кладные умения и навы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ы во многих профессиях. Одни обеспечивают безопасность в быту и при выполнении определенных видов работ (ходьба на лыжах, плавание, гребля, лазание по вертикальной и наклонной лестнице, бег по трапам, перенос тяжестей и т.п.), другие способствуют быстрому и экономному передвижению при реализации производственных задач (управление автотранспортом, езда на лошади и т.п. ). Естественно, что этими умениями и навыками лучше владеет человек, занимающийся определенными видами спорта: туризмом, автомотоспортом, различными видами конного спорта и т.д., а также прошедший профессионально-прикладную подготовку в процессе физического воспитания и освоивший важнейшие прикладные элементы из этих видов спорта для целого ряда професс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шении конкретных задач ППФП будущих специалистов следует всегда помнить о том, что такая подготовка осуществляется в тесной связи с общей физической подготовкой (ОФП). ОФП является необходимой основой, фундаментом ППФП студентов любой специальности. Другой вопрос, что соотношение ОФП и ППФП может изменяться в существенных пределах при освоении различных професс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огда хорошая ОФП решает почти все задачи обеспечения специальной психофизической готовности к будущей профессии. В этом случае дополнительно нужны в основном лишь более широкие прикладные знания об активном и сознательном подборе средств физической культуры и спорта и навыке их самостоятельного использования в режиме труда и отдыха в зависимости от характера и условий труда и бы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ругих же случаях ОФП не может обеспечить необходимый уровень психофизической готовности к профессиональному труду. Здесь требуется специальная и объемная ППФП по всем ее составляющим параметра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32"/>
          <w:lang w:eastAsia="ru-RU"/>
        </w:rPr>
        <w:t>Методика подбора средств ППФ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определения содержания ППФП важно подобрать адекватные средства, т.е. прикладные физические упражнения или виды спорта, чтобы обеспечить необходимую подготовку будущего специалиста. Физические упражнения являются основными средствами ППФ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бор отдельных физических прикладных упражнений или целостных видов спорта для решения задач ППФП осуществляется по принцип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екватности их психофизиологического воздейств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теми физическими, психическими и специальными качествами, которые предъявляются профессией. Так, если профессиональный труд требует проявления выносливости, то при подготовке применяются те упражнения, те виды спорта, которые в наибольшей степени развивают общую выносливость (бег на длинные дистанции, лыжные гонки и т.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характер профессионального труда связан с необходимостью применять разнообразные способы передвижения, то включаются элементы или целостные виды спорта, содержащие в себе навыки различных способов передвижения (гребля, конный спорт, вело и мотоспорт и т.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лостное применение прикладных видов спор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психофизической подготовки и профессионального труда основано на положении о том, что занятия различными видами спорта, а также квалификация спортсменов накладывает определенный отпечаток на состояние их физического развития и функциональной подготовл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портивная деятельность (вид спорта) совершенствует преимущественно специфические для нее психофизиологические функ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этому примеров может быть еще мног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менно разнохарактерность различных видов спорта, так же как и разнохарактерность трудовых процессов, позволяет моделировать в спортивной подготовке многие параметры психофизической нагрузки на человека в процессе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прикладной направленности отдельных видов спорта следует еще раз подчеркнуть значение занятий спортом вообще. Элемент состязания, сопряженный с повышенными физическими нагрузками, позволяет использовать спорт для совершенствования и воспитания наиболее важных в современном производств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сихических качеств и свойств лич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оля, самодисциплина, уверенность в себе, коллективизм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ый специалист должен обладать самыми разнообразными умениями и навы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дополнительным средствам ППФП относятся оздоравливающие природные факторы, а также условия, в которых осуществляется ППФП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мпература окружающей сре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арциальное давление кислорода в воздух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лнц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да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омощью дополнительных средств можно развивать механизмы неспецифической адаптации и подготовиться к работе с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благоприятным метеорологическими условиями (жаркий или холодный климат, быстрая смена температур)</w:t>
      </w:r>
      <w:r>
        <w:rPr>
          <w:rFonts w:cs="Times New Roman" w:ascii="Times New Roman" w:hAnsi="Times New Roman"/>
          <w:sz w:val="28"/>
          <w:szCs w:val="28"/>
          <w:lang w:eastAsia="ru-RU"/>
        </w:rPr>
        <w:t>, к работе с повышенной загазованностью, радиацией, вибрацией, шумом.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[5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953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фессионально-прикладная физическая подготовка (ППФП)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исследования показывают, что для успешной работы врача (независимо от специализации) необходимы следующие профессиональные качества: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уровень общественной и профессиональной направленности личности, преданность делу, добросовестность, чувство коллективизма, товарищества, честности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я, навыки, умения и профессиональные привычки в использовании физкультуры в режиме труда и отдыха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торские навыки и умения рационально сочетать работу и отдых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окая работоспособность, нормальное функционирование и надежность сердечнососудистой, дыхательной и мышечной систем, а также системы терморегуляции, зрительного, слухового и вестибулярного анализаторов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качества: общая выносливость, быстрота реакции, ловкость и координация движений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физические качества: устойчивость к резким колебаниям температуры, устойчивость к различным воздушным потокам (ветрам, сквознякам) и запыленности;</w:t>
      </w:r>
    </w:p>
    <w:p>
      <w:pPr>
        <w:pStyle w:val="Normal"/>
        <w:widowControl w:val="false"/>
        <w:tabs>
          <w:tab w:val="clear" w:pos="708"/>
          <w:tab w:val="left" w:pos="110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ьные психические качества: наблюдательность, переключение и концентрация внимания, долговременная и оперативная память, мышление, эмоциональная устойчивость, инициативность, дисциплинированность, самообладание, смелость, решительность, стойкость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яя физическая подготовка имеет существенное и первостепенное значение для сохранения и восстановления умственной и физической работоспособности, специальной психической подготовки к трудовой, учебной и другой деятельности, адаптации к физическому и психическому утомлению, преодолению излишнего эмоционального напряжения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 средством ППФП (Профессионально-прикладная физическая подготовка) будущих специалистов в условиях вуза являются прикладные виды спорта с их комплексным воздействием на личность студента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 силы природы и гигиенические факторы в целом ряде случаев выступают обязательными средствами ППФП студентов, особенно при воспитании специальных физических качеств, обеспечивающих продуктивную работу в условиях относительно низкой или высокой температуры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писание врач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рач общей практики (семейный врач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го врача еще называют семейным. По сути это тот же участковый терапевт, но с более широким кругом знаний и возможностей. Он диагностирует и лечит больных с хирургическими и неврологическими проблемами независимо от их пола и возраста. Квалификация врача общей практики дает ему право консультировать всех членов семьи в любой области медицины, привлекая узких специалистов для консультаций и координации лечения только в исключительных случа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Хирург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я хирурга — одна из самых экстремальных в медицине. Они вправляют вывихи, «чинят» переломы, удаляют опухоли, вырезают аппендициты и проводят множество других операций, в зависимости от своей специализации. Результат их труда реально ощутим и всем понятен. В работе хирурга нередки внеплановые выходы на работу и в субботу, и в воскресенье. Огромная ответственность за человеческую жизнь, к тому же это физически тяжелый труд. Операция длится несколько часов, нужно не только стоять, но еще и дело делать, и делать хорошо. Поэтому </w:t>
      </w:r>
      <w:r>
        <w:rPr>
          <w:rFonts w:cs="Times New Roman" w:ascii="Times New Roman" w:hAnsi="Times New Roman"/>
          <w:sz w:val="28"/>
          <w:szCs w:val="28"/>
          <w:lang w:eastAsia="ru-RU"/>
        </w:rPr>
        <w:t>хирург должен быть здоровым, как физически, так и психологичес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рапев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апевт – специалист по внутренним болезням, часто выполняет роль врача, ставящего первичный диагноз и направляющего пациента к узким специалистам для дальнейшего обследования и лечения. Работает в постоянном контакте с людьми, труд связан с сильными физическими и нервными стрессами. Необходимы профильные знания и навыки терпение, аккуратность, ответственность, коммуникабельность, стрессоустойчив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анитарный врач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ют контроль за выполнением санитарно-гигиенических норм при производстве всех видов продукции, за доброкачественностью блюд и чистотой на предприятиях общественного питания, за сроками и условиями хранения и реализации пищевых продуктов и готовых блюд, изучение влияния факторов окружающей среды на здоровье человека и разработка мероприятий, направленных на улучшение условий труда и быта с целью сохранения и укрепления здоровья населения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лжен облад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эмоционально-волевой устойчивостью, внимательностью, высокой ответственностью, наблюдательность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льшим объемом долговременной памяти, аналитическим умом, развитым практическим мышлением, принципиаль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едиат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иатр — врач-терапевт, который занимается лечением детей. Самое сложное в профессии педиатра то, что ребенок далеко не всегда может объяснить причины беспокойства, описать свои ощущения: совсем маленькие еще не умеют разговаривать, а дети постарше часто пугаются посторонних людей или просто плачут из-за плохого самочувствия. Должен облад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любовью к детям, эмоциональной уравновешенностью. внимательностью ,ответственность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Стоматоло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апевт – ведет первичный прием, ставит диагноз, лечит зубы, направляет на рентген, подготавливает полость рта под протезирование. Хирург – в его обязанности входят челюстные операции, исправление челюстных дефектов, удаление зубов. Ортопеды стоматологи, которые занимаются протезированием: устанавливают коронки, мосты. Ортодонт занимается проблемами с прикусом. Должен иметь крепкие нервы, вы легко располагаете к себе людей; стремитесь узнавать нов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>Провиз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изор — это специалист, который досконально разбирается в лекарственных препаратах, их применении, составе и дозировках. Любой провизор, вне зависимости от места работы, должен прекрасно знать фармакологию и химию, ориентироваться в лекарственных препаратах, их видах и группах, исходном сырье и т.п.</w:t>
      </w:r>
      <w:r>
        <w:rPr>
          <w:rFonts w:cs="Times New Roman" w:ascii="Times New Roman" w:hAnsi="Times New Roman"/>
          <w:sz w:val="28"/>
          <w:szCs w:val="28"/>
        </w:rPr>
        <w:t xml:space="preserve"> Должен обладать такими качествами как толерантность, вежливость и внимате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рач - Лаборант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т производственную работу в объеме, необходимом отделению и определенном зав. отделением. Участвует в разработке, апробации и внедрении в практику новых методов лабораторной диагностики, а также в апробации новых реактивов, экспресс-тестов. Четко заполняет необходимую документацию по лабораторным исследованиям. Обучение на рабочем месте лаборантов и санитаров лаборатории правилам безопасной работы с приборами и реактивами. Контроль за их работой. Врач -лаборант несет ответственность за качество диализного раствора, поступающего к больным во время диализа, что определяется постоянно перед подключением больных к аппаратам. Врач-лаборант обязан выполнять санэпидрежим при работе с кровью больных отделения, следить за чистотой своего рабочего места. Систематически повышать свой профессиональный уровень. Обязан соблюдать технику безопасности и производственной санитарии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[4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  <w:vertAlign w:val="superscript"/>
        </w:rPr>
      </w:pPr>
      <w:r>
        <w:rPr>
          <w:rFonts w:cs="Times New Roman" w:ascii="Times New Roman" w:hAnsi="Times New Roman"/>
          <w:sz w:val="28"/>
          <w:szCs w:val="32"/>
          <w:vertAlign w:val="superscript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7480" w:leader="none"/>
          <w:tab w:val="left" w:pos="804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чи ППФП врача общей практики, хирурга, терапевта, санитарного врача, педиатра, стоматолога, провизора, врача – лаборанта</w:t>
      </w:r>
    </w:p>
    <w:p>
      <w:pPr>
        <w:pStyle w:val="Normal"/>
        <w:widowControl w:val="false"/>
        <w:tabs>
          <w:tab w:val="clear" w:pos="708"/>
          <w:tab w:val="left" w:pos="7480" w:leader="none"/>
          <w:tab w:val="left" w:pos="97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физический развитие врач</w:t>
      </w:r>
    </w:p>
    <w:p>
      <w:pPr>
        <w:pStyle w:val="Normal"/>
        <w:widowControl w:val="false"/>
        <w:tabs>
          <w:tab w:val="clear" w:pos="708"/>
          <w:tab w:val="left" w:pos="7480" w:leader="none"/>
          <w:tab w:val="left" w:pos="97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ПФП основывается на глубоком анализе особенностей видов, условий и характера труда (хирурга, терапевта и т.д.), режима труда и отдыха, особенностей динамики работоспособности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[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ля общей практики(семейные врач):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имущественное развитие физических качеств — общей выносливости и статической выносливости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имущественное развитие специальных физических качеств — концентрации и устойчивости внимания, быстроты зрительного различения реакции; подвижности нервных процессов; координации движений и мышечных усилий; умения расслаблять мышцы; устойчивости организма к неблагоприятным воздействиям внешней среды;</w:t>
      </w:r>
    </w:p>
    <w:p>
      <w:pPr>
        <w:pStyle w:val="Style18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сихических качеств — дисциплинированность, эмоциональная устойчивость и воля, концентрация внимания, мышления, долговременной и оперативной памяти, самообладания, решительности, стойк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ля врача-хирурга: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физических качеств — общей выносливости, и статической выносливости, ловк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специальных физических качеств — совершенствование функций двигательного и зрительного анализаторов (точности пространственных и силовых дифференцировок, быстроты зрительного различения; сохранение общей работоспособности при длительном пребывании в состоянии гипокинезии);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психических качеств — воспитание волевых качеств, самообладания, уверенности в своих сил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ля врача-терапевта:</w:t>
      </w:r>
    </w:p>
    <w:p>
      <w:pPr>
        <w:pStyle w:val="Style18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общей выносливости;</w:t>
      </w:r>
    </w:p>
    <w:p>
      <w:pPr>
        <w:pStyle w:val="Style18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специальных физических качеств — функции внимания; формирование правильной осанки и устойчивости вертикальной позы; совершенствование умения расслаблять мышцы;</w:t>
      </w:r>
    </w:p>
    <w:p>
      <w:pPr>
        <w:pStyle w:val="Style18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волевых качеств — уверенности в своих силах, выдержки и настойчив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ля санитарного врача: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физических качеств — общей выносливости;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специальных физических качеств — устойчивости организма к неблагоприятным воздействиям внешней среды, особенно совершенствование механизмов терморегуляции: совершенствование умения расслаблять мышцы и снимать утомление; сохранение работоспособности;</w:t>
      </w:r>
    </w:p>
    <w:p>
      <w:pPr>
        <w:pStyle w:val="Style18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психических качеств — воли в принятии решений, самообладания и уверенности в своих силах.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[3]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рача-педиатра: 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прикладные основные физические качества - общую выносливость, силу, ловкость, гибкость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прикладные специальные физические качества - устойчивость к гиподинамии и гипокинезии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вать прикладные психические качества - внимание, эмоциональную устойчивость и волевые качества - самообладание, уверенность в своих силах, выдержку, настойчивость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рача-стоматолога: 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прикладные основные физические качества - общую выносливость, силу, ловкость, гибкость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прикладные специальные физические качества - устойчивость к гиподинамии и гипокинезии, устойчивость к прямостоянию, быстроту зрительного различения и подвижность нервных процессов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вать прикладные психические качества - внимание, эмоциональную устойчивость и волевые качества - самообладание, уверенность в своих силах, выдержку, настойчивость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изора: 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прикладные основные физические качества - общую выносливость, силу (укрепление мышц туловища), статистическую выносливость мышц спины, ловкость (координацию движения рук)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прикладные специальные физические качества - устойчивость к гиподинамии и гипокинезии, устойчивость к прямостоянию, быстроту зрительного различения и подвижность нервных процессов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вать прикладные психические качества - внимание, оперативное мышление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рача-лаборанта: 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вать прикладные основные физические качества - общую выносливость, силу, ловкость, статистическую выносливость мышц спины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прикладные специальные физические качества - устойчивость к гиподинамии и гипокинезии, устойчивость к прямостоянию, быстроту зрительного различения и подвижность нервных процессов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прикладные психические качества - внимание, эмоциональную устойчивость и волевые качества - инициативность, выдержку и настойчивость.</w:t>
      </w:r>
    </w:p>
    <w:p>
      <w:pPr>
        <w:pStyle w:val="Normal"/>
        <w:widowControl w:val="false"/>
        <w:tabs>
          <w:tab w:val="clear" w:pos="708"/>
          <w:tab w:val="left" w:pos="7480" w:leader="none"/>
          <w:tab w:val="left" w:pos="97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7480" w:leader="none"/>
          <w:tab w:val="left" w:pos="804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кладные специальные качества врача и средства физической культуры для их развития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7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и целенаправленное применение средств физической культуры позволяет ускорить выработку специальных качеств врача и провизора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сть к гиподинамии 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поддерживать работоспособность в условиях пониженной двигательной активности. 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йчивость к гиподинамии достигается упражнениями на выносливость, специально подобранными упражнениями или комплексами упражнений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сть к укачиванию 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переносить воздействие механических раздражителей при передвижении автомобильным, воздушным и водным транспортом. 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сть к укачиванию развивается упражнениями на угловые и прямолинейные ускорения, воздействующие на вестибулярный анализатор: акробатические и гимнастические упражнения, упражнения на снарядах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сть к неблагоприятным воздействиям внешней среды 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сть к перегреванию, действию антистетиков, заболеваниям – достигается бегом на 2000-5000м; выполнением упражнений при высокой температуре в утепленных спортивных костюмах; контрастное варьирование условий занятий «воздух-зал», «зал – воздух». 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сть прямостояния (вертикальные позы)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ается разнообразными упражнениями в спортивной ходьбе; бегом на средние дистанции и кроссовым; бегом на коньках; в равновесии и акробатических упражнениях; упражнениями на наклонной гимнастической скамейке (ходьба на носках, боком приставным шагом, скрестным шагом, спиной вперед, в полуприсиде, с поворотом на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удерживать равновесие на одной ноге); передвижение на лыжах; подвижных играх («борьба за руку», «бой петухов»); двухсторонние спортивные игры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та зрительного различения и подвижность нервных процессов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ся в спортивных и в подвижных («удочка») играх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418" w:leader="none"/>
          <w:tab w:val="left" w:pos="1084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кладные психические качества врача и средства физической культуры для их развития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прикладных психических качеств врача: внимание, оперативное мышление, эмоциональная устойчивость, волевые качества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ьные качества: объем и распределение, переключение, концентрация и устойчивость. Они формируются при одновременном выполнении нескольких действий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внимания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г в среднем и быстром темпе с одновременным выполнением заданий для рук и ног, бег под гору между деревьями, прыжки в длину и в высоту с разбега, метание легкоатлетических снарядов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жнения на координацию движений рук и ног, жонглирование двумя и более мячами, езда на велосипеде по шоссе или в лесу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ение внимания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переключение внимания с объекта на объект, спортивные игры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внимания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путем воспитания и самовоспитания установки на внимание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внимания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путем выработки волевых качеств и тренировки на выносливость глазодвигательного аппарата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мышление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жнения на развитие внимания, памяти, наблюдательности, воли и других психических процессов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под гору между деревьями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зда на велосипеде, скоростной спуск на лыжах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игры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в бадминтон, волейбол, теннис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ние на местности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в блиц-шахматы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устойчивость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жнения на развитие с элементами риска и опасности, с большой физической нагрузкой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 на гимнастических снарядах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в глубину, на лыжах, в воду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робатические упражнения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с горы по сложному маршруту, прыжки на батуте, занятия альпинизмом.</w:t>
      </w:r>
    </w:p>
    <w:p>
      <w:pPr>
        <w:pStyle w:val="Normal"/>
        <w:widowControl w:val="false"/>
        <w:tabs>
          <w:tab w:val="clear" w:pos="708"/>
          <w:tab w:val="left" w:pos="1009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евые качества - упражнения на развитие самообладания, выдержку, настойчивость, уверенность в своих силах тренируют физические упражнения, требующие определенных трудностей.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ность формируется выполнением физических упражнений по личной инициативе, самостоятельное проведение занятий с группой, соревнование на лучший результат, самостоятельный выбор тактического плана выступления на соревнованиях, организация физкультурно-спортивных мероприятий в группе по личной инициативе;</w:t>
      </w:r>
    </w:p>
    <w:p>
      <w:pPr>
        <w:pStyle w:val="Normal"/>
        <w:widowControl w:val="false"/>
        <w:tabs>
          <w:tab w:val="clear" w:pos="708"/>
          <w:tab w:val="left" w:pos="95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лость и решительность достигается упражнениями преодоления чувства боязни и колебаний (бег под крутую гору, соскоки с гимнастических снарядов, прыжки в глубину, в воду), ходьба и бег с закрытыми глазами, упражнение на батуте, игра в регби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[2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Заключени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является частью общей культуры человечества и вобрала в себя не только многовековой ценный опыт подготовки человека к жизни, освоения, развития и управления во благо человека заложенными в него природой физическими и психическими способностями, но, что не менее важно, и опыт утверждения и закалки проявляющихся в процессе физкультурной деятельности моральных, нравственных начал человека. Таким образом, в физической культуре, вопреки ее дословному смыслу, находят свое отражение достижения людей в совершенствовании своих как физических, так и в значительной мере психических и нравственных качеств. Уровень развития этих качеств, а также личные знания, умения и навыки по их совершенствованию составляют личностные ценности физической культуры и определяют физическую культуру личности как одну из граней общей культуры человека 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[6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1] – "Личности медика и физическая культура: смена приоритетов на рубеже столетий" В Чернышев, Е. Харламов, Л. Жаров, В. Мерклин, О. Грачё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2] – Рабочая программа дисциплины "физическая культура". Профессор А. Г. Патюков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3] –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ntonovay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Специальные задачи ППФП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4] -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heb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rof</w:t>
      </w:r>
      <w:r>
        <w:rPr>
          <w:rFonts w:cs="Times New Roman" w:ascii="Times New Roman" w:hAnsi="Times New Roman"/>
          <w:sz w:val="28"/>
          <w:szCs w:val="28"/>
        </w:rPr>
        <w:t>/136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 (Профессия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[5] -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ikipedi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iki</w:t>
      </w:r>
      <w:r>
        <w:rPr>
          <w:rFonts w:cs="Times New Roman" w:ascii="Times New Roman" w:hAnsi="Times New Roman"/>
          <w:sz w:val="28"/>
          <w:szCs w:val="28"/>
        </w:rPr>
        <w:t>/Физкультура (Физическая культура: общие черты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3:00Z</dcterms:created>
  <dc:creator>Your User Name</dc:creator>
  <dc:description/>
  <cp:keywords/>
  <dc:language>en-US</dc:language>
  <cp:lastModifiedBy>SYSTEM</cp:lastModifiedBy>
  <dcterms:modified xsi:type="dcterms:W3CDTF">2011-09-19T09:13:00Z</dcterms:modified>
  <cp:revision>2</cp:revision>
  <dc:subject/>
  <dc:title/>
</cp:coreProperties>
</file>