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дошкольное образовательное учреждение </w:t>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Детский сад № 6</w:t>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ыт работы</w:t>
      </w:r>
    </w:p>
    <w:p>
      <w:pPr>
        <w:pStyle w:val="Style18"/>
        <w:widowControl w:val="false"/>
        <w:tabs>
          <w:tab w:val="clear" w:pos="708"/>
          <w:tab w:val="left" w:pos="993" w:leader="none"/>
        </w:tabs>
        <w:spacing w:lineRule="auto" w:line="360"/>
        <w:jc w:val="center"/>
        <w:rPr/>
      </w:pPr>
      <w:r>
        <w:rPr>
          <w:rFonts w:cs="Times New Roman" w:ascii="Times New Roman" w:hAnsi="Times New Roman"/>
          <w:b/>
          <w:sz w:val="28"/>
          <w:szCs w:val="28"/>
        </w:rPr>
        <w:t xml:space="preserve">Тема: </w:t>
      </w:r>
    </w:p>
    <w:p>
      <w:pPr>
        <w:pStyle w:val="Style18"/>
        <w:widowControl w:val="false"/>
        <w:tabs>
          <w:tab w:val="clear" w:pos="708"/>
          <w:tab w:val="left" w:pos="993" w:leader="none"/>
        </w:tabs>
        <w:spacing w:lineRule="auto" w:line="360"/>
        <w:jc w:val="center"/>
        <w:rPr/>
      </w:pPr>
      <w:r>
        <w:rPr>
          <w:rFonts w:cs="Times New Roman" w:ascii="Times New Roman" w:hAnsi="Times New Roman"/>
          <w:b/>
          <w:sz w:val="28"/>
          <w:szCs w:val="28"/>
        </w:rPr>
        <w:t>Воспитание осознанного отношения у детей, педагогов и родителей к ЛФК как условию повышения их здоровья и формирования правильной осанки</w:t>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Style18"/>
        <w:widowControl w:val="false"/>
        <w:tabs>
          <w:tab w:val="clear" w:pos="708"/>
          <w:tab w:val="left" w:pos="993"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ервой категории</w:t>
      </w:r>
    </w:p>
    <w:p>
      <w:pPr>
        <w:pStyle w:val="Style18"/>
        <w:widowControl w:val="false"/>
        <w:tabs>
          <w:tab w:val="clear" w:pos="708"/>
          <w:tab w:val="left" w:pos="993"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Потеряева Наталья Ивановна</w:t>
      </w:r>
    </w:p>
    <w:p>
      <w:pPr>
        <w:pStyle w:val="Style18"/>
        <w:widowControl w:val="false"/>
        <w:tabs>
          <w:tab w:val="clear" w:pos="708"/>
          <w:tab w:val="left" w:pos="993" w:leader="none"/>
        </w:tabs>
        <w:spacing w:lineRule="auto" w:line="360"/>
        <w:jc w:val="right"/>
        <w:rPr/>
      </w:pPr>
      <w:r>
        <w:rPr>
          <w:rFonts w:cs="Times New Roman" w:ascii="Times New Roman" w:hAnsi="Times New Roman"/>
          <w:sz w:val="28"/>
          <w:szCs w:val="28"/>
        </w:rPr>
        <w:t>МДОУ «Детский сад № 6»</w:t>
      </w:r>
    </w:p>
    <w:p>
      <w:pPr>
        <w:pStyle w:val="Style18"/>
        <w:widowControl w:val="false"/>
        <w:tabs>
          <w:tab w:val="clear" w:pos="708"/>
          <w:tab w:val="left" w:pos="993" w:leader="none"/>
          <w:tab w:val="left" w:pos="4140" w:leader="none"/>
          <w:tab w:val="left" w:pos="4320" w:leader="none"/>
          <w:tab w:val="left" w:pos="504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Лысьва, 2007 г.</w:t>
      </w:r>
      <w:r>
        <w:br w:type="page"/>
      </w:r>
    </w:p>
    <w:p>
      <w:pPr>
        <w:pStyle w:val="Normal"/>
        <w:tabs>
          <w:tab w:val="clear" w:pos="708"/>
          <w:tab w:val="left" w:pos="993" w:leader="none"/>
        </w:tabs>
        <w:spacing w:lineRule="auto" w:line="276" w:before="0" w:after="200"/>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Теоретический раздел</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осознанного отношения к формированию осанки</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Возрастные особенности формирования осанки</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Классификация нарушений осанки</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Причины нарушений осанки</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Профилактические и лечебные мероприятия</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рактический раздел</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2.1 Условия для формирования правильной осанки в ДОУ</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2.2 Планирование работы по физическому воспитанию</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2.3 Формы организации физкультурной деятельности</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1 Утренняя гимнастика</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2 Физкультурные занятия</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3 Корригирующая гимнастика</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4 Самостоятельная деятельность</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2.3.5 Совместные физкультурные досуги и праздники</w:t>
      </w:r>
    </w:p>
    <w:p>
      <w:pPr>
        <w:pStyle w:val="Normal"/>
        <w:widowControl w:val="false"/>
        <w:tabs>
          <w:tab w:val="clear" w:pos="708"/>
          <w:tab w:val="left" w:pos="993" w:leader="none"/>
        </w:tabs>
        <w:spacing w:lineRule="auto" w:line="360"/>
        <w:jc w:val="both"/>
        <w:rPr>
          <w:sz w:val="28"/>
          <w:szCs w:val="28"/>
        </w:rPr>
      </w:pPr>
      <w:r>
        <w:rPr>
          <w:sz w:val="28"/>
          <w:szCs w:val="28"/>
        </w:rPr>
        <w:t>2.4 Система отслеживания и результаты работы</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3" w:leader="none"/>
        </w:tabs>
        <w:spacing w:lineRule="auto" w:line="276" w:before="0" w:after="200"/>
        <w:rPr>
          <w:rFonts w:ascii="Times New Roman" w:hAnsi="Times New Roman" w:cs="Times New Roman"/>
          <w:b/>
          <w:b/>
          <w:sz w:val="28"/>
          <w:szCs w:val="28"/>
        </w:rPr>
      </w:pPr>
      <w:r>
        <w:rPr>
          <w:rFonts w:cs="Times New Roman"/>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огласно «Толковому словарю живого великорусского языка» В. Даля под осанкой разумеют «стройность, величавость, приличие и красоту». Анализируя сущность данного понятия, необходимо подчеркнуть, что осанка характеризует не только привычную позу человека в покое и движении, но и его здоровье, и степень гармоничности развития. [16]</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Значение осанки трудно переоценить: здоровый позвоночник, правильно сформированная грудная клетка хорошо развитые мышцы являются не только основой стройной и красивой осанки, но и залогом физического здоровья и психологического благополучи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 сегодняшний день около 70% детей дошкольного возраста имеют различные виды нарушений осанки. Однако на фоне этого дефекта развиваются такие серьезные заболевания, как сколиоз, юношеский кифоз, остеохондроз.… Кроме этого, деформации скелета, даже незначительные, неблагоприятно сказываются на развитии внутренних органов, приводят к различным расстройствам их деятельности. Поэтому так важно отнестись к данной проблеме с максимальным вниманием и ответственностью. [15]</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детском саду, в семье дети большую часть времени проводят в статичном положении. Это увеличивает статичную нагрузку на определенные группы мышц и вызывает их утомление. Снижае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й, выносливости, гибкости и силы.</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езультаты обследования в нашем детском саду и срезы физического развития детей выявили следующие проблемы: 1-ю группу здоровья имеют всего 14 – 16 % детей; выросло количество детей со сколиозом на 50 %, количество детей с нарушением осанки - на 29%, двигательная активность детей в течение дня составляет 60 %.</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Анализ условий в нашем детском саду показал:</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о всех группах мебель подбирается по росту ребенк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не всегда учитывается посадка ребенка за столом;</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не обращается внимание на позу ребенк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нет осознанного отношения к поддержанию осанки у детей 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ов;</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 недостаточно соблюдается двигательный режи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 системы упражнени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Анализ анкетирования родителей показал, что они почти не обращают внимания на нарушение осанки у ребенка. Большинство из них не связывают здоровье ребенка с его физическим развитием.</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новная цель моей работы – разработка педагогической системы формирования осознанного отношения педагогов, детей и родителей к своему организму и организму других людей, к сохранению правильной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и осуществляется через постановку следующих задач:</w:t>
      </w:r>
    </w:p>
    <w:p>
      <w:pPr>
        <w:pStyle w:val="Style18"/>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психолого-педагогической литературы по проблеме формирования осознанного отношения к своему организму и сохранению правильной осанки.</w:t>
      </w:r>
    </w:p>
    <w:p>
      <w:pPr>
        <w:pStyle w:val="Style18"/>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едагогическую систему формирования осознанного отношения детей к себе и своему здоровью.</w:t>
      </w:r>
    </w:p>
    <w:p>
      <w:pPr>
        <w:pStyle w:val="Style18"/>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педагогические проекты по формированию осознанного отношения детей и родителей к своему здоровью, к сохранению правильной осанки.</w:t>
      </w:r>
    </w:p>
    <w:p>
      <w:pPr>
        <w:pStyle w:val="Style18"/>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степень эффективности разработанной педагогической системы по данной проблем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задач возможна при следующих условия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различных форм организации физкультурно-оздоровительной работ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конкретным приёмам и методам оздоровления и физического развит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и реализацию проектной деятельности при активном участии педагогов и родител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мпетентности педагогов и родителей в вопросах профилактики и формировании правильной осанк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ля планирования данной работы использую программу В. Г. Алямовской «Здоровье», программу Л.М. Пустынниковой «Система», элементы программы Т.Э. Токаевой «Азбука здоровья», программу и основы методики «РУССКОЙ АЗБУКИ – ЗАРЯДКИ» В.Н. Фросина, В.В. Фросино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по формированию осознанного отношения к ЛФК строится на следующих основных положениях:</w:t>
      </w:r>
    </w:p>
    <w:p>
      <w:pPr>
        <w:pStyle w:val="Style18"/>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ство целей и задач всех участников образовательного процесса;</w:t>
      </w:r>
    </w:p>
    <w:p>
      <w:pPr>
        <w:pStyle w:val="Style18"/>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ь и последовательность работы;</w:t>
      </w:r>
    </w:p>
    <w:p>
      <w:pPr>
        <w:pStyle w:val="Style18"/>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й подход к каждому ребёнку и к каждой семье;</w:t>
      </w:r>
    </w:p>
    <w:p>
      <w:pPr>
        <w:pStyle w:val="Style18"/>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организации образовательного процесса;</w:t>
      </w:r>
    </w:p>
    <w:p>
      <w:pPr>
        <w:pStyle w:val="Style18"/>
        <w:widowControl w:val="false"/>
        <w:numPr>
          <w:ilvl w:val="0"/>
          <w:numId w:val="1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помощь и сотрудничество педагогов, родителей и медицинских работников.</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1. Теоретический раздел</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осознанного отношения к формированию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человека проявляется и формируется в его деятельности. Единство сознания в деятельности выражено в том, что поведение человека разумно, осмысленно и осознанно.</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основных качеств личности, которое интенсивно развивается в дошкольном возрасте, - произвольность, т.е. способность владеть и управлять своим поведением. Основная черта произвольного поведения – его осознанность, или сознательность. Важнейшей линией развития является самосознание дошкольника, т.е. формирование системы знаний, представлений, которые определяют поведение и являются базисом личностной культуры человека, в том числе двигательной, основой здорового образа жизни.[12]</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управлять каким-либо своим действием или движением, нужно обязательно это действие или движение чувствовать, осознавать. Сам ребёнок никогда не сможет научиться управлять собой и не овладеет своим поведением. Он никогда не почувствует необходимости в этом, как и в том, чтобы осознать свои собственные действия, посмотреть на себя со стороны. Всё это он может научиться делать только вместе со взрослым: в общении, в совместной деятель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выполняет сотни простых, постоянно повторяющихся действий. Они упрочились многократными повторениями и выполняются автоматически. Такие движения и действия называются навыками, а стремление, потребность выполнять их в одних и тех же условиях – привычками. [17]</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анка – это привычная, непринужденная манера держать свое тело. Когда она правильная то фигура человека выглядит красивой, стройной, а походка легка и упруга. И наоборот, часто приходится видеть вокруг людей, хорошо сложенных от природы, но фигуру и общий облик которых портит сутулая спина, плечи «коромыслом» опущенная во время ходьбы голова. [13]</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нку надо рассматривать как навык, то есть определенный комплекс условных рефлексов, обеспечивающий сохранение привычного положения тела, отражающий внутренний мир человека – его психическое состояние: настроение, самочувствие и даже характер. Опущенные вниз голова и плечи, ссутулившаяся спина, согнутые колени могут говорить о робости, пассивности человека или о том, что он болен. Когда человек здоров, бодро настроен, энергичен и решителен, он и внешне преображается – подтягивается, распрямляет плечи, смотрит прямо, подтягивает живот. Это свидетельство того, что он уверен в себе и благополучен. [8]</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ежде всего, необходимо знать, чем определяется осанка. Во- первых, состоянием мышечного аппарата, функциональными возможностями мускулатуры, ее способностью к длительному статическому напряжению. Во-вторых, эластическими свойствами межпозвоночных дисков, хрящевых и соединительно – тканых образований суставов позвоночника, а также таза и нижних конечностей. В-третьих, состоянием стоп и ног в целом.</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звоночник – это костный стержень, состоящий из 33 – 34 позвонков, соединенных маленькими эластичными хрящевыми дисками и связками, которые придают ему гибкость. Роль растяжек выполняют короткие и длинные мышцы, протянувшиеся от позвоночника к ребрам, лопаткам, тазу, черепу, между поперечными и остистыми отростками позвонков. Поэтому очень важно, чтобы все эти мышцы были хорошо развитыми, крепкими и напрягались равномерно. Правильное положение тела, в основном, обусловлено степенью развития и тонусов мышц и связок, окружающих позвоночный столб. Правильная осанка является следствием равномерной мышечной тяги и взаимотонуса мышц плечевого пояса, шеи, спины, живота, таза, задней поверхности бедер и, конечно, результатом воспитания соответствующей привычки. Окружающие позвоночник мышцы образуют так называемый мышечный корсет, одной из функций которого является поддержание позвоночника в его физиологических параметрах. При гармоническом физическом развитии у ребенка вырабатывается навык сохранять правильное положение тела. [7]</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 формирование осанки сильно влияет форма стопы. При нормальной ее форме нога опирается на наружный продольный свод, а внутренний свод служит рессорой, обеспечивающей эластичность походки. Если мышцы, поддерживающие свод стопы ослабевают, вся нагрузка ложится на связки, которые, растягиваясь, уплощают стопу. Плоскостопие - это деформация стопы, вызванная уменьшением высоты свода, в сочетании с пронацией пятки и супинацией переднего отдела стопы. Стопа в дошкольном возрасте находится в стадии интенсивного развития, ее формирование еще не завершено, поэтому любые неблагоприятные внешние воздействия могут привести к возникновению функциональных нарушени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топа является опорой, фундаментом тела – его нарушение обязательно отражается на формировании всего организм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Таким образом,</w:t>
      </w:r>
      <w:r>
        <w:rPr>
          <w:rFonts w:cs="Times New Roman" w:ascii="Times New Roman" w:hAnsi="Times New Roman"/>
          <w:sz w:val="28"/>
          <w:szCs w:val="28"/>
        </w:rPr>
        <w:t xml:space="preserve"> средствами формирования произвольного поведения являются: мотивация, взаимодействие нескольких детей и совместное выполнение ими заданий, индивидуальное выполнение упражнений, многократные повторения.</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анка определяется правильными изгибами позвоночника и правильной формой стопы, гибкостью позвоночника, хорошим мышечным тонус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1.2 Возрастные особенности формирования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анка, в какой – то мере обусловлена наследственностью, но на ее формирование в процессе роста и развития детей влияют многочисленные факторы. Процесс формирования осанки начинается с самого раннего возраста и происходит на основе физиологических закономерностей высшей нервной деятельности, которые характерны для образования условных двигательных связей и находятся в прямой зависимости от рационального двигательного и гигиенического режима. Дошкольный возраст – период активного формирования осанки. В этом возрасте формирование структуры костей еще не завершено. Скелет ребенка в большей степени состоит из хрящевой ткани, кости недостаточно крепкие, в них мало минеральных солей. Мышцы – разгибатели развиты недостаточно, поэтому осанка у детей этого возраста неустойчива, легко нарушается под влиянием неправильного положения тела. Формирование осанки у человека продолжается в течение всего периода роста. К 6 – 7 годам отмечается удвоение массы тела годовалого ребенка и четкие, естественные изгибы позвоночника. Они играют очень важную роль в предохранении внутренних органов и головного мозга от толчков и сотрясений, так как позвоночник приобретает способность пружинить при движениях стоп. [5]</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 стопы у дошкольников продолжает формироваться, поэтому важно подбирать соответствующую обувь (на каблучке), использовать упражнения для укрепления и правильного формирования свода стоп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мышц кисти рук увеличивается с 3,5 – 4кг в возрасте 3 – 4 года до 13 – 15кг к семи года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мышц туловища (становая сила) к семи годам увеличивается почти в два раза с 15 – 17кг в 3 – 4 года до 32 – 34кг.</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зрастом отмечается увеличение тонуса напряжения мышц спины и живота, что является результатом не только улучшения регуляторной функции центральной нервной системы, но и положительного влияния физической трениров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ение мышечного тонуса положительно влияет на выработку правильной осанки. [10]</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Таким образом</w:t>
      </w:r>
      <w:r>
        <w:rPr>
          <w:rFonts w:cs="Times New Roman" w:ascii="Times New Roman" w:hAnsi="Times New Roman"/>
          <w:sz w:val="28"/>
          <w:szCs w:val="28"/>
        </w:rPr>
        <w:t>, красивая правильная осанка активно формируется в течение дошкольного возраста под влиянием условий и системы упражнений.</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Классификация нарушений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осанки бывают двух типов:</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рушение осанки в сагиттальной плоскости – неправильное соотношение физиологических изгибов позвоночника. В этих случаях можно наблюдать сглаживание физиологических изгибов (плоская спина), увеличение поясничного лордоза при слабо выраженном шейном и грудном кифозе (плоско – вогнутая спина), увеличение всех физиологических изгибов (кругло – вогнутая спина) и увеличение грудного кифоза при уменьшенном шейном и поясничном лордозе (сутулость).</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Плоская спина</w:t>
      </w:r>
      <w:r>
        <w:rPr>
          <w:rFonts w:cs="Times New Roman" w:ascii="Times New Roman" w:hAnsi="Times New Roman"/>
          <w:sz w:val="28"/>
          <w:szCs w:val="28"/>
        </w:rPr>
        <w:t xml:space="preserve"> характеризуется уменьшением физиологических изгибов позвоночника. Рессорная функция позвоночника снижена, грудная клетка уплощена, живот в нижней части выдается вперед, мышцы спины ослаблены. Плоская спина, как правило, результат функциональной неполноценности мускулатуры. Дети с плоской спиной предрасположены к боковым искривлениям позвоночник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Круглая спина </w:t>
      </w:r>
      <w:r>
        <w:rPr>
          <w:rFonts w:cs="Times New Roman" w:ascii="Times New Roman" w:hAnsi="Times New Roman"/>
          <w:sz w:val="28"/>
          <w:szCs w:val="28"/>
        </w:rPr>
        <w:t>характеризуется дугообразно увеличенным грудным кифозом на фоне сглаживания поясничного и шейного изгибов позвоночник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с круглой спиной связки и мышцы растянуты, а грудные мышцы укорочены. Это укорочение ограничивает движения в плечевом суставе, поэтому дети с круглой спиной не могут поднять руки до отказ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При кругло – вогнутой спине </w:t>
      </w:r>
      <w:r>
        <w:rPr>
          <w:rFonts w:cs="Times New Roman" w:ascii="Times New Roman" w:hAnsi="Times New Roman"/>
          <w:sz w:val="28"/>
          <w:szCs w:val="28"/>
        </w:rPr>
        <w:t>отмечается увеличение всех изгибов позвоночника. Угол наклона таза при этом выше физиологической нормы. Вследствие увеличения угла наклона таза резко увеличена поясничная кривизна, поясничная область сильно прогнута вперед, брюшная стенка вялая, растянута. Голова, шея, плечи наклонены вперед, а живот выступает и свисает. Колени максимально разогнуты, может возникать даже избыточное разгибание коленных суставов.</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е осанки во фронтальной плоскости характеризуется асимметрией в положении надплечий, лопаток, боковым искривлением позвоночника (остистые отростки как бы образуют букву С или S).</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нарушения осанки могут быть выявлены в различных стадиях – от чуть заметных до резко выраженных. Наиболее часты нарушения осанки во фронтальной плоскости, которые важно своевременно отличить от сколиоз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Для бокового искривления позвоночника</w:t>
      </w:r>
      <w:r>
        <w:rPr>
          <w:rFonts w:cs="Times New Roman" w:ascii="Times New Roman" w:hAnsi="Times New Roman"/>
          <w:sz w:val="28"/>
          <w:szCs w:val="28"/>
        </w:rPr>
        <w:t xml:space="preserve"> характерно нарушение срединного расположения линии остистых отростков позвонков и смещение ее при вертикальном положении ребенка на том или ином уровне вправо или влево. При боковом искривлении позвоночника нарушается симметричное расположение тела и конечностей относительно позвоночного столба, а голова наклонена вправо или влево, одно надплечье выше другого, лопатки на разных уровнях – на стороне вогнутости ниже, асимметричны и треугольники талии. К этому следует добавить слабое развитие мышц туловища и снижение физической работоспособ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иоз в начальной стадии, как правило, характеризуется теми же изменениями, что и нарушение осанки во фронтальной плоскости. Поэтому начальные формы сколиоза нередко принимают за нарушение осанки и наоборот – сколиоз первой степени относят к нарушению осанки. [6]</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Таким образом, </w:t>
      </w:r>
      <w:r>
        <w:rPr>
          <w:rFonts w:cs="Times New Roman" w:ascii="Times New Roman" w:hAnsi="Times New Roman"/>
          <w:sz w:val="28"/>
          <w:szCs w:val="28"/>
        </w:rPr>
        <w:t>различные нарушения осанки могут привести к искривлению позвоночника.</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4 Причины нарушений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го может нарушиться осанка? Таких причин много, назовем лишь некоторы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бель несоответствующая возрасту, особенно когда ребенок долгое время проводит в вынужденной позе. Поэтому либо нужно всегда помнить о соответствии стульев и столов, как в детском саду, так и дома, либо не мешать ребенку больше времени проводить в свободной позе (лежа на ковре, например), как это принято во многих зарубежных дошкольных учреждениях и школах.</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оянное придерживание ребенка при ходьбе за одну и ту же рук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ычка ребенка стоять с опорой на одну и ту же ногу. Правильная ходьба та, при которой масса тела равномерно распределяется на обе ноги. О равномерном распределении массы тела можно говорить тогда, когда ступни при ходьбе параллельны.</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т почему воспитание правильной ходьбы – это помещение ребенка в такую ситуацию, когда ноги его окажутся параллельными, например ходьба по узким дорожкам, доскам, стесанному бревну. Если ребенок уже выполнял соответствующие упражнения и у него все в порядке с координацией, то он может спокойно пройти вдоль палки или вдоль веревк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4. Неправильная поза во время сна, если ребенок спит, поджав ноги к животу, " калачиком ", и пр. Неправильная поза при сидении (наклонившись вперед, закинув руки за спинку стула , подложив под себя ногу ) .</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5. Нарушения осанки чаще развиваются у малоподвижных, ослабленных детей астенического телосложения, физически слабо развитых, переболевших в детстве рахитом.</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осанки - частый спутник многих хронических заболеваний, проявляющихся в общей функциональной слабости, гипотоническом (пониженном напряжении тканей) состоянии мышц и связочного аппарата. [4]</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еправильная осанка способствует развитию ранних дегенеративных изменений в межпозвоночных дисках – остеохондрозу, и создает неблагоприятные условия для функционирования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е поступление кислорода к тканям. Дефекты осанки отрицательно влияют на деятельность сердца, положение органов брюшной полости: желудка, печени, почек; неблагоприятно сказываются на органах таза, верхних и нижних конечност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и позвоночника - одна из основных причин потери трудоспособности, ухудшения качества жизни и инвалидизации. [8]</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Таким образом, </w:t>
      </w:r>
      <w:r>
        <w:rPr>
          <w:rFonts w:cs="Times New Roman" w:ascii="Times New Roman" w:hAnsi="Times New Roman"/>
          <w:sz w:val="28"/>
          <w:szCs w:val="28"/>
        </w:rPr>
        <w:t>к нарушению осанки приводит отсутствие необходимых условий, вредные привычки и различные заболевани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Профилактические и лечебные мероприятия</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рушение осанки – это не заболевание, это состояние, которое не является необратимым процессом, а подлежит исправлению. Основными средствами профилактики и реабилитации являются физические упражнения, массаж и естественные факторы природ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и исправление осанки – кропотливая комплексная работа, которая должна включать в себя целый комплекс мероприятий:</w:t>
      </w:r>
    </w:p>
    <w:p>
      <w:pPr>
        <w:pStyle w:val="Style18"/>
        <w:widowControl w:val="false"/>
        <w:numPr>
          <w:ilvl w:val="0"/>
          <w:numId w:val="10"/>
        </w:numPr>
        <w:tabs>
          <w:tab w:val="clear" w:pos="708"/>
          <w:tab w:val="left" w:pos="0" w:leader="none"/>
          <w:tab w:val="left" w:pos="993" w:leader="none"/>
        </w:tabs>
        <w:spacing w:lineRule="auto" w:line="360"/>
        <w:ind w:left="0" w:firstLine="709"/>
        <w:jc w:val="both"/>
        <w:rPr/>
      </w:pPr>
      <w:r>
        <w:rPr>
          <w:rFonts w:cs="Times New Roman" w:ascii="Times New Roman" w:hAnsi="Times New Roman"/>
          <w:sz w:val="28"/>
          <w:szCs w:val="28"/>
        </w:rPr>
        <w:t>Постоянная двигательная активность (ходьба пешком, прогулки, походы).</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ивая походка – понятие не только эстетическое. От того, как мы ходим, во многом зависит положение и деятельность внутренних органов, состояние позвоночника, а значит, здоровье, которое, как известно, закладывается в детстве.</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вя знак равенства между правильной походкой и здоровьем, прихожу к выводу: формирование правильной ходьбы – одна из задач физического воспитания в ДОУ.</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ходьба относится к основным циклическим движениям. Внешне выглядя простой и естественной, ходьба на самом деле представляет собой сложное по координации движение, в регуляции которого принимают участие, различные отделы центральной нервной системы, включая кору больших полушарий головного мозга, и, в котором, по словам великого русского ученого Н.А. Бернштейна, «задействованы в ритмическом чередовании почти все сто процентов скелетной мускулатуры».</w:t>
      </w:r>
    </w:p>
    <w:p>
      <w:pPr>
        <w:pStyle w:val="Style18"/>
        <w:widowControl w:val="false"/>
        <w:numPr>
          <w:ilvl w:val="0"/>
          <w:numId w:val="10"/>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д правильной осанкой в течение дня и на занятиях</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следить за осанкой дошкольника и воспитывать умение правильно сидеть и стоять.</w:t>
      </w:r>
    </w:p>
    <w:p>
      <w:pPr>
        <w:pStyle w:val="Style18"/>
        <w:widowControl w:val="false"/>
        <w:tabs>
          <w:tab w:val="clear" w:pos="708"/>
          <w:tab w:val="left" w:pos="0" w:leader="none"/>
          <w:tab w:val="left" w:pos="993" w:leader="none"/>
        </w:tabs>
        <w:spacing w:lineRule="auto" w:line="360"/>
        <w:ind w:firstLine="709"/>
        <w:jc w:val="both"/>
        <w:rPr/>
      </w:pPr>
      <w:r>
        <w:rPr>
          <w:rFonts w:cs="Times New Roman" w:ascii="Times New Roman" w:hAnsi="Times New Roman"/>
          <w:sz w:val="28"/>
          <w:szCs w:val="28"/>
        </w:rPr>
        <w:t>Сидение не отдых, а акт статического напряжения. Дети при сидении, в отличие от взрослых, производят значительную работу (мышечную). Мышцы - разгибатели (особенно если их не укрепляли раньше) еще слабы. Дети от сидения быстро устают и стараются быстрее изменить позу или пойти побегать. Мы, взрослые, часто не понимаем этого и ругаем детей за неусидчивость.</w:t>
      </w:r>
    </w:p>
    <w:p>
      <w:pPr>
        <w:pStyle w:val="Style18"/>
        <w:widowControl w:val="false"/>
        <w:numPr>
          <w:ilvl w:val="0"/>
          <w:numId w:val="10"/>
        </w:numPr>
        <w:tabs>
          <w:tab w:val="clear" w:pos="708"/>
          <w:tab w:val="left" w:pos="0" w:leader="none"/>
          <w:tab w:val="left" w:pos="993" w:leader="none"/>
        </w:tabs>
        <w:spacing w:lineRule="auto" w:line="360"/>
        <w:ind w:left="0" w:firstLine="709"/>
        <w:jc w:val="both"/>
        <w:rPr/>
      </w:pPr>
      <w:r>
        <w:rPr>
          <w:rFonts w:cs="Times New Roman" w:ascii="Times New Roman" w:hAnsi="Times New Roman"/>
          <w:sz w:val="28"/>
          <w:szCs w:val="28"/>
        </w:rPr>
        <w:t>Включение специальных физических упражнений в комплексы утренней гимнастики, физкультурные занятия, досуги и праздники</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организовать утренний отрезок таким образом, чтобы дети получили заряд энергии на весь день и хорошее настроение. Поэтому утренняя гимнастика в зале и на воздухе становится одним из средств оздоровления детей и профилактики нарушений осанки и сколиоза.</w:t>
      </w:r>
    </w:p>
    <w:p>
      <w:pPr>
        <w:pStyle w:val="Style18"/>
        <w:widowControl w:val="false"/>
        <w:tabs>
          <w:tab w:val="clear" w:pos="708"/>
          <w:tab w:val="left" w:pos="0" w:leader="none"/>
          <w:tab w:val="left" w:pos="993" w:leader="none"/>
        </w:tabs>
        <w:spacing w:lineRule="auto" w:line="360"/>
        <w:ind w:firstLine="709"/>
        <w:jc w:val="both"/>
        <w:rPr/>
      </w:pPr>
      <w:r>
        <w:rPr>
          <w:rFonts w:cs="Times New Roman" w:ascii="Times New Roman" w:hAnsi="Times New Roman"/>
          <w:sz w:val="28"/>
          <w:szCs w:val="28"/>
        </w:rPr>
        <w:t>Физкультурные занятия являются основной организационной формой физкультурно-оздоровительной работы. На досугах, праздниках дети, с одной стороны, закрепляют, совершенствуют умения и навыки, полученные на занятиях, а с другой – в интересной, увлекательной форме знакомятся с праздниками и связанными с ними традициями, расширяют кругозор в области спорта.</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спортивных праздников и досугов – удовлетворять природную потребность детей в движении, воспитывать потребность в систематических занятиях физкультурой и спортом.</w:t>
      </w:r>
    </w:p>
    <w:p>
      <w:pPr>
        <w:pStyle w:val="Style18"/>
        <w:widowControl w:val="false"/>
        <w:numPr>
          <w:ilvl w:val="0"/>
          <w:numId w:val="10"/>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с корригирующей гимнастики</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игирующая гимнастика в последнее время начала использоваться в дошкольных учреждениях, как форма реабилитации детей 1,5 – 7 лет, имеющих различные патологические и предпатологические состояни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ичины, определившие внедрение корригирующей гимнастики в дошкольные учреждения, многообразны: резкое ухудшение здоровья новорожденных и, как следствие, детей дошкольного возраста; ухудшение экологической обстановки, вызвавшее снижение иммунобиологической реакции ребенка; занятость родител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ских садах есть необходимые условия для своевременной профилактики и реабилитации (режим дня, материально – техническая база, кадр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задачи корригирующей гимнастики:</w:t>
      </w:r>
    </w:p>
    <w:p>
      <w:pPr>
        <w:pStyle w:val="Style18"/>
        <w:widowControl w:val="false"/>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у детей жизненно важные двигательные навыки и умения, способствующие сохранению правильной осанки, стопы и исправлению искривлений позвоночника.</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гармоничному, пропорциональному развитию тела, формированию красивой осанки, грациозности.</w:t>
      </w:r>
    </w:p>
    <w:p>
      <w:pPr>
        <w:pStyle w:val="Style18"/>
        <w:widowControl w:val="false"/>
        <w:numPr>
          <w:ilvl w:val="0"/>
          <w:numId w:val="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двигательные способности ребенка, пластичность, выдержку, осознанность при сохранении правильной осан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средство корригирующей гимнастики - физические упражнения. Известно много классификаций физических упражнений по анатомическому признаку, по степени активности, по характеру двигательных действий и т. д. В дошкольной практике наиболее распространены гимнастические упражнения с предметами и без предметов и игр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ое действие физических упражнений объясняется важной биологической ролью движений в жизни ребенка. Она благотворно влияет на нарушенные болезнью функции организма, ускоряет восстановительные процессы, уменьшает неблагоприятные последствия вынужденной гипокинезии. Физические упражнения оказывают разнообразное действие в зависимости от их подбора, методики выполнения и физической нагрузки. [15]</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 xml:space="preserve">Таким образом, </w:t>
      </w:r>
      <w:r>
        <w:rPr>
          <w:rFonts w:cs="Times New Roman" w:ascii="Times New Roman" w:hAnsi="Times New Roman"/>
          <w:sz w:val="28"/>
          <w:szCs w:val="28"/>
        </w:rPr>
        <w:t>предотвратить нарушения осанки возможно через систему профилактических и лечебных мероприятий в ДОУ и в домашних условиях.</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2. Практический раздел</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Условия для формирования правильной осанки в ДОУ</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рушение осанки – это не заболевание, это состояние, которое не является необратимым процессом, а подлежит исправлению. Исправление осанки – кропотливая комплексная работа, которая включает в себя целый комплекс мероприятий. Огромное значение имеет профилактика нарушений осанки, особенно в детском возрасте. Правильная осанка – это не просто красиво. Это свидетельство того, что вы уверены в себе и благополучн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ой из </w:t>
      </w:r>
      <w:r>
        <w:rPr>
          <w:rFonts w:cs="Times New Roman" w:ascii="Times New Roman" w:hAnsi="Times New Roman"/>
          <w:b/>
          <w:sz w:val="28"/>
          <w:szCs w:val="28"/>
        </w:rPr>
        <w:t>проблем в нашем ДОУ</w:t>
      </w:r>
      <w:r>
        <w:rPr>
          <w:rFonts w:cs="Times New Roman" w:ascii="Times New Roman" w:hAnsi="Times New Roman"/>
          <w:sz w:val="28"/>
          <w:szCs w:val="28"/>
        </w:rPr>
        <w:t xml:space="preserve"> являются дефекты осанки детей. Для решения данной проблемы определила </w:t>
      </w:r>
      <w:r>
        <w:rPr>
          <w:rFonts w:cs="Times New Roman" w:ascii="Times New Roman" w:hAnsi="Times New Roman"/>
          <w:b/>
          <w:sz w:val="28"/>
          <w:szCs w:val="28"/>
        </w:rPr>
        <w:t>цель</w:t>
      </w:r>
      <w:r>
        <w:rPr>
          <w:rFonts w:cs="Times New Roman" w:ascii="Times New Roman" w:hAnsi="Times New Roman"/>
          <w:sz w:val="28"/>
          <w:szCs w:val="28"/>
        </w:rPr>
        <w:t>: взаимодействие педагогов, детей и родителей в профилактике нарушений осанки и искривлений позвоночника. Реализацию цели осуществляю через постановку</w:t>
      </w:r>
      <w:r>
        <w:rPr>
          <w:rFonts w:cs="Times New Roman" w:ascii="Times New Roman" w:hAnsi="Times New Roman"/>
          <w:b/>
          <w:sz w:val="28"/>
          <w:szCs w:val="28"/>
        </w:rPr>
        <w:t xml:space="preserve"> задач:</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ировать у детей представления о гигиене и физиологии человека, валеологии, технике выполнения различных упражнени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Способствовать формированию у детей навыков и привычки к сохранению правильной осанки, обогащению двигательного опыт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йствовать изменению позиции детей, педагогов и родителей к укреплению и формированию осанки через активное участие в образовательном процессе.</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еализация данных задач возможна при следующих условиях,</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оторые созданы в нашем ДОУ:</w:t>
      </w:r>
    </w:p>
    <w:p>
      <w:pPr>
        <w:pStyle w:val="Style18"/>
        <w:widowControl w:val="false"/>
        <w:numPr>
          <w:ilvl w:val="0"/>
          <w:numId w:val="5"/>
        </w:numPr>
        <w:tabs>
          <w:tab w:val="clear" w:pos="708"/>
          <w:tab w:val="left" w:pos="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спортивного и тренажерного зала, достаточного места для активного движения, спортивная площадка на участке детского сада;</w:t>
      </w:r>
    </w:p>
    <w:p>
      <w:pPr>
        <w:pStyle w:val="Style18"/>
        <w:widowControl w:val="false"/>
        <w:numPr>
          <w:ilvl w:val="0"/>
          <w:numId w:val="5"/>
        </w:numPr>
        <w:tabs>
          <w:tab w:val="clear" w:pos="708"/>
          <w:tab w:val="left" w:pos="0" w:leader="none"/>
          <w:tab w:val="left" w:pos="360" w:leader="none"/>
          <w:tab w:val="left" w:pos="993" w:leader="none"/>
        </w:tabs>
        <w:spacing w:lineRule="auto" w:line="360"/>
        <w:ind w:left="0" w:firstLine="709"/>
        <w:jc w:val="both"/>
        <w:rPr/>
      </w:pPr>
      <w:r>
        <w:rPr>
          <w:rFonts w:cs="Times New Roman" w:ascii="Times New Roman" w:hAnsi="Times New Roman"/>
          <w:sz w:val="28"/>
          <w:szCs w:val="28"/>
        </w:rPr>
        <w:t>в каждой группе оформлены уголки «движения» с подбором спортивного инвентаря, нестандартного физоборудования; сделаны турник, кольца, приобретены детские тренажеры и массажеры;</w:t>
      </w:r>
    </w:p>
    <w:p>
      <w:pPr>
        <w:pStyle w:val="Style18"/>
        <w:widowControl w:val="false"/>
        <w:numPr>
          <w:ilvl w:val="0"/>
          <w:numId w:val="5"/>
        </w:numPr>
        <w:tabs>
          <w:tab w:val="clear" w:pos="708"/>
          <w:tab w:val="left" w:pos="0" w:leader="none"/>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е количество спортивного инвентаря и физкультурного оборудования для работы с детьми в зале и на площадке;</w:t>
      </w:r>
    </w:p>
    <w:p>
      <w:pPr>
        <w:pStyle w:val="Style18"/>
        <w:widowControl w:val="false"/>
        <w:numPr>
          <w:ilvl w:val="0"/>
          <w:numId w:val="5"/>
        </w:numPr>
        <w:tabs>
          <w:tab w:val="clear" w:pos="708"/>
          <w:tab w:val="left" w:pos="360" w:leader="none"/>
          <w:tab w:val="left" w:pos="993"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бель, соответствующая росту ребенка, и кровати с твердой поверхностью;</w:t>
      </w:r>
    </w:p>
    <w:p>
      <w:pPr>
        <w:pStyle w:val="Style18"/>
        <w:widowControl w:val="false"/>
        <w:numPr>
          <w:ilvl w:val="0"/>
          <w:numId w:val="5"/>
        </w:numPr>
        <w:tabs>
          <w:tab w:val="clear" w:pos="708"/>
          <w:tab w:val="left" w:pos="360" w:leader="none"/>
          <w:tab w:val="left" w:pos="993"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отерапевтический кабинет и кабинет для массажа.</w:t>
      </w:r>
    </w:p>
    <w:p>
      <w:pPr>
        <w:pStyle w:val="Style18"/>
        <w:widowControl w:val="false"/>
        <w:tabs>
          <w:tab w:val="clear" w:pos="708"/>
          <w:tab w:val="left" w:pos="993"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 дидактический и наглядный материал:</w:t>
      </w:r>
    </w:p>
    <w:p>
      <w:pPr>
        <w:pStyle w:val="Style18"/>
        <w:widowControl w:val="false"/>
        <w:numPr>
          <w:ilvl w:val="0"/>
          <w:numId w:val="13"/>
        </w:numPr>
        <w:tabs>
          <w:tab w:val="clear" w:pos="708"/>
          <w:tab w:val="left" w:pos="0" w:leader="none"/>
          <w:tab w:val="left" w:pos="36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тека, включающая гимнастические упражнения для укрепления позвоночника и мышц; подвижные игры; игры на снятие напряжения; физкультминутки;</w:t>
      </w:r>
    </w:p>
    <w:p>
      <w:pPr>
        <w:pStyle w:val="Style18"/>
        <w:widowControl w:val="false"/>
        <w:numPr>
          <w:ilvl w:val="0"/>
          <w:numId w:val="13"/>
        </w:numPr>
        <w:tabs>
          <w:tab w:val="clear" w:pos="708"/>
          <w:tab w:val="left" w:pos="0" w:leader="none"/>
          <w:tab w:val="left" w:pos="180" w:leader="none"/>
          <w:tab w:val="left" w:pos="360" w:leader="none"/>
          <w:tab w:val="left" w:pos="54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унки, схемы, плакаты – модели; правила на карточках «Как правильно сидеть, стоять, лежать»;</w:t>
      </w:r>
    </w:p>
    <w:p>
      <w:pPr>
        <w:pStyle w:val="Style18"/>
        <w:widowControl w:val="false"/>
        <w:numPr>
          <w:ilvl w:val="0"/>
          <w:numId w:val="13"/>
        </w:numPr>
        <w:tabs>
          <w:tab w:val="clear" w:pos="708"/>
          <w:tab w:val="left" w:pos="0" w:leader="none"/>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а – схема планирования упражнений на весь день - «Дневник здравника»;</w:t>
      </w:r>
    </w:p>
    <w:p>
      <w:pPr>
        <w:pStyle w:val="Style18"/>
        <w:widowControl w:val="false"/>
        <w:numPr>
          <w:ilvl w:val="0"/>
          <w:numId w:val="13"/>
        </w:numPr>
        <w:tabs>
          <w:tab w:val="clear" w:pos="708"/>
          <w:tab w:val="left" w:pos="0" w:leader="none"/>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еты с ритмической и спокойной музыкой;</w:t>
      </w:r>
    </w:p>
    <w:p>
      <w:pPr>
        <w:pStyle w:val="Style18"/>
        <w:widowControl w:val="false"/>
        <w:numPr>
          <w:ilvl w:val="0"/>
          <w:numId w:val="13"/>
        </w:numPr>
        <w:tabs>
          <w:tab w:val="clear" w:pos="708"/>
          <w:tab w:val="left" w:pos="0" w:leader="none"/>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игры по валеологии.</w:t>
      </w:r>
    </w:p>
    <w:p>
      <w:pPr>
        <w:pStyle w:val="Style18"/>
        <w:widowControl w:val="false"/>
        <w:tabs>
          <w:tab w:val="clear" w:pos="708"/>
          <w:tab w:val="left" w:pos="0" w:leader="none"/>
          <w:tab w:val="left" w:pos="993" w:leader="none"/>
        </w:tabs>
        <w:spacing w:lineRule="auto" w:line="360"/>
        <w:ind w:firstLine="709"/>
        <w:jc w:val="both"/>
        <w:rPr/>
      </w:pPr>
      <w:r>
        <w:rPr>
          <w:rFonts w:cs="Times New Roman" w:ascii="Times New Roman" w:hAnsi="Times New Roman"/>
          <w:b/>
          <w:sz w:val="28"/>
          <w:szCs w:val="28"/>
        </w:rPr>
        <w:t xml:space="preserve">Таким образом, </w:t>
      </w:r>
      <w:r>
        <w:rPr>
          <w:rFonts w:cs="Times New Roman" w:ascii="Times New Roman" w:hAnsi="Times New Roman"/>
          <w:sz w:val="28"/>
          <w:szCs w:val="28"/>
        </w:rPr>
        <w:t>в ДОУ созданы необходимые условия для организации систематических занятий, самостоятельной и совместной деятельности с детьми в течение дня по укреплению и коррекции осанки.</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2 Планирование работы</w:t>
      </w:r>
      <w:r>
        <w:rPr>
          <w:rFonts w:cs="Times New Roman" w:ascii="Times New Roman" w:hAnsi="Times New Roman"/>
          <w:sz w:val="28"/>
          <w:szCs w:val="28"/>
        </w:rPr>
        <w:t xml:space="preserve"> </w:t>
      </w:r>
      <w:r>
        <w:rPr>
          <w:rFonts w:cs="Times New Roman" w:ascii="Times New Roman" w:hAnsi="Times New Roman"/>
          <w:b/>
          <w:sz w:val="28"/>
          <w:szCs w:val="28"/>
        </w:rPr>
        <w:t>по физическому воспитанию</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основу своей работы по физическому воспитанию и совершенствованию детского организма взяла авторскую программу В.Г. Алямовской «Здоровье», как комплексную систему воспитания ребенка – дошкольника физически здорового, разносторонне развитого, инициативного и раскрепощенного, с развитым чувством собственного достоинства. А также элементы программы Токаевой Т.Э. «Азбука здоровья», В.Н. Фросина, В.В. Фросиной, П.В. Фросина, Т.В. Фросиной, Х.В. Фросиной «Основы и методики Русской Азбуки – Зарядки», цель которой – помочь малышам сохранить и улучшить здоровье, повысить их жизнеспособность. На основе этих программ составлены перспективный план обучения основным видам движений и картотека физкультурных заняти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ю работы с детьми осуществляю по направлениям:</w:t>
      </w:r>
    </w:p>
    <w:p>
      <w:pPr>
        <w:pStyle w:val="Style18"/>
        <w:widowControl w:val="false"/>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жнение физических упражнений от возраста к возрасту с учетом индивидуальных особенностей детей, их способностей;</w:t>
      </w:r>
    </w:p>
    <w:p>
      <w:pPr>
        <w:pStyle w:val="Style18"/>
        <w:widowControl w:val="false"/>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связь физкультурных занятий и праздников с другими видами деятельности;</w:t>
      </w:r>
    </w:p>
    <w:p>
      <w:pPr>
        <w:pStyle w:val="Style18"/>
        <w:widowControl w:val="false"/>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предварительной и индивидуальной работы с детьми;</w:t>
      </w:r>
    </w:p>
    <w:p>
      <w:pPr>
        <w:pStyle w:val="Style18"/>
        <w:widowControl w:val="false"/>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игровых упражнений, подвижных игр в самостоятельной деятельности;</w:t>
      </w:r>
    </w:p>
    <w:p>
      <w:pPr>
        <w:pStyle w:val="Style18"/>
        <w:widowControl w:val="false"/>
        <w:numPr>
          <w:ilvl w:val="0"/>
          <w:numId w:val="12"/>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у физического развития и здоровья дет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и организацию физкультурной деятельности разрабатываю на основе следующих принципов:</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ности;</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и;</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емственности;</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ации;</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и;</w:t>
      </w:r>
    </w:p>
    <w:p>
      <w:pPr>
        <w:pStyle w:val="Style18"/>
        <w:widowControl w:val="false"/>
        <w:numPr>
          <w:ilvl w:val="0"/>
          <w:numId w:val="15"/>
        </w:numPr>
        <w:tabs>
          <w:tab w:val="clear" w:pos="708"/>
          <w:tab w:val="left" w:pos="18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связи всех субъектов образовательного процесс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осуществляется через разработку и организацию проектной деятельности на тему «Взаимодействие детского сада и семьи в здоровьесбережении детей», а конкретно, в профилактике нарушений осанки и искривлений позвоночника. В проекте представлена система работы по формированию осознанного отношения педагогов, родителей и детей к сохранению правильной осанки; созданию оптимальных условий для эффективного сотрудничества педагогов и родителей. Реализация данного проекта осуществлялась в течение 2006 – 2007 учебного года в рамках работы проблемной группы под моим руководством. Проект успешно реализован благодаря активному участию педагогов, родителей и детей. Итог работы был представлен для педагогов города в День открытых двере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Я, как инструктор физкультуры, провожу ежедневно два занятия в зале и одно - на воздухе; педагоги под моим руководством дополнительно проводят во время прогулки одно игровое физкультурное занятие и пеший поход или целевую прогулку. Это позволяет создать оптимальный двигательный режим. Ежедневные физкультурные занятия позволяют, не перегружая детей, добиться хорошей физической подготовки, дают возможность более целенаправленно учить детей, организовывать индивидуально – подгрупповое обучение. Основная цель – увеличить двигательную активность детей и длительность прогул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етском саду планируется система физкультурной работы на основе реализации проектов, взаимосвязи педагогов, инструктора физкультуры и медицинских работников.</w:t>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3 Формы организации</w:t>
      </w:r>
      <w:r>
        <w:rPr>
          <w:rFonts w:cs="Times New Roman" w:ascii="Times New Roman" w:hAnsi="Times New Roman"/>
          <w:sz w:val="28"/>
          <w:szCs w:val="28"/>
        </w:rPr>
        <w:t xml:space="preserve"> </w:t>
      </w:r>
      <w:r>
        <w:rPr>
          <w:rFonts w:cs="Times New Roman" w:ascii="Times New Roman" w:hAnsi="Times New Roman"/>
          <w:b/>
          <w:sz w:val="28"/>
          <w:szCs w:val="28"/>
        </w:rPr>
        <w:t>физкультурной деятельност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ая работа по профилактике нарушений осанки и искривления позвоночника осуществляю в следующих формах организации: утренняя и корригирующая гимнастика, занятия физической культурой в зале и на воздухе, досуговая деятельность.</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2"/>
          <w:numId w:val="14"/>
        </w:numPr>
        <w:tabs>
          <w:tab w:val="clear" w:pos="708"/>
          <w:tab w:val="left" w:pos="99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Утренняя гимнастик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организовать утренний отрезок таким образом, чтобы</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получили заряд энергии на весь день и хорошее настроение. Поэтому утренняя гимнастика в зале и на воздухе в сочетании с оздоровительным бегом стала одним из средств оздоровления детей и профилактики простудных заболеваний.</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Уже с 4 – х лет в утреннюю гимнастику включаю специальные упражнения для формирования правильной осанки – «Бабочка», «Пингвин», «Ворона», «Морковь», которые способствуют выпрямлению позвоночника; «Аист», «Кот», «Рыба», «Суслик» - вытяжению всего позвоночника; «Дедушка», «Олень», «Червь» - вытяжению поясничного отдела и т.д. Для работы со старшими детьми кроме специальных упражнений в комплекс утренней гимнастики ввожу зарядку – настрой для позвоночника. Ее цель: улучшение гибкости, дыхания и кровоснабжения. Создание и задавание ребенком организму установку на оберегание всего позвоночника.</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Дети с большим удовольствием выполняют во вторник и четверг зарядку – настрой «Позвоночник», а в понедельник, среду и пятницу зарядку – настрой «Я позвоночник берегу и сам себе я помогу…».</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Чтобы избежать плоскостопия, в комплекс утренней гимнастики включаю упражнения для укрепления мышц стопы и голени: «Мышь», «Скорпион», «Птица», «Белка» (РАЗ), хождение на носках и пятках, на наружных краях стоп, что приводит к укреплению мышечно-связочного аппарата стопы. Благодаря утренней гимнастике и оздоровительному бегу у детей снизилась заболеваемость ОРВИ на 6,5%, увеличилась выносливость, дети стали более бодрые, на занятиях активны, инициативны, снизилась утомляемость.</w:t>
      </w:r>
    </w:p>
    <w:p>
      <w:pPr>
        <w:pStyle w:val="Style18"/>
        <w:widowControl w:val="false"/>
        <w:tabs>
          <w:tab w:val="clear" w:pos="708"/>
          <w:tab w:val="left" w:pos="993"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left="709" w:hanging="0"/>
        <w:jc w:val="both"/>
        <w:rPr/>
      </w:pPr>
      <w:r>
        <w:rPr>
          <w:rFonts w:cs="Times New Roman" w:ascii="Times New Roman" w:hAnsi="Times New Roman"/>
          <w:b/>
          <w:sz w:val="28"/>
          <w:szCs w:val="28"/>
        </w:rPr>
        <w:t>2.3.2 Физкультурные занятия</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работе использую такие основные</w:t>
      </w:r>
      <w:r>
        <w:rPr>
          <w:rFonts w:cs="Times New Roman" w:ascii="Times New Roman" w:hAnsi="Times New Roman"/>
          <w:b/>
          <w:sz w:val="28"/>
          <w:szCs w:val="28"/>
        </w:rPr>
        <w:t xml:space="preserve"> </w:t>
      </w:r>
      <w:r>
        <w:rPr>
          <w:rFonts w:cs="Times New Roman" w:ascii="Times New Roman" w:hAnsi="Times New Roman"/>
          <w:sz w:val="28"/>
          <w:szCs w:val="28"/>
        </w:rPr>
        <w:t>варианты физкультурных занятий: занятия обычного типа, игровые, сюжетно – игровые, прогулки – походы; занятия, построенные на танцевальном материале и занятия серии «Забочусь о своём здоровье».</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 физкультурных занятиях особое внимание уделяю физическим упражнениям, направленным на предупреждение нарушений осанки. Физические упражнения – специфическое средство физического воспитания, используемое для решения оздоровительных, образовательных и воспитательных задач.</w:t>
      </w:r>
    </w:p>
    <w:p>
      <w:pPr>
        <w:pStyle w:val="Normal"/>
        <w:widowControl w:val="false"/>
        <w:tabs>
          <w:tab w:val="clear" w:pos="708"/>
          <w:tab w:val="left" w:pos="993" w:leader="none"/>
        </w:tabs>
        <w:spacing w:lineRule="auto" w:line="360"/>
        <w:ind w:firstLine="709"/>
        <w:jc w:val="both"/>
        <w:rPr/>
      </w:pPr>
      <w:r>
        <w:rPr>
          <w:sz w:val="28"/>
          <w:szCs w:val="28"/>
        </w:rPr>
        <w:t>Физические упражнения, входящие в различные виды деятельности, оказывают положительное влияние на организм ребенка, если соблюдается правильная осанка, а также дозировка физической нагрузки.</w:t>
      </w:r>
    </w:p>
    <w:p>
      <w:pPr>
        <w:pStyle w:val="Normal"/>
        <w:widowControl w:val="false"/>
        <w:tabs>
          <w:tab w:val="clear" w:pos="708"/>
          <w:tab w:val="left" w:pos="993" w:leader="none"/>
        </w:tabs>
        <w:spacing w:lineRule="auto" w:line="360"/>
        <w:ind w:firstLine="709"/>
        <w:jc w:val="both"/>
        <w:rPr/>
      </w:pPr>
      <w:r>
        <w:rPr>
          <w:sz w:val="28"/>
          <w:szCs w:val="28"/>
        </w:rPr>
        <w:t>В основных движениях с точки зрения формирования правильной осанки использую следующие физические упражнения:</w:t>
      </w:r>
    </w:p>
    <w:p>
      <w:pPr>
        <w:pStyle w:val="Normal"/>
        <w:widowControl w:val="false"/>
        <w:tabs>
          <w:tab w:val="clear" w:pos="708"/>
          <w:tab w:val="left" w:pos="993" w:leader="none"/>
        </w:tabs>
        <w:spacing w:lineRule="auto" w:line="360"/>
        <w:ind w:firstLine="709"/>
        <w:jc w:val="both"/>
        <w:rPr/>
      </w:pPr>
      <w:r>
        <w:rPr>
          <w:sz w:val="28"/>
          <w:szCs w:val="28"/>
        </w:rPr>
        <w:t>1. Во время ходьбы слежу за тем, чтобы дети не опускали голову, двигались с развернутыми плечами; для выработки ощущений правильной осанки предлагаю положить мешочек с песком прямо на голову, придав ей правильное положение (предлагаю дойти до определенного места, не уронив мешочка, снять его и вернуться так, как будто на голове все еще лежит мешочек).</w:t>
      </w:r>
    </w:p>
    <w:p>
      <w:pPr>
        <w:pStyle w:val="Normal"/>
        <w:widowControl w:val="false"/>
        <w:tabs>
          <w:tab w:val="clear" w:pos="708"/>
          <w:tab w:val="left" w:pos="993" w:leader="none"/>
        </w:tabs>
        <w:spacing w:lineRule="auto" w:line="360"/>
        <w:ind w:firstLine="709"/>
        <w:jc w:val="both"/>
        <w:rPr>
          <w:sz w:val="28"/>
          <w:szCs w:val="28"/>
        </w:rPr>
      </w:pPr>
      <w:r>
        <w:rPr>
          <w:sz w:val="28"/>
          <w:szCs w:val="28"/>
        </w:rPr>
        <w:t>2. К обучению детей прыжкам подхожу очень осторожно, обращая внимание не на овладение той или иной высотой (длиной), а на мягкое приземление: «Кошка прыгая, приземляется на свои лапки спокойно и мягко. Давайте и мы спрыгнем (перепрыгнем), как кошечка – мягко и на носочки».</w:t>
      </w:r>
    </w:p>
    <w:p>
      <w:pPr>
        <w:pStyle w:val="Normal"/>
        <w:widowControl w:val="false"/>
        <w:tabs>
          <w:tab w:val="clear" w:pos="708"/>
          <w:tab w:val="left" w:pos="993" w:leader="none"/>
        </w:tabs>
        <w:spacing w:lineRule="auto" w:line="360"/>
        <w:ind w:firstLine="709"/>
        <w:jc w:val="both"/>
        <w:rPr>
          <w:sz w:val="28"/>
          <w:szCs w:val="28"/>
        </w:rPr>
      </w:pPr>
      <w:r>
        <w:rPr>
          <w:sz w:val="28"/>
          <w:szCs w:val="28"/>
        </w:rPr>
        <w:t>3. При упражнении в лазанье слежу за тем, чтобы дети не смотрели вниз, держали туловище прямо; кисти рук ставили не уже, чем на ширину плеч, иначе лазанье может неблагоприятно влиять на осанку. «Сегодня вы должны постараться залезть на гимнастическую стенку, как смелый пожарник, и позвонить в колокольчик, подвешенный на ступеньке».</w:t>
      </w:r>
    </w:p>
    <w:p>
      <w:pPr>
        <w:pStyle w:val="Normal"/>
        <w:widowControl w:val="false"/>
        <w:tabs>
          <w:tab w:val="clear" w:pos="708"/>
          <w:tab w:val="left" w:pos="993" w:leader="none"/>
        </w:tabs>
        <w:spacing w:lineRule="auto" w:line="360"/>
        <w:ind w:firstLine="709"/>
        <w:jc w:val="both"/>
        <w:rPr>
          <w:sz w:val="28"/>
          <w:szCs w:val="28"/>
        </w:rPr>
      </w:pPr>
      <w:r>
        <w:rPr>
          <w:sz w:val="28"/>
          <w:szCs w:val="28"/>
        </w:rPr>
        <w:t>4. Упражнения в подлезании, перелезании, пролезании увеличивают подвижность позвоночника и укрепляют мышцы спины. Однако помню, что после этих упражнений надо использовать такие, в которых дети могут активно выпрямить позвоночник: добежать до стоек, на которых подвешены ленточки, и, подпрыгнув, достать их.</w:t>
      </w:r>
    </w:p>
    <w:p>
      <w:pPr>
        <w:pStyle w:val="Normal"/>
        <w:widowControl w:val="false"/>
        <w:tabs>
          <w:tab w:val="clear" w:pos="708"/>
          <w:tab w:val="left" w:pos="993" w:leader="none"/>
        </w:tabs>
        <w:spacing w:lineRule="auto" w:line="360"/>
        <w:ind w:firstLine="709"/>
        <w:jc w:val="both"/>
        <w:rPr>
          <w:sz w:val="28"/>
          <w:szCs w:val="28"/>
        </w:rPr>
      </w:pPr>
      <w:r>
        <w:rPr>
          <w:sz w:val="28"/>
          <w:szCs w:val="28"/>
        </w:rPr>
        <w:t>5. При проведении упражнений в метании обращаю внимание на правильный замах и позу туловища. Это не только способствует развитию навыка метания, но и укрепляет мышцы плечевого пояса. Для одинаковой нагрузки на все мышцы плечевого пояса упражнения в метании выполняем как правой, так и левой рукой.</w:t>
      </w:r>
    </w:p>
    <w:p>
      <w:pPr>
        <w:pStyle w:val="Normal"/>
        <w:widowControl w:val="false"/>
        <w:tabs>
          <w:tab w:val="clear" w:pos="708"/>
          <w:tab w:val="left" w:pos="993" w:leader="none"/>
        </w:tabs>
        <w:spacing w:lineRule="auto" w:line="360"/>
        <w:ind w:firstLine="709"/>
        <w:jc w:val="both"/>
        <w:rPr>
          <w:sz w:val="28"/>
          <w:szCs w:val="28"/>
        </w:rPr>
      </w:pPr>
      <w:r>
        <w:rPr>
          <w:sz w:val="28"/>
          <w:szCs w:val="28"/>
        </w:rPr>
        <w:t>В своей работе применяю ряд специальных упражнений корригирующего характера: «Велосипед», «Уголок», «Лягушонок», «Рыбка», «Кошечка», «Лодочка» и др. Их включаю в физкультурные занятия при проведении вводной и основной части, использую в подвижных и оздоровительных играх.</w:t>
      </w:r>
    </w:p>
    <w:p>
      <w:pPr>
        <w:pStyle w:val="Normal"/>
        <w:widowControl w:val="false"/>
        <w:tabs>
          <w:tab w:val="clear" w:pos="708"/>
          <w:tab w:val="left" w:pos="993" w:leader="none"/>
        </w:tabs>
        <w:spacing w:lineRule="auto" w:line="360"/>
        <w:ind w:firstLine="709"/>
        <w:jc w:val="both"/>
        <w:rPr>
          <w:sz w:val="28"/>
          <w:szCs w:val="28"/>
        </w:rPr>
      </w:pPr>
      <w:r>
        <w:rPr>
          <w:sz w:val="28"/>
          <w:szCs w:val="28"/>
        </w:rPr>
        <w:t>Физические и психические компоненты в оздоровительных играх тесно взаимосвязаны. Они укрепляют различные группы мышц, тренируют вестибулярный аппарат, способствуют профилактике нарушений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Оздоровительные игры провожу как индивидуально, так и коллективно. Например: «Цапля», «Скачки», «Парашютисты», «Тачка», «Кошка», «Бой петухов».</w:t>
      </w:r>
    </w:p>
    <w:p>
      <w:pPr>
        <w:pStyle w:val="Normal"/>
        <w:widowControl w:val="false"/>
        <w:tabs>
          <w:tab w:val="clear" w:pos="708"/>
          <w:tab w:val="left" w:pos="993" w:leader="none"/>
        </w:tabs>
        <w:spacing w:lineRule="auto" w:line="360"/>
        <w:ind w:firstLine="709"/>
        <w:jc w:val="both"/>
        <w:rPr>
          <w:sz w:val="28"/>
          <w:szCs w:val="28"/>
        </w:rPr>
      </w:pPr>
      <w:r>
        <w:rPr>
          <w:sz w:val="28"/>
          <w:szCs w:val="28"/>
        </w:rPr>
        <w:t>С целью воспитания осанки провожу и подвижные игры, в которых дети должны принимать заранее установленные позы (остановка по хлопку ведущего или имитационные движения в замедленном темпе и др.): «Солдатики – пузатики», «Зайцы и волк», «Морская фигура», «Раз, два, три колонну (шеренгу) собери»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проведения подвижных игр добиваюсь тренировки навыков в удержании головы и туловища в правильном положении; правильной ходьбе (грудь вперед, лопатки чуть сведены, подбородок приподнят). Также выработке правильной осанки помогают игры на координацию движений, равновесия: «Восточный официант», «Походи боком», «Зайцы и ястребы».</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рганизации деятельности особое внимание уделяю созданию устойчивого интереса к занятиям по физической культуре. Поэтому использую разнообразные приёмы: игровой сюжет, спортивную мотивацию (стройные солдаты, спортсмены, балерины); ритмические упражнения под музыку, танцевальные движения, гимнастические упражнения (мостик, березка); элементы йоги, творческие задания (придумай движения); приёмы с воспроизведением различных поз, мимики, звуков; дыхательные упражнения для восстановления и оздоровления организма, элементы релаксации для снятия напряжения мышц, разнообразные приёмы рефлекс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шла к выводу, что необычные, нетрадиционные методы и приёмы повышают интерес к занятиям, вызывают эмоциональный подъём, получить положительный результат, развивают у детей подвижность, пластичность, чувство ритмичности, артистичность, ловкость.</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етодически правильно проводимые ходьба, бег, лазанье, игры и т. д. вырабатывают привычку сохранять правильную осанку, укрепляют мышцы спины, плечевого пояса, живота.</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tabs>
          <w:tab w:val="clear" w:pos="708"/>
          <w:tab w:val="left" w:pos="993" w:leader="none"/>
        </w:tabs>
        <w:spacing w:lineRule="auto" w:line="360"/>
        <w:ind w:left="709" w:hanging="0"/>
        <w:jc w:val="both"/>
        <w:rPr/>
      </w:pPr>
      <w:r>
        <w:rPr>
          <w:b/>
          <w:sz w:val="28"/>
          <w:szCs w:val="28"/>
        </w:rPr>
        <w:t>2.3.3 Корригирующая гимнастика</w:t>
      </w:r>
    </w:p>
    <w:p>
      <w:pPr>
        <w:pStyle w:val="Normal"/>
        <w:widowControl w:val="false"/>
        <w:tabs>
          <w:tab w:val="clear" w:pos="708"/>
          <w:tab w:val="left" w:pos="993" w:leader="none"/>
        </w:tabs>
        <w:spacing w:lineRule="auto" w:line="360"/>
        <w:ind w:firstLine="709"/>
        <w:jc w:val="both"/>
        <w:rPr>
          <w:sz w:val="28"/>
          <w:szCs w:val="28"/>
        </w:rPr>
      </w:pPr>
      <w:r>
        <w:rPr>
          <w:sz w:val="28"/>
          <w:szCs w:val="28"/>
        </w:rPr>
        <w:t>Восстановить уже нарушенную осанку на общепринятых занятиях физкультурой или утренней гимнастике уже нельзя. Для этого необходимы специальные упражнения. В нашем детском саду для детей с дефектами осанки организовываю дополнительные занятия в кружке корригирующей гимнас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Занятия в кружке провожу три раза в неделю и направляю на общее оздоровление и развитие ребенка, на воспитание осанки и укрепление мышц туловища. Принципы и методика занятий зависят, прежде всего, от формы нарушения осанк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кругло – вогнутой спине в целях коррекции осанки нужно растянуть мышцы передней поверхности бедра и спины (в поясничном отделе), а также укрепить мышцы задней поверхности бедер и мышцы брюшного пр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стягивания мышц передней поверхности бедер использую следующие специальные упражне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ышь» - лежа на спине. Руки и ноги поднимаем вверх. Инструктор произносит: «Мышь замирает». Вдох. Ребенок закрывает глаза, ладони укладывает на грудь, а ноги сгибает в коленях, медленно произнося «шшшшшш». В этом положении пребывает расслабленным на счет 1, 2,..5. Дыхание равномерное, неглубоко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корпион» - лежа на животе, кистью обозначая клешню: 4 пальца соединены, а большой отставлен в сторону. Инструктор произносит: «Скорпион ночью опасен очень». Дети поднимают голову, соединенные голени и руки. В этом положении пребывают на счет 1, 2,..5. Опускают руки и ноги, Восстанавливают частоту дыха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ачели» - стоя на коленях, руки на пояс. Наклоны туловища назад, сохраняя прямую линию от колена до голов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стягивания мышц спины использую специальные упражне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ерблюд» - ноги на ширине плеч. Приседаем. Опираемся на пальцы ног и рук. Поднимаем ягодицы, которыми обозначаем горбы, и передвигаемся вперед в произвольном порядке или один за другим по кругу, обозначая караван. Дыхание не задерживаем. Через несколько шагов опускаемся на колен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Червь» - ложимся на спину. Ладони прямых рук соприкасаются за головой. Ступни придвинуты к ягодицам. Инструктор произносит: «Жаба прыгает! Аист летит!» - Ребенок кончиками указательных пальцев давит на пол и тазом двигает из стороны в сторону, не поднимая его от пола. Так он обозначает червяка, спешащего уползти в землю. Дыхание не задерживаем.</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Упражнение из основной стойки. Наклон вперед, стараясь лбом коснуться коленей. Затем ноги врозь – движение «дровосека».</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е упражнения для укрепления мышц брюшного пресса (исходное положение для всех упражнений – лежа на спине с прижатием поясницы к опоре):</w:t>
      </w:r>
    </w:p>
    <w:p>
      <w:pPr>
        <w:pStyle w:val="Normal"/>
        <w:widowControl w:val="false"/>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Ёжик» - ложимся на спину. Руки и ноги сгибаем и прижимаем к туловищу. Инструктор произносит: «Волк». Из этого и.п. ребенок поднимает ноги и руки вверх и в стороны, выпрямляя их. Носки ног и расставленные пальцы рук вытягивает вверх. Вдох. Произносит «Ё, Ё, Ё, Ё, Ё».</w:t>
      </w:r>
    </w:p>
    <w:p>
      <w:pPr>
        <w:pStyle w:val="Normal"/>
        <w:widowControl w:val="false"/>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Велосипед» - согнуть и разогнуть поочередно ноги в коленном и тазобедренном суставах.</w:t>
      </w:r>
    </w:p>
    <w:p>
      <w:pPr>
        <w:pStyle w:val="Normal"/>
        <w:widowControl w:val="false"/>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Ножницы» - скрещивание прямых ног.</w:t>
      </w:r>
    </w:p>
    <w:p>
      <w:pPr>
        <w:pStyle w:val="Normal"/>
        <w:widowControl w:val="false"/>
        <w:tabs>
          <w:tab w:val="clear" w:pos="708"/>
          <w:tab w:val="left" w:pos="993" w:leader="none"/>
        </w:tabs>
        <w:spacing w:lineRule="auto" w:line="360"/>
        <w:ind w:firstLine="709"/>
        <w:jc w:val="both"/>
        <w:rPr/>
      </w:pPr>
      <w:r>
        <w:rPr>
          <w:sz w:val="28"/>
          <w:szCs w:val="28"/>
        </w:rPr>
        <w:t>Упражнения, направленные на укрепление той или иной группы мышц, лучше выполнять преимущественно в статическом режиме, т.к. это способствует увеличению силы и статической выносливости мышц. Для этого мышцы напрягают и удерживают их в таком состоянии 5 – 7 секунд, затем делают паузу отдыха в течение 8 -10 секунд и вновь повторяют упражнение. Статические упражнения следует чередовать с динамическими, при которых мышцы напрягаются непродолжительно.</w:t>
      </w:r>
    </w:p>
    <w:p>
      <w:pPr>
        <w:pStyle w:val="Normal"/>
        <w:widowControl w:val="false"/>
        <w:tabs>
          <w:tab w:val="clear" w:pos="708"/>
          <w:tab w:val="left" w:pos="993" w:leader="none"/>
        </w:tabs>
        <w:spacing w:lineRule="auto" w:line="360"/>
        <w:ind w:firstLine="709"/>
        <w:jc w:val="both"/>
        <w:rPr/>
      </w:pPr>
      <w:r>
        <w:rPr>
          <w:sz w:val="28"/>
          <w:szCs w:val="28"/>
        </w:rPr>
        <w:t>При плоской спине</w:t>
      </w:r>
      <w:r>
        <w:rPr>
          <w:b/>
          <w:sz w:val="28"/>
          <w:szCs w:val="28"/>
        </w:rPr>
        <w:t xml:space="preserve"> </w:t>
      </w:r>
      <w:r>
        <w:rPr>
          <w:sz w:val="28"/>
          <w:szCs w:val="28"/>
        </w:rPr>
        <w:t>стремлюсь укрепить мышцы спины и передней поверхности бедер.</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крепления мышц спины использую специальные упражнения (исходное положение – лежа лицом вниз):</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Бабочка» - ложимся на живот. Пятки вместе, носки врозь. Кисти рук лежат на пояснице одна на другой ладонями вверх. Верхнюю часть туловища поднимаем, не отрывая ног от пола, и локтями быстро двигаем вверх – вниз. Дыхание не задерживаем.</w:t>
      </w:r>
    </w:p>
    <w:p>
      <w:pPr>
        <w:pStyle w:val="Normal"/>
        <w:widowControl w:val="false"/>
        <w:numPr>
          <w:ilvl w:val="0"/>
          <w:numId w:val="16"/>
        </w:numPr>
        <w:tabs>
          <w:tab w:val="clear" w:pos="708"/>
          <w:tab w:val="left" w:pos="0" w:leader="none"/>
          <w:tab w:val="left" w:pos="993" w:leader="none"/>
        </w:tabs>
        <w:spacing w:lineRule="auto" w:line="360"/>
        <w:ind w:left="0" w:firstLine="709"/>
        <w:jc w:val="both"/>
        <w:rPr/>
      </w:pPr>
      <w:r>
        <w:rPr>
          <w:sz w:val="28"/>
          <w:szCs w:val="28"/>
        </w:rPr>
        <w:t>«Кит» - ложимся на живот. Пятки вместе, носки врозь. Предплечья укладываем перед грудью. Ладони вниз одна на другой. Подбородок - на кистях. На вдохе поднимаем туловище, опираясь на предплечья. На выдохе опускаем его и поднимаем ноги, не разъединяя их и произнося визгливо «КИИИт» - Вдох -… Выдох.</w:t>
      </w:r>
    </w:p>
    <w:p>
      <w:pPr>
        <w:pStyle w:val="Normal"/>
        <w:widowControl w:val="false"/>
        <w:numPr>
          <w:ilvl w:val="0"/>
          <w:numId w:val="16"/>
        </w:numPr>
        <w:tabs>
          <w:tab w:val="clear" w:pos="708"/>
          <w:tab w:val="left" w:pos="0" w:leader="none"/>
          <w:tab w:val="left" w:pos="993" w:leader="none"/>
        </w:tabs>
        <w:spacing w:lineRule="auto" w:line="360"/>
        <w:ind w:left="0" w:firstLine="709"/>
        <w:jc w:val="both"/>
        <w:rPr>
          <w:sz w:val="28"/>
          <w:szCs w:val="28"/>
        </w:rPr>
      </w:pPr>
      <w:r>
        <w:rPr>
          <w:sz w:val="28"/>
          <w:szCs w:val="28"/>
        </w:rPr>
        <w:t>«Камбала» - ложимся на живот. Голову укладываем на бок. Ноги раздвигаем предельно широко. Запястья прижимаем к талии сбоку. Ступни ног поднимаем и соединяем подошвами. Голени поднимаем и опускаем несколько раз, не разъединяя ступни и двигая раздвинутыми пальцами рук как плавниками. Одновременно произносим «РыБЫ – БЫ – БЫ – Б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крепления мышц передней поверхности бедер провожу специальные упражнения:</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Упражнение вис на гимнастической стенке спиной к ней. Попеременное поднимание прямых ног. То же, но поднимание обеих прямых ног с удержанием «угол». То же, но поднять левую ногу, присоединить к ней правую, опустить левую, затем правую.</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Упражнение, лежа на спине. Поочередное поднимание прямых ног. То же, но одновременное поднимание прямых ног.</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ет подчеркнуть, что на занятиях гимнастикой при любой форме дефекта осанки специальные упражнения с детьми выполняю на фоне общеукрепляющих упражнений, охватывающих все мышечные группы.</w:t>
      </w:r>
    </w:p>
    <w:p>
      <w:pPr>
        <w:pStyle w:val="Normal"/>
        <w:widowControl w:val="false"/>
        <w:tabs>
          <w:tab w:val="clear" w:pos="708"/>
          <w:tab w:val="left" w:pos="993" w:leader="none"/>
        </w:tabs>
        <w:spacing w:lineRule="auto" w:line="360"/>
        <w:ind w:firstLine="709"/>
        <w:jc w:val="both"/>
        <w:rPr/>
      </w:pPr>
      <w:r>
        <w:rPr>
          <w:sz w:val="28"/>
          <w:szCs w:val="28"/>
        </w:rPr>
        <w:t>При дефектах осанки во фронтальной плоскости</w:t>
      </w:r>
      <w:r>
        <w:rPr>
          <w:b/>
          <w:sz w:val="28"/>
          <w:szCs w:val="28"/>
        </w:rPr>
        <w:t>,</w:t>
      </w:r>
      <w:r>
        <w:rPr>
          <w:sz w:val="28"/>
          <w:szCs w:val="28"/>
        </w:rPr>
        <w:t xml:space="preserve"> т.е. при боковом искривлении, лечебные мероприятия имеют свои особенности. Так, значительное место отвожу разгрузке позвоночника, имеющему целью предупреждение перегрузке мышц, поддерживающих позвоночник. Другая задача – восстановить и сохранить нормальную гибкость и подвижность позвоночника. Еще одна важная задача – укрепление мышечно-связочного аппарата позвоночника и всех мышц туловища, создание так называемого «мышечного корсета».</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мышечного корсета» обеспечивают упражнения, укрепляющие мышцы спины, брюшного пресса и боковых мышц туловища. Упражнения для мышц спины и брюшного пресса уже были представлен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укрепления боковых мышц туловища использую следующие специальные упражнения:</w:t>
      </w:r>
    </w:p>
    <w:p>
      <w:pPr>
        <w:pStyle w:val="Normal"/>
        <w:widowControl w:val="false"/>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Упражнение, лёжа на правом боку, правая рука вытянута вверх, левая рука согнута в локте и ладонью упирается в пол на уровне плеча («окошечко»). Приподнять обе выпрямленные ноги, удерживать на весу, постепенно увеличивая время. Медленно опустить в исходное положение. То же на левом боку.</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Упражнение, лёжа на боку, приподнять одну прямую ногу, присоединить к ней другую и медленно опустить обе. То же на другом боку.</w:t>
      </w:r>
    </w:p>
    <w:p>
      <w:pPr>
        <w:pStyle w:val="Normal"/>
        <w:widowControl w:val="false"/>
        <w:tabs>
          <w:tab w:val="clear" w:pos="708"/>
          <w:tab w:val="left" w:pos="993" w:leader="none"/>
        </w:tabs>
        <w:spacing w:lineRule="auto" w:line="360"/>
        <w:ind w:firstLine="709"/>
        <w:jc w:val="both"/>
        <w:rPr>
          <w:sz w:val="28"/>
          <w:szCs w:val="28"/>
        </w:rPr>
      </w:pPr>
      <w:r>
        <w:rPr>
          <w:sz w:val="28"/>
          <w:szCs w:val="28"/>
        </w:rPr>
        <w:t>Данные упражнения включаю в физкультурные занятия для укрепления осанки у всех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На занятиях в кружке корригирующей гимнастики по мере увеличения силовой выносливости возрастает количество повторений каждого упраж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с удовольствием посещают кружок и стараются правильно и чётко выполнять упражнения. Комплекс корригирующей гимнастики меняю один раз в месяц, чтобы у детей сохранялся устойчивый интерес. Ведь упражнения, доведённые до автоматизма, способствуют качеству их выполнения. Дети применяют знакомые движения в самостоятель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гармоническое развитие мышц спины, брюшного пресса, верхних и нижних конечностей обеспечивает удержание тела в вертикальном положении и способствует сохранению осанки.</w:t>
      </w:r>
    </w:p>
    <w:p>
      <w:pPr>
        <w:pStyle w:val="Style18"/>
        <w:widowControl w:val="false"/>
        <w:tabs>
          <w:tab w:val="clear" w:pos="708"/>
          <w:tab w:val="left" w:pos="993"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left="709" w:hanging="0"/>
        <w:jc w:val="both"/>
        <w:rPr>
          <w:rFonts w:ascii="Times New Roman" w:hAnsi="Times New Roman" w:cs="Times New Roman"/>
          <w:sz w:val="28"/>
          <w:szCs w:val="28"/>
        </w:rPr>
      </w:pPr>
      <w:r>
        <w:rPr>
          <w:rFonts w:cs="Times New Roman" w:ascii="Times New Roman" w:hAnsi="Times New Roman"/>
          <w:b/>
          <w:sz w:val="28"/>
          <w:szCs w:val="28"/>
        </w:rPr>
        <w:t>2.3.4 Самостоятельная и совместная деятельность</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прос о правильной осанке не может быть полностью решен только на занятиях и корригирующей гимнастике. Необходимы дополнительные индивидуальные занятия с ребёнком в течение дня в детском саду и дома. Поэтому я направляю работу воспитателей на решение данной проблемы.</w:t>
      </w:r>
    </w:p>
    <w:p>
      <w:pPr>
        <w:pStyle w:val="Normal"/>
        <w:widowControl w:val="false"/>
        <w:tabs>
          <w:tab w:val="clear" w:pos="708"/>
          <w:tab w:val="left" w:pos="993" w:leader="none"/>
        </w:tabs>
        <w:spacing w:lineRule="auto" w:line="360"/>
        <w:ind w:firstLine="709"/>
        <w:jc w:val="both"/>
        <w:rPr/>
      </w:pPr>
      <w:r>
        <w:rPr>
          <w:sz w:val="28"/>
          <w:szCs w:val="28"/>
        </w:rPr>
        <w:t>Я, как инструктор физкультуры, стараюсь работать в тесном контакте с воспитателями, медицинскими работниками и другими специалистами. Разработали с педагогами и медработниками мини – проекты для детей средних, старших и подготовительных групп. В мини – проектах спланировали мероприятия с детьми, родителями в д/саду и домашних условиях. Активные участники реализации проектов не только педагоги, дети, но и родители. Важно было не только заинтересовать родителей, но и вовлечь их в активную совместную деятельность по сохранению и укреплению осанки. Один раз в месяц участники проблемной группы собирались и обсуждали текущие проблемы, анализировали просмотренные мероприятия, обменивались опытом организации детей и родителей.</w:t>
      </w:r>
    </w:p>
    <w:p>
      <w:pPr>
        <w:pStyle w:val="Normal"/>
        <w:widowControl w:val="false"/>
        <w:tabs>
          <w:tab w:val="clear" w:pos="708"/>
          <w:tab w:val="left" w:pos="993" w:leader="none"/>
        </w:tabs>
        <w:spacing w:lineRule="auto" w:line="360"/>
        <w:ind w:firstLine="709"/>
        <w:jc w:val="both"/>
        <w:rPr/>
      </w:pPr>
      <w:r>
        <w:rPr>
          <w:sz w:val="28"/>
          <w:szCs w:val="28"/>
        </w:rPr>
        <w:t>Вместе с воспитателями решаем, какие физические упражнения, подвижные и оздоровительные игры использовать в режимных моментах. Ввели Дневник Здравника в старших и подготовительных группах, цель которого - разнообразить двигательную активность в режиме дня, сформировать привычку к физическим упражнениям и установку на сбережение собственного здоровья. Дети в течение дня выполняют различные упражнения. Утром, во время учебных занятий, дети делают такие упражнения как «Суслик», «Берёза». Возвращаясь с прогулки, идут в группу как «Медведи», «Аисты». После сна в просыпательной гимнастике используют упражнения «Лисица», «Ящерица» и другие.</w:t>
      </w:r>
    </w:p>
    <w:p>
      <w:pPr>
        <w:pStyle w:val="Normal"/>
        <w:widowControl w:val="false"/>
        <w:tabs>
          <w:tab w:val="clear" w:pos="708"/>
          <w:tab w:val="left" w:pos="993" w:leader="none"/>
        </w:tabs>
        <w:spacing w:lineRule="auto" w:line="360"/>
        <w:ind w:firstLine="709"/>
        <w:jc w:val="both"/>
        <w:rPr>
          <w:sz w:val="28"/>
          <w:szCs w:val="28"/>
        </w:rPr>
      </w:pPr>
      <w:r>
        <w:rPr>
          <w:sz w:val="28"/>
          <w:szCs w:val="28"/>
        </w:rPr>
        <w:t>Воспитание ощущений нормальной осанки приобретается посредством многократного повторения правильного положения тела: лежа, сидя, стоя. С этой целью рекомендую родителям и воспитателям проводить следующие мероприятия:</w:t>
      </w:r>
    </w:p>
    <w:p>
      <w:pPr>
        <w:pStyle w:val="Normal"/>
        <w:widowControl w:val="false"/>
        <w:numPr>
          <w:ilvl w:val="1"/>
          <w:numId w:val="6"/>
        </w:numPr>
        <w:tabs>
          <w:tab w:val="clear" w:pos="708"/>
          <w:tab w:val="left" w:pos="-360" w:leader="none"/>
          <w:tab w:val="left" w:pos="993" w:leader="none"/>
        </w:tabs>
        <w:spacing w:lineRule="auto" w:line="360"/>
        <w:ind w:left="0" w:firstLine="709"/>
        <w:jc w:val="both"/>
        <w:rPr>
          <w:sz w:val="28"/>
          <w:szCs w:val="28"/>
        </w:rPr>
      </w:pPr>
      <w:r>
        <w:rPr>
          <w:sz w:val="28"/>
          <w:szCs w:val="28"/>
        </w:rPr>
        <w:t>Изучение и воспитание осанки с помощью зеркала. Ребенок перед зеркалом несколько раз восстанавливает нарушенную осанку с помощью старших. Он должен понять, что для восстановления правильной осанки необходимы определенные усилия и движения: надо выпрямить позвоночник, развернуть плечи, сблизить лопатки, втянуть живот, напрячь ягодичную мускулатуру.</w:t>
      </w:r>
    </w:p>
    <w:p>
      <w:pPr>
        <w:pStyle w:val="Normal"/>
        <w:widowControl w:val="false"/>
        <w:numPr>
          <w:ilvl w:val="1"/>
          <w:numId w:val="6"/>
        </w:numPr>
        <w:tabs>
          <w:tab w:val="clear" w:pos="708"/>
          <w:tab w:val="left" w:pos="-360" w:leader="none"/>
          <w:tab w:val="left" w:pos="993" w:leader="none"/>
        </w:tabs>
        <w:spacing w:lineRule="auto" w:line="360"/>
        <w:ind w:left="0" w:firstLine="709"/>
        <w:jc w:val="both"/>
        <w:rPr>
          <w:sz w:val="28"/>
          <w:szCs w:val="28"/>
        </w:rPr>
      </w:pPr>
      <w:r>
        <w:rPr>
          <w:sz w:val="28"/>
          <w:szCs w:val="28"/>
        </w:rPr>
        <w:t>Упражнения у вертикальной плоскости. Ребенок становится к плоскости, прикасаясь к ней пятками, икрами, ягодицами, лопатками и головой. Когда ребенок научится правильно стоять у плоскости, предлагаю различные упражнения – отведение рук, ног в стороны, поднимание на носки, приседания с касанием плоскости затылком, спиной, лопатками, плечами, ягодицами и пятками.</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Ношение различных предметов на голове. Физические упражнения, выполняемые с одновременным удерживанием на голове различных предметов, установленных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держа руки перед грудью и в стороны, ходьба на носках, полусогнутых ногах, ползание на четвереньках и т.д., не уронив при этом положенный на голову предмет.</w:t>
      </w:r>
    </w:p>
    <w:p>
      <w:pPr>
        <w:pStyle w:val="Normal"/>
        <w:widowControl w:val="false"/>
        <w:tabs>
          <w:tab w:val="clear" w:pos="708"/>
          <w:tab w:val="left" w:pos="993" w:leader="none"/>
        </w:tabs>
        <w:spacing w:lineRule="auto" w:line="360"/>
        <w:ind w:firstLine="709"/>
        <w:jc w:val="both"/>
        <w:rPr>
          <w:sz w:val="28"/>
          <w:szCs w:val="28"/>
        </w:rPr>
      </w:pPr>
      <w:r>
        <w:rPr>
          <w:sz w:val="28"/>
          <w:szCs w:val="28"/>
        </w:rPr>
        <w:t>4. Для выработки правильной осанки необходимо воспитывать координацию движений, суставно-мышечное чувство, умение владеть своим телом. Здесь весьма полезны упражнения в равновесии и балансировании – стойка на одной ноге, ходьба по скамейке с предметом на голове и повороты, «ласточка» на одной ноге с удержанием на спине медицинбол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упражнения способствуют развитию чувства правильной позы тела, развивают статическую выносливость мышц шеи и спины, укрепляют навыки правильного держания головы, воспитывают сознательное отношение к своей осанк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и продолжают содействовать формированию гармоничного телосложения, правильной осанки и стопы. Они являются активными участниками физкультурно-оздоровительной работы с детьми в ДОУ.</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ти, освоив движения, опираясь на Дневник Здравника, осознанно и правильно выполняют движения в нужной последовательности, замечают ошибки товарищей и исправляют их.</w:t>
      </w:r>
    </w:p>
    <w:p>
      <w:pPr>
        <w:pStyle w:val="Style18"/>
        <w:widowControl w:val="false"/>
        <w:tabs>
          <w:tab w:val="clear" w:pos="708"/>
          <w:tab w:val="left" w:pos="993"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tabs>
          <w:tab w:val="clear" w:pos="708"/>
          <w:tab w:val="left" w:pos="993" w:leader="none"/>
        </w:tabs>
        <w:spacing w:lineRule="auto" w:line="360"/>
        <w:ind w:left="709" w:hanging="0"/>
        <w:jc w:val="both"/>
        <w:rPr/>
      </w:pPr>
      <w:r>
        <w:rPr>
          <w:rFonts w:cs="Times New Roman" w:ascii="Times New Roman" w:hAnsi="Times New Roman"/>
          <w:b/>
          <w:sz w:val="28"/>
          <w:szCs w:val="28"/>
        </w:rPr>
        <w:t>2.3.5 Физкультурные досуги и праздник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месячно провожу в каждой группе физкультурный досуг или праздник. В этой форме работы закрепляются у детей навыки, полученные на занятиях, создаётся эмоциональный настрой, повышается интерес к физической культуре. Некоторые досуги направлены на формирование осанки. Например: спортивно-игровая программа «Быть здоровыми и красивыми хотим», «Я здоровье берегу, сам себе я помогу», Спортивный фестиваль, праздник «Крошечки – Хаврошечки» (конкурс красоты) и другие.</w:t>
      </w:r>
    </w:p>
    <w:p>
      <w:pPr>
        <w:pStyle w:val="Style18"/>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Задачи воспитания и развития детей по формированию правильной осанки решаются в тесном сотрудничестве с родителями. Дошкольный возраст – период, когда ребенок особенно привязан к дому, семье. Но, к сожалению, родители не всегда уделяют внимание формированию у ребенка правильной осанки. Только когда ребенок становится взрослее – замечают, как плохо сидит недавно купленная вещь, а ноги в новых ботинках «шаркают» по земле. Конечно, осанка, в какой – то мере обусловлена наследственностью, но на нее оказывают влияние и другие многочисленные факторы, А ведь именно семья несет ответственность за формирование правильной осанки, являясь своеобразным «архитектором» фигуры ребенка.</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целью своей работы считаю: гармонизацию детско-родительских отношений средствами физической культуры и повышение грамотности родителей в области физического развития и воспитания детей. Актуальными, на мой взгляд, представляются совместные физкультурные досуги и праздники родителей с детьми.</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совместных досугов и праздников детей и родителей:</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ировать двигательные умения в детско-родительской паре;</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вивать творческую, познавательную активность, инициативу, расширять кругозор;</w:t>
      </w:r>
    </w:p>
    <w:p>
      <w:pPr>
        <w:pStyle w:val="Style18"/>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спитывать умение эмоционально выражать себя в движении.</w:t>
      </w:r>
    </w:p>
    <w:p>
      <w:pPr>
        <w:pStyle w:val="Normal"/>
        <w:widowControl w:val="false"/>
        <w:tabs>
          <w:tab w:val="clear" w:pos="708"/>
          <w:tab w:val="left" w:pos="993" w:leader="none"/>
        </w:tabs>
        <w:spacing w:lineRule="auto" w:line="360"/>
        <w:ind w:firstLine="709"/>
        <w:jc w:val="both"/>
        <w:rPr/>
      </w:pPr>
      <w:r>
        <w:rPr>
          <w:sz w:val="28"/>
          <w:szCs w:val="28"/>
        </w:rPr>
        <w:t>Начиная работу по формированию правильной и красивой осанки, профилактике сколиоза, мы совместно с медицинским персоналом, познакомили родителей на общей родительской конференции на тему «Физкультура и здоровье» с проблемой ДОУ; с результатами диагностик, т.е. показали факты и цифры; объяснили, какие цели, и задачи мы ставим.</w:t>
      </w:r>
    </w:p>
    <w:p>
      <w:pPr>
        <w:pStyle w:val="Normal"/>
        <w:widowControl w:val="false"/>
        <w:tabs>
          <w:tab w:val="clear" w:pos="708"/>
          <w:tab w:val="left" w:pos="993" w:leader="none"/>
        </w:tabs>
        <w:spacing w:lineRule="auto" w:line="360"/>
        <w:ind w:firstLine="709"/>
        <w:jc w:val="both"/>
        <w:rPr>
          <w:sz w:val="28"/>
          <w:szCs w:val="28"/>
        </w:rPr>
      </w:pPr>
      <w:r>
        <w:rPr>
          <w:sz w:val="28"/>
          <w:szCs w:val="28"/>
        </w:rPr>
        <w:t>В дальнейшем для достижения поставленных целей и задач в работе с родителями использовала:</w:t>
      </w:r>
    </w:p>
    <w:p>
      <w:pPr>
        <w:pStyle w:val="Normal"/>
        <w:widowControl w:val="false"/>
        <w:tabs>
          <w:tab w:val="clear" w:pos="708"/>
          <w:tab w:val="left" w:pos="993" w:leader="none"/>
        </w:tabs>
        <w:spacing w:lineRule="auto" w:line="360"/>
        <w:ind w:firstLine="709"/>
        <w:jc w:val="both"/>
        <w:rPr>
          <w:sz w:val="28"/>
          <w:szCs w:val="28"/>
        </w:rPr>
      </w:pPr>
      <w:r>
        <w:rPr>
          <w:sz w:val="28"/>
          <w:szCs w:val="28"/>
        </w:rPr>
        <w:t>1) наглядность в виде Памятки по созданию условий для сохранения правильной осанки; информации в папке – передвижке «Больше внимания осанке» и на стенде «Правила подбора стола и стула для ребенка», «Причины нарушений осанки», «Как избежать искривления позвоночника»; организации выставки физкультурного оборудования для укрепления мышц стопы, спины и живота.</w:t>
      </w:r>
    </w:p>
    <w:p>
      <w:pPr>
        <w:pStyle w:val="Normal"/>
        <w:widowControl w:val="false"/>
        <w:tabs>
          <w:tab w:val="clear" w:pos="708"/>
          <w:tab w:val="left" w:pos="993" w:leader="none"/>
        </w:tabs>
        <w:spacing w:lineRule="auto" w:line="360"/>
        <w:ind w:firstLine="709"/>
        <w:jc w:val="both"/>
        <w:rPr/>
      </w:pPr>
      <w:r>
        <w:rPr>
          <w:sz w:val="28"/>
          <w:szCs w:val="28"/>
        </w:rPr>
        <w:t>2) консультации и собрания для родителей: «Профилактика и коррекция осанки и плоскостопия у детей», «Результаты диагностики физического развития детей»;</w:t>
      </w:r>
    </w:p>
    <w:p>
      <w:pPr>
        <w:pStyle w:val="Normal"/>
        <w:widowControl w:val="false"/>
        <w:tabs>
          <w:tab w:val="clear" w:pos="708"/>
          <w:tab w:val="left" w:pos="993" w:leader="none"/>
        </w:tabs>
        <w:spacing w:lineRule="auto" w:line="360"/>
        <w:ind w:firstLine="709"/>
        <w:jc w:val="both"/>
        <w:rPr/>
      </w:pPr>
      <w:r>
        <w:rPr>
          <w:sz w:val="28"/>
          <w:szCs w:val="28"/>
        </w:rPr>
        <w:t>3) открытые занятия, показ корригирующей гимнастики в Дни здоровья;</w:t>
      </w:r>
    </w:p>
    <w:p>
      <w:pPr>
        <w:pStyle w:val="Normal"/>
        <w:widowControl w:val="false"/>
        <w:tabs>
          <w:tab w:val="clear" w:pos="708"/>
          <w:tab w:val="left" w:pos="993" w:leader="none"/>
        </w:tabs>
        <w:spacing w:lineRule="auto" w:line="360"/>
        <w:ind w:firstLine="709"/>
        <w:jc w:val="both"/>
        <w:rPr>
          <w:sz w:val="28"/>
          <w:szCs w:val="28"/>
        </w:rPr>
      </w:pPr>
      <w:r>
        <w:rPr>
          <w:sz w:val="28"/>
          <w:szCs w:val="28"/>
        </w:rPr>
        <w:t>4) клуб «Папа, мама, я – спортивная семья»;</w:t>
      </w:r>
    </w:p>
    <w:p>
      <w:pPr>
        <w:pStyle w:val="Normal"/>
        <w:widowControl w:val="false"/>
        <w:tabs>
          <w:tab w:val="clear" w:pos="708"/>
          <w:tab w:val="left" w:pos="993" w:leader="none"/>
        </w:tabs>
        <w:spacing w:lineRule="auto" w:line="360"/>
        <w:ind w:firstLine="709"/>
        <w:jc w:val="both"/>
        <w:rPr>
          <w:sz w:val="28"/>
          <w:szCs w:val="28"/>
        </w:rPr>
      </w:pPr>
      <w:r>
        <w:rPr>
          <w:sz w:val="28"/>
          <w:szCs w:val="28"/>
        </w:rPr>
        <w:t>5) совместные с детьми поездки в лес, на трамплин, походы.</w:t>
      </w:r>
    </w:p>
    <w:p>
      <w:pPr>
        <w:pStyle w:val="Normal"/>
        <w:widowControl w:val="false"/>
        <w:tabs>
          <w:tab w:val="clear" w:pos="708"/>
          <w:tab w:val="left" w:pos="993" w:leader="none"/>
        </w:tabs>
        <w:spacing w:lineRule="auto" w:line="360"/>
        <w:ind w:firstLine="709"/>
        <w:jc w:val="both"/>
        <w:rPr>
          <w:sz w:val="28"/>
          <w:szCs w:val="28"/>
        </w:rPr>
      </w:pPr>
      <w:r>
        <w:rPr>
          <w:sz w:val="28"/>
          <w:szCs w:val="28"/>
        </w:rPr>
        <w:t>Родители и дети с удовольствием принимали участие в следующих мероприятиях: «Зов джунглей», «Игры, которые лечат», «Я здоровье берегу и сам себе я помогу» и др.</w:t>
      </w:r>
    </w:p>
    <w:p>
      <w:pPr>
        <w:pStyle w:val="Style18"/>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совместной двигательной деятельности родители наблюдают за своими детьми, что дает им возможность оценить результаты своего воспитания; знакомятся со здоровьесберегающими техниками и охотно осваивают физические упражнения. Совместные физкультурные досуги и праздники родителей с дошкольниками позволили повысить интерес к данной форме работы, эффективность пропаганды здорового образа жизни, взаимодействия педагога с семьей.</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 процессе выполнения физических упражнений у детей развивается способность воспринимать, испытывать эстетическое удовольствие, понимать и правильно оценивать красоту, изящество, выразительность движений, осанки, красоту костюмов, физкультурного инвентаря, всей окружающей обстановки. Разные формы взаимодействия с педагогами и родителями формируют осознанное отношение к сохранению правильной осанки, к своему здоровью.</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4 Система отслеживания и результаты работы</w:t>
      </w:r>
    </w:p>
    <w:p>
      <w:pPr>
        <w:pStyle w:val="Normal"/>
        <w:widowControl w:val="false"/>
        <w:tabs>
          <w:tab w:val="clear" w:pos="708"/>
          <w:tab w:val="left" w:pos="993" w:leader="none"/>
        </w:tabs>
        <w:spacing w:lineRule="auto" w:line="360"/>
        <w:ind w:firstLine="709"/>
        <w:jc w:val="both"/>
        <w:rPr>
          <w:b/>
          <w:b/>
          <w:color w:val="FFFFFF"/>
          <w:sz w:val="28"/>
          <w:szCs w:val="28"/>
        </w:rPr>
      </w:pPr>
      <w:r>
        <w:rPr>
          <w:b/>
          <w:color w:val="FFFFFF"/>
          <w:sz w:val="28"/>
          <w:szCs w:val="28"/>
        </w:rPr>
        <w:t>осанка нарушение профилактический лечебный</w:t>
      </w:r>
    </w:p>
    <w:p>
      <w:pPr>
        <w:pStyle w:val="Normal"/>
        <w:widowControl w:val="false"/>
        <w:tabs>
          <w:tab w:val="clear" w:pos="708"/>
          <w:tab w:val="left" w:pos="993" w:leader="none"/>
        </w:tabs>
        <w:spacing w:lineRule="auto" w:line="360"/>
        <w:ind w:firstLine="709"/>
        <w:jc w:val="both"/>
        <w:rPr/>
      </w:pPr>
      <w:r>
        <w:rPr>
          <w:sz w:val="28"/>
          <w:szCs w:val="28"/>
        </w:rPr>
        <w:t>В системе провожу мониторинг образовательной деятельности. Отслеживаю качество двигательных навыков по выполнению детьми основных видов движений. Диагностика знаний, умений и навыков помогает определить уровень физического развития каждого ребёнка и составить план коррекции. Для диагностики уровня физического развития использую методику Пустынниковой Л.М., для оценки темпов прироста показателей физического развития – формулу Усакова В.И.</w:t>
      </w:r>
    </w:p>
    <w:p>
      <w:pPr>
        <w:pStyle w:val="Normal"/>
        <w:widowControl w:val="false"/>
        <w:tabs>
          <w:tab w:val="clear" w:pos="708"/>
          <w:tab w:val="left" w:pos="993" w:leader="none"/>
        </w:tabs>
        <w:spacing w:lineRule="auto" w:line="360"/>
        <w:ind w:firstLine="709"/>
        <w:jc w:val="both"/>
        <w:rPr/>
      </w:pPr>
      <w:r>
        <w:rPr>
          <w:sz w:val="28"/>
          <w:szCs w:val="28"/>
        </w:rPr>
        <w:t>По итогам каждого учебного года совместно с медицинскими работниками проверяем состояние здоровья детей. Анализ по группам здоровья и анализ индекса здоровья детей за последние пять лет показал, что увеличилось количество детей со второй группой здоровья, т.е. уменьшилось количество детей с хроническими заболеваниями, в 2006 году увеличился индекс здоровья.</w:t>
      </w:r>
    </w:p>
    <w:p>
      <w:pPr>
        <w:pStyle w:val="Normal"/>
        <w:widowControl w:val="false"/>
        <w:tabs>
          <w:tab w:val="clear" w:pos="708"/>
          <w:tab w:val="left" w:pos="993" w:leader="none"/>
        </w:tabs>
        <w:spacing w:lineRule="auto" w:line="360"/>
        <w:ind w:firstLine="709"/>
        <w:jc w:val="both"/>
        <w:rPr>
          <w:sz w:val="28"/>
          <w:szCs w:val="28"/>
        </w:rPr>
      </w:pPr>
      <w:r>
        <w:rPr>
          <w:sz w:val="28"/>
          <w:szCs w:val="28"/>
        </w:rPr>
        <w:t>(Диаграмма «Показатели по группе здоровья» и «Показатели индекса здоровья»).</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провожу диагностику уровня физического развития. В целом в сумме высокий и средний уровень физического развития в 2006 – 2007 г. увеличился на 4% по сравнению с 2005 – 2006 г. (Диаграмма «Уровень физического развития детей»)</w:t>
      </w:r>
    </w:p>
    <w:p>
      <w:pPr>
        <w:pStyle w:val="Normal"/>
        <w:widowControl w:val="false"/>
        <w:tabs>
          <w:tab w:val="clear" w:pos="708"/>
          <w:tab w:val="left" w:pos="993" w:leader="none"/>
        </w:tabs>
        <w:spacing w:lineRule="auto" w:line="360"/>
        <w:ind w:firstLine="709"/>
        <w:jc w:val="both"/>
        <w:rPr/>
      </w:pPr>
      <w:r>
        <w:rPr>
          <w:sz w:val="28"/>
          <w:szCs w:val="28"/>
        </w:rPr>
        <w:t>Вместе с врачом ЛФК отслеживаем изменения в формировании правильной осанки. Анализ показал, что количество детей с нарушениями осанки в 2006 г. снизилось на 10%, в 2007 г. – на 18%. Показатель по сколиозу снизился в 2006 г. на 8%, в 2007 г. – на 17%. (Диаграмма «Уровень нарушения осанки и сколиоза»).</w:t>
      </w:r>
    </w:p>
    <w:p>
      <w:pPr>
        <w:pStyle w:val="Normal"/>
        <w:widowControl w:val="false"/>
        <w:tabs>
          <w:tab w:val="clear" w:pos="708"/>
          <w:tab w:val="left" w:pos="993" w:leader="none"/>
        </w:tabs>
        <w:spacing w:lineRule="auto" w:line="360"/>
        <w:ind w:firstLine="709"/>
        <w:jc w:val="both"/>
        <w:rPr/>
      </w:pPr>
      <w:r>
        <w:rPr>
          <w:sz w:val="28"/>
          <w:szCs w:val="28"/>
        </w:rPr>
        <w:t>Кроме данных диагностики мы вместе с воспитателями провели опрос детей. В результате выявили, что 84% детей считают, что у них красивая осанка. 70% детей осознанно стремятся к тому, чтобы их осанка была красивой. Они объясняют, что делают для этого: стараются сидеть прямо и красиво, берегут позвоночник, занимаются зарядкой и гимнастикой, физкультурой и спортом, делают массаж, спят прямо и т.п.</w:t>
      </w:r>
    </w:p>
    <w:p>
      <w:pPr>
        <w:pStyle w:val="Normal"/>
        <w:widowControl w:val="false"/>
        <w:tabs>
          <w:tab w:val="clear" w:pos="708"/>
          <w:tab w:val="left" w:pos="993" w:leader="none"/>
        </w:tabs>
        <w:spacing w:lineRule="auto" w:line="360"/>
        <w:ind w:firstLine="709"/>
        <w:jc w:val="both"/>
        <w:rPr/>
      </w:pPr>
      <w:r>
        <w:rPr>
          <w:sz w:val="28"/>
          <w:szCs w:val="28"/>
        </w:rPr>
        <w:t>Анализ</w:t>
      </w:r>
      <w:r>
        <w:rPr>
          <w:b/>
          <w:sz w:val="28"/>
          <w:szCs w:val="28"/>
        </w:rPr>
        <w:t xml:space="preserve"> </w:t>
      </w:r>
      <w:r>
        <w:rPr>
          <w:sz w:val="28"/>
          <w:szCs w:val="28"/>
        </w:rPr>
        <w:t>анкет для родителей «О здоровье ребёнка» показал, что 73 % родителей знают основные составляющие здоровья, 83 % имеют представление, как укреплять здоровье детей. Но большинство родителей не связывают физическое развитие и воспитание со здоровьем детей, не видят проблем в формировании осанки, не совсем понимают значимость физкультурно-оздоровительной работы в детском саду. Поэтому поставили задачу – содействовать изменению родительской позиции к сохранению осанки детей, вовлечь родителей в образовательный процесс как активных его участников. В течение учебного года постоянно знакомим родителей с уровнем физического развития, с формированием навыков правильной осанки, чтобы совместными усилиями добиваться наилучших результатов в физическом воспитании детей. Родители стали активными участниками всех мероприятий с детьми в рамках реализации проекта. Итоговое анкетирование родителей показало, что 80% родителей оценили положительно работу детского сада по профилактике нарушений осанки и сколиоза. Около 74% родителей принимали участие во всех мероприятиях. Считают, что дети улучшили свою осанку 72%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результатов диагностики осуществляю индивидуальную работу с детьми в вечернее время, а летом - на прогулке. Дети благодаря индивидуальному подходу становятся успешными и уверенными.</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можно сказать, что физкультурно-оздоровительная работа по укреплению и сохранению осанки в нашем детском саду проводится в системе на основе диагностики развития каждого ребёнка, с учётом индивидуальных и возрастных особенностей, в тесном взаимодействии с роди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дошкольном возрасте закладываются основы здоровой организации жизни на будущее. Поэтому в детском саду все формы организации физического воспитания ориентированы на формирование основ здорового образа жизни, на воспитание физической культуры личности каждого ребёнка, на формирование осознанного отношения ребёнка к своему здоровью. Они призваны обеспечить эмоциональное, физическое, социальное и интеллектуальное развитие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ы дифференциации и индивидуализации создают условия для наиболее полного проявления возможностей и способностей детей в различных видах и формах физкультурно-оздоровитель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В детском саду проводятся мероприятия, оказывающие эффективное влияние на повышение уровня физического развития и воспитания детей, на укрепление и сохранение правильной осанки. Их ценность заключается в том, что дети получают возможность для самореализации, повышения самооценки.</w:t>
      </w:r>
    </w:p>
    <w:p>
      <w:pPr>
        <w:pStyle w:val="Normal"/>
        <w:widowControl w:val="false"/>
        <w:tabs>
          <w:tab w:val="clear" w:pos="708"/>
          <w:tab w:val="left" w:pos="993" w:leader="none"/>
        </w:tabs>
        <w:spacing w:lineRule="auto" w:line="360"/>
        <w:ind w:firstLine="709"/>
        <w:jc w:val="both"/>
        <w:rPr>
          <w:sz w:val="28"/>
          <w:szCs w:val="28"/>
        </w:rPr>
      </w:pPr>
      <w:r>
        <w:rPr>
          <w:sz w:val="28"/>
          <w:szCs w:val="28"/>
        </w:rPr>
        <w:t>Включение большего разнообразия физических упражнений в детскую жизнь основано врожденным стремлением детей-дошкольников к движению, в результате чего они испытывают ценное чувство «мышечную радость» (И.П. Павлов).</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даря продуманной мотивации, индивидуальной работе с каждым ребенком на основе диагностики его здоровья и физического развития, организации совместных мероприятий детей и родителей, введение педагогами системы упражнений в режим дня позволило изменить позицию всех участников образовательного процесса.</w:t>
      </w:r>
    </w:p>
    <w:p>
      <w:pPr>
        <w:pStyle w:val="Normal"/>
        <w:widowControl w:val="false"/>
        <w:tabs>
          <w:tab w:val="clear" w:pos="708"/>
          <w:tab w:val="left" w:pos="993" w:leader="none"/>
        </w:tabs>
        <w:spacing w:lineRule="auto" w:line="360"/>
        <w:ind w:firstLine="709"/>
        <w:jc w:val="both"/>
        <w:rPr/>
      </w:pPr>
      <w:r>
        <w:rPr>
          <w:sz w:val="28"/>
          <w:szCs w:val="28"/>
        </w:rPr>
        <w:t>В результате использования различных форм организации физического воспитания детей, мы получили следующие результаты:</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 хотят принимать активное участие во всех мероприятиях, а это значительно повысило сопротивляемость организма воздействию неблагоприятных внешних факторов, снизило заболевае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благодаря проводимой физкультурно-оздоровительной работе мы смогли вовлечь в воспитательный процесс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 большинство педагогов и родителей стали осознанно относиться к формированию правильной осанки у детей;</w:t>
      </w:r>
    </w:p>
    <w:p>
      <w:pPr>
        <w:pStyle w:val="Normal"/>
        <w:widowControl w:val="false"/>
        <w:tabs>
          <w:tab w:val="clear" w:pos="708"/>
          <w:tab w:val="left" w:pos="993" w:leader="none"/>
        </w:tabs>
        <w:spacing w:lineRule="auto" w:line="360"/>
        <w:ind w:firstLine="709"/>
        <w:jc w:val="both"/>
        <w:rPr/>
      </w:pPr>
      <w:r>
        <w:rPr>
          <w:sz w:val="28"/>
          <w:szCs w:val="28"/>
        </w:rPr>
        <w:t>- у детей старшего возраста сформировалась привычка и постоянство навыков в сохранении правильной осанки; они научились самостоятельно и сознательно сохранять красивую осанку в течение дня.</w:t>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физической культуры личности можно обеспечить только благодаря сбалансированной системе педагогических воздействий на её интеллектуальную, эмоционально-волевую и практическую деятельность как со стороны педагогов ДОУ, так и под влиянием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Приобретение осанки – длительный процесс, поэтому мы продолжаем работу по данной проблеме. В дальнейшем планирую более углубленно заниматься вопросами, связанными с формированием правильной осанки, путем создания и реализации проектов по данной теме.</w:t>
      </w:r>
    </w:p>
    <w:p>
      <w:pPr>
        <w:pStyle w:val="Normal"/>
        <w:widowControl w:val="false"/>
        <w:tabs>
          <w:tab w:val="clear" w:pos="708"/>
          <w:tab w:val="left" w:pos="993" w:leader="none"/>
        </w:tabs>
        <w:spacing w:lineRule="auto" w:line="360"/>
        <w:ind w:firstLine="709"/>
        <w:jc w:val="both"/>
        <w:rPr/>
      </w:pPr>
      <w:r>
        <w:rPr>
          <w:sz w:val="28"/>
          <w:szCs w:val="28"/>
        </w:rPr>
        <w:t>Таким образом, качество физкультурно-оздоровительной работы зависит от эффективной совместной деятельности всего коллектива ДОУ, от осознанного отношения к решению проблем сохранения здоровья и физического развития каждого ребё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Алямовская В.Г. Программа «Здоровый ребёнок». Как воспитать здорового ребенка / Журнал «Дошкольное воспитание» № 11–12, 1993.</w:t>
      </w:r>
    </w:p>
    <w:p>
      <w:pPr>
        <w:pStyle w:val="Normal"/>
        <w:widowControl w:val="false"/>
        <w:tabs>
          <w:tab w:val="clear" w:pos="708"/>
          <w:tab w:val="left" w:pos="993" w:leader="none"/>
        </w:tabs>
        <w:spacing w:lineRule="auto" w:line="360"/>
        <w:jc w:val="both"/>
        <w:rPr/>
      </w:pPr>
      <w:r>
        <w:rPr>
          <w:sz w:val="28"/>
          <w:szCs w:val="28"/>
        </w:rPr>
        <w:t>2. Алямовская В.Г. Современные подходы к оздоровлению детей в дошкольном образовательном учреждении. Лекции 4-5. М.: Педагогический университет «Первое сентября», 2005.</w:t>
      </w:r>
    </w:p>
    <w:p>
      <w:pPr>
        <w:pStyle w:val="Normal"/>
        <w:widowControl w:val="false"/>
        <w:tabs>
          <w:tab w:val="clear" w:pos="708"/>
          <w:tab w:val="left" w:pos="993" w:leader="none"/>
        </w:tabs>
        <w:spacing w:lineRule="auto" w:line="360"/>
        <w:jc w:val="both"/>
        <w:rPr/>
      </w:pPr>
      <w:r>
        <w:rPr>
          <w:sz w:val="28"/>
          <w:szCs w:val="28"/>
        </w:rPr>
        <w:t>3. Богина Т.Л. Охрана здоровья детей в дошкольных учреждениях. Методическое пособие. М.; Мозаика – синтез, 2006.</w:t>
      </w:r>
    </w:p>
    <w:p>
      <w:pPr>
        <w:pStyle w:val="Normal"/>
        <w:widowControl w:val="false"/>
        <w:tabs>
          <w:tab w:val="clear" w:pos="708"/>
          <w:tab w:val="left" w:pos="993" w:leader="none"/>
        </w:tabs>
        <w:spacing w:lineRule="auto" w:line="360"/>
        <w:jc w:val="both"/>
        <w:rPr/>
      </w:pPr>
      <w:r>
        <w:rPr>
          <w:sz w:val="28"/>
          <w:szCs w:val="28"/>
        </w:rPr>
        <w:t>4. Галанов А.С. Игры, которые лечат. М.: Т. Ц. сфера, 2004.</w:t>
      </w:r>
    </w:p>
    <w:p>
      <w:pPr>
        <w:pStyle w:val="Normal"/>
        <w:widowControl w:val="false"/>
        <w:tabs>
          <w:tab w:val="clear" w:pos="708"/>
          <w:tab w:val="left" w:pos="993" w:leader="none"/>
        </w:tabs>
        <w:spacing w:lineRule="auto" w:line="360"/>
        <w:jc w:val="both"/>
        <w:rPr/>
      </w:pPr>
      <w:r>
        <w:rPr>
          <w:sz w:val="28"/>
          <w:szCs w:val="28"/>
        </w:rPr>
        <w:t>5. Кабанов А.Н, Чебовская А.П. Анатомия, физиология и гигиена детей дошкольного возраста. М.: «Просвещение», 1975.</w:t>
      </w:r>
    </w:p>
    <w:p>
      <w:pPr>
        <w:pStyle w:val="Normal"/>
        <w:widowControl w:val="false"/>
        <w:tabs>
          <w:tab w:val="clear" w:pos="708"/>
          <w:tab w:val="left" w:pos="993" w:leader="none"/>
        </w:tabs>
        <w:spacing w:lineRule="auto" w:line="360"/>
        <w:jc w:val="both"/>
        <w:rPr>
          <w:sz w:val="28"/>
          <w:szCs w:val="28"/>
        </w:rPr>
      </w:pPr>
      <w:r>
        <w:rPr>
          <w:sz w:val="28"/>
          <w:szCs w:val="28"/>
        </w:rPr>
        <w:t>6. Кардамонова Н.Н. Плавание: лечение и спорт. Ростов-на-Дону «Феникс», 2001.</w:t>
      </w:r>
    </w:p>
    <w:p>
      <w:pPr>
        <w:pStyle w:val="Normal"/>
        <w:widowControl w:val="false"/>
        <w:tabs>
          <w:tab w:val="clear" w:pos="708"/>
          <w:tab w:val="left" w:pos="993" w:leader="none"/>
        </w:tabs>
        <w:spacing w:lineRule="auto" w:line="360"/>
        <w:jc w:val="both"/>
        <w:rPr/>
      </w:pPr>
      <w:r>
        <w:rPr>
          <w:sz w:val="28"/>
          <w:szCs w:val="28"/>
        </w:rPr>
        <w:t>7. Козырева О. Комплексная физическая реабилитация дошкольников с нарушением осанки / Журнал «Дошкольное воспитание» № 12 – 1998.</w:t>
      </w:r>
    </w:p>
    <w:p>
      <w:pPr>
        <w:pStyle w:val="Normal"/>
        <w:widowControl w:val="false"/>
        <w:tabs>
          <w:tab w:val="clear" w:pos="708"/>
          <w:tab w:val="left" w:pos="993" w:leader="none"/>
        </w:tabs>
        <w:spacing w:lineRule="auto" w:line="360"/>
        <w:jc w:val="both"/>
        <w:rPr/>
      </w:pPr>
      <w:r>
        <w:rPr>
          <w:sz w:val="28"/>
          <w:szCs w:val="28"/>
        </w:rPr>
        <w:t>8. Нарушение осанки. Типичные ситуации. Сборник под редакцией Мирской Н. М.: Чистые пруды, 2005.</w:t>
      </w:r>
    </w:p>
    <w:p>
      <w:pPr>
        <w:pStyle w:val="Normal"/>
        <w:widowControl w:val="false"/>
        <w:tabs>
          <w:tab w:val="clear" w:pos="708"/>
          <w:tab w:val="left" w:pos="993" w:leader="none"/>
        </w:tabs>
        <w:spacing w:lineRule="auto" w:line="360"/>
        <w:jc w:val="both"/>
        <w:rPr/>
      </w:pPr>
      <w:r>
        <w:rPr>
          <w:sz w:val="28"/>
          <w:szCs w:val="28"/>
        </w:rPr>
        <w:t>9. Прищепа С., Храмцова Н. Гимнастика вдвоем / Журнал «Дошкольное воспитание» № 8 – 2006.</w:t>
      </w:r>
    </w:p>
    <w:p>
      <w:pPr>
        <w:pStyle w:val="Normal"/>
        <w:widowControl w:val="false"/>
        <w:tabs>
          <w:tab w:val="clear" w:pos="708"/>
          <w:tab w:val="left" w:pos="993" w:leader="none"/>
        </w:tabs>
        <w:spacing w:lineRule="auto" w:line="360"/>
        <w:jc w:val="both"/>
        <w:rPr>
          <w:sz w:val="28"/>
          <w:szCs w:val="28"/>
        </w:rPr>
      </w:pPr>
      <w:r>
        <w:rPr>
          <w:sz w:val="28"/>
          <w:szCs w:val="28"/>
        </w:rPr>
        <w:t>10. Пустынникова Л.М. Региональная программа физического воспитания «Система» для детей 3 – 7 лет в дошкольных образовательных учреждениях. Пермь – 1995.</w:t>
      </w:r>
    </w:p>
    <w:p>
      <w:pPr>
        <w:pStyle w:val="Normal"/>
        <w:widowControl w:val="false"/>
        <w:tabs>
          <w:tab w:val="clear" w:pos="708"/>
          <w:tab w:val="left" w:pos="993" w:leader="none"/>
        </w:tabs>
        <w:spacing w:lineRule="auto" w:line="360"/>
        <w:jc w:val="both"/>
        <w:rPr/>
      </w:pPr>
      <w:r>
        <w:rPr>
          <w:sz w:val="28"/>
          <w:szCs w:val="28"/>
        </w:rPr>
        <w:t>11. Социальная технология научно - практической школы им. Ю.Ф. Змановского. Здоровый дошкольник. Сборник под редакцией Антонова Ю.Г., Кузнецовой М.М., Марченко Т.И., Прониной Е.И., - М.: Аркти, 2001.</w:t>
      </w:r>
    </w:p>
    <w:p>
      <w:pPr>
        <w:pStyle w:val="Normal"/>
        <w:widowControl w:val="false"/>
        <w:tabs>
          <w:tab w:val="clear" w:pos="708"/>
          <w:tab w:val="left" w:pos="993" w:leader="none"/>
        </w:tabs>
        <w:spacing w:lineRule="auto" w:line="360"/>
        <w:jc w:val="both"/>
        <w:rPr>
          <w:sz w:val="28"/>
          <w:szCs w:val="28"/>
        </w:rPr>
      </w:pPr>
      <w:r>
        <w:rPr>
          <w:sz w:val="28"/>
          <w:szCs w:val="28"/>
        </w:rPr>
        <w:t>12. Токаева Т.Э. Региональная программа физического и валеологического развития детей дошкольного возраста «Азбука здоровья». Пермь, 1997.</w:t>
      </w:r>
    </w:p>
    <w:p>
      <w:pPr>
        <w:pStyle w:val="Normal"/>
        <w:widowControl w:val="false"/>
        <w:tabs>
          <w:tab w:val="clear" w:pos="708"/>
          <w:tab w:val="left" w:pos="993" w:leader="none"/>
        </w:tabs>
        <w:spacing w:lineRule="auto" w:line="360"/>
        <w:jc w:val="both"/>
        <w:rPr/>
      </w:pPr>
      <w:r>
        <w:rPr>
          <w:sz w:val="28"/>
          <w:szCs w:val="28"/>
        </w:rPr>
        <w:t>13. Федянина Н.В. Формирование правильной осанки и профилактика ее нарушений/ Журнал «Управление ДОУ» №1-2006 г.</w:t>
      </w:r>
    </w:p>
    <w:p>
      <w:pPr>
        <w:pStyle w:val="Normal"/>
        <w:widowControl w:val="false"/>
        <w:tabs>
          <w:tab w:val="clear" w:pos="708"/>
          <w:tab w:val="left" w:pos="993" w:leader="none"/>
        </w:tabs>
        <w:spacing w:lineRule="auto" w:line="360"/>
        <w:jc w:val="both"/>
        <w:rPr/>
      </w:pPr>
      <w:r>
        <w:rPr>
          <w:sz w:val="28"/>
          <w:szCs w:val="28"/>
        </w:rPr>
        <w:t>14. Фросин П.В.; Фросина В.Н. Русская Азбука – Зарядка. Книга 1</w:t>
      </w:r>
    </w:p>
    <w:p>
      <w:pPr>
        <w:pStyle w:val="Normal"/>
        <w:widowControl w:val="false"/>
        <w:tabs>
          <w:tab w:val="clear" w:pos="708"/>
          <w:tab w:val="left" w:pos="993" w:leader="none"/>
        </w:tabs>
        <w:spacing w:lineRule="auto" w:line="360"/>
        <w:jc w:val="both"/>
        <w:rPr/>
      </w:pPr>
      <w:r>
        <w:rPr>
          <w:sz w:val="28"/>
          <w:szCs w:val="28"/>
        </w:rPr>
        <w:t>«Тело человека». Оздоровительно – познавательное пособие,</w:t>
      </w:r>
    </w:p>
    <w:p>
      <w:pPr>
        <w:pStyle w:val="Normal"/>
        <w:widowControl w:val="false"/>
        <w:tabs>
          <w:tab w:val="clear" w:pos="708"/>
          <w:tab w:val="left" w:pos="993" w:leader="none"/>
        </w:tabs>
        <w:spacing w:lineRule="auto" w:line="360"/>
        <w:jc w:val="both"/>
        <w:rPr>
          <w:sz w:val="28"/>
          <w:szCs w:val="28"/>
        </w:rPr>
      </w:pPr>
      <w:r>
        <w:rPr>
          <w:sz w:val="28"/>
          <w:szCs w:val="28"/>
        </w:rPr>
        <w:t>Санкт – Петербург, 2001 г.</w:t>
      </w:r>
    </w:p>
    <w:p>
      <w:pPr>
        <w:pStyle w:val="Normal"/>
        <w:widowControl w:val="false"/>
        <w:tabs>
          <w:tab w:val="clear" w:pos="708"/>
          <w:tab w:val="left" w:pos="993" w:leader="none"/>
        </w:tabs>
        <w:spacing w:lineRule="auto" w:line="360"/>
        <w:jc w:val="both"/>
        <w:rPr/>
      </w:pPr>
      <w:r>
        <w:rPr>
          <w:sz w:val="28"/>
          <w:szCs w:val="28"/>
        </w:rPr>
        <w:t>15. Харитонова Н. Лечебная физкультура / Журнал «Дошкольное воспитание» №11, 2005 г.</w:t>
      </w:r>
    </w:p>
    <w:p>
      <w:pPr>
        <w:pStyle w:val="Normal"/>
        <w:widowControl w:val="false"/>
        <w:tabs>
          <w:tab w:val="clear" w:pos="708"/>
          <w:tab w:val="left" w:pos="993" w:leader="none"/>
        </w:tabs>
        <w:spacing w:lineRule="auto" w:line="360"/>
        <w:jc w:val="both"/>
        <w:rPr/>
      </w:pPr>
      <w:r>
        <w:rPr>
          <w:sz w:val="28"/>
          <w:szCs w:val="28"/>
        </w:rPr>
        <w:t>16. Шарманова С., Фёдоров А. Спину Держать / Журнал «Обруч» №3 – 2000 г.</w:t>
      </w:r>
    </w:p>
    <w:p>
      <w:pPr>
        <w:pStyle w:val="Normal"/>
        <w:widowControl w:val="false"/>
        <w:tabs>
          <w:tab w:val="clear" w:pos="708"/>
          <w:tab w:val="left" w:pos="993" w:leader="none"/>
        </w:tabs>
        <w:spacing w:lineRule="auto" w:line="360"/>
        <w:jc w:val="both"/>
        <w:rPr>
          <w:sz w:val="28"/>
          <w:szCs w:val="28"/>
        </w:rPr>
      </w:pPr>
      <w:r>
        <w:rPr>
          <w:sz w:val="28"/>
          <w:szCs w:val="28"/>
        </w:rPr>
        <w:t>17. Хрестоматия. Психология дошкольника. М.: «</w:t>
      </w:r>
      <w:r>
        <w:rPr>
          <w:sz w:val="28"/>
          <w:szCs w:val="28"/>
          <w:lang w:val="en-US"/>
        </w:rPr>
        <w:t>AcademiA</w:t>
      </w:r>
      <w:r>
        <w:rPr>
          <w:sz w:val="28"/>
          <w:szCs w:val="28"/>
        </w:rPr>
        <w:t>», 1998г.</w:t>
      </w:r>
    </w:p>
    <w:p>
      <w:pPr>
        <w:pStyle w:val="Normal"/>
        <w:widowControl w:val="false"/>
        <w:tabs>
          <w:tab w:val="clear" w:pos="708"/>
          <w:tab w:val="left" w:pos="993" w:leader="none"/>
        </w:tabs>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585"/>
        </w:tabs>
        <w:ind w:left="585" w:hanging="360"/>
      </w:pPr>
      <w:rPr>
        <w:rFonts w:ascii="Symbol" w:hAnsi="Symbol" w:cs="Symbol" w:hint="default"/>
      </w:rPr>
    </w:lvl>
    <w:lvl w:ilvl="1">
      <w:start w:val="1"/>
      <w:numFmt w:val="decimal"/>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7">
    <w:lvl w:ilvl="0">
      <w:start w:val="1"/>
      <w:numFmt w:val="bullet"/>
      <w:lvlText w:val=""/>
      <w:lvlJc w:val="left"/>
      <w:pPr>
        <w:tabs>
          <w:tab w:val="num" w:pos="585"/>
        </w:tabs>
        <w:ind w:left="585" w:hanging="360"/>
      </w:pPr>
      <w:rPr>
        <w:rFonts w:ascii="Symbol" w:hAnsi="Symbol" w:cs="Symbol" w:hint="default"/>
      </w:rPr>
    </w:lvl>
  </w:abstractNum>
  <w:abstractNum w:abstractNumId="8">
    <w:lvl w:ilvl="0">
      <w:start w:val="1"/>
      <w:numFmt w:val="bullet"/>
      <w:lvlText w:val=""/>
      <w:lvlJc w:val="left"/>
      <w:pPr>
        <w:tabs>
          <w:tab w:val="num" w:pos="585"/>
        </w:tabs>
        <w:ind w:left="58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bullet"/>
      <w:lvlText w:val=""/>
      <w:lvlJc w:val="left"/>
      <w:pPr>
        <w:tabs>
          <w:tab w:val="num" w:pos="795"/>
        </w:tabs>
        <w:ind w:left="795" w:hanging="360"/>
      </w:pPr>
      <w:rPr>
        <w:rFonts w:ascii="Wingdings" w:hAnsi="Wingdings" w:cs="Wingdings" w:hint="default"/>
      </w:rPr>
    </w:lvl>
  </w:abstractNum>
  <w:abstractNum w:abstractNumId="14">
    <w:lvl w:ilvl="0">
      <w:start w:val="2"/>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8:00Z</dcterms:created>
  <dc:creator>LAN_OS</dc:creator>
  <dc:description/>
  <cp:keywords/>
  <dc:language>en-US</dc:language>
  <cp:lastModifiedBy>SYSTEM</cp:lastModifiedBy>
  <dcterms:modified xsi:type="dcterms:W3CDTF">2011-09-06T23:58:00Z</dcterms:modified>
  <cp:revision>2</cp:revision>
  <dc:subject/>
  <dc:title/>
</cp:coreProperties>
</file>