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озрастная психология. Начало жизни человека</w:t>
      </w:r>
    </w:p>
    <w:p>
      <w:pPr>
        <w:pStyle w:val="Normal"/>
        <w:spacing w:before="120" w:after="0"/>
        <w:jc w:val="center"/>
        <w:rPr>
          <w:sz w:val="28"/>
        </w:rPr>
      </w:pPr>
      <w:r>
        <w:rPr>
          <w:sz w:val="28"/>
        </w:rPr>
        <w:t>Склярова Т. В.</w:t>
      </w:r>
    </w:p>
    <w:p>
      <w:pPr>
        <w:pStyle w:val="Normal"/>
        <w:spacing w:before="120" w:after="0"/>
        <w:ind w:firstLine="567"/>
        <w:jc w:val="both"/>
        <w:rPr/>
      </w:pPr>
      <w:r>
        <w:rPr/>
        <w:t>Зарождение человека – событие уникальное. Из трёхсот миллионов мужских клеток, участвующих в процессе оплодотворения, только одна содержит информацию о наследственных признаках того человека, которому предстоит родиться, другая клеточка – это уже другой человек (22). Именно эта клеточка определяет пол. Чем глубже современная наука погружается в постижение биологических, генетических проблем зарождения человеческой жизни, тем больший трепет охватывает исследователей. Через четыре недели после зачатия начинает биться сердце зародыша и функционировать, хоть и в самой примитивной форме, его нервная система. И всё это происходит с человечком, длина которого составляет всего 4 миллиметра. И порой будущая мать ещё и не подозревает о его существовании.</w:t>
      </w:r>
    </w:p>
    <w:p>
      <w:pPr>
        <w:pStyle w:val="Normal"/>
        <w:spacing w:before="120" w:after="0"/>
        <w:ind w:firstLine="567"/>
        <w:jc w:val="both"/>
        <w:rPr/>
      </w:pPr>
      <w:r>
        <w:rPr/>
        <w:t>На третьем месяце пребывания в материнской утробе в дёснах малыша формируются зубы, начинают расти ногти на руках и ногах. К двенадцатой неделе развиваются голосовые связки, начинается процесс превращения хрящей в кость. И, хотя длина всего тела приближается к 8 сантиметрам, а вес около 14 граммов, маленький человек уже приобрёл все свои органы и системы.</w:t>
      </w:r>
    </w:p>
    <w:p>
      <w:pPr>
        <w:pStyle w:val="Normal"/>
        <w:spacing w:before="120" w:after="0"/>
        <w:ind w:firstLine="567"/>
        <w:jc w:val="both"/>
        <w:rPr/>
      </w:pPr>
      <w:r>
        <w:rPr/>
        <w:t>То, что по крупицам узнают в результате исследований учёные, святым отцам открывалось в молитвенной практике. Уже много веков назад они учили, что ребёнок в утробе матери живёт своей собственной духовной жизнью. Сейчас науке известно, что и физическое существование матери и ребёнка в утробе не вполне едино. Кровеносная система у ребёнка существует вполне самостоятельно. Режим сна и бодрствования малыш зачастую определяет себе сам. А вот духовная жизнь, она во многом зависит от материнской, но тоже вполне самостоятельна. В агиографической литературе есть множество тому подтверждений. Вот как пишет архимандрит Никон в «Житии и подвигах Преподобного Сергия, Игумена Радонежского и всея России Чудотворца»: « В воскресный день в храме на литургии младенец трижды возгласил во чреве матери: перед чтением Евангелия, во время пения Херувимской песни и при возгласе «Святая святым». Младенец прежде рождения явил всем знамение, что он будет служителем Святые Троицы. Мы знаем, что пророка Иеремию Бог от чрева Матери предъизбрал и освятил, также и пророка Исайю. А Предтеча Иоанн ещё во утробе Матери возопил: «Прииде Мати Господа моего ко мне»(Лк.1,44).</w:t>
      </w:r>
    </w:p>
    <w:p>
      <w:pPr>
        <w:pStyle w:val="Normal"/>
        <w:spacing w:before="120" w:after="0"/>
        <w:ind w:firstLine="567"/>
        <w:jc w:val="both"/>
        <w:rPr/>
      </w:pPr>
      <w:r>
        <w:rPr/>
        <w:t>Господь досточудно ещё до рождения Преподобного явил ему Свою благость и промышление. Мать его, сознавая, что носит во чреве будущего подвижника благочестия, соблюдала душу и тело в чистоте и воздержании, молитве и уединении. Родители могут ещё до рождения детей своих сообщить задатки добра…».</w:t>
      </w:r>
    </w:p>
    <w:p>
      <w:pPr>
        <w:pStyle w:val="Normal"/>
        <w:spacing w:before="120" w:after="0"/>
        <w:ind w:firstLine="567"/>
        <w:jc w:val="both"/>
        <w:rPr/>
      </w:pPr>
      <w:r>
        <w:rPr/>
        <w:t>Пребывание в материнской утробе питает ребёнка не только физически, но также и интеллектуально и духовно. С этим связано особое отношение к женщине, вынашиваюшей ребёнка, а также особые ожидания в отношении её поведения, так как оно оказывает своеобразное воспитывающее воздействие на будущего ребёнка. Подтверждение тому можно найти в обычаях и традициях любого народа. Практически каждая культура имеет свои правила, регламентирующие поведение беременной женщины и даже поведение её ближайших родственников, в первую очередь – мужа.</w:t>
      </w:r>
    </w:p>
    <w:p>
      <w:pPr>
        <w:pStyle w:val="Normal"/>
        <w:spacing w:before="120" w:after="0"/>
        <w:ind w:firstLine="567"/>
        <w:jc w:val="both"/>
        <w:rPr/>
      </w:pPr>
      <w:r>
        <w:rPr/>
        <w:t>Православная антропология связывает личностное начало в человеке с образом Божиим в нём и потому ребёнок, пребывающий ещё в материнской утробе, уже является личностью с точки зрения православия. Воспитание личности начинается во внутриутробный период её развития. Воспитывающим факторами становятся не только здоровье и поведение матери, но и её взаимоотношения с другими близкими людьми, отношения отца ребёнка к его матери и к самому ребёнку.</w:t>
      </w:r>
    </w:p>
    <w:p>
      <w:pPr>
        <w:pStyle w:val="Normal"/>
        <w:spacing w:before="120" w:after="0"/>
        <w:ind w:firstLine="567"/>
        <w:jc w:val="both"/>
        <w:rPr/>
      </w:pPr>
      <w:r>
        <w:rPr/>
        <w:t xml:space="preserve">Основной воспитательной задачей во внутриутробный период развития ребёнка становится подготовка его к рождению – физическая, душевная и духовная. Все эти направления имеют много путей реализации ответственного отношения к рождению ребёнка, однако, следует обратить внимание на одну особенность, которая отличает духовный подход в воспитании от светского. Определяя равную ответственность обоих родителей за полноценное воспитание детей, Церковь учит, что «одним из путей реализации ответственного отношения к их рождению является воздержание от половых отношений на определённое время»(37, ХII.3). </w:t>
      </w:r>
    </w:p>
    <w:p>
      <w:pPr>
        <w:pStyle w:val="Normal"/>
        <w:spacing w:before="120" w:after="0"/>
        <w:ind w:firstLine="567"/>
        <w:jc w:val="both"/>
        <w:rPr/>
      </w:pPr>
      <w:r>
        <w:rPr/>
        <w:t>Воспитание в материнской утробе свойственно не только педагогике последнего времени. Во все времена любящие родители обращались со своим ещё нерождённым ребёнком, как с полноправным членом своей семьи. С ним разговаривают, обращаются с просьбами и наставлениями, его любят и ждут его рождения. Современные исследования установили, что ребёнок в утробе лучше воспринимает низкие звуки, чем высокие (15,348). Голос отца ребёнок узнаёт ещё до рождения, тогда как голос матери в этот период для него связывается с собственным звучанием.</w:t>
      </w:r>
    </w:p>
    <w:p>
      <w:pPr>
        <w:pStyle w:val="Normal"/>
        <w:spacing w:before="120" w:after="0"/>
        <w:ind w:firstLine="567"/>
        <w:jc w:val="both"/>
        <w:rPr/>
      </w:pPr>
      <w:r>
        <w:rPr/>
        <w:t>Специалисты дискутируют о том, испытывает ли ребёнок боль во время прохождения по родовым путям и собственно рождения? Дело в том, что в ситуации естественных родов, в крови ребёнка циркулирует большое количество естественных болеутоляющих веществ: бета-эндорфинов. Возможно поэтому, многие младенцы сразу после родов проявляют повышенную восприимчивость и активность. Дети, которые не подверглись действию анестезирующих веществ извне, расходуя свой родовой запас бета-эндорфинов, около получаса после родов в состоянии «общаться» со своими родителями. Именно этот период идеальное время для первых контактов с матерью. Первый телесный контакт ребёнка с матерью способствует формированию механизма бондинга ( с английского bond – узы, оковы). Специалисты, изучающие влияние телесных контактов первых часов жизни младенца, установили удивительную закономерность – физиологические ощущения матери от прикосновения новорожденного обуславливают возникновение у неё целого комплекса психологических качеств. Главной характеристикой этих психологических качеств является привязанность к младенцу. Механизм бондинга эффективно используют в работе с матерями группы риска, теми, у кого не сформирована полноценная готовность к материнству, кто намерен после родов отказаться от воспитания своего ребёнка. Женщина, на груди которой провёл первые часы своей жизни ребёнок, которого она теперь ещё и разглядела, практически не в состоянии от него отказаться.</w:t>
      </w:r>
    </w:p>
    <w:p>
      <w:pPr>
        <w:pStyle w:val="Normal"/>
        <w:spacing w:before="120" w:after="0"/>
        <w:ind w:firstLine="567"/>
        <w:jc w:val="both"/>
        <w:rPr/>
      </w:pPr>
      <w:r>
        <w:rPr/>
        <w:t>Роды становятся первым жизненным испытанием человека. По мнению специалистов, переживание родового шока обеспечивает столь интенсивное развитие в первые годы жизни ребёнка. Все параметры предыдущего существования резко меняются – начинает действовать атмосферное давление, происходит переход от водного к воздушному типу существования, меняется тип дыхания, температурный режим, проявляется действие сильнейшего раздражителя – света. Никогда человек не бывает так близок к смерти, как в момент рождения.</w:t>
      </w:r>
    </w:p>
    <w:p>
      <w:pPr>
        <w:pStyle w:val="Normal"/>
        <w:spacing w:before="120" w:after="0"/>
        <w:jc w:val="center"/>
        <w:rPr>
          <w:b/>
          <w:b/>
          <w:sz w:val="28"/>
        </w:rPr>
      </w:pPr>
      <w:r>
        <w:rPr>
          <w:b/>
          <w:sz w:val="28"/>
        </w:rPr>
        <w:t>Перинатальное воспитание: школы и методики</w:t>
      </w:r>
    </w:p>
    <w:p>
      <w:pPr>
        <w:pStyle w:val="Normal"/>
        <w:spacing w:before="120" w:after="0"/>
        <w:ind w:firstLine="567"/>
        <w:jc w:val="both"/>
        <w:rPr/>
      </w:pPr>
      <w:r>
        <w:rPr/>
        <w:t>Пренатальное (дородовое) воспитание, или обучение как направление занятий с беременными женщинами существует более четверти века. Что это такое и зачем оно нужно? Надо сказать, что почти все курсы, проводящие занятия с беременными, тем или иным образом занимаются этим самым пренатальным воспитанием, однако их понимание этого термина и, соответственно, подход к занятиям с беременными женщинами и методики, применяемые на этих занятиях, очень различны. Разобраться в этих подходах непросто. Насколько полезны и безопасны предлагаемые методики? Подходят ли они всем без исключения? На чем основаны отдельные методики и в целом идея дородового воздействия?</w:t>
      </w:r>
    </w:p>
    <w:p>
      <w:pPr>
        <w:pStyle w:val="Normal"/>
        <w:spacing w:before="120" w:after="0"/>
        <w:ind w:firstLine="567"/>
        <w:jc w:val="both"/>
        <w:rPr/>
      </w:pPr>
      <w:r>
        <w:rPr/>
        <w:t>Все многообразие существующих в настоящее время пренатальных школ можно условно разделить на два направления, создающих соответственно два вида методик.</w:t>
      </w:r>
    </w:p>
    <w:p>
      <w:pPr>
        <w:pStyle w:val="Normal"/>
        <w:spacing w:before="120" w:after="0"/>
        <w:ind w:firstLine="567"/>
        <w:jc w:val="both"/>
        <w:rPr/>
      </w:pPr>
      <w:r>
        <w:rPr/>
        <w:t>Первое направление строится на традициях и народной мудрости материнства, хранящейся в культуре человечества. Практически в каждом народе есть традиция поведения беременной женщины. Будущая мама должна смотреть на красивых детей, на цветы, природу - на все, что дарит ей состояние умиротворения. По сути дела, это есть "воспитание" красотой изначально, от самых истоков развития человека. Мама сама является уникальной "лабораторией" созидания малютки. Методики этого типа пренатального воспитания предлагают воздействие на плод через эмоционально-положительное состояние матери при восприятии природы, музыки, поэзии, других произведений искусства и приобщения к творчеству. В этот момент в организме женщины вырабатываются "гормоны роста и развития", столь необходимые для формирования здорового ребенка. Беременная взаимодействует с ним на химико-молекулярном уровне. Многие современные специалисты пишут о том, что соответствующим высокой духовности поведением мать созидает своего ребенка, как бы нанося "узоры" на "золотую матрицу" его индивидуальности. Вместе с тем псалмопевец, обращаясь к Господу, говорит: «Ибо Ты устроил внутренности мои и соткал меня во чреве матери моей. Славлю Тебя, потому что я дивно устроен. Дивны дела Твои, и душа моя вполне сознает это. Не сокрыты были от Тебя кости мои, когда я созидаем был в тайне, образуем был во глубине утробы. Зародыш мой видели очи Твои…» (Пс. 138:13-16).</w:t>
      </w:r>
    </w:p>
    <w:p>
      <w:pPr>
        <w:pStyle w:val="Normal"/>
        <w:spacing w:before="120" w:after="0"/>
        <w:ind w:firstLine="567"/>
        <w:jc w:val="both"/>
        <w:rPr/>
      </w:pPr>
      <w:r>
        <w:rPr/>
        <w:t xml:space="preserve">Отношение к беременной женщине, как к творческой мастерской, в которой происходит чудо развития человека, в целом характеризует пренатальные методики первого типа. </w:t>
      </w:r>
    </w:p>
    <w:p>
      <w:pPr>
        <w:pStyle w:val="Normal"/>
        <w:spacing w:before="120" w:after="0"/>
        <w:ind w:firstLine="567"/>
        <w:jc w:val="both"/>
        <w:rPr/>
      </w:pPr>
      <w:r>
        <w:rPr/>
        <w:t xml:space="preserve">Второе направление пренатального воспитания и образования строится на научных гипотезах, часто не лишенных оригинальности, большая часть которых пока находится в стадии разработки. Как правило, это авторские методики отечественных и зарубежных исследователей, предполагающие контактное воздействие на ребенка. Методики этого типа ориентированы на создание особых условий для общения с ребенком в утробе и побуждающие его к специфической деятельности. Это может быть "поющий пояс" на животе беременной, может быть рупор, с помощью которого будущий отец пытается войти в контакт с плодом и т.п. Теоретической предпосылкой возникновения этого направления пренатального воспитания является обнаруженный более ста лет назад учеными определенный процент атрофированных нейронов в мозгу новорожденного. Основополагающей научной идеей стала гипотеза о том, что эти нейроны атрофированы вследствие их невостребованности за период внутриутробного развития плода. Соотнесение указанной гипотезы с научной информацией о том, что число нервных клеток головного мозга в значительной степени определяет уровень интеллектуального развития и психической зрелости ребенка породило школу перинатального воспитания, т.н. «второго типа». Идеи о целесообразности образовательного процесса в дородовый период жизни человека с целью сохранения и развития наибольшего количества нейронов головного мозга в целом характеризуют перинатальные методики второго типа. </w:t>
      </w:r>
    </w:p>
    <w:p>
      <w:pPr>
        <w:pStyle w:val="Normal"/>
        <w:spacing w:before="120" w:after="0"/>
        <w:jc w:val="center"/>
        <w:rPr>
          <w:b/>
          <w:b/>
          <w:sz w:val="28"/>
        </w:rPr>
      </w:pPr>
      <w:r>
        <w:rPr>
          <w:b/>
          <w:sz w:val="28"/>
        </w:rPr>
        <w:t>Краткая характеристика ведущих школ перинатального воспитания</w:t>
      </w:r>
    </w:p>
    <w:p>
      <w:pPr>
        <w:pStyle w:val="Normal"/>
        <w:spacing w:before="120" w:after="0"/>
        <w:jc w:val="center"/>
        <w:rPr>
          <w:b/>
          <w:b/>
          <w:sz w:val="28"/>
        </w:rPr>
      </w:pPr>
      <w:r>
        <w:rPr>
          <w:b/>
          <w:sz w:val="28"/>
        </w:rPr>
        <w:t>Школы стимуляции</w:t>
      </w:r>
    </w:p>
    <w:p>
      <w:pPr>
        <w:pStyle w:val="Normal"/>
        <w:spacing w:before="120" w:after="0"/>
        <w:ind w:firstLine="567"/>
        <w:jc w:val="both"/>
        <w:rPr/>
      </w:pPr>
      <w:r>
        <w:rPr/>
        <w:t>Применение методов раннего воздействия на организм ребенка нацелено на включенность в деятельность максимального количества нейронов в мозгу нерожденного ребёнка. Мозг ребенка к моменту рождения утрачивает более половины своих нейронов. Научные разработки этого направления предполагают сохранение большого количества нейронов к моменту рождения ребёнка посредством востребованности их в деятельности. Суть этой теории сводится к тому, что избыток нейронов в пренатальный период представляет собой эволюционный резерв, который позволяет человеку и человечеству в целом адаптироваться к тому потоку информации, который с ростом цивилизации предъявляет все более высокие требования к интеллекту. Недостаток сенсорного притока в пренатальном периоде и является основной причиной функциональной незрелости ребенка раннего возраста. В дальнейшем, когда незрелый организм ребенка попадает в условия неблагоприятной образовательной среды, это приводит к ещё большему нарушению межфункционального развития, к психическим и физическим заболеваниям, к психофизиологическим зависимостям.</w:t>
      </w:r>
    </w:p>
    <w:p>
      <w:pPr>
        <w:pStyle w:val="Normal"/>
        <w:spacing w:before="120" w:after="0"/>
        <w:ind w:firstLine="567"/>
        <w:jc w:val="both"/>
        <w:rPr/>
      </w:pPr>
      <w:r>
        <w:rPr/>
        <w:t>Для обеспечения сенсорной информации и развития двигательных функций плода специалистами создаются особые методы стимуляции. По мнению представителей данной научной школы, информация, полученная плодом, не просто запоминается нейронами, как это происходит с ребёнком после рождения, она в прямом смысле слова лепит сами нейронные клетки. Отсюда ученые делают вывод о том, что пренатальный опыт плода становится основой его личности, на которую должно опираться все её последующее образование.</w:t>
      </w:r>
    </w:p>
    <w:p>
      <w:pPr>
        <w:pStyle w:val="Normal"/>
        <w:spacing w:before="120" w:after="0"/>
        <w:ind w:firstLine="567"/>
        <w:jc w:val="both"/>
        <w:rPr/>
      </w:pPr>
      <w:r>
        <w:rPr/>
        <w:t>Методики стимуляции пренатального мозга нацелены на увеличение интенсивности информационного притока, который преимущественно звуковой. В период 8 - 18 недели внутриутробной жизни мозг плода стремительно продуцирует миллиарды нейронов, которые впоследствии дифференцируются, создавая меж собой связи. Поэтому в период с 19 по 40 неделю беременности представители школы стимуляции перинатального мозга стремятся сохранить большую часть спродуцированных природой нейронов, чтобы они не оказались утраченными навсегда.</w:t>
      </w:r>
    </w:p>
    <w:p>
      <w:pPr>
        <w:pStyle w:val="Normal"/>
        <w:spacing w:before="120" w:after="0"/>
        <w:ind w:firstLine="567"/>
        <w:jc w:val="both"/>
        <w:rPr/>
      </w:pPr>
      <w:r>
        <w:rPr/>
        <w:t>Для этого ими был изобретен специальный звуковой пояс, который позволяет плоду, начиная со второго триместра беременности, при определенной силе собственных толчков получать музыкальные звуки, и даже собственными усилиями включать ту или иную музыкальную программу. Ребенок нажимает на переднюю брюшную стенку, на которой находится музыкальный пояс, связанный с электронными датчиками, и таким образом имеет возможность играть музыку.</w:t>
      </w:r>
    </w:p>
    <w:p>
      <w:pPr>
        <w:pStyle w:val="Normal"/>
        <w:spacing w:before="120" w:after="0"/>
        <w:ind w:firstLine="567"/>
        <w:jc w:val="both"/>
        <w:rPr/>
      </w:pPr>
      <w:r>
        <w:rPr/>
        <w:t>В 1983 году был разработан метод «Сонатал», от латинского sonus - звук, и natal - рождение. В основу метода положена вокально-речевая деятельность беременной женщины. Беременная поет в определенное время дня специально написанные песни, связанные с различными процессами в развитии плода. Это «ритмы дня», звуко-дыхательные упражнения, песни из цикла «музыка движения», «музыка воды» и, естественно, колыбельные. Цикл песен для будущего ребенка, которые после рождения он будет повторять с помощью мамы, состоит из 240 песен.</w:t>
      </w:r>
    </w:p>
    <w:p>
      <w:pPr>
        <w:pStyle w:val="Normal"/>
        <w:spacing w:before="120" w:after="0"/>
        <w:ind w:firstLine="567"/>
        <w:jc w:val="both"/>
        <w:rPr/>
      </w:pPr>
      <w:r>
        <w:rPr/>
        <w:t xml:space="preserve">Таким образом, основное содержание деятельности представителей описываемого пренатального направления заключается в информационном, преимущественном звуковом воздействии на ребенка в материнской утробе. </w:t>
      </w:r>
    </w:p>
    <w:p>
      <w:pPr>
        <w:pStyle w:val="Normal"/>
        <w:spacing w:before="120" w:after="0"/>
        <w:ind w:firstLine="567"/>
        <w:jc w:val="both"/>
        <w:rPr/>
      </w:pPr>
      <w:r>
        <w:rPr/>
        <w:t>Школы осознанного материнства (родительства)</w:t>
      </w:r>
    </w:p>
    <w:p>
      <w:pPr>
        <w:pStyle w:val="Normal"/>
        <w:spacing w:before="120" w:after="0"/>
        <w:ind w:firstLine="567"/>
        <w:jc w:val="both"/>
        <w:rPr/>
      </w:pPr>
      <w:r>
        <w:rPr/>
        <w:t>Ведущей идеей многочисленных школ для будущих мам (или совместных школ - для пап и мам) является идея налаживания контакта с ещё неродившимся ребенком и расширения возможностей взаимодействия с ним.</w:t>
      </w:r>
    </w:p>
    <w:p>
      <w:pPr>
        <w:pStyle w:val="Normal"/>
        <w:spacing w:before="120" w:after="0"/>
        <w:ind w:firstLine="567"/>
        <w:jc w:val="both"/>
        <w:rPr/>
      </w:pPr>
      <w:r>
        <w:rPr/>
        <w:t>По мнению специалистов школ пробуждения материнства, такая помощь нужна не каждой женщине во время беременности. Женщина, которая не имела дефицита внимания, и понимания со стороны собственной матери, как правило, с любовью вынашивает свое желанное дитя. Она сама естественно общается со своим ребенком, внимает его реакциям и действует, основываясь на его предпочтениях. Те же молодые мамы, которые в раннем детстве в силу каких-то причин не получили должной модели материнского поведения, во время своей даже желанной беременности порой ощущают некоторую растерянность, необходимость в руководстве. Именно им и требуется помощь, своего рода «пренатальное» воспитание.</w:t>
      </w:r>
    </w:p>
    <w:p>
      <w:pPr>
        <w:pStyle w:val="Normal"/>
        <w:spacing w:before="120" w:after="0"/>
        <w:ind w:firstLine="567"/>
        <w:jc w:val="both"/>
        <w:rPr/>
      </w:pPr>
      <w:r>
        <w:rPr/>
        <w:t>Между мамой и вынашиваемым ею малышом складываются диадические, то есть взаимодополняющие, взаимозависимые отношения. Психологическое развитие ребенка, по мнению представителей школы осознанного материнства, обеспечивается ее пониманием состояния ребенка и ее способностью адекватно отзываться на это состояние. И поэтому вся помощь, все воспитание специалистов направлено на маму. Здесь не применяются методики, воздействующие непосредственно на нерожденное дитя. Это полагается недостаточно научно обоснованным и несоответствующим принципу: «Не навреди!». Тех впечатлений, которые дитя получает, находясь в материнской утробе, вполне достаточно и без каких-либо дополнительных воздействий. Все, что поступает к ребенку сверх нормы, может приводить к его стрессовому состоянию, излишне напрягать его нервную систему. Все воздействия должны обязательно проходить через маму. Мама должна отслеживать реакцию малыша, научиться различать его одобрение и недовольство и, взаимодействуя с ним, ориентироваться на его состояние. Если же маме приходится заниматься тем, что не очень нравится малышу, например, ездить на машине или работать, нужно попросить его немного потерпеть, уверив его в своей любви. Методики, которые используются представителями этой школы, довольно просты. Прежде всего, это воспитание маминого внимательного отношения к состоянию малыша. Маму учат следить за откликами ребенка на те или иные виды ее деятельности. Постепенно меняется описание женщиной движений плода – от односложного: «он толкается» до тонких разнообразных описаний его состояния. Мамам рекомендуют заниматься теми видами деятельности, которые вызывают положительный отклик у малыша. Ребенок, как правило, хорошо реагирует на ритмичные музыкальные воздействия. Коротенькие запоминающиеся песенки в мамином исполнении отмечают повторяющиеся изо дня в день действия, такие как утреннее просыпание, вечерний отход ко сну, умывание и т.п.. Таким образом, при помощи повторяемых, узнаваемых песенок можно структурировать день малыша. Эти же песенки пригодятся и после его рождения. Если мама хорошо владеет иностранным языком и ребенку нравится слушать, как мама говорит с ним, то можно временами общаться с малышом на другом языке. Умение разговаривать с ребенком очень важно и после родов, многим мамам бывает полезно научиться этому уже во время беременности.</w:t>
      </w:r>
    </w:p>
    <w:p>
      <w:pPr>
        <w:pStyle w:val="Normal"/>
        <w:spacing w:before="120" w:after="0"/>
        <w:ind w:firstLine="567"/>
        <w:jc w:val="both"/>
        <w:rPr/>
      </w:pPr>
      <w:r>
        <w:rPr/>
        <w:t xml:space="preserve">Таким образом, основная цель занятий – помочь беременной женщине доверять себе как маме и научиться общаться со своим ребенком. </w:t>
      </w:r>
    </w:p>
    <w:p>
      <w:pPr>
        <w:pStyle w:val="Normal"/>
        <w:spacing w:before="120" w:after="0"/>
        <w:ind w:firstLine="567"/>
        <w:jc w:val="both"/>
        <w:rPr/>
      </w:pPr>
      <w:r>
        <w:rPr/>
        <w:t>Еще целый ряд направлений может быть условно назван школами активного и позитивного материнства (родительства). Сторонники материнской активности в период беременности говорят о целевом развитии потенциала будущего малыша, имея в виду его интеллектуальное, физическое, творческое, эстетическое развитие. Каждое действие, совершаемое мамой, будь то рисование, пение, танцы, разгрузочный день, гимнастика или поход в консерваторию, воздействует на целый ряд качеств и способностей ребенка. Изначальная идея восходит к признанию того, что человек - гармоничное существо, и все, что требуется от родителей, - следовать этой гармонии, учиться видеть ее и жить в ней. Методы, используемые в рамках данного направления, ориентируют будущих родителей на то, что они дают своим детям максимум возможностей. Специальные занятия с психологом, арт-терапия, рисование, занятия образной хореографией -музыкальные занятия с пением, танцами и игровой психотерапией; музыкальные занятия, специальные выезды на природу по индивидуальным заданиям, правильный режим питания и продуманная физическая нагрузка со специальной гимнастикой и занятиями в бассейне – всецело занимают время и деятельность беременной женщины. Основным побудительным мотивом занятий является стремление женщины вырастить счастливую, гармонично развитую личность. Позитивный психологический настрой родителей, умение матери мыслить позитивно, имеют положительное влияние на ребёнка наравне с походами в консерваторию, пением колыбельных, физическими упражнениями и всем остальным.</w:t>
      </w:r>
    </w:p>
    <w:p>
      <w:pPr>
        <w:pStyle w:val="Normal"/>
        <w:spacing w:before="120" w:after="0"/>
        <w:ind w:firstLine="567"/>
        <w:jc w:val="both"/>
        <w:rPr/>
      </w:pPr>
      <w:r>
        <w:rPr/>
        <w:t xml:space="preserve">В целом сторонники характеризуемого направления уверенны в том, что у мамы есть реальный и очень значимый шанс подарить своему ребенку светлое и солнечное восприятие мира, умение ставить цели и добиваться их, веру в победу, настойчивость, терпение, оптимизм. </w:t>
      </w:r>
    </w:p>
    <w:p>
      <w:pPr>
        <w:pStyle w:val="Normal"/>
        <w:spacing w:before="120" w:after="0"/>
        <w:ind w:firstLine="567"/>
        <w:jc w:val="both"/>
        <w:rPr/>
      </w:pPr>
      <w:r>
        <w:rPr/>
        <w:t>Психологи, психоаналитики и психотерапевты, работающие в перинатальных центрах, стремятся разбудить в будущих родителях желание расти, помочь им обрести состояние целостности, избавиться от негативных установок, тревог, страхов и разрешить внутренние конфликты. Особая специфика перинатальной психотерапии связана с признанием того, что глубинная закладка черт личности ребенка, фундаментального отношения его к миру во многом происходит во время беременности и в родах. В классическом психоанализе, начиная с Зигмунда Фрейда, много говорилось о влиянии родовых переживаний на состояние психики человека. Понятие психической травмы рождения сформулировал Отто Ранк, развил эту тему Станислав Гроф. Практический опыт большинства специалистов позволяет им утверждать, что психоаналитическая «травма рождения» - это вторичное явление. Первоначальной причиной является отсутствие любовного контакта у мамы и папы с ребеночком в период беременности. Психоэмоциональный «марафон рождения» в понимании психоаналитиков зависит от того, насколько будущая мать сумела психологически и физически подготовить ребенка к переживаниям в родах. Если любовный контакт матери с ребенком не был сформирован во время беременности, то значительно меньше шансов на их эмоциональное воссоединение после родов. В этой ситуации женщина не испытывает любовь к ребенку, устает от него, хочет быть в отдельной от него палате в роддоме. Поэтому главный акцент в работе с будущими родителями в русле этого направления делается на формирование любовного контакта мамы и ребенка во время беременности. Роды у матери, любящей и поддерживающей своего ребёнка, сопровождаются выработкой «гормонов любви» (окситоцин, простагландины), болезненность схваток в этом случае значительно уменьшается.</w:t>
      </w:r>
    </w:p>
    <w:p>
      <w:pPr>
        <w:pStyle w:val="Normal"/>
        <w:spacing w:before="120" w:after="0"/>
        <w:ind w:firstLine="567"/>
        <w:jc w:val="both"/>
        <w:rPr/>
      </w:pPr>
      <w:r>
        <w:rPr/>
        <w:t>Таким образом, главной характеристикой этого направления является формирование любовного отношения матери к своему ребёнку. Все свое внимание мамочка сосредотачивает на ребенке, она «направляет» ему образы, которые ей нравятся, которые она хотела бы передать ребенку. Таким путем, по мысли психоаналитиков, она может задавать будущему ребёнку те культурные ценности, те личные качества, которые близки ей самой.</w:t>
      </w:r>
    </w:p>
    <w:p>
      <w:pPr>
        <w:pStyle w:val="Normal"/>
        <w:spacing w:before="120" w:after="0"/>
        <w:ind w:firstLine="567"/>
        <w:jc w:val="both"/>
        <w:rPr/>
      </w:pPr>
      <w:r>
        <w:rPr/>
        <w:t>Школа гаптономии</w:t>
      </w:r>
    </w:p>
    <w:p>
      <w:pPr>
        <w:pStyle w:val="Normal"/>
        <w:spacing w:before="120" w:after="0"/>
        <w:ind w:firstLine="567"/>
        <w:jc w:val="both"/>
        <w:rPr/>
      </w:pPr>
      <w:r>
        <w:rPr/>
        <w:t>Гаптономия - мед. греч. hapsis - прикосновение; hapto - касаюсь + nomos- закон; буквально "закон прикосновений».</w:t>
      </w:r>
    </w:p>
    <w:p>
      <w:pPr>
        <w:pStyle w:val="Normal"/>
        <w:spacing w:before="120" w:after="0"/>
        <w:ind w:firstLine="567"/>
        <w:jc w:val="both"/>
        <w:rPr/>
      </w:pPr>
      <w:r>
        <w:rPr/>
        <w:t>Гаптономия - методика, разработанная в Нидерландах и получившая широкое развитие в Дании, Франции.</w:t>
      </w:r>
    </w:p>
    <w:p>
      <w:pPr>
        <w:pStyle w:val="Normal"/>
        <w:spacing w:before="120" w:after="0"/>
        <w:ind w:firstLine="567"/>
        <w:jc w:val="both"/>
        <w:rPr/>
      </w:pPr>
      <w:r>
        <w:rPr/>
        <w:t>Ведущей идеей гаптономии является идея о том, что в процессе ожидания ребёнка участвуют трое – мать, отец и сам ребенок. Женщина беременна ребёнком, она вынашивает плод любви. Мужчина «беременен» своей женой, он помогает ей вынашивать дитя. Целью гаптономии является первое близкое знакомство и контакты супругов с их будущим ребенком при помощи прикосновений. Можно научить ребенка "выходить на связь" в определенное время или на определенные звуки. Гаптономия не готовит родителей к родам, она подготавливает их к жизни с новорожденным. Это психологическая подготовка к будущей жизни втроем. Одна из задач гаптономии - побудить отца будущего малыша участвовать в раннем, дородовом, контакте со своим ребенком.</w:t>
      </w:r>
    </w:p>
    <w:p>
      <w:pPr>
        <w:pStyle w:val="Normal"/>
        <w:spacing w:before="120" w:after="0"/>
        <w:ind w:firstLine="567"/>
        <w:jc w:val="both"/>
        <w:rPr/>
      </w:pPr>
      <w:r>
        <w:rPr/>
        <w:t>Беременная женщина нуждается в ощущении безопасности. Ребенку в материнском лоне для ощущения безопасности и защиты необходимо ощущать, что он не одинок. Получая аффективное подтверждение от своих родителей, ребёнок формирует настоящее чувство базовой безопасности, которое включает в себя хорошее самочувствие и ощущение полноты жизни. Ребенок, родившийся у любящих друг друга родителей, это, как правило, спокойный, улыбчивый, уверенный в себе ребенок. Он мало плачет, очень миролюбив, легко адаптируется к новым ситуациям, вливается в коллектив и легко переносит разлуку. Такой ребенок знает, что хочет. Он рано проявляет свою индивидуальность.</w:t>
      </w:r>
    </w:p>
    <w:p>
      <w:pPr>
        <w:pStyle w:val="Normal"/>
        <w:spacing w:before="120" w:after="0"/>
        <w:ind w:firstLine="567"/>
        <w:jc w:val="both"/>
        <w:rPr/>
      </w:pPr>
      <w:r>
        <w:rPr/>
        <w:t xml:space="preserve">Поэтому в гаптономическом сеансе должны участвовать трое. Важно, чтобы ребенок выстраивал себя в триаде. В идеале – это мать, отец и ребенок. Если отца нет, его роль выполняет специалист, проводящий сеанс сопровождения. </w:t>
      </w:r>
    </w:p>
    <w:p>
      <w:pPr>
        <w:pStyle w:val="Normal"/>
        <w:spacing w:before="120" w:after="0"/>
        <w:ind w:firstLine="567"/>
        <w:jc w:val="both"/>
        <w:rPr/>
      </w:pPr>
      <w:r>
        <w:rPr/>
        <w:t xml:space="preserve">Таким образом, основное значение использования метода гаптономии заключается в обеспечении тактильных и психологических контактов обоих родителей с ребёнком в утробе. </w:t>
      </w:r>
    </w:p>
    <w:p>
      <w:pPr>
        <w:pStyle w:val="Normal"/>
        <w:spacing w:before="120" w:after="0"/>
        <w:ind w:firstLine="567"/>
        <w:jc w:val="both"/>
        <w:rPr/>
      </w:pPr>
      <w:r>
        <w:rPr/>
        <w:t>Экспертные оценки ведущих направлений перинатального воспитания.</w:t>
      </w:r>
    </w:p>
    <w:p>
      <w:pPr>
        <w:pStyle w:val="Normal"/>
        <w:spacing w:before="120" w:after="0"/>
        <w:ind w:firstLine="567"/>
        <w:jc w:val="both"/>
        <w:rPr/>
      </w:pPr>
      <w:r>
        <w:rPr/>
        <w:t>ФИЛИППОВА Галина Григорьевна, доктор психологических наук, профессор кафедры общей психологии и истории психологии Московской гуманитарно-социальной академии, руководитель секции перинатальной психологии Российского психологического общества и московского отделения этой секции, вице-президент межрегиональной Ассоциации перинатальной психологии и медицины России:</w:t>
      </w:r>
    </w:p>
    <w:p>
      <w:pPr>
        <w:pStyle w:val="Normal"/>
        <w:spacing w:before="120" w:after="0"/>
        <w:ind w:firstLine="567"/>
        <w:jc w:val="both"/>
        <w:rPr/>
      </w:pPr>
      <w:r>
        <w:rPr/>
        <w:t xml:space="preserve">Термин – «пренатальное воспитание» или «пренатальное обучение» звучит некорректно. Можно сказать, что это просто несочетаемые понятия. Ведь пренатальный период – это время до рождения, воспитывать и обучать человека в этот время не имеет смысла. </w:t>
      </w:r>
    </w:p>
    <w:p>
      <w:pPr>
        <w:pStyle w:val="Normal"/>
        <w:spacing w:before="120" w:after="0"/>
        <w:ind w:firstLine="567"/>
        <w:jc w:val="both"/>
        <w:rPr/>
      </w:pPr>
      <w:r>
        <w:rPr/>
        <w:t>Дело в том, за 75 лет млн. лет эволюции только млекопитающих природа сделала все, чтобы обеспечить ребенка во внутриутробном периоде всем необходимым для его психического и физического развития и в достаточном количестве. Можно сказать, что все естественные воздействия, которые испытывает ребенок в утробе матери, жестко дозированы и обеспечивают его нормальное развитие.</w:t>
      </w:r>
    </w:p>
    <w:p>
      <w:pPr>
        <w:pStyle w:val="Normal"/>
        <w:spacing w:before="120" w:after="0"/>
        <w:ind w:firstLine="567"/>
        <w:jc w:val="both"/>
        <w:rPr/>
      </w:pPr>
      <w:r>
        <w:rPr/>
        <w:t xml:space="preserve">У нас нет никаких оснований считать, что общение матери с ребенком во время беременности является непременным условием его нормального психического и эмоционального развития. Известно, что у глухонемых матерей рождаются совершенно здоровые дети, которые по своему развитию не отличаются от детей, родившихся у обычных матерей. Существуют народности, согласно культурным традициям которых общение с ребенком во время беременности не поощряется – по их представлениям, голова у ребенка формируется на девятом месяце беременности, поэтому бессмысленно разговаривать, думать о ребенке, как-то реагировать на его шевеления. И, наконец, есть определенный тип женщин, которые, согласно своим психическим и эмоциональным особенностям, не склонны бурно реагировать на беременность саму по себе и на каждое проявление со стороны ребенка, а также не считают нужным интенсивно с ним взаимодействовать – тем не менее, по нашему опыту, у таких женщин рождаются дети, не страдающие отставанием в развитии. Кроме того, не надо забывать, что, оценивая развитие ребенка после рождения, мы в действительности не можем установить, что он получил во внутриутробный период, а что – за время внеутробной жизни. </w:t>
      </w:r>
    </w:p>
    <w:p>
      <w:pPr>
        <w:pStyle w:val="Normal"/>
        <w:spacing w:before="120" w:after="0"/>
        <w:ind w:firstLine="567"/>
        <w:jc w:val="both"/>
        <w:rPr/>
      </w:pPr>
      <w:r>
        <w:rPr/>
        <w:t>Таким образом, ребенок, находящийся в утробе матери, не нуждается в каких-либо специальных внешних обучающих или развивающих воздействиях. Любые методики, предусматривающие непосредственное воздействие на ребенка в утробе матери, мы рассматриваем как неоправданное форсирование его развития, демонстрацию недоверия природе, господу Богу и самой женщине.</w:t>
      </w:r>
    </w:p>
    <w:p>
      <w:pPr>
        <w:pStyle w:val="Normal"/>
        <w:spacing w:before="120" w:after="0"/>
        <w:ind w:firstLine="567"/>
        <w:jc w:val="both"/>
        <w:rPr/>
      </w:pPr>
      <w:r>
        <w:rPr/>
        <w:t>Другое дело – будущие родители. Есть беременные женщины (и их мужья), которые безо всяких наставлений общаются с малышом, кладут руки на живот, что-то ему рассказывают – мы говорим, что такие пары обладают высокой родительской компетентностью. Компетентная мама безошибочно различает состояние вынашиваемого ею малыша: его спокойное радостное настроение или беспокойство, неудобство. Такая мама интуитивно чувствует, что надо сделать для того, чтобы улучшить ситуацию, чтобы малышу стало комфортно. И после рождения ребенка ей не составляет труда определить его состояние.</w:t>
      </w:r>
    </w:p>
    <w:p>
      <w:pPr>
        <w:pStyle w:val="Normal"/>
        <w:spacing w:before="120" w:after="0"/>
        <w:ind w:firstLine="567"/>
        <w:jc w:val="both"/>
        <w:rPr/>
      </w:pPr>
      <w:r>
        <w:rPr/>
        <w:t xml:space="preserve">Однако часть родителей в силу ряда причин испытывают определенные трудности, не уверены в своих силах, в своей родительской компетенции. В этом случае психологи и психотерапевты могут помочь им осознать свое родительство, повысить уровень родительской компетентности. Так что понятие «пренатальное воспитание», в сущности, стоило бы заменить на воспитание, или обучение, родителей до рождения ребенка. </w:t>
      </w:r>
    </w:p>
    <w:p>
      <w:pPr>
        <w:pStyle w:val="Normal"/>
        <w:spacing w:before="120" w:after="0"/>
        <w:ind w:firstLine="567"/>
        <w:jc w:val="both"/>
        <w:rPr/>
      </w:pPr>
      <w:r>
        <w:rPr/>
        <w:t>БОРОВАЯ Татьяна Геннадьевна, член-корреспондент РАМН, профессор кафедры гистологии и эмбриологии педиатрического факультета РГМУ:</w:t>
      </w:r>
    </w:p>
    <w:p>
      <w:pPr>
        <w:pStyle w:val="Normal"/>
        <w:spacing w:before="120" w:after="0"/>
        <w:ind w:firstLine="567"/>
        <w:jc w:val="both"/>
        <w:rPr/>
      </w:pPr>
      <w:r>
        <w:rPr/>
        <w:t>Внутриутробное воспитание и обучение существует и проводится оно самой природой. В эмбриональном развитии человека его клетки постепенно приобретают разные качества и свойства, иными словами - специализируются, обучаются. Впоследствии они создают разнообразные ткани, из которых формируются органы и системы плода, выполняющие разные функции. Подобное обучение происходит на основе генетических программ (детерминации) клеток, исполнение которых зависит не только от состояния зародыша, но и, в значительной мере, - от состояния организма матери. Эти программы «работают» надежно лишь в тех случаях, когда беременная женщина здорова, не имеет наследственной патологии, с любовью вынашивает ребенка и с надеждой ожидает его рождения. Связь ребенка с организмом матери в период беременности настолько тесна и значима, что, говоря о развитии плода, специалисты всегда имеют в виду систему “мать-плод”. Механизмы реализации биологических программ невероятно сложны, а происходящие на их основе процессы чрезвычайно напряженны. Одни и те же клетки зародыша могут развиваться в разных направлениях, создавая ткани с кардинально разными свойствами и функциями. Например, клетки мезенхимы дифференцируются в клетки костных, хрящевых, жировой, гладкомышечной тканей, а также в форменные элементы крови. К сожалению, нам еще крайне мало известно о механизмах регуляции генетических программ эмбрионального развития, и любое вмешательство в их работу без должного уровня знаний может оказаться в лучшем случае бессмысленным, а в худшем - вредным для зародыша. Некоторые авторы методик выдвигают в качестве аргумента в пользу дородового обучения нереализующиеся резервы плода - в частности, резервы погибающих, невостребованных в эмбриогенезе нервных клеток. Рассматривая данные предложения, следует иметь в виду, что в основе развития тканей (в том числе - нервной) лежит комплекс биологических процессов, включающий не только размножение и специализацию (обучение) клеток, но и так называемую запрограммированную клеточную гибель. Последней подвергаются те клетки, которые на каком-то из этапов утрачивают значение для развивающейся ткани (или органа) либо приобретают поломки в структуре своего генетического кода (ДНК). Естественная гибель таких клеток в эмбриогенезе так же неотвратима, как обучение и поступательное развитие подавляющего большинства других клеток организма зародыша. Более того, у ученых данных, подтверждающих, что количество нервных клеток в головном мозге связано с уровнем интеллекта. Что же касается возможностей плода воспринимать звуки, запахи и другие сигналы, то это характеризует процесс созревания его органов чувств. Важнейшим же этапом обучения является анализ информации в коре головного мозга, способность к которому в основном появляется после рождения ребенка при общении его с окружающим миром. Ребенок рождается функционально незрелым, его органам и системам (в том числе и головному мозгу) еще предстоит пройти немалый путь в своем развитии.</w:t>
      </w:r>
    </w:p>
    <w:p>
      <w:pPr>
        <w:pStyle w:val="Normal"/>
        <w:spacing w:before="120" w:after="0"/>
        <w:ind w:firstLine="567"/>
        <w:jc w:val="both"/>
        <w:rPr/>
      </w:pPr>
      <w:r>
        <w:rPr/>
        <w:t>Итак, если обсуждать проблему дородового воспитания, следует сказать, что предпринимаемые намеренно воздействия на систему "мать-плод" в эмбриогенезе должны иметь очень веские основания и базироваться на прочных знаниях. Конечно же, общение с природой, занятия музыкой, рисованием, любимыми делами, беседы с психологом не повредят растущему плоду, если они доставляют удовольствие матери и она чувствует, что при этом общается с малышом, и им обоим хорошо. Положительные эмоции матери, несомненно, полезны и ребенку, равно как отрицательные реакции вредны и даже опасны для плода. Важнейшее позитивное влияние на развивающийся плод в процессе беременности должны оказывать забота о беременной и ее будущем ребенке в семье, а также квалифицированный дородовый патронаж врачом-акушером и психологом. При правильной организации беременности и последующего воспитания ребенка его способности не замедлят проявиться, и задачей родителей будет лишь вовремя эти способности заметить и бережно способствовать их развитию. Истории известны случаи рождения вундеркиндов, умеющих чуть ли не с пеленок читать, рисовать, играть на музыкальных инструментах и т.п., но большинство из них так и не реализовало свои способности во взрослой жизни. А отдаленные последствия, быть может, более важны, чем ранние успехи в детском возрасте.</w:t>
      </w:r>
    </w:p>
    <w:p>
      <w:pPr>
        <w:pStyle w:val="Normal"/>
        <w:spacing w:before="120" w:after="0"/>
        <w:ind w:firstLine="567"/>
        <w:jc w:val="both"/>
        <w:rPr/>
      </w:pPr>
      <w:r>
        <w:rPr/>
        <w:t>ПАВЛОВА Любовь Николаевна, кандидат психологических наук, ведущий научный сотрудник центра "Дошкольное детство" им. А.В. Запорожца:</w:t>
      </w:r>
    </w:p>
    <w:p>
      <w:pPr>
        <w:pStyle w:val="Normal"/>
        <w:spacing w:before="120" w:after="0"/>
        <w:ind w:firstLine="567"/>
        <w:jc w:val="both"/>
        <w:rPr/>
      </w:pPr>
      <w:r>
        <w:rPr/>
        <w:t>Женщине, ожидающей ребенка, важно уметь понимать свое состояние, чутко реагировать на мир. Однако не всем это дано от природы, а может быть, и от воспитания. Ученые установили существование двух групп будущих матерей - с высоким и с низким уровнем психологической готовности к материнству. Женщины с низким уровнем психологической готовности к материнству (1 группа) не испытывали особого желания иметь ребенка, в период беременности были "далеки" от ощущения материнства. Как правило, в детстве такие женщины сами были лишены родительской ласки. Рожденные ими малыши чаше проявляли отрицательные эмоции, медленнее развивались. Женщины с высоким уровнем психологической готовности к материнству (2 группа) радовались, узнав о своей беременности; они испытывали чувство общности с еще не рожденным ребенком. Среди этого контингента матерей был высокий процент удачных родов, а их дети чаще имели хорошие показатели постнатального развития. Зададимся вопросом: можно ли научиться быть мамой?</w:t>
      </w:r>
    </w:p>
    <w:p>
      <w:pPr>
        <w:pStyle w:val="Normal"/>
        <w:spacing w:before="120" w:after="0"/>
        <w:ind w:firstLine="567"/>
        <w:jc w:val="both"/>
        <w:rPr/>
      </w:pPr>
      <w:r>
        <w:rPr/>
        <w:t xml:space="preserve">Именно эту задачу и решают пренатальные центры. Будущим мамам, обращающимся к деятельности таких центров нужно принять во внимание следующее. </w:t>
      </w:r>
    </w:p>
    <w:p>
      <w:pPr>
        <w:pStyle w:val="Normal"/>
        <w:spacing w:before="120" w:after="0"/>
        <w:ind w:firstLine="567"/>
        <w:jc w:val="both"/>
        <w:rPr/>
      </w:pPr>
      <w:r>
        <w:rPr/>
        <w:t>Пренатальная педагогика делает свои первые шаги. Пока трудно с уверенностью предложить для введения в массовую практику какие-либо до конца разработанные системы. Прошло примерно 20 лет с того момента, когда отечественная наука обратилась непосредственно к данной проблеме. Еще не накоплен достаточный материал, позволяющий судить об отдаленных последствиях этих методик и их подлинной результативности.</w:t>
      </w:r>
    </w:p>
    <w:p>
      <w:pPr>
        <w:pStyle w:val="Normal"/>
        <w:spacing w:before="120" w:after="0"/>
        <w:ind w:firstLine="567"/>
        <w:jc w:val="both"/>
        <w:rPr/>
      </w:pPr>
      <w:r>
        <w:rPr/>
        <w:t>К воздействиям на неродившегося ребёнка, на наш взгляд, следует относиться с осторожностью. Внутриутробный период развития малыша проходит по строгим законам и в относительно короткое время. Метаморфозы внутри материнского чрева столь быстры и последовательны, что не учитывать их нельзя. Вместе с тем, учитывать дозированность и качество педагогических воздействий на плод невозможно. Так, например, уже на четвертом месяце беременности по-разному развивается мозг мальчика и девочки. Так на кого вы будете воздействовать? Или: звуки в жидкой среде воспринимаются совершенно по-другому, так как же приближать их источник к животу матери?</w:t>
      </w:r>
    </w:p>
    <w:p>
      <w:pPr>
        <w:pStyle w:val="Normal"/>
        <w:spacing w:before="120" w:after="0"/>
        <w:ind w:firstLine="567"/>
        <w:jc w:val="both"/>
        <w:rPr/>
      </w:pPr>
      <w:r>
        <w:rPr/>
        <w:t xml:space="preserve">Подчеркнем еще раз: каждый ребенок – индивидуальность. Можно предполагать, что эта индивидуальность существует на ранних этапах пренатального и постнатального развития. Стоит ли так настойчиво стремиться воздействовать на эту индивидуальность, вторгаться в жизнедеятельность формирующегося человека? </w:t>
      </w:r>
    </w:p>
    <w:p>
      <w:pPr>
        <w:pStyle w:val="Normal"/>
        <w:spacing w:before="120" w:after="0"/>
        <w:ind w:firstLine="567"/>
        <w:jc w:val="both"/>
        <w:rPr/>
      </w:pPr>
      <w:r>
        <w:rPr/>
        <w:t>ЧИЧЕРИНА Нина Александровна, к . п. н., психолог-психотерапевт, директор перинатального "Благовест-Н:</w:t>
      </w:r>
    </w:p>
    <w:p>
      <w:pPr>
        <w:pStyle w:val="Normal"/>
        <w:spacing w:before="120" w:after="0"/>
        <w:ind w:firstLine="567"/>
        <w:jc w:val="both"/>
        <w:rPr/>
      </w:pPr>
      <w:r>
        <w:rPr/>
        <w:t>Современные научные медицинские и психологические исследования свидетельствуют о том, что мысли и эмоции, которые испытывает мать во время беременности, оказывают непосредственное влияние на развитие ее ребенка, а также на его самосознание. Американские ученые Дэвид Чемберлен, Стивен Реймонд, Томас Верни и многие другие доказывают, что чувства ребенка, его мозг начинают работать раньше, чем мы себе это представляли. Все, что происходит с матерью, происходит и внутри нее. Это относительно новое представление. Раньше плацента, соединяющая ребенка с матерью, воспринималась большинством ученых как изоляция, барьер, который защищал ребенка от всех внешних проявлений, а также в большей степени оттого, что происходило внутри матери. Но теперь научная мысль утверждает, что плацента - это передатчик: она передает абсолютно все от матери непосредственно ребенку.</w:t>
      </w:r>
    </w:p>
    <w:p>
      <w:pPr>
        <w:pStyle w:val="Normal"/>
        <w:spacing w:before="120" w:after="0"/>
        <w:ind w:firstLine="567"/>
        <w:jc w:val="both"/>
        <w:rPr/>
      </w:pPr>
      <w:r>
        <w:rPr/>
        <w:t xml:space="preserve">Доктор- психиатр Томас Верни предоставил неоспоримые доказательства, что эмоциональное, психологическое и интеллектуальное развитие личности начинается во внутриутробном периоде. Внутриутробный младенец может видеть, слышать, переживать и, на примитивном уровне, даже обучаться. Известно, что когда будущая мать испытывает какие-либо эмоции - положительные или отрицательные, или когда она счастлива или несчастлива, ее организм выделяет различные гормоны. Они играют определенную роль в процессе становления человеческого организма и выделяются в организме женщины очень рано, уже в течение первых недель после зачатия. К 12-14 неделям беременности у ребенка формируются все органы и системы жизнедеятельности, и для него уже важно, в каком расположении духа находится мама, да и папа тоже. Не родившийся ребенок не такой уж несмышленыш, как кажется. Он ведет себя, как новорожденный, сосет пальчик, своими движениями может выражать как приятие чего-либо, так и неприятие. </w:t>
      </w:r>
    </w:p>
    <w:p>
      <w:pPr>
        <w:pStyle w:val="Normal"/>
        <w:spacing w:before="120" w:after="0"/>
        <w:ind w:firstLine="567"/>
        <w:jc w:val="both"/>
        <w:rPr/>
      </w:pPr>
      <w:r>
        <w:rPr/>
        <w:t>Первый возраст жизни.</w:t>
      </w:r>
    </w:p>
    <w:p>
      <w:pPr>
        <w:pStyle w:val="Normal"/>
        <w:spacing w:before="120" w:after="0"/>
        <w:ind w:firstLine="567"/>
        <w:jc w:val="both"/>
        <w:rPr/>
      </w:pPr>
      <w:r>
        <w:rPr/>
        <w:t>Родившись в этот мир, человек вступает в первый свой возраст – новорожденность. Границы этого периода разнятся у врачей, физиологов и психологов. Врачи считают, что новорожденность заканчивается, когда малыш восстанавливает свой вес, который он имел при рождении. Несколько дней после рождения, новорожденный, как правило, теряет в весе. И потому восстановление первоначального веса является для врачей сигналом того, что первый жизненный стресс ребёнком преодолён.</w:t>
      </w:r>
    </w:p>
    <w:p>
      <w:pPr>
        <w:pStyle w:val="Normal"/>
        <w:spacing w:before="120" w:after="0"/>
        <w:ind w:firstLine="567"/>
        <w:jc w:val="both"/>
        <w:rPr/>
      </w:pPr>
      <w:r>
        <w:rPr/>
        <w:t>Физиологическим критерием завершения периода новорожденности считается появление реакции на зрительные и слуховые раздражители. Приблизительно к тридцатому дню своей жизни ребёнок проявляет сосредоточенность во взгляде, а также реагирует вниманием на звук. Появление этих реакций в поведении ребёнка и является для физиологов критерием перехода в младенчество.</w:t>
      </w:r>
    </w:p>
    <w:p>
      <w:pPr>
        <w:pStyle w:val="Normal"/>
        <w:spacing w:before="120" w:after="0"/>
        <w:ind w:firstLine="567"/>
        <w:jc w:val="both"/>
        <w:rPr/>
      </w:pPr>
      <w:r>
        <w:rPr/>
        <w:t>Для психологов период новорожденности завершается с появлением у ребёнка первых признаков психической деятельности. Эти признаки могут весьма разниться, но объединяет их общее наименование – комплекс оживления. Комплекс оживления – это многообразные проявления положительных эмоций, связанных с узнаванием взрослого человека. Именно первые признаки выражения радости, как реакции на лицо и (или) голос взрослого (в первую очередь – матери) подтверждают тот факт, что психика новорожденного работает. Узнавая взрослого, ребёнок всем своим существом обращается к нему – улыбка, движение, издаваемые звуки, - всё свидетельствует о стремлении воздействовать на взрослого. Начало выстраивания взаимодействия с взрослым человеком завершает период новорожденности. Многие исследователи (13, 269) называют новорожденность переходным периодом от внутриутробного развития человека к самостоятельному существованию.</w:t>
      </w:r>
    </w:p>
    <w:p>
      <w:pPr>
        <w:pStyle w:val="Normal"/>
        <w:spacing w:before="120" w:after="0"/>
        <w:ind w:firstLine="567"/>
        <w:jc w:val="both"/>
        <w:rPr/>
      </w:pPr>
      <w:r>
        <w:rPr/>
        <w:t>Вот как характеризует кризис новорожденности Л.С.Выготский</w:t>
      </w:r>
    </w:p>
    <w:p>
      <w:pPr>
        <w:pStyle w:val="Normal"/>
        <w:spacing w:before="120" w:after="0"/>
        <w:ind w:firstLine="567"/>
        <w:jc w:val="both"/>
        <w:rPr/>
      </w:pPr>
      <w:r>
        <w:rPr/>
        <w:t>«Развитие ребенка открывается критическим актом рождения и следующим за ним критическим возрастом, носящим название новорожденности. В момент родов ребёнок физически отделяется от матери, но из-за ряда обстоятельств в этот момент не происходит ещё биологического отделения его от матери. В основных жизненных функциях ребенок остается ещё долгое время биологически несамостоятельным существом» (с.269).</w:t>
      </w:r>
    </w:p>
    <w:p>
      <w:pPr>
        <w:pStyle w:val="Normal"/>
        <w:spacing w:before="120" w:after="0"/>
        <w:ind w:firstLine="567"/>
        <w:jc w:val="both"/>
        <w:rPr/>
      </w:pPr>
      <w:r>
        <w:rPr/>
        <w:t>Л.С.Выготский подчеркивает своеобразие ситуации развития в новорожденности тем, что в момент родов происходит физическое, но не биологическое отделение ребёнка от матери. Все существование ребенка в период новорожденности занимает промежуточное положение между внутриутробным развитием и последующими периодами постнатального детства.</w:t>
      </w:r>
    </w:p>
    <w:p>
      <w:pPr>
        <w:pStyle w:val="Normal"/>
        <w:spacing w:before="120" w:after="0"/>
        <w:ind w:firstLine="567"/>
        <w:jc w:val="both"/>
        <w:rPr/>
      </w:pPr>
      <w:r>
        <w:rPr/>
        <w:t>Переходный характер новорожденности прослеживается на нескольких основных отличительных особенностях. Первое, что называет Л.С.Выготский, - это питание, которое носит смешанный характер. «С одной стороны, ребенок питается по способу животных: он воспринимает внешние раздражения, отвечает на них целесообразными движениями, с помощью которых захватывается и усваивается пища. Весь его пищеварительный аппарат и обслуживающий этот аппарат комплекс сенсомоторных функций играет главную роль в питании. Однако ребенок питается молозивом матери, а впоследствии её молоком, т.е. внутриорганическим продуктом материнского организма. Таким образом, питание новорожденного представляет собой как бы переходную форму, …промежуточное звено между внутриутробным и последующим внеутробным питанием» (с.270).</w:t>
      </w:r>
    </w:p>
    <w:p>
      <w:pPr>
        <w:pStyle w:val="Normal"/>
        <w:spacing w:before="120" w:after="0"/>
        <w:ind w:firstLine="567"/>
        <w:jc w:val="both"/>
        <w:rPr/>
      </w:pPr>
      <w:r>
        <w:rPr/>
        <w:t xml:space="preserve">Следующая особенность периода новорожденности – специфичность основной формы существования новорожденного, которая отличается недостаточной дифференцированностью сна и бодрствования. Часто у новорожденного наблюдается среднее состояние между сном и бодрствованием, которое больше всего напоминает состояние дремоты. </w:t>
      </w:r>
    </w:p>
    <w:p>
      <w:pPr>
        <w:pStyle w:val="Normal"/>
        <w:spacing w:before="120" w:after="0"/>
        <w:ind w:firstLine="567"/>
        <w:jc w:val="both"/>
        <w:rPr/>
      </w:pPr>
      <w:r>
        <w:rPr/>
        <w:t xml:space="preserve">Третье существенное отличие периода новорожденности связано со способностью ребенка к движению. Л.С. Выготский подмечает, что новорожденный ребенок уже обладает рядом двигательных реакций, возникающих в ответ на внешние раздражители, но еще целиком лишен способности к самостоятельному передвижению в пространстве. </w:t>
      </w:r>
    </w:p>
    <w:p>
      <w:pPr>
        <w:pStyle w:val="Normal"/>
        <w:spacing w:before="120" w:after="0"/>
        <w:ind w:firstLine="567"/>
        <w:jc w:val="both"/>
        <w:rPr/>
      </w:pPr>
      <w:r>
        <w:rPr/>
        <w:t>Последним прямым и бесспорным доказательством того, что период новорожденности следует рассматривать как переходный период между утробным и внеутробным развитием Л.С.Выготский называет следующее. «Последние месяцы эмбрионального развития могут в случае преждевременных родов протекать в условиях внеутробного развития, как и первые месяцы новорожденности в случаях задержанных и отсроченных родов могут протекать в условиях развития утробного» (272).</w:t>
      </w:r>
    </w:p>
    <w:p>
      <w:pPr>
        <w:pStyle w:val="Normal"/>
        <w:spacing w:before="120" w:after="0"/>
        <w:ind w:firstLine="567"/>
        <w:jc w:val="both"/>
        <w:rPr/>
      </w:pPr>
      <w:r>
        <w:rPr/>
        <w:t>Центральное новообразование периода новорожденности – индивидуальная психическая жизнь ребенка. Два момента отмечаются ученым в этой связи. Жизнь присуща ребёнку уже в утробе, но в период новорожденности эта жизнь становится индивидуальным существованием вне организма, в котором она зародилась. Второй момент обусловлен тем, что эта индивидуальная жизнь есть форма бытия ребенка как социального существа, наделенного психической жизнью.</w:t>
      </w:r>
    </w:p>
    <w:p>
      <w:pPr>
        <w:pStyle w:val="Normal"/>
        <w:spacing w:before="120" w:after="0"/>
        <w:ind w:firstLine="567"/>
        <w:jc w:val="both"/>
        <w:rPr/>
      </w:pPr>
      <w:r>
        <w:rPr/>
        <w:t>Переход к младенчеству знаменуется новой фазой в развитии малыша – это начало эмоционального взаимодействия, общения ребёнка и взрослого. Как только появляются первые признаки того, что «контакт» состоялся, психологи отмечают появление новой общности – «ситуация Мы»(термин Выготского). Рёбенок, начавший общение с взрослым человеком переходит в категорию младенцев.</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4:00Z</dcterms:created>
  <dc:creator>User</dc:creator>
  <dc:description/>
  <cp:keywords/>
  <dc:language>en-US</dc:language>
  <cp:lastModifiedBy>Mage</cp:lastModifiedBy>
  <dcterms:modified xsi:type="dcterms:W3CDTF">2011-10-09T13:14:00Z</dcterms:modified>
  <cp:revision>2</cp:revision>
  <dc:subject/>
  <dc:title>Возрастная психология</dc:title>
</cp:coreProperties>
</file>