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лавл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tents1"/>
        <w:widowControl w:val="false"/>
        <w:tabs>
          <w:tab w:val="clear" w:pos="708"/>
          <w:tab w:val="left" w:pos="284" w:leader="none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Введение</w:t>
      </w:r>
    </w:p>
    <w:p>
      <w:pPr>
        <w:pStyle w:val="Contents1"/>
        <w:widowControl w:val="false"/>
        <w:tabs>
          <w:tab w:val="clear" w:pos="708"/>
          <w:tab w:val="left" w:pos="284" w:leader="none"/>
          <w:tab w:val="left" w:pos="440" w:leader="none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1.</w:t>
        <w:tab/>
        <w:t>Теоретический обзор проблемы социально-медицинской работы с ВИЧ-инфицированными и больными СПИДом</w:t>
      </w:r>
    </w:p>
    <w:p>
      <w:pPr>
        <w:pStyle w:val="Contents1"/>
        <w:widowControl w:val="false"/>
        <w:tabs>
          <w:tab w:val="clear" w:pos="708"/>
          <w:tab w:val="left" w:pos="284" w:leader="none"/>
          <w:tab w:val="left" w:pos="660" w:leader="none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1.1 Социально-медицинские проблемы ВИЧ-инфицированных и больных СПИДом</w:t>
      </w:r>
    </w:p>
    <w:p>
      <w:pPr>
        <w:pStyle w:val="Contents1"/>
        <w:widowControl w:val="false"/>
        <w:tabs>
          <w:tab w:val="clear" w:pos="708"/>
          <w:tab w:val="left" w:pos="284" w:leader="none"/>
          <w:tab w:val="left" w:pos="660" w:leader="none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1.2 Нормативно-правовая база социально-медицинской работы с ВИЧ-инфицированными и больными СПИДом</w:t>
      </w:r>
    </w:p>
    <w:p>
      <w:pPr>
        <w:pStyle w:val="Contents1"/>
        <w:widowControl w:val="false"/>
        <w:tabs>
          <w:tab w:val="clear" w:pos="708"/>
          <w:tab w:val="left" w:pos="284" w:leader="none"/>
          <w:tab w:val="left" w:pos="660" w:leader="none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1.3 Технологии социально-медицинской работы с ВИЧ-инфицированными и больными СПИДом</w:t>
      </w:r>
    </w:p>
    <w:p>
      <w:pPr>
        <w:pStyle w:val="Contents1"/>
        <w:widowControl w:val="false"/>
        <w:tabs>
          <w:tab w:val="clear" w:pos="708"/>
          <w:tab w:val="left" w:pos="284" w:leader="none"/>
          <w:tab w:val="left" w:pos="440" w:leader="none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2.</w:t>
        <w:tab/>
        <w:t>Практическая часть</w:t>
      </w:r>
    </w:p>
    <w:p>
      <w:pPr>
        <w:pStyle w:val="Contents1"/>
        <w:widowControl w:val="false"/>
        <w:tabs>
          <w:tab w:val="clear" w:pos="708"/>
          <w:tab w:val="left" w:pos="284" w:leader="none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Заключение</w:t>
      </w:r>
    </w:p>
    <w:p>
      <w:pPr>
        <w:pStyle w:val="Contents1"/>
        <w:widowControl w:val="false"/>
        <w:tabs>
          <w:tab w:val="clear" w:pos="708"/>
          <w:tab w:val="left" w:pos="284" w:leader="none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Список литературы</w:t>
      </w:r>
    </w:p>
    <w:p>
      <w:pPr>
        <w:pStyle w:val="Style20"/>
        <w:keepNext w:val="false"/>
        <w:keepLines w:val="false"/>
        <w:widowControl w:val="false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енно-опасные заболевания, такие как ВИЧ/СПИД – это общественные явления, имеющие ярко выраженные социальные и поведенческие характеристики, в борьбе с ними меры исключительно медицинского характера неэффективны. Однако на практике в сфере профилактики таких заболеваний по-прежнему преобладает медицинская модель профилактики [17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объединенной программы ООН по ВИЧ/СПИДу (ЮНЭЙДС) на декабрь 2006 г. в мире проживало 39,5 миллионов человек с ВИЧ-инфекцией, в том числе детей моложе 15 лет - 2,3 миллиона. В России по данным Федерального научно-методического Центра по профилактике и борьбе со СПИДом на 31.10.2007 было зарегистрировано 403 100 ВИЧ-инфицированных людей, из них детей 2636, и из них умерло на указанную дату 19 924 человек. Масштабы и скорость распространения ВИЧ-инфекции показали, что сложившиеся в медицине меры профилактики и противодействия ВИЧ/СПИДу являются недостаточными. Надежды на быстрое создание вакцины от ВИЧ–инфекции не оправдались, кроме того, история эпидемий других инфекционных заболеваний наглядно демонстрирует, что одними медицинскими мерами невозможно остановить распространение социально-обусловленных заболеваний [2, с. 2]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Д. Павленок отмечает, что больные СПИДом являются объектом социально-медицинской работы, так как эти лица 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имеют выраженные медицинские и социальные проблемы, которые взаимно потенциируют друг друга и решение которых затруднительно в рамках односторонних профессиональных мероприятий </w:t>
      </w:r>
      <w:r>
        <w:rPr>
          <w:rFonts w:cs="Times New Roman" w:ascii="Times New Roman" w:hAnsi="Times New Roman"/>
          <w:sz w:val="28"/>
          <w:szCs w:val="28"/>
        </w:rPr>
        <w:t>[13, с. 145]</w:t>
      </w:r>
      <w:r>
        <w:rPr>
          <w:rFonts w:eastAsia="Times-Roman;MS Mincho"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Таким образом, актуальность вопроса социально-медицинской работы с ВИЧ-инфицированными и больными СПИДом связана с изучением имеющегося опыта и внедрением в практику сопровождения специалистами социальной работы данных лиц на всех этапах медицинского лечения, а так же профилактики заболевания, как общественно-опасного, среди насе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Цель работы: рассмотреть основы социально-медицинской работы с ВИЧ-инфицированными и больными СПИДо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Задачи:</w:t>
      </w:r>
    </w:p>
    <w:p>
      <w:pPr>
        <w:pStyle w:val="Style18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Рассмотреть социально-медицинские проблемы ВИЧ-инфицированных и больных СПИДом.</w:t>
      </w:r>
    </w:p>
    <w:p>
      <w:pPr>
        <w:pStyle w:val="Style18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Изучить нормативно-правовую базу социально-медицинской работы с ВИЧ-инфицированными и больными СПИДом.</w:t>
      </w:r>
    </w:p>
    <w:p>
      <w:pPr>
        <w:pStyle w:val="Style18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Проанализировать технологии социальной работы с ВИЧ-инфицированными и больными СПИДом.</w:t>
      </w:r>
    </w:p>
    <w:p>
      <w:pPr>
        <w:pStyle w:val="Style18"/>
        <w:widowControl w:val="fals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</w:rPr>
        <w:t>Теоретический обзор проблемы социально-медицинской работы с ВИЧ-инфицированными и больными СПИДом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keepNext w:val="false"/>
        <w:keepLines w:val="false"/>
        <w:widowControl w:val="false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циально-медицинские проблемы ВИЧ-инфицированных и больных СПИДо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й психологической проблемой, с которой приходится сталкиваться ВИЧ-инфицированным, является социальная изоляция. Больных увольняют с работы, от них отказываются родственники и друзья. По этим причинам больные начинают чувствовать себя изгоями современного общества [5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Серьезной проблемой ВИЧ-инфицированных людей является их дискриминация со стороны окружающих людей. Так, по данным статистики, 46% опрошенных считают, что больных ВИЧ следует изолировать от общества; 55% перевели бы своего ребенка в другой детский сад (школу), если бы узнали, что там есть ВИЧ-инфицированный ребенок </w:t>
      </w:r>
      <w:r>
        <w:rPr>
          <w:rFonts w:cs="Times New Roman" w:ascii="Times New Roman" w:hAnsi="Times New Roman"/>
          <w:sz w:val="28"/>
          <w:szCs w:val="28"/>
        </w:rPr>
        <w:t>[12]</w:t>
      </w:r>
      <w:r>
        <w:rPr>
          <w:rFonts w:eastAsia="TimesNewRomanPSMT;MS Mincho"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Ч-носительство или СПИД оказывают очевидное влияние на психику и изменяют психологию зараженных людей в силу того, что на сегодняшний день, являются неизлечимыми, хроническими заболеваниями; протекают труднопредсказуемо и в течение многих лет, почти всегда сопровождаются негативными зависимостями, воспринимаются практически любым обществом как негативное и отвергаемое явлени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В семьях ВИЧ-инфицированных и больных СПИДом могут возникать психологические проблемы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MT;MS Mincho" w:cs="Times New Roman" w:ascii="Times New Roman" w:hAnsi="Times New Roman"/>
          <w:sz w:val="28"/>
          <w:szCs w:val="28"/>
        </w:rPr>
        <w:t>характерные для любых других семей, но в то же время эти проблемы приобретаю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MT;MS Mincho" w:cs="Times New Roman" w:ascii="Times New Roman" w:hAnsi="Times New Roman"/>
          <w:sz w:val="28"/>
          <w:szCs w:val="28"/>
        </w:rPr>
        <w:t>определенную специфическую окраску. Следует помнить, что любой человек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MT;MS Mincho" w:cs="Times New Roman" w:ascii="Times New Roman" w:hAnsi="Times New Roman"/>
          <w:sz w:val="28"/>
          <w:szCs w:val="28"/>
        </w:rPr>
        <w:t>находящийся в тесном взаимодействии с носителем определенной проблемы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MT;MS Mincho" w:cs="Times New Roman" w:ascii="Times New Roman" w:hAnsi="Times New Roman"/>
          <w:sz w:val="28"/>
          <w:szCs w:val="28"/>
        </w:rPr>
        <w:t>испытывает его влияние на свою жизнь и является созависимым. Контакты 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MT;MS Mincho" w:cs="Times New Roman" w:ascii="Times New Roman" w:hAnsi="Times New Roman"/>
          <w:sz w:val="28"/>
          <w:szCs w:val="28"/>
        </w:rPr>
        <w:t>зависимыми вынуждают их изменять привычки, нарушают планы, вызывают страхи относительно своих близких, с которыми взаимодействует зависимый, и, наконец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MT;MS Mincho" w:cs="Times New Roman" w:ascii="Times New Roman" w:hAnsi="Times New Roman"/>
          <w:sz w:val="28"/>
          <w:szCs w:val="28"/>
        </w:rPr>
        <w:t>вынуждают погружаться в проблему, которую им навязали. Основ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MT;MS Mincho" w:cs="Times New Roman" w:ascii="Times New Roman" w:hAnsi="Times New Roman"/>
          <w:sz w:val="28"/>
          <w:szCs w:val="28"/>
        </w:rPr>
        <w:t>характеристиками созависимого поведения являются низкая самооценка, чрезмер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MT;MS Mincho" w:cs="Times New Roman" w:ascii="Times New Roman" w:hAnsi="Times New Roman"/>
          <w:sz w:val="28"/>
          <w:szCs w:val="28"/>
        </w:rPr>
        <w:t>использование психологических защит, контролирующее поведе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упность качественной медицинской помощи, дискриминация больных, неприспособленность существующей системы защиты прав к реальным потребностям людей, живущих с ВИЧ/СПИДом, недостаточное финансирование программ, направленных на улучшение качества их жизни [8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Следует обратить внимание на число ВИЧ-инфицированных и бо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MT;MS Mincho" w:cs="Times New Roman" w:ascii="Times New Roman" w:hAnsi="Times New Roman"/>
          <w:sz w:val="28"/>
          <w:szCs w:val="28"/>
        </w:rPr>
        <w:t>СПИДом среди детей, которое с каждым годом увеличивается. С учетом того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MT;MS Mincho" w:cs="Times New Roman" w:ascii="Times New Roman" w:hAnsi="Times New Roman"/>
          <w:sz w:val="28"/>
          <w:szCs w:val="28"/>
        </w:rPr>
        <w:t>что сегодняшние ВИЧ-инфицированные дети не смогут обеспечить здоровое будущее как нашей страны, так и мирового сообщества в целом, значение профилактических мероприятий, направленных на предупреждение распростра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ВИЧ/СПИДа среди несовершеннолетних значительно повышается </w:t>
      </w:r>
      <w:r>
        <w:rPr>
          <w:rFonts w:cs="Times New Roman" w:ascii="Times New Roman" w:hAnsi="Times New Roman"/>
          <w:sz w:val="28"/>
          <w:szCs w:val="28"/>
        </w:rPr>
        <w:t>[12]</w:t>
      </w:r>
      <w:r>
        <w:rPr>
          <w:rFonts w:eastAsia="TimesNewRomanPSMT;MS Mincho"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0"/>
        </w:rPr>
        <w:t>Таким образом, социально-психологические последствия ВИЧ-инфекции проявляются на нескольких уровнях: индивидуальности,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30"/>
        </w:rPr>
        <w:t xml:space="preserve">семьи, общества, помогающих структур </w:t>
      </w:r>
      <w:r>
        <w:rPr>
          <w:rFonts w:cs="Times New Roman" w:ascii="Times New Roman" w:hAnsi="Times New Roman"/>
          <w:sz w:val="28"/>
          <w:szCs w:val="28"/>
        </w:rPr>
        <w:t>[14]</w:t>
      </w:r>
      <w:r>
        <w:rPr>
          <w:rFonts w:cs="Times New Roman" w:ascii="Times New Roman" w:hAnsi="Times New Roman"/>
          <w:sz w:val="28"/>
          <w:szCs w:val="30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Д - одна из важнейших проблем, возникших перед человечеством в конце XX века. СПИД относится к числу главных заболеваний, уносящих наибольшее число жизней на планете. ВИЧ влияет не только на здоровье отдельного человека, но и на государство и общество в целом. В нашем обществе существует целый ряд социальных проблем, связанных с ВИЧ, и большинство из них возникает из-за нехватки информации о самом вирусе, о дискриминации ВИЧ-положительных людей в обществе и из-за недостаточной государственной поддерж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 </w:t>
      </w:r>
      <w:r>
        <w:rPr>
          <w:rFonts w:cs="Times New Roman" w:ascii="Times New Roman" w:hAnsi="Times New Roman"/>
          <w:b/>
          <w:sz w:val="28"/>
        </w:rPr>
        <w:t>Нормативно-правовая база социально-медицинской работы с ВИЧ-инфицированными и больными СПИДо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массовым распространением в мире заболевания, вызванного вирусом иммунодефицита человека (ВИЧ-инфекция), которое остается неизлечимым и приводит к неотвратимому смертельному исходу, вызывает тяжелые социально-экономические и демографические последствия для РФ, создает угрозу личной, общественной и государственной безопасности, угрозу существования человечества, - все это вызвало необходимость защиты прав и законных интересов населения и применения современных эффективных мер комплексной профилактики ВИЧ-инфекц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ошедшие десятилетия эпидемии многие страны мира прошли трудный путь по формированию нормативно-правовой базы, регламентирующей положение ВИЧ-инфицированных лиц, включающей систему льгот и ограничений, защиту от дискримин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первых нормативных правовых актов, касающихся проблемы распространения ВИЧ, в нашей стране был Приказ Минздрава СССР N 776 от 10 июня 1985 г. «Об организации поиска больных СПИД и контроле доноров на наличие возбудителя СПИД». Следует отметить, что данный Приказ был издан еще до появления первого инфицированного ВИЧ гражданина СССР и предусматривал ряд превентивных мер в системе здравоохран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1987 г. после появления первого больного вышел Приказ Минздрава СССР N 1002 от 4 сентября 1987 г. «О мерах профилактики заражения вирусом СПИД». Данный нормативный правовой акт вводил ряд норм, направленных на предотвращение распространения инфекции среди населения. Указанные нормы носили преимущественно административный характер и были связаны с ограничением прав лиц различных групп в интересах общества в целом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должение совершенствования законодательства у нас в стране 23 апреля 1990 г. был принят Закон СССР «О профилактике заболевания СПИД», рассматривающий ситуацию распространения ВИЧ-инфекции как социальное явление и впервые в СССР вводящий систему правовых гарантий и льгот. Декларировалось право на медицинскую и социальную помощь. Кроме того, в Законе были сохранены нормы об обязательном освидетельствовании, уголовной ответственности за заведомое поставление в опасность заражения и заражение СПИДом лицом, знавшим о наличии у него ВИЧ-инфекции, выдворении иностранных граждан и лиц без гражданства при отказе от освидетельствования. Вводилась норма об обязательном профилактическом наблюдении за ВИЧ-инфицированными. В ключе демократических преобразований, происходивших в обществе в то время, Закон предусматривал применение медицинских мер принудительного характера лишь с санкции прокурора. Была предусмотрена и возможность административного либо судебного обжал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нормативно-правовым актом, регламентирующим оказание медико-социальной помощи лицам, затронутым ВИЧ в РФ является принятый в 1995 году и действующий по настоящее время Федеральный закон от 30.03.1995 г. «О предупреждении распространения в Российской Федерации заболевания, вызываемого вирусом иммунодефицита человека (ВИЧ-инфекции)». В ст. 4 гл. 1 «Гарантии государства» определены следующие гарантии [15]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егулярное информирование населения, в том числе через СМИ, о доступных мерах профилактики ВИЧ-инфекц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эпидемиологический надзор за распространением ВИЧ-инфекции на территории РФ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изводство средств профилактики, диагностики и лечения ВИЧ-инфекц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оступность медицинского освидетельствования для выявления ВИЧ-инфекц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бесплатное предоставление всех видов квалифицированной и специализированной медицинской помощи ВИЧ-инфицированным гражданам РФ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развитие научных исследований по проблемам ВИЧ- инфекции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включение в учебные и образовательные программы учреждений тематических вопросов по нравственному и половому воспитанию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рганизация и пропаганда мер профилактики ВИЧ- инфекции и СПИДа среди насел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социально-бытовая помощь ВИЧ-инфицированным гражданам РФ, получение ими образования, их переквалификация и трудоустройство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казание помощи в решении социально-правовых и реабилитационных вопросов в отношении носителей ВИЧ и больных СПИД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этого закона, на современном этапе организация медико-социальной помощи ВИЧ-инфицированным и больным СПИДом осуществляется в соответствии с Основами законодательства Российской Федерации об охране здоровья граждан (в ред. Федеральных законов от 02.03.1998 N 30-ФЗ, от 20.12.1999 N 214-ФЗ, от 02.12.2000 N 139-ФЗ, от 10.01.2003 N 15-ФЗ, от 27.02.2003 N 29-ФЗ, от 30.06.2003 N 86-ФЗ, от 29.06.2004 N 58-ФЗ, от 22.08.2004 N 122-ФЗ, с изм., внесенными Указом Президента РФ от 24.12.1993 N 2288) и Федеральным законом от 30.03.95 N 38-ФЗ «О предупреждении распространения в Российской Федерации заболевания, вызываемого вирусом иммунодефицита человека (ВИЧ-инфекции)» (в редакции Федеральных законов от 12.08.96 N 112-ФЗ, от 09.01.97 N 8-ФЗ, от 07.08.2000 N 122-ФЗ, от 22.08.2004 N 122-ФЗ), Постановлениями Правительства Российской Федерации: от 28.07.2005 N 461 «О программе государственных гарантий оказания гражданам Российской Федерации бесплатной медицинской помощи на 2005 год»; от 01.12.2004 N 715 «Об утверждении перечня социально значимых заболеваний и перечня заболеваний, представляющих опасность для окружающих»; от 27.12.2004 N 856 «Об утверждении Правил обеспечения бесплатными медикаментами для лечения ВИЧ-инфекции в амбулаторных условиях в федеральных специализированных медицинских учреждениях», а также ведомственными нормативными документами [7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социально-медицинская работа с ВИЧ-инфицированными и больными СПИДом основывается на нормативно-правовой базе, которая определяет социальный статус, права и обязанности данного контингента. Расширение перечня нормативно-правовых актов и уточнение их содержания связано с ростом численности заболевания, а так же осознанием необходимости оказания социальной и медицинской помощи ВИЧ-инфицированным и больным СПИДом лица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3 Технологии социально-медицинской работы с ВИЧ-инфицированными и больными СПИДом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color w:val="000000"/>
          <w:sz w:val="28"/>
          <w:szCs w:val="28"/>
        </w:rPr>
      </w:pPr>
      <w:r>
        <w:rPr>
          <w:rFonts w:eastAsia="Times-Roman;MS Mincho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Основой организации медико-социальной помощи ВИЧ-инфицированным и больным СПИДом, ВИЧ-инфицированным беременным и их детям, независимо от ВИЧ-статуса последних, является обеспечение этого контингента комплексным обследованием и лечением (АРВТ) в полном объеме, предоставление социальной помощи данной категории, мониторинг и оценка ситуации по ВИЧ-инфекции среди населения и информированность субъектов Российской Федерации о положении дел по данной проблеме </w:t>
      </w:r>
      <w:r>
        <w:rPr>
          <w:rFonts w:cs="Times New Roman" w:ascii="Times New Roman" w:hAnsi="Times New Roman"/>
          <w:sz w:val="28"/>
          <w:szCs w:val="28"/>
        </w:rPr>
        <w:t>[7]</w:t>
      </w:r>
      <w:r>
        <w:rPr>
          <w:rFonts w:eastAsia="Times-Roman;MS Mincho"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0"/>
        </w:rPr>
        <w:t>Подготовка ВИЧ-инфицированных клиентов к ВААРТ (высокоактивной антивирусной терапии) основывается на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30"/>
        </w:rPr>
        <w:t>мультипрофессиональном подходе, учитывает интеграцию всех симптомо-комплеков: социальных, наркологических, психологических и соматических — исходя из чего выстраивается стратегия лечения. Это означает, что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30"/>
        </w:rPr>
        <w:t>ВИЧ-инфицированный клиент должен иметь дело со многими специалистами.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30"/>
        </w:rPr>
        <w:t>Сотрудники медицинских учреждений, каждый в своей области, строго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30"/>
        </w:rPr>
        <w:t>руководствуются существующими инструкциями. Клиент, направляемый из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30"/>
        </w:rPr>
        <w:t>одного кабинета в другой, теряет терпение и доверие к предлагаемой помощи. Чтобы не допустить этого, специалисты организуют согласованную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30"/>
        </w:rPr>
        <w:t>помощь, ориентированную на потребности клиента, приглашая его стать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30"/>
        </w:rPr>
        <w:t xml:space="preserve">активным участником процесса подготовки к лечению </w:t>
      </w:r>
      <w:r>
        <w:rPr>
          <w:rFonts w:cs="Times New Roman" w:ascii="Times New Roman" w:hAnsi="Times New Roman"/>
          <w:sz w:val="28"/>
          <w:szCs w:val="28"/>
        </w:rPr>
        <w:t>[6]</w:t>
      </w:r>
      <w:r>
        <w:rPr>
          <w:rFonts w:cs="Times New Roman" w:ascii="Times New Roman" w:hAnsi="Times New Roman"/>
          <w:sz w:val="28"/>
          <w:szCs w:val="30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До настоящего времени в России профилактикой ВИЧ/СПИДа среди населения занимались преимущественно специалисты в области здравоохранения. Существует и успешно действует отлаженная система медицинской профилактики ВИЧ-инфекции. Организационно эта система представлена службами профилактики и борьбы с ВИЧ-инфекцией в Российской Федерации </w:t>
      </w:r>
      <w:r>
        <w:rPr>
          <w:rFonts w:cs="Times New Roman" w:ascii="Times New Roman" w:hAnsi="Times New Roman"/>
          <w:sz w:val="28"/>
          <w:szCs w:val="28"/>
        </w:rPr>
        <w:t>[17]</w:t>
      </w:r>
      <w:r>
        <w:rPr>
          <w:rFonts w:eastAsia="Times-Roman;MS Mincho"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</w:rPr>
        <w:t>Социальная помощь пациенту способствует стабилизации или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30"/>
        </w:rPr>
        <w:t>восстановлению его базовых социальных условий (восстановление утраченных документов, решение вопросов занятости, прекращение жилищных претензий и тому подобное), повышая самооценку и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30"/>
        </w:rPr>
        <w:t>улучшая взаимоотношения в семьях. Социальная диагностика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30"/>
        </w:rPr>
        <w:t>определяет качество и удовлетворённость имеющейся жизненной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30"/>
        </w:rPr>
        <w:t>ситуацией. Она учитывает условия проживания, регистрацию по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30"/>
        </w:rPr>
        <w:t>месту жительства, наличие медицинской страховки и других документов, основное финансовое обеспечение, обязательства по уходу за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30"/>
        </w:rPr>
        <w:t>детьми, долги (в том числе, квартплата), взаимоотношения с родными и близкими, актуальные криминальные осложнения, употребление наркотиков и алкоголя. Обследованию и лечению могут препятствовать сопутствующие заболевания (например, абстинентный синдром при наркомании), утрата документов, отсутствие близких родственников,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30"/>
        </w:rPr>
        <w:t>невозможность на время поручить уход за ребёнком. В таких случаях специалист по социальной работе даёт координаты внешних сервисных организаций, осуществляющих лечение наркоманий, регистрацию бездомных, организацию опеки, а также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30"/>
        </w:rPr>
        <w:t>предоставляет информацию о правилах приёма на лечение, особенностях регистрации и о других вопросах. Значительно облегчает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30"/>
        </w:rPr>
        <w:t>доступ к «внешнему сервису» предварительная договорённость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30"/>
        </w:rPr>
        <w:t>специалиста социальной работы с представителем организации, куда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30"/>
        </w:rPr>
        <w:t xml:space="preserve">направляется пациент </w:t>
      </w:r>
      <w:r>
        <w:rPr>
          <w:rFonts w:cs="Times New Roman" w:ascii="Times New Roman" w:hAnsi="Times New Roman"/>
          <w:sz w:val="28"/>
          <w:szCs w:val="28"/>
        </w:rPr>
        <w:t>[4]</w:t>
      </w:r>
      <w:r>
        <w:rPr>
          <w:rFonts w:cs="Times New Roman" w:ascii="Times New Roman" w:hAnsi="Times New Roman"/>
          <w:sz w:val="28"/>
          <w:szCs w:val="30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Учитывая наибольшую вовлеченность в проблему ВИЧ/СПИДа молодого населения и уязвимость перед заражением ВИЧ-инфекцией детей, подростков и молодежи, основной приоритет в профилактической работе имеет профилактическая работа с несовершеннолетними и молодежью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В просветительской работе образовательным учреждениям принадлежит особая роль. Здесь проводятся курсы занятий, массовые акции («Молодежь против СПИДа») и другие акции, здесь распространяются печатная и аудиовидеопродукция, рассказывающая о возникновении заболеваний алкоголизмом, наркоманией, об опасности различных форм аддиктивных зависимостей. Но еще более важно то, что именно в образовательных учреждениях отрабатываются различные профилактические защитные технологии и модели поведения подростков и молодых людей </w:t>
      </w:r>
      <w:r>
        <w:rPr>
          <w:rFonts w:cs="Times New Roman" w:ascii="Times New Roman" w:hAnsi="Times New Roman"/>
          <w:sz w:val="28"/>
          <w:szCs w:val="28"/>
        </w:rPr>
        <w:t>[13]</w:t>
      </w:r>
      <w:r>
        <w:rPr>
          <w:rFonts w:eastAsia="Times-Roman;MS Mincho"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Выделяют следующие </w:t>
      </w:r>
      <w:r>
        <w:rPr>
          <w:rFonts w:eastAsia="TimesNewRomanPSMT;MS Mincho" w:cs="Times New Roman" w:ascii="Times New Roman" w:hAnsi="Times New Roman"/>
          <w:bCs/>
          <w:iCs/>
          <w:sz w:val="28"/>
          <w:szCs w:val="28"/>
        </w:rPr>
        <w:t xml:space="preserve">уровни профилактики ВИЧ/СПИДа </w:t>
      </w:r>
      <w:r>
        <w:rPr>
          <w:rFonts w:cs="Times New Roman" w:ascii="Times New Roman" w:hAnsi="Times New Roman"/>
          <w:sz w:val="28"/>
          <w:szCs w:val="28"/>
        </w:rPr>
        <w:t>[12]</w:t>
      </w:r>
      <w:r>
        <w:rPr>
          <w:rFonts w:eastAsia="TimesNewRomanPSMT;MS Mincho"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iCs/>
          <w:sz w:val="28"/>
          <w:szCs w:val="28"/>
        </w:rPr>
        <w:t xml:space="preserve">Первичный уровень </w:t>
      </w:r>
      <w:r>
        <w:rPr>
          <w:rFonts w:eastAsia="TimesNewRomanPSMT;MS Mincho" w:cs="Times New Roman" w:ascii="Times New Roman" w:hAnsi="Times New Roman"/>
          <w:sz w:val="28"/>
          <w:szCs w:val="28"/>
        </w:rPr>
        <w:t>— ограничение числа случаев СПИДа и ВИЧ-инфицироания путем воздействия на специфические причинные факторы, способствующие повышению риска заболевания. На этом этапе профилактики проводят массовый скрининг (медобследование) с использованием ИФА тест-систем.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MT;MS Mincho" w:cs="Times New Roman" w:ascii="Times New Roman" w:hAnsi="Times New Roman"/>
          <w:sz w:val="28"/>
          <w:szCs w:val="28"/>
        </w:rPr>
        <w:t>Одной из важнейших составляющих первичного уровня профилактики является пропаганда здорового образа жизн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iCs/>
          <w:sz w:val="28"/>
          <w:szCs w:val="28"/>
        </w:rPr>
        <w:t xml:space="preserve">Вторичный уровень </w:t>
      </w:r>
      <w:r>
        <w:rPr>
          <w:rFonts w:eastAsia="TimesNewRomanPSMT;MS Mincho" w:cs="Times New Roman" w:ascii="Times New Roman" w:hAnsi="Times New Roman"/>
          <w:sz w:val="28"/>
          <w:szCs w:val="28"/>
        </w:rPr>
        <w:t>— раннее выявление и специфическое лечение СПИДа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MT;MS Mincho" w:cs="Times New Roman" w:ascii="Times New Roman" w:hAnsi="Times New Roman"/>
          <w:sz w:val="28"/>
          <w:szCs w:val="28"/>
        </w:rPr>
        <w:t>и ВИЧ-инфицированных. Для этого осуществляется поисковый скрининг среди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MT;MS Mincho" w:cs="Times New Roman" w:ascii="Times New Roman" w:hAnsi="Times New Roman"/>
          <w:sz w:val="28"/>
          <w:szCs w:val="28"/>
        </w:rPr>
        <w:t>групп, имеющих фактор риска инфицирования. При выявлении ВИЧ-инфицированных проводят верификацию (перепроверку) диагноза на базе СПИД-центра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MT;MS Mincho" w:cs="Times New Roman" w:ascii="Times New Roman" w:hAnsi="Times New Roman"/>
          <w:sz w:val="28"/>
          <w:szCs w:val="28"/>
        </w:rPr>
        <w:t>с последующей диспансеризацией, в рамках которой определяют необходимый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MT;MS Mincho" w:cs="Times New Roman" w:ascii="Times New Roman" w:hAnsi="Times New Roman"/>
          <w:sz w:val="28"/>
          <w:szCs w:val="28"/>
        </w:rPr>
        <w:t>объем антиретровирусной терапии. В современных условиях проводят высокоактивную антиретровирусную терапию (ВААРТ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Третичный уровень 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— лечение и реабилитация заболевших ВИЧ/СПИДом, т. е. повышение качества их жизни. В рамках третичной профилактики проводят диспансерное наблюдение в СПИД-центрах. Диспансерному наблюдению подлежат люди, в сыворотке крови которых в ИФА и иммунном блоттинге обнаружены антитела к ВИЧ. В рамках диспансерного наблюдения за ВИЧ-инфицированными проводят </w:t>
      </w:r>
      <w:r>
        <w:rPr>
          <w:rFonts w:cs="Times New Roman" w:ascii="Times New Roman" w:hAnsi="Times New Roman"/>
          <w:sz w:val="28"/>
          <w:szCs w:val="28"/>
        </w:rPr>
        <w:t>[16]</w:t>
      </w:r>
      <w:r>
        <w:rPr>
          <w:rFonts w:eastAsia="TimesNewRomanPSMT;MS Mincho" w:cs="Times New Roman" w:ascii="Times New Roman" w:hAnsi="Times New Roman"/>
          <w:sz w:val="28"/>
          <w:szCs w:val="28"/>
        </w:rPr>
        <w:t>:</w:t>
      </w:r>
    </w:p>
    <w:p>
      <w:pPr>
        <w:pStyle w:val="Style18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выявление и лечение имеющихся у больного или вновь возникающих заболеваний, способствующих более быстрому прогрессированию ВИЧ-инфекции;</w:t>
      </w:r>
    </w:p>
    <w:p>
      <w:pPr>
        <w:pStyle w:val="Style18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максимально раннее выявление признаков прогрессирования ВИЧ-инфекции и своевременное назначение специфической терапии;</w:t>
      </w:r>
    </w:p>
    <w:p>
      <w:pPr>
        <w:pStyle w:val="Style18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обеспечение больному ВИЧ-инфекцией всех видов квалифицированной медицинской помощи при гарантированном соблюдении тайны диагноза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сновные задачи социальной работы с ВИЧ-положительными и больными СПИДом являютс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[11]</w:t>
      </w:r>
      <w:r>
        <w:rPr>
          <w:rStyle w:val="StrongEmphasis"/>
          <w:b w:val="false"/>
          <w:sz w:val="28"/>
          <w:szCs w:val="28"/>
        </w:rPr>
        <w:t>: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Создание условий, при которых клиенты могут осуществить все положенные по закону гарантии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Помощь в создании условий жизнедеятельности, в которых клиент чувствовал бы себя востребованным, включенным в реальные дела, в социум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Увеличение степени самостоятельности клиентов, их способности контролировать свою жизнь и более успешно разрешать возникающие проблемы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 Создание условий, в которых клиенты могут в максимальной мере проявить свои возможности и на их основе адаптироваться к новым условиям жизни в обществе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. Достижение такого результата, когда необходимость в помощи социального работника у клиента отпадает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Для достижения обозначенных целей специалист по социальной работе выполняет следующие обязанности </w:t>
      </w:r>
      <w:r>
        <w:rPr>
          <w:rFonts w:cs="Times New Roman" w:ascii="Times New Roman" w:hAnsi="Times New Roman"/>
          <w:sz w:val="28"/>
          <w:szCs w:val="28"/>
        </w:rPr>
        <w:t>[4]</w:t>
      </w:r>
      <w:r>
        <w:rPr>
          <w:rFonts w:eastAsia="TimesNewRomanPSMT;MS Mincho" w:cs="Times New Roman" w:ascii="Times New Roman" w:hAnsi="Times New Roman"/>
          <w:sz w:val="28"/>
          <w:szCs w:val="28"/>
        </w:rPr>
        <w:t>:</w:t>
      </w:r>
    </w:p>
    <w:p>
      <w:pPr>
        <w:pStyle w:val="Style18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бор психосоциального анамнеза. </w:t>
      </w:r>
    </w:p>
    <w:p>
      <w:pPr>
        <w:pStyle w:val="Style18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моциональная поддержка больного человека и членов его семьи</w:t>
      </w:r>
    </w:p>
    <w:p>
      <w:pPr>
        <w:pStyle w:val="Style18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ординация решения социальных вопросов.</w:t>
      </w:r>
    </w:p>
    <w:p>
      <w:pPr>
        <w:pStyle w:val="Style18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щита интересов пациента в органах здравоохранения, социальной поддержки.</w:t>
      </w:r>
    </w:p>
    <w:p>
      <w:pPr>
        <w:pStyle w:val="Style18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сультация по правовым вопросам, касающихся ВИЧ-инфекции, совместный поиск путей решения юридических проблем.</w:t>
      </w:r>
    </w:p>
    <w:p>
      <w:pPr>
        <w:pStyle w:val="Style18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мощь в решении проблем трудоустройства.</w:t>
      </w:r>
    </w:p>
    <w:p>
      <w:pPr>
        <w:pStyle w:val="Style18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частие в программе повышения доступности полноценной медицинской помощи лицам, употреблявшим психотропные препараты.</w:t>
      </w:r>
    </w:p>
    <w:p>
      <w:pPr>
        <w:pStyle w:val="Style18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изация позитивных контактов со службами наркологической и психиатрической помощи, реабилитационными центрами, НКО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Медико-социальные технологии при работе с ВИЧ-инфицированными и больными СПИДом имеют целью формирование социально-поддерживающей и развивающей среды (социально-поддерживающие и терапевтические сообщества; локальные и территориальные программы; программы на рабочих местах; социальные программы, альтернативные употреблению наркотиков). Они предусматривают:</w:t>
      </w:r>
    </w:p>
    <w:p>
      <w:pPr>
        <w:pStyle w:val="Style18"/>
        <w:widowControl w:val="false"/>
        <w:numPr>
          <w:ilvl w:val="0"/>
          <w:numId w:val="5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мотивационную терапию;</w:t>
      </w:r>
    </w:p>
    <w:p>
      <w:pPr>
        <w:pStyle w:val="Style18"/>
        <w:widowControl w:val="false"/>
        <w:numPr>
          <w:ilvl w:val="0"/>
          <w:numId w:val="5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тренинги профилактики рецидивов;</w:t>
      </w:r>
    </w:p>
    <w:p>
      <w:pPr>
        <w:pStyle w:val="Style18"/>
        <w:widowControl w:val="false"/>
        <w:numPr>
          <w:ilvl w:val="0"/>
          <w:numId w:val="5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тренинги эмпатии, коммуникативной и социальной компетентности;</w:t>
      </w:r>
    </w:p>
    <w:p>
      <w:pPr>
        <w:pStyle w:val="Style18"/>
        <w:widowControl w:val="false"/>
        <w:numPr>
          <w:ilvl w:val="0"/>
          <w:numId w:val="5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тренинги когнитивного развития;</w:t>
      </w:r>
    </w:p>
    <w:p>
      <w:pPr>
        <w:pStyle w:val="Style18"/>
        <w:widowControl w:val="false"/>
        <w:numPr>
          <w:ilvl w:val="0"/>
          <w:numId w:val="5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индивидуальную и групповую психотерапию, направленную на развитие личностных и средовых ресурс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Основные принципы социальной поддержки реализуются в организации групп взаимопомощи людей, живущих с ВИЧ. При отсутствии необходимой активности ВИЧ инфицированных людей в регионе создаются группы поддержки. Службы групповой поддержки во всем мире признаны уникальным методом оказания помощи ВИЧ инфицированным людям </w:t>
      </w:r>
      <w:r>
        <w:rPr>
          <w:rFonts w:cs="Times New Roman" w:ascii="Times New Roman" w:hAnsi="Times New Roman"/>
          <w:sz w:val="28"/>
          <w:szCs w:val="28"/>
        </w:rPr>
        <w:t>[1]</w:t>
      </w:r>
      <w:r>
        <w:rPr>
          <w:rFonts w:eastAsia="TimesNewRomanPSMT;MS Mincho"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В России первая служба групповой поддержки людей с ВИЧ появилась в 1994 году, и интерес к этой форме поддержки постоянно возрастает. В разных городах специалисты СПИД-сервисных организаций, так государственных, так и негосударственных, а также люди, живущие с ВИЧ, создают различные группы. Группы поддержки дают возможность людям с ВИЧ получить необходимую информацию, рассказать о насущных проблемах, а также поделиться личным опытом их решения. Особенность такого вида групповой работы заключается в том, что ответственность за организацию и проведение встреч возложена на специалиста, а не участников группы. Такие группы особенно эффективны для людей, находящихся в кризис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9]</w:t>
      </w:r>
      <w:r>
        <w:rPr>
          <w:rFonts w:eastAsia="TimesNewRomanPSMT;MS Mincho"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туации оказания социальной поддержки больному с серьезно ограниченными функциональными возможностями, часто нуждающемуся в постоянном сестринском уходе, специалист по социальной работе, анализируя личностные характеристики, распорядок дня пациента, социальное базовое обеспечение, семейный статус и характер работы членов семьи, возможность помощи со стороны различных общественных организаций, уровень оказываемой медицинской помощи, находит пути решения медико-социальных проблем его подопечного, позволяя тем самым тяжело больному человеку оставаться в обществе, быть рядом с родными, не страдать от проявлений болезни и продолжать жить [10]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Таким образом, сопровождение ВИЧ-инфицированных и больных СПИДом людей может быть эффективным только при условии комплексного подхода. Этому условию соответствует организация и реализация социально-медицинской помощи ВИЧ-инфицированным и больным СПИДом. Социально-медицинское сопровождение может осуществляться в стационарах, кабинетах, Центрах. Основная цель социально-медицинского сопровождения – помощь в организации благоприятного социального пространства для клиента, которая заключается в обеспечении трудовой деятельностью, семейным благополучием, материальной стабильностью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Основной технологией социально-медицинской работы с ВИЧ-инфицированными и больными СПИДом является профилактическая работа. При этом профилактические мероприятия являются необходимыми как при обучении населения здоровому образу жизни и ознакомлении с мерами защита от заражения, так и при работе с уже инфицированными и больными клиентами. На каждом этапе используются разнообразные методы и формы работы специалиста социальной работы. Для реализации комплексности сопровождения ВИЧ-инфицированного или больного СПИДом клиента специалист социальной работы обеспечивает взаимодействие с различными компетентными организациями и учреждениями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PSMT;MS Mincho"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</w:rPr>
        <w:t>Практическая част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есите термины и их определе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6729"/>
      </w:tblGrid>
      <w:tr>
        <w:trPr>
          <w:trHeight w:val="23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. ВИЧ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. Лица, зараженные вирусом иммунодефицита человека. Оно включает в себя период длительного вирусоносительства (10 и более лет)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. ВИЧ-инфицированные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Б. конечная стадия проявления болезни. Ее продолжительность обычно не превышает трех лет. 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. СПИД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. вирус, который вызывает разрушение иммунной системы и делает больного восприимчивым к различным инфекциям и опухолям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- В; 2 – А; 3 – Б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6775"/>
      </w:tblGrid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. Паллиативная помощь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. Комплекс проводимых на государственном и муниципальном уровнях интегративных мероприятий, целью которых является достижение максимально возможного уровня здоровья, функционирования и адаптации лиц с физической и психической патологией, а также неблагополучных в социальном плане.</w:t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2.Социально-консультативная помощь 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. Подход, позволяющий улучшить качество жизни пациентов и их семей, столкнувшихся с проблемами угрожающего жизни заболевания, путем предотвращения и облегчения страданий благодаря раннему выявлению, тщательной оценке и лечению боли и других физических симптомов, а также оказанию психосоциальной и духовной поддержки</w:t>
            </w:r>
          </w:p>
        </w:tc>
      </w:tr>
      <w:tr>
        <w:trPr>
          <w:trHeight w:val="2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3. Социально-медицинская помощь 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. Форма социального обслуживания направлена на адаптацию граждан пожилого возраста и инвалидов в обществе, ослабление социальной напряженности, создание благоприятных отношений в семье, а также на обеспечение взаимодействия личности, семьи, общества и государства.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Б; 2 – В; 3 - 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6929"/>
      </w:tblGrid>
      <w:tr>
        <w:trPr>
          <w:trHeight w:val="23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. Социальная работа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. Забота государства, общества о гражданах, нуждающихся в помощи, содействии в связи с возрастом, состоянием здоровья, социальным положением, недостаточной обеспеченностью средствами существования.</w:t>
            </w:r>
          </w:p>
        </w:tc>
      </w:tr>
      <w:tr>
        <w:trPr>
          <w:trHeight w:val="23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. Социальное обслуживание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. Профессиональная деятельность по организации помощи и взаимопомощи людям и группам, попавшим в трудные жизненные ситуации, их психосоциальной реабилитации и интеграции.</w:t>
            </w:r>
          </w:p>
        </w:tc>
      </w:tr>
      <w:tr>
        <w:trPr>
          <w:trHeight w:val="23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. Социальная помощь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. Предоставление различных услуг и помощи слабо защищенным слоям населения и любому человеку, попавшему в трудную жизненную ситуацию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– Б; 2 – В; 3 – 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 ли утверждение?</w:t>
      </w:r>
    </w:p>
    <w:p>
      <w:pPr>
        <w:pStyle w:val="Style18"/>
        <w:widowControl w:val="false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iCs/>
          <w:sz w:val="28"/>
          <w:szCs w:val="28"/>
        </w:rPr>
        <w:t xml:space="preserve">Вторичный уровень социально-медицинской работы с ВИЧ-инфицированными и больными СПИДом имеет основной целью </w:t>
      </w:r>
      <w:r>
        <w:rPr>
          <w:rFonts w:eastAsia="TimesNewRomanPSMT;MS Mincho" w:cs="Times New Roman" w:ascii="Times New Roman" w:hAnsi="Times New Roman"/>
          <w:sz w:val="28"/>
          <w:szCs w:val="28"/>
        </w:rPr>
        <w:t>выявление и специфическое лечение СПИДа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MT;MS Mincho" w:cs="Times New Roman" w:ascii="Times New Roman" w:hAnsi="Times New Roman"/>
          <w:sz w:val="28"/>
          <w:szCs w:val="28"/>
        </w:rPr>
        <w:t>и ВИЧ-инфицированных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Да + Нет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онимное тестирование – тестирование, при котором проба маркируется ярлыком с кодом, не содержащим имени или опознавательного знака, указывающего на конкретное лицо. Никакие идентификационные документы не оформляются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+ Нет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на ВИЧ может не показывать наличие вируса несколько лет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 Нет+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 ли утверждение: Если у беременной женщины ВИЧ, он обязательно передастся ребенку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 Нет+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ВИЧ-инфицированные и больные СПИДом имеют тяжелое заболевание, то нуждаются лишь в квалифицированной медицинской помощи. Психологическая и социальная помощь не являются действенными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Нет+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9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ветительскую профилактическую работу о проблемах СПИДа необходмио начинать проводить уже в школах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+ Нет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чите предложение:</w:t>
      </w:r>
    </w:p>
    <w:p>
      <w:pPr>
        <w:pStyle w:val="Style18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ути передачи ВИЧ-инфекции….. (паренатальный, через укусы насекомых, половой, при обучении детей в одном классе)</w:t>
      </w:r>
    </w:p>
    <w:p>
      <w:pPr>
        <w:pStyle w:val="Style18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людей, у которых вероятность заражения ВИЧ больше… (работающие рядом с инфицированными, потребители внутривенных наркотиков, ухаживающие за больными СПИДом в хосписах, люди, не разборчивые в половых связях)</w:t>
      </w:r>
    </w:p>
    <w:p>
      <w:pPr>
        <w:pStyle w:val="Style18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Медико-социальные технологии при работе с ВИЧ-инфицированными и больными СПИДом имеют основной целью… (обеспечение доступа к медицинскому лечению, обеспечение паллиативной помощи, формирование социально-поддерживающей и развивающей среды).</w:t>
      </w:r>
    </w:p>
    <w:p>
      <w:pPr>
        <w:pStyle w:val="Style18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Ч-инфицирование и заболевание СПИДом является проблемой …. (личной заболевшего, социально значимой, семьи инфицированного или больного)</w:t>
      </w:r>
    </w:p>
    <w:p>
      <w:pPr>
        <w:pStyle w:val="Style18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нормативно-правовым актом, регламентирующим оказание медико-социальной помощи лицам, затронутым ВИЧ в РФ является закон… («О предупреждении распространения в Российской Федерации заболевания, вызываемого вирусом иммунодефицита человека (ВИЧ-инфекции)», «О профилактике заболевания СПИД»)</w:t>
      </w:r>
    </w:p>
    <w:p>
      <w:pPr>
        <w:pStyle w:val="Style18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0"/>
        </w:rPr>
        <w:t>Подготовка ВИЧ-инфицированных клиентов к высокоактивной антивирусной терапии основывается на…(психологическом подходе, медицинском подходе,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30"/>
        </w:rPr>
        <w:t>мультипрофессиональном подходе)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ьте на вопросы:</w:t>
      </w:r>
    </w:p>
    <w:p>
      <w:pPr>
        <w:pStyle w:val="Style18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В чем проявляются основные тенденции в современном течении ВИЧ-инфекции в России и в мире ?</w:t>
      </w:r>
    </w:p>
    <w:p>
      <w:pPr>
        <w:pStyle w:val="Style18"/>
        <w:widowControl w:val="fals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- Уменьшение числа случаев выявленных инфицированных в связи со снижением заболеваемости</w:t>
      </w:r>
    </w:p>
    <w:p>
      <w:pPr>
        <w:pStyle w:val="Style18"/>
        <w:widowControl w:val="fals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- Уменьшение числа случаев выявленных инфицированных в связи с недостаточной организацией диагностики заболевания</w:t>
      </w:r>
    </w:p>
    <w:p>
      <w:pPr>
        <w:pStyle w:val="Style18"/>
        <w:widowControl w:val="fals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*- Рост числа случаев инфицирования и увеличение числа выявленных инфицированных </w:t>
      </w:r>
    </w:p>
    <w:p>
      <w:pPr>
        <w:pStyle w:val="Style18"/>
        <w:widowControl w:val="fals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Что такое комплексность профилактики ВИЧ/СПИДа?</w:t>
      </w:r>
    </w:p>
    <w:p>
      <w:pPr>
        <w:pStyle w:val="Style18"/>
        <w:widowControl w:val="fals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*- Взаимодействие различных специалистов (медиков, специалистов социальной работы, психологов)</w:t>
      </w:r>
    </w:p>
    <w:p>
      <w:pPr>
        <w:pStyle w:val="Style18"/>
        <w:widowControl w:val="fals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- Предоставление выборочной информации</w:t>
      </w:r>
    </w:p>
    <w:p>
      <w:pPr>
        <w:pStyle w:val="Style18"/>
        <w:widowControl w:val="fals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- Ограничение аудитории профилактической работы</w:t>
      </w:r>
    </w:p>
    <w:p>
      <w:pPr>
        <w:pStyle w:val="Style18"/>
        <w:widowControl w:val="fals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В чем заключается роль специалиста социальной работы при сопровождении больного СПИДом в Хосписе?</w:t>
      </w:r>
    </w:p>
    <w:p>
      <w:pPr>
        <w:pStyle w:val="Style18"/>
        <w:widowControl w:val="fals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*- </w:t>
      </w:r>
      <w:r>
        <w:rPr>
          <w:rFonts w:cs="Times New Roman" w:ascii="Times New Roman" w:hAnsi="Times New Roman"/>
          <w:sz w:val="28"/>
          <w:szCs w:val="28"/>
        </w:rPr>
        <w:t>Находит пути решения медико-социальных проблем его подопечного, позволяя тем самым тяжело больному человеку оставаться в обществе, быть рядом с родными, не страдать от проявлений болезни и продолжать жить</w:t>
      </w:r>
    </w:p>
    <w:p>
      <w:pPr>
        <w:pStyle w:val="Style18"/>
        <w:widowControl w:val="fals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ст социальной работы не является участником сопровождения больного СПИДом в Хосписе</w:t>
      </w:r>
    </w:p>
    <w:p>
      <w:pPr>
        <w:pStyle w:val="Style18"/>
        <w:widowControl w:val="fals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Что такое первичная профилактика ВИЧ/СПИДа, в чем ее цели и задачи?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*- Ограничение числа случаев СПИДа и ВИЧ-инфицироания путем воздействия на специфические причинные факторы, способствующие повышению риска заболевания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- </w:t>
      </w:r>
      <w:r>
        <w:rPr>
          <w:rFonts w:eastAsia="TimesNewRomanPSMT;MS Mincho" w:cs="Times New Roman" w:ascii="Times New Roman" w:hAnsi="Times New Roman"/>
          <w:sz w:val="28"/>
          <w:szCs w:val="28"/>
        </w:rPr>
        <w:t>Раннее выявление и специфическое лечение СПИДа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MT;MS Mincho" w:cs="Times New Roman" w:ascii="Times New Roman" w:hAnsi="Times New Roman"/>
          <w:sz w:val="28"/>
          <w:szCs w:val="28"/>
        </w:rPr>
        <w:t>и ВИЧ-инфицированных.</w:t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В чем заключается специфика работы групп поддержки?</w:t>
      </w:r>
    </w:p>
    <w:p>
      <w:pPr>
        <w:pStyle w:val="Style18"/>
        <w:widowControl w:val="fals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- Они являются группами самопомощи – вся ответственность за организацию и проведение встреч возложена на самих участников</w:t>
      </w:r>
    </w:p>
    <w:p>
      <w:pPr>
        <w:pStyle w:val="Style18"/>
        <w:widowControl w:val="fals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*- </w:t>
      </w:r>
      <w:r>
        <w:rPr>
          <w:rFonts w:eastAsia="TimesNewRomanPSMT;MS Mincho" w:cs="Times New Roman" w:ascii="Times New Roman" w:hAnsi="Times New Roman"/>
          <w:sz w:val="28"/>
          <w:szCs w:val="28"/>
        </w:rPr>
        <w:t>Ответственность за организацию и проведение встреч возложена на специалиста, а не участников группы.</w:t>
      </w:r>
    </w:p>
    <w:p>
      <w:pPr>
        <w:pStyle w:val="Style18"/>
        <w:widowControl w:val="fals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Почему ВИЧ-инфицированные и </w:t>
      </w:r>
      <w:r>
        <w:rPr>
          <w:rFonts w:cs="Times New Roman" w:ascii="Times New Roman" w:hAnsi="Times New Roman"/>
          <w:sz w:val="28"/>
          <w:szCs w:val="28"/>
        </w:rPr>
        <w:t>больные СПИДом являются объектом социально-медицинской работы?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- Эти лица </w:t>
      </w:r>
      <w:r>
        <w:rPr>
          <w:rFonts w:eastAsia="Times-Roman;MS Mincho" w:cs="Times New Roman" w:ascii="Times New Roman" w:hAnsi="Times New Roman"/>
          <w:sz w:val="28"/>
          <w:szCs w:val="28"/>
        </w:rPr>
        <w:t>имеют выраженные медицинские и социальные проблемы, которые взаимно потенциируют друг друга и решение которых затруднительно в рамках односторонних профессиональных мероприятий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- Эти лица имеют медицинские проблемы, обусловленные асоциальным характером повед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ИД - одна из важнейших проблем, возникших перед человечеством в конце XX века. СПИД относится к числу главных заболеваний, уносящих наибольшее число жизней на планете. ВИЧ влияет не только на здоровье отдельного человека, но и на государство и общество в целом. </w:t>
      </w:r>
      <w:r>
        <w:rPr>
          <w:rFonts w:cs="Times New Roman" w:ascii="Times New Roman" w:hAnsi="Times New Roman"/>
          <w:sz w:val="28"/>
          <w:szCs w:val="30"/>
        </w:rPr>
        <w:t>Социально-психологические последствия ВИЧ-инфекции проявляются на нескольких уровнях: индивидуальности,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30"/>
        </w:rPr>
        <w:t>семьи, общества, помогающих структур.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ашем обществе существует целый ряд социальных проблем, связанных с ВИЧ, и большинство из них возникает из-за нехватки информации о самом вирусе, о дискриминации ВИЧ-положительных людей в обществе и из-за недостаточной государственной поддерж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массовым распространением в мире заболевания, вызванного вирусом иммунодефицита человека (ВИЧ-инфекция), которое остается неизлечимым и приводит к неотвратимому смертельному исходу, вызывает тяжелые социально-экономические и демографические последствия для РФ, создает угрозу личной, общественной и государственной безопасности, угрозу существования человечества, - все это вызвало необходимость защиты прав и законных интересов населения и применения современных эффективных мер комплексной профилактики ВИЧ-инфекц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Основой организации медико-социальной помощи ВИЧ-инфицированным и больным СПИДом, ВИЧ-инфицированным беременным и их детям, независимо от ВИЧ-статуса последних, является обеспечение этого контингента комплексным обследованием и лечением (АРВТ) в полном объеме, предоставление социальной помощи данной категории, мониторинг и оценка ситуации по ВИЧ-инфекции среди населения и информированность субъектов Российской Федерации о положении дел по данной проблем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Сопровождение ВИЧ-инфицированных и больных СПИДом людей может быть эффективным только при условии комплексного подхода. Этому условию соответствует организация и реализация социально-медицинской помощи ВИЧ-инфицированным и больным СПИДом. Социально-медицинское сопровождение может осуществляться в стационарах, кабинетах, центрах. Основная цель социально-медицинского сопровождения – помощь в организации благоприятного социального пространства для клиента, которая заключается в обеспечении трудовой деятельностью, семейным благополучием, материальной стабильностью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Основной технологией социально-медицинской работы с ВИЧ-инфицированными и больными СПИДом является профилактическая работа. При этом профилактические мероприятия являются необходимыми как при обучении населения здоровому образу жизни и ознакомлении с мерами защита от заражения, так и при работе с уже инфицированными и больными клиентами. На каждом этапе используются разнообразные методы и формы работы специалиста социальной работы. Для реализации комплексности сопровождения ВИЧ-инфицированного или больного СПИДом клиента специалист социальной работы обеспечивает взаимодействие с различными компетентными организациями и учреждениям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bookmarkStart w:id="0" w:name="_Список_литературы_"/>
      <w:bookmarkEnd w:id="0"/>
      <w:r>
        <w:rPr>
          <w:rFonts w:cs="Times New Roman" w:ascii="Times New Roman" w:hAnsi="Times New Roman"/>
          <w:b/>
          <w:sz w:val="28"/>
        </w:rPr>
        <w:t>Список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спид вич инфекция социальный медицинский</w:t>
      </w:r>
    </w:p>
    <w:p>
      <w:pPr>
        <w:pStyle w:val="Footnot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Аржаникова А., Бартенева З., Дите В., Крашенинникова И., Речнов Д. Организация и поддержка служб по социальному сопровождению для уязвимых групп – М.: Издательство</w:t>
        <w:tab/>
        <w:t xml:space="preserve">«СПИД Фонд Восток-Запад», 2006 </w:t>
      </w:r>
    </w:p>
    <w:p>
      <w:pPr>
        <w:pStyle w:val="Footnot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кина О.И. Институционализация социальной профилактики общественно-опасных заболеваний в Российской Федерации / Автореф. дис. докт. социол. наук. – СПб: С.-Петерб. гос. ун-т 2008. - 42 с. </w:t>
      </w:r>
    </w:p>
    <w:p>
      <w:pPr>
        <w:pStyle w:val="Footnot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ьцова О.В. Роль социального работника в оказании паллиативной помощи при ВИЧ/СПИДе: Руководство – М.: РОО «СПИД инфосвязь», 200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-96 с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Кольцова О.В. </w:t>
      </w:r>
      <w:r>
        <w:rPr>
          <w:rFonts w:cs="Times New Roman" w:ascii="Times New Roman" w:hAnsi="Times New Roman"/>
          <w:bCs/>
          <w:sz w:val="28"/>
          <w:szCs w:val="28"/>
        </w:rPr>
        <w:t xml:space="preserve">Роль специалиста по социальной работе в построении общей помощи пациентам «Центра СПИД» // Мультипрофессиональный подход в лечении и уходе за людьми, живущими с ВИЧ/СПИДом: Практика совместного консультирования и лечения / под ред. Д.В. Островского – М.: РОО «СПИД инфосвязь», 2005 -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sz w:val="28"/>
          <w:szCs w:val="28"/>
        </w:rPr>
        <w:t>. 43-49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шлекайте М. И. и др. Отношение медицинских сестер к инфицированным ВИЧ и больным СПИДом // Социологические исследования. – 2006 г. – № 5 (265). – С. 75-77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Мультипрофессиональный подход в лечении и уходе за людьми, живущими с ВИЧ/СПИДом: Практика совместного консультирования и лечения / под ред. Д.В. Островского – М.: РОО «СПИД инфосвязь», 2005</w:t>
      </w:r>
    </w:p>
    <w:p>
      <w:pPr>
        <w:pStyle w:val="Footnot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изации медико-социальной помощи ВИЧ-инфицированным беременным женщинам и рожденным ими детям // Письмо Минздравсоцразвития России от 28.08.2006. № 4614-ВС</w:t>
      </w:r>
    </w:p>
    <w:p>
      <w:pPr>
        <w:pStyle w:val="Footnot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ищенко Г. ВИЧ-политизированный // Российская газета - № 3719 – 15 марта – 2005 </w:t>
      </w:r>
    </w:p>
    <w:p>
      <w:pPr>
        <w:pStyle w:val="Footnot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Основы социальной медицины. / Е.Н. Назарова, Ю.Д.Жилов. – М.: Изд-й центр «Академия», 2007. – 368с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234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лиативная помощь людям, живущим с ВИЧ/СПИДом: Учебный материал для членов команды по оказанию паллиативной помощи – М.: Издательство</w:t>
        <w:tab/>
        <w:t>Фонд «Российское здравоохранение», 2006 – 36 с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кровский В.В., Ладная Н.Н., Соколова Е.В. ВИЧ-инфекция: Информационный бюллетень Федерального НМЦ ПБ СПИД Министерства Здравоохранения РФ N 27- М.: Изд-во Центрального НИИ эпидемиологии МЗ РФ, 2005 – 36 с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Профилактика ВИЧ/СПИДа у несовершеннолетних в образовательной среде: Учебное пособие для преподавателей педагогических вузов / Под ред. Л. М. Шипицыной. — М., 2006. — 256 с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Технология социальной работы в различных сферах жизнедеятельности / Под ред. проф. П. Д. Павленка: Учебное пособие. – М.: Издательско- торговая корпорация «Дашков и К», 2006. – 596с</w:t>
      </w:r>
      <w:bookmarkStart w:id="1" w:name="_Список_литературы"/>
      <w:bookmarkEnd w:id="1"/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 Г.Н. Мультипрофессиональная команда объединение вокруг потребностей пациента // Мультипрофессиональный подход в лечении и уходе за людьми, живущими с ВИЧ/СПИДом: Практика совместного консультирования и лечения / под ред. Д.В. Островского – М.: РОО «СПИД инфосвязь», 2005. - С. 29-36</w:t>
      </w:r>
    </w:p>
    <w:p>
      <w:pPr>
        <w:pStyle w:val="Footnot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рыгина Ю.Ю. Теоретические основы социально-медицинской реабилитации различных групп населения: Учебно-методическое пособие. – Улан-Удэ: Изд-во ВСГТУ, 2005. – 100 с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Ющук Н.Д., Нагибина М.В., Венгеров Ю.Я., Шахгильдян В.И., Чепцов В.Б. и др. Интенсивная и паллиативная терапия больных ВИЧ-инфекцией. // Лечащий врач.- №9.-2008.-С. 49-53.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авеев И.Г. СМИ и ситуация с ВИЧ/СПИДом в России // СООДС. - 2006. - №12. - С. 89-94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1.%2"/>
      <w:lvlJc w:val="left"/>
      <w:pPr>
        <w:tabs>
          <w:tab w:val="num" w:pos="0"/>
        </w:tabs>
        <w:ind w:left="143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3:36:00Z</dcterms:created>
  <dc:creator>Саша</dc:creator>
  <dc:description/>
  <cp:keywords/>
  <dc:language>en-US</dc:language>
  <cp:lastModifiedBy>SYSTEM</cp:lastModifiedBy>
  <cp:lastPrinted>2010-11-01T22:44:00Z</cp:lastPrinted>
  <dcterms:modified xsi:type="dcterms:W3CDTF">2011-09-06T23:36:00Z</dcterms:modified>
  <cp:revision>2</cp:revision>
  <dc:subject/>
  <dc:title/>
</cp:coreProperties>
</file>