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основы изучения проблемы нарушения моторики и речи у старших дошкольников с общим недоразвитием речи</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1.1 Особенности психо-моторного и речевого развития у детей дошкольного возраста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Понятие общего недоразвития речи</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1.3 Психолого-педагогическая характеристика дошкольников с ОНР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уровн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2. Использование средств логоритмики в логопедической работе по преодолению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у дошкольников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2.1 Понятие о логопедической ритмике </w:t>
      </w:r>
    </w:p>
    <w:p>
      <w:pPr>
        <w:pStyle w:val="Normal"/>
        <w:widowControl w:val="false"/>
        <w:tabs>
          <w:tab w:val="clear" w:pos="708"/>
          <w:tab w:val="left" w:pos="1185"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2.2 Коррекционная работа по преодолению ОНР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уровня у дошкольников на занятиях логопедической ритмикой </w:t>
      </w:r>
    </w:p>
    <w:p>
      <w:pPr>
        <w:pStyle w:val="Normal"/>
        <w:widowControl w:val="false"/>
        <w:tabs>
          <w:tab w:val="clear" w:pos="708"/>
          <w:tab w:val="left" w:pos="118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118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tabs>
          <w:tab w:val="clear" w:pos="708"/>
          <w:tab w:val="left" w:pos="118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numPr>
          <w:ilvl w:val="0"/>
          <w:numId w:val="0"/>
        </w:numPr>
        <w:spacing w:lineRule="auto" w:line="360" w:before="0" w:after="0"/>
        <w:outlineLvl w:val="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развития личности ребенка особое место занимает развитие речи и психомоторных функций. Речевое развитие ребенка тесно связано с интеллектуальным и психическим развитием. Опираясь на данные исследуемой литературы и проведенных исследований Т.Н. Волковской, Ю.Ш. Фаусек, Н.С. Жуковой, Л.С. Выготского, А.А. Леонтьева, Д.Б.Эльконина, А.Р. Лурии, П.Я. Гальперина, Л.А.Венгера, Е.М. Мастюковой и других авторов, мы пришли к выводу, что общее недоразвитие речи важно выявить в дошкольном возрасте, чтобы вовремя начать коррекционную работу по устранению недостатков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тмечается резкое увеличение детей с отклонениями в психомоторном и речевом развитии. Наибольший процент детей, составляющий логопедические группы, имеет общее недоразвитие речи. У таких детей отмечается значительное нарушение всех компонентов системы: они мало пользуются прилагательными, наречиями, допускают ошибки в словообразовании и словоизменении, фонетическое оформление речи отстает от возрастной нормы. А так же, у детей с ОНР недостаточно сформированы основные двигательные умения и навыки, движения ритмично не организованны, повышена двигательная истощаемость, снижены двигательная память и внимание.Это связано с различными патологическими факторами. </w:t>
      </w:r>
    </w:p>
    <w:p>
      <w:pPr>
        <w:pStyle w:val="Normal"/>
        <w:widowControl w:val="false"/>
        <w:spacing w:lineRule="auto" w:line="360" w:before="0" w:after="0"/>
        <w:ind w:firstLine="709"/>
        <w:jc w:val="both"/>
        <w:rPr/>
      </w:pPr>
      <w:r>
        <w:rPr>
          <w:rFonts w:cs="Times New Roman" w:ascii="Times New Roman" w:hAnsi="Times New Roman"/>
          <w:sz w:val="28"/>
          <w:szCs w:val="28"/>
        </w:rPr>
        <w:t>Существенные нарушения в фонетико-фонематическом, лексико-грамматическом строе речи и моторной функции детей служат серьезным препятствием для овладения ими программой дошкольного учреждения, а в дальнейшем и программой начальной шк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радиционные общепринятые психолого-педагогические методы во многих случаях перестали приносить желаемые результаты и в процессе обучения, и в процессе направленной коррек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пытки внедрять различные модели оздоровительных, коррекционно-развивающих программ, новые формы занятий, предлагаемых различными авторами без учета возможностей дошкольного образовательного учреждения и знания контингента занимающихся, не приводят к желаемым результатам. Логопедическая ритмика является доступной и универсальной формой направленной коррекции речевой и психомоторной функции детей. В этой связи разработка рациональных двигательных режимов для направленной коррекции моторной и речевой функции средствами логопедической ритмики дошкольников с общим недоразвитием речи является </w:t>
      </w:r>
      <w:r>
        <w:rPr>
          <w:rFonts w:cs="Times New Roman" w:ascii="Times New Roman" w:hAnsi="Times New Roman"/>
          <w:b/>
          <w:sz w:val="28"/>
          <w:szCs w:val="28"/>
        </w:rPr>
        <w:t>актуальной задачей</w:t>
      </w:r>
      <w:r>
        <w:rPr>
          <w:rFonts w:cs="Times New Roman" w:ascii="Times New Roman" w:hAnsi="Times New Roman"/>
          <w:sz w:val="28"/>
          <w:szCs w:val="28"/>
        </w:rPr>
        <w:t xml:space="preserve">, требующей своего решения. </w:t>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теоретически обосновать </w:t>
      </w:r>
      <w:bookmarkStart w:id="0" w:name="_GoBack"/>
      <w:r>
        <w:rPr>
          <w:rFonts w:cs="Times New Roman" w:ascii="Times New Roman" w:hAnsi="Times New Roman"/>
          <w:sz w:val="28"/>
          <w:szCs w:val="28"/>
        </w:rPr>
        <w:t>эффективность использования логоритмики у детей старшего дошкольного возраста</w:t>
      </w:r>
      <w:bookmarkEnd w:id="0"/>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исследования: особенности психомоторного и речевого развития у детей старшего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редмет </w:t>
      </w:r>
      <w:r>
        <w:rPr>
          <w:rFonts w:cs="Times New Roman" w:ascii="Times New Roman" w:hAnsi="Times New Roman"/>
          <w:sz w:val="28"/>
          <w:szCs w:val="28"/>
        </w:rPr>
        <w:t xml:space="preserve">исследования: логопедическая ритмика как эффективный метод развития речи и психомоторики в коррекционной работе с детьми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решить ряд </w:t>
      </w:r>
      <w:r>
        <w:rPr>
          <w:rFonts w:cs="Times New Roman" w:ascii="Times New Roman" w:hAnsi="Times New Roman"/>
          <w:b/>
          <w:sz w:val="28"/>
          <w:szCs w:val="28"/>
        </w:rPr>
        <w:t>задач</w:t>
      </w:r>
      <w:r>
        <w:rPr>
          <w:rFonts w:cs="Times New Roman" w:ascii="Times New Roman" w:hAnsi="Times New Roman"/>
          <w:sz w:val="28"/>
          <w:szCs w:val="28"/>
        </w:rPr>
        <w:t xml:space="preserve">: </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ть научно-методическую литературу по проблеме исследования. </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Рассмотреть влияние логоритмики на развитие речи и психомоторики у детей старшего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3.рассмотреть особенности коррекционной работы по преодолению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у дошкольников на занятиях по логопедической ритмике.</w:t>
      </w:r>
    </w:p>
    <w:p>
      <w:pPr>
        <w:pStyle w:val="HTML1"/>
        <w:widowControl w:val="false"/>
        <w:spacing w:lineRule="auto" w:line="360"/>
        <w:ind w:firstLine="709"/>
        <w:jc w:val="both"/>
        <w:rPr/>
      </w:pPr>
      <w:r>
        <w:rPr>
          <w:rFonts w:cs="Times New Roman" w:ascii="Times New Roman" w:hAnsi="Times New Roman"/>
          <w:b/>
          <w:sz w:val="28"/>
          <w:szCs w:val="28"/>
        </w:rPr>
        <w:t>Структура исследования:</w:t>
      </w:r>
      <w:r>
        <w:rPr>
          <w:rFonts w:cs="Times New Roman" w:ascii="Times New Roman" w:hAnsi="Times New Roman"/>
          <w:sz w:val="28"/>
          <w:szCs w:val="28"/>
        </w:rPr>
        <w:t xml:space="preserve"> Курсовая работа состоитиз введения, двух глав, заключения, библиографии и прилож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ИЗУЧЕНИЯ ПРОБЛЕМЫ НАРУШЕНИЯ МОТОРИКИ И РЕЧИ У СТАРШИХ ДОШКОЛЬНИКОВ С ОБЩИМ НЕДОРАЗВИТИЕМ РЕЧИ</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1.1 ОСОБЕННОСТИ ПСИХО-МОТОРНОГО И РЕЧЕВОГО РАЗВИТИЯ У ДЕТЕЙ ДОШКОЛЬНОГО ВОЗРАСТ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едоразвитие речь логопедическая ритм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учения нарушений развития и рационального построения системы коррекционно-логопедической работы с детьми с ОНР необходимо глубокое знание естественного хода становления моторики, речи и психики в н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в литературе данные по развитию здорового ребенка базируются на фундаментальных физиологических исследованиях отечественных авторов: Н.М. Сеченова, И.А Сикорского, В.М. Бехтерева, И.И. Павлова, Н.И. Красногорского, Н.И. Касаткина, М.М. Кольцовой, Н.М. Щелованова, М.Ю. Кистяковской и др. В работах многих исследователей подчеркивается большое значение доречевого периода, длящегося с рождения до конца первого года жизни, для дальнейшего развития психики и речи детей [1,5,17,27,47].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ботах Н.М. Аскариной, М.Ю. Кистяковской [5] сформулированы некоторые особенности детей раннего возраста, характерными чертами которого являются </w:t>
      </w:r>
      <w:r>
        <w:rPr>
          <w:rFonts w:cs="Times New Roman" w:ascii="Times New Roman" w:hAnsi="Times New Roman"/>
          <w:i/>
          <w:sz w:val="28"/>
          <w:szCs w:val="28"/>
        </w:rPr>
        <w:t>быстрый темп и скачкообразность развития отдельных функций.</w:t>
      </w:r>
      <w:r>
        <w:rPr>
          <w:rFonts w:cs="Times New Roman" w:ascii="Times New Roman" w:hAnsi="Times New Roman"/>
          <w:sz w:val="28"/>
          <w:szCs w:val="28"/>
        </w:rPr>
        <w:t xml:space="preserve"> В ходе развития детей для каждой функции определяются </w:t>
      </w:r>
      <w:r>
        <w:rPr>
          <w:rFonts w:cs="Times New Roman" w:ascii="Times New Roman" w:hAnsi="Times New Roman"/>
          <w:i/>
          <w:sz w:val="28"/>
          <w:szCs w:val="28"/>
        </w:rPr>
        <w:t>свои оптимальные сроки формирования</w:t>
      </w:r>
      <w:r>
        <w:rPr>
          <w:rFonts w:cs="Times New Roman" w:ascii="Times New Roman" w:hAnsi="Times New Roman"/>
          <w:sz w:val="28"/>
          <w:szCs w:val="28"/>
        </w:rPr>
        <w:t xml:space="preserve">, что отмечено в работах В.В. Тонковой-Ямпольской, А.В. Запорожца, Г.Л. Розенгард-Пупко, А.А. Леонтьева, В.Н. Аванесова и др. [11,28,29,39,5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психо-моторного и речевого развития у здорового ребен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вигательное развитие в онтогенезе</w:t>
      </w:r>
    </w:p>
    <w:p>
      <w:pPr>
        <w:pStyle w:val="Normal"/>
        <w:widowControl w:val="false"/>
        <w:spacing w:lineRule="auto" w:line="360" w:before="0" w:after="0"/>
        <w:ind w:firstLine="709"/>
        <w:jc w:val="both"/>
        <w:rPr/>
      </w:pPr>
      <w:r>
        <w:rPr>
          <w:rFonts w:cs="Times New Roman" w:ascii="Times New Roman" w:hAnsi="Times New Roman"/>
          <w:i/>
          <w:sz w:val="28"/>
          <w:szCs w:val="28"/>
        </w:rPr>
        <w:t>Движения, практическая деятельность</w:t>
      </w:r>
      <w:r>
        <w:rPr>
          <w:rFonts w:cs="Times New Roman" w:ascii="Times New Roman" w:hAnsi="Times New Roman"/>
          <w:sz w:val="28"/>
          <w:szCs w:val="28"/>
        </w:rPr>
        <w:t xml:space="preserve"> детей имеют чрезвычайно важное значение в развитии ряда высших корковых функций, пространственных отношений, познавательной деятельности и речи (И.М. Сеченов, И.П. Павлов, А.В. Запорожец, В.Н. Аванесова, А.А. Люблинская, А.А. Леонтьев, Д.Б. Эльконин, Г.Л. Розенгард-Пупко, П.Я. Гальперин, Л.А. Бенгер, М.Ю. Кистяковская, Ж. Пиаже, А. Валлон, Р.Я. Абрамович-Лехтман, Н.А. Бернштей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м развития двигательной функции руки занимались ряд авторов: М.Ю.Кистяковская, Н.Л. Фигурин и М.М Кольцова, Р.Я. Абрамович-Лехтман,Г.Ф. Городецкая, А.В. Запорожец и другие исследователи [5,6,12,21,28,29,3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Лисиной было установлено, что до шести месяцев жизни ребенка основное место среди познавательных реакций занимают движения глаз, а после шести месяцев - двигательные реакции руки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появления врожденных и условно-рефлекторных движений рук у ребенка представлена в</w:t>
      </w:r>
      <w:r>
        <w:rPr>
          <w:rFonts w:cs="Times New Roman" w:ascii="Times New Roman" w:hAnsi="Times New Roman"/>
          <w:i/>
          <w:sz w:val="28"/>
          <w:szCs w:val="28"/>
        </w:rPr>
        <w:t xml:space="preserve"> приложени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М. Мастюкова [34,35] описала возрастные особенности развития тонкой моторики рук и зрительно-моторной координ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ют наблюдения Е.Ф. Архиповой [2,3,4], в овладении движениями рук большую роль играет подражание. Отмечают </w:t>
      </w:r>
      <w:r>
        <w:rPr>
          <w:rFonts w:cs="Times New Roman" w:ascii="Times New Roman" w:hAnsi="Times New Roman"/>
          <w:i/>
          <w:sz w:val="28"/>
          <w:szCs w:val="28"/>
        </w:rPr>
        <w:t>три вида подражательных реакций:повторение собственных движений, повторение знакомых движений взрослого, повторение новых дви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собственных движений выражается в том, что ребенок начинает вертеть перед лицом одной рукой, затем другой, затем снова первой. Знакомые, заученные ранее движения (например, игру в «ладушки») ребенок имитирует очень охотно, когда взрослый начинает проделывать их. В конце первого - начале второго года ребенок начинает внимательно следить за действиями взрослого, которые являются для него новыми, а затем пытается проделать то же само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следования П.Я. Гальперина, Р.Я. Абрамович-Лехтман и Ф.И. Фрадкиной показали, что все более или менее сложные формы предметных действий формируются под влиянием </w:t>
      </w:r>
      <w:r>
        <w:rPr>
          <w:rFonts w:cs="Times New Roman" w:ascii="Times New Roman" w:hAnsi="Times New Roman"/>
          <w:i/>
          <w:sz w:val="28"/>
          <w:szCs w:val="28"/>
        </w:rPr>
        <w:t>научения</w:t>
      </w:r>
      <w:r>
        <w:rPr>
          <w:rFonts w:cs="Times New Roman" w:ascii="Times New Roman" w:hAnsi="Times New Roman"/>
          <w:sz w:val="28"/>
          <w:szCs w:val="28"/>
        </w:rPr>
        <w:t xml:space="preserve"> [цит.по 3]. Предметные действия развиваются в процессе общения ребенка со взрослыми, воспитываются, и это воспитание требует определенных усло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 Абрамович-Лехтман [цит.по 3] описывает </w:t>
      </w:r>
      <w:r>
        <w:rPr>
          <w:rFonts w:cs="Times New Roman" w:ascii="Times New Roman" w:hAnsi="Times New Roman"/>
          <w:i/>
          <w:sz w:val="28"/>
          <w:szCs w:val="28"/>
        </w:rPr>
        <w:t xml:space="preserve">становление предметно-игровой деятельности у детей и выделяет три этап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4-7 месяцев - формирование простых результативных повторных предметных действий, целенаправлен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7- 12 месяцев - этап соотносимого действия, манипулирование одновременно двумя предме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12- 18 месяцев - этап появления функционального действия: ребенок выделяет функции предмета, обобщает его значение, применяет такое же действие к другим предметам; развивается иг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зрасте одного года здоровый ребенок самостоятельно садится, переворачивается, ползает, стоит, переступает у опоры, а нередко начинает ходить без поддерж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двигательных функций ребенка - сложный процесс, который определяется, с одной стороны, поэтапным созреванием ЦНС, а с другой стороны - многообразным влиянием окружающей сре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в этом процессе играет и генетическая программа развития. Наиболее интенсивное двигательное развитие происходит на первом году жизни, что связано с темпом созревания мозга в этот период. Однако, несмотря на то, что к концу младенчества основные двигательные навыки сформированы, становление двигательных функций продолжается до 5-6-летнего возраста. </w:t>
      </w:r>
    </w:p>
    <w:p>
      <w:pPr>
        <w:pStyle w:val="Normal"/>
        <w:widowControl w:val="false"/>
        <w:spacing w:lineRule="auto" w:line="360" w:before="0" w:after="0"/>
        <w:ind w:firstLine="709"/>
        <w:jc w:val="both"/>
        <w:rPr/>
      </w:pPr>
      <w:r>
        <w:rPr>
          <w:rFonts w:cs="Times New Roman" w:ascii="Times New Roman" w:hAnsi="Times New Roman"/>
          <w:i/>
          <w:sz w:val="28"/>
          <w:szCs w:val="28"/>
        </w:rPr>
        <w:t>Темпы двигательного развития</w:t>
      </w:r>
      <w:r>
        <w:rPr>
          <w:rFonts w:cs="Times New Roman" w:ascii="Times New Roman" w:hAnsi="Times New Roman"/>
          <w:sz w:val="28"/>
          <w:szCs w:val="28"/>
        </w:rPr>
        <w:t xml:space="preserve"> здорового ребенка могут широко варьироваться: так, одни дети начинают самостоятельно ходить в 9-12 мес., другие только к 12-15 мес. Однако во всех случаях сохраняется определенная </w:t>
      </w:r>
      <w:r>
        <w:rPr>
          <w:rFonts w:cs="Times New Roman" w:ascii="Times New Roman" w:hAnsi="Times New Roman"/>
          <w:i/>
          <w:sz w:val="28"/>
          <w:szCs w:val="28"/>
        </w:rPr>
        <w:t>последовательность</w:t>
      </w:r>
      <w:r>
        <w:rPr>
          <w:rFonts w:cs="Times New Roman" w:ascii="Times New Roman" w:hAnsi="Times New Roman"/>
          <w:sz w:val="28"/>
          <w:szCs w:val="28"/>
        </w:rPr>
        <w:t xml:space="preserve"> в развитии двигательных функций, представленная в </w:t>
      </w:r>
      <w:r>
        <w:rPr>
          <w:rFonts w:cs="Times New Roman" w:ascii="Times New Roman" w:hAnsi="Times New Roman"/>
          <w:i/>
          <w:sz w:val="28"/>
          <w:szCs w:val="28"/>
        </w:rPr>
        <w:t xml:space="preserve">приложении 2.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sz w:val="28"/>
          <w:szCs w:val="28"/>
        </w:rPr>
        <w:t>В среднем и старшем дошкольном возрасте</w:t>
      </w:r>
      <w:r>
        <w:rPr>
          <w:rFonts w:cs="Times New Roman" w:ascii="Times New Roman" w:hAnsi="Times New Roman"/>
          <w:sz w:val="28"/>
          <w:szCs w:val="28"/>
        </w:rPr>
        <w:t xml:space="preserve"> у детей продолжают развиваться двигательные умения и навыки, физические качества (ловкость, быстрота реакции, выносливость), развивается координация движений, пространственная ориентировка, равновесие, формируются способности оценивать качество выполнения движений, соблюдать правила подвижной иг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чатся правильно прыгать с места и с разбега, осваивают разные виды метания, лазанья, движения с мячами; учатся четко и точно, ритмично, в заданном темпе выполнять физические упражнения не только по показу, но и по словесной инструкции, под музыку, перестраиваться как из положения стоя на месте, так и во время движ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таршего дошкольного возраста уверенно владеют перекрестной координацией рук и ног, у них значительно улучшаются пространственные и временные ориентировки. В беге у детей этого возраста отчетливо выражена фаза полета, заметно развивается функция равновесия. Они легко справляются с различными видами лазания. К седьмому году дети хорошо перебрасывают, прокатывают мяч, хорошо бросают предметы в цель.</w:t>
      </w:r>
    </w:p>
    <w:p>
      <w:pPr>
        <w:pStyle w:val="TextBodyIndent"/>
        <w:widowControl w:val="false"/>
        <w:tabs>
          <w:tab w:val="clear" w:pos="708"/>
          <w:tab w:val="right" w:pos="9356" w:leader="dot"/>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ым для детей данного возраста остается лазание по гимнастической стенке, недостаточны мягкость приземления при прыжках, метание вдаль и в высо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 детей 6–7 лет еще слабо развиты мелкие мышцы кисти, не закончено окостенение костей запястья и фаланг пальцев, несовершенна нервная регуляция, и это затрудняет формирование и выполнение движений. Формирование этих функций завершается к 10–13 год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 координированные движения ребенка – это, прежде всего, произвольные движения, т.е. движения, которые имеют цель; движения, которые планируются, контролируются и оцениваются; движения, параметры которых могут изменяться при изменяющихся условиях деятельности. Выполнение таких движений обеспечивается интегральной (совместной) деятельностью различных мозговых структур, и нарушение этой деятельности может быть основой нарушения движений, трудностей их формирования и контрол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 словаря и словообразования в онтогенезе.</w:t>
      </w:r>
    </w:p>
    <w:p>
      <w:pPr>
        <w:pStyle w:val="Style19"/>
        <w:widowControl w:val="false"/>
        <w:spacing w:lineRule="auto" w:line="360" w:before="0" w:after="0"/>
        <w:ind w:firstLine="709"/>
        <w:rPr/>
      </w:pPr>
      <w:r>
        <w:rPr>
          <w:sz w:val="28"/>
          <w:szCs w:val="28"/>
        </w:rPr>
        <w:t>Развитие словаря у ребенка, с одной стороны, тесно связано с развитием мышления и др. психических процессов, а с другой стороны, с развитием всех компонентов языковой системы: фонетико-фонематического и грамматического строя речи. Формирование лексики в онтогенезе обусловлено также развитием представлений ребенка об окружающей действительности.</w:t>
      </w:r>
    </w:p>
    <w:p>
      <w:pPr>
        <w:pStyle w:val="Style19"/>
        <w:widowControl w:val="false"/>
        <w:spacing w:lineRule="auto" w:line="360" w:before="0" w:after="0"/>
        <w:ind w:firstLine="709"/>
        <w:rPr>
          <w:sz w:val="28"/>
          <w:szCs w:val="28"/>
        </w:rPr>
      </w:pPr>
      <w:r>
        <w:rPr>
          <w:sz w:val="28"/>
          <w:szCs w:val="28"/>
        </w:rPr>
        <w:t>Самые первые слова у ребенка обычно появляются к году. Эти слова (чаще всего мама, папа, баба) представляют собой слова-предложения, выражающие целую мысль. При помощи одного и того же слова ребенок может высказывать и какую-то жалобу, и просьбу дать ему игрушку, «взять на ручки», и т. п. В дальнейшем у ребенка появляются все новые и новые слова, которые он постепенно начинает связывать между собой, пытаясь строить из них элементарные предложения. На первых стадиях знакомства со словом ребенок не может еще усвоить слово в его «взрослом» значении. Отмечается при этом феномен не полного овладения значением слова, так как первоначально ребенок понимает слово как название конкретного предмета, а не как название класса предметов.</w:t>
      </w:r>
    </w:p>
    <w:p>
      <w:pPr>
        <w:pStyle w:val="Style19"/>
        <w:widowControl w:val="false"/>
        <w:spacing w:lineRule="auto" w:line="360" w:before="0" w:after="0"/>
        <w:ind w:firstLine="709"/>
        <w:rPr>
          <w:sz w:val="28"/>
          <w:szCs w:val="28"/>
        </w:rPr>
      </w:pPr>
      <w:r>
        <w:rPr>
          <w:sz w:val="28"/>
          <w:szCs w:val="28"/>
        </w:rPr>
        <w:t>В процессе развития значения слова, в основном у детей от 1 года до 2,5 лет, отмечается явление сдвинутой референции, или «растяжения» значения слова. При этом отмечается перенесение значения одного предмета на ряд других , ассоциативно связанных с исходным предметом. Ребенок вычленяет признак знакомого ему предмета и распространяет его название на другой предмет, обладающий тем же признаком. Он использует слово для названия целого ряда предметов, которые имеют один или несколько общих признаков – «форма, размер, движение, материал, звучание, вкусовые качества» и др., а также общее функциональное назначение предметов.[48]</w:t>
      </w:r>
    </w:p>
    <w:p>
      <w:pPr>
        <w:pStyle w:val="Style19"/>
        <w:widowControl w:val="false"/>
        <w:spacing w:lineRule="auto" w:line="360" w:before="0" w:after="0"/>
        <w:ind w:firstLine="709"/>
        <w:rPr>
          <w:sz w:val="28"/>
          <w:szCs w:val="28"/>
        </w:rPr>
      </w:pPr>
      <w:r>
        <w:rPr>
          <w:sz w:val="28"/>
          <w:szCs w:val="28"/>
        </w:rPr>
        <w:t>Л.Б. Федоренко выделяет несколько степеней обобщения слов по смыслу:</w:t>
      </w:r>
    </w:p>
    <w:p>
      <w:pPr>
        <w:pStyle w:val="Style19"/>
        <w:widowControl w:val="false"/>
        <w:spacing w:lineRule="auto" w:line="360" w:before="0" w:after="0"/>
        <w:ind w:firstLine="709"/>
        <w:rPr>
          <w:sz w:val="28"/>
          <w:szCs w:val="28"/>
        </w:rPr>
      </w:pPr>
      <w:r>
        <w:rPr>
          <w:sz w:val="28"/>
          <w:szCs w:val="28"/>
        </w:rPr>
        <w:t xml:space="preserve">- нулевой стадией обобщения являются собственные имена и названия единичного предмета; в возрасте от одного года до двух лет дети усваивают слова, соотнося названия только с конкретным предметом; названия предметов, т.о. является для них такими же именами собственными, как и имена людей; </w:t>
      </w:r>
    </w:p>
    <w:p>
      <w:pPr>
        <w:pStyle w:val="Style19"/>
        <w:widowControl w:val="false"/>
        <w:spacing w:lineRule="auto" w:line="360" w:before="0" w:after="0"/>
        <w:ind w:firstLine="709"/>
        <w:rPr>
          <w:sz w:val="28"/>
          <w:szCs w:val="28"/>
        </w:rPr>
      </w:pPr>
      <w:r>
        <w:rPr>
          <w:sz w:val="28"/>
          <w:szCs w:val="28"/>
        </w:rPr>
        <w:t>- ко второму году жизни ребенок усваивает слова первой степени обобщения, т.е. начинает понимать обобщающее значение наименований однородных предметов, действий, качеств – имен нарицательных;</w:t>
      </w:r>
    </w:p>
    <w:p>
      <w:pPr>
        <w:pStyle w:val="Style19"/>
        <w:widowControl w:val="false"/>
        <w:spacing w:lineRule="auto" w:line="360" w:before="0" w:after="0"/>
        <w:ind w:firstLine="709"/>
        <w:rPr/>
      </w:pPr>
      <w:r>
        <w:rPr>
          <w:sz w:val="28"/>
          <w:szCs w:val="28"/>
        </w:rPr>
        <w:t>- в возрасте трех лет дети начинают усваивать слова второй степени обобщения, обобщающие родовые понятия (игрушки, посуда, одежда), передающие обобщенно название предметов, действий, признаков в форме имен существительных (полет, плаванье, чернота);</w:t>
      </w:r>
    </w:p>
    <w:p>
      <w:pPr>
        <w:pStyle w:val="Style19"/>
        <w:widowControl w:val="false"/>
        <w:spacing w:lineRule="auto" w:line="360" w:before="0" w:after="0"/>
        <w:ind w:firstLine="709"/>
        <w:rPr>
          <w:sz w:val="28"/>
          <w:szCs w:val="28"/>
        </w:rPr>
      </w:pPr>
      <w:r>
        <w:rPr>
          <w:sz w:val="28"/>
          <w:szCs w:val="28"/>
        </w:rPr>
        <w:t>- примерно к пяти-шести годам жизни дети усваивают слова, обобщающие родовые понятия, т.е. слова третей степени обобщения (растения – деревья, травы, цветы; движение – бег, плавание, полет), которые являются более высоким уровнем обобщения для слов второй степени обобщения.[3]</w:t>
      </w:r>
    </w:p>
    <w:p>
      <w:pPr>
        <w:pStyle w:val="Style19"/>
        <w:widowControl w:val="false"/>
        <w:spacing w:lineRule="auto" w:line="360" w:before="0" w:after="0"/>
        <w:ind w:firstLine="709"/>
        <w:rPr>
          <w:sz w:val="28"/>
          <w:szCs w:val="28"/>
        </w:rPr>
      </w:pPr>
      <w:r>
        <w:rPr>
          <w:sz w:val="28"/>
          <w:szCs w:val="28"/>
        </w:rPr>
        <w:t>Обогащение жизненного опыта ребенка, усложнение его деятельности и развитие общения с окружающими людьми приводит к постепенному количественному росту словаря.</w:t>
      </w:r>
    </w:p>
    <w:p>
      <w:pPr>
        <w:pStyle w:val="Style19"/>
        <w:widowControl w:val="false"/>
        <w:spacing w:lineRule="auto" w:line="360" w:before="0" w:after="0"/>
        <w:ind w:firstLine="709"/>
        <w:rPr>
          <w:sz w:val="28"/>
          <w:szCs w:val="28"/>
        </w:rPr>
      </w:pPr>
      <w:r>
        <w:rPr>
          <w:sz w:val="28"/>
          <w:szCs w:val="28"/>
        </w:rPr>
        <w:t>По данным В. Штерна, к полутора годам у ребенка насчитывается около 100 слов, к 2 годам – 200-300, к 3 годам – 1000-1100, к 4 годам – 1600, к 5 годам – 2200 слов.[17]</w:t>
      </w:r>
    </w:p>
    <w:p>
      <w:pPr>
        <w:pStyle w:val="Style19"/>
        <w:widowControl w:val="false"/>
        <w:spacing w:lineRule="auto" w:line="360" w:before="0" w:after="0"/>
        <w:ind w:firstLine="709"/>
        <w:rPr/>
      </w:pPr>
      <w:r>
        <w:rPr>
          <w:sz w:val="28"/>
          <w:szCs w:val="28"/>
        </w:rPr>
        <w:t>По данным А.Н. Гвоздева, в словаре четырех летнего ребенка наблюдается 50,2% существительных, 27,4% глаголов, 11,8% прилагательных, 5,8% наречий, 1,9% числительных, 1,2% союзов, 0,9% предлогов и 0,9% междометий и частиц.[19]</w:t>
      </w:r>
    </w:p>
    <w:p>
      <w:pPr>
        <w:pStyle w:val="Style19"/>
        <w:widowControl w:val="false"/>
        <w:spacing w:lineRule="auto" w:line="360" w:before="0" w:after="0"/>
        <w:ind w:firstLine="709"/>
        <w:rPr/>
      </w:pPr>
      <w:r>
        <w:rPr>
          <w:sz w:val="28"/>
          <w:szCs w:val="28"/>
        </w:rPr>
        <w:t>Формирование словаря у ребенка тесно связано с процессами словообразования, так как по мере развития словообразования словарь у ребенка быстро обогащается за счет производных слов. Если ребенок не владеет готовым словом, он «изобретает» его по определенным, уже усвоенным ранее правилам, что проявляется в детском словотворчестве. Взрослые замечают и вносят коррективы в самостоятельно созданное ребенком слово, если это слово не соответствует нормативному языку. В случае, если созданное слово совпадает с существующем в языке, окружающие не замечают словотворчества ребенка. Детское словотворчество является отражением сформированности одних и в то же время недостаточной сформированности других языковых обобщений.</w:t>
      </w:r>
    </w:p>
    <w:p>
      <w:pPr>
        <w:pStyle w:val="Style19"/>
        <w:widowControl w:val="false"/>
        <w:spacing w:lineRule="auto" w:line="360" w:before="0" w:after="0"/>
        <w:ind w:firstLine="709"/>
        <w:rPr>
          <w:sz w:val="28"/>
          <w:szCs w:val="28"/>
        </w:rPr>
      </w:pPr>
      <w:r>
        <w:rPr>
          <w:sz w:val="28"/>
          <w:szCs w:val="28"/>
        </w:rPr>
        <w:t>Механизм детского словотворчества связывается с формированием языкового обобщения, с явлением генерализации, со становлением системы словообраз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 грамматического строя речи в онтогенезе</w:t>
      </w:r>
    </w:p>
    <w:p>
      <w:pPr>
        <w:pStyle w:val="Style19"/>
        <w:widowControl w:val="false"/>
        <w:spacing w:lineRule="auto" w:line="360" w:before="0" w:after="0"/>
        <w:ind w:firstLine="709"/>
        <w:rPr>
          <w:sz w:val="28"/>
          <w:szCs w:val="28"/>
        </w:rPr>
      </w:pPr>
      <w:r>
        <w:rPr>
          <w:sz w:val="28"/>
          <w:szCs w:val="28"/>
        </w:rPr>
        <w:t>Развитие грамматического строя в онтогенезе описано в работах многих авторов: А.Н. Гвоздева, Т.Н. Ушакова, А.М. Шахнаровича, Д.Б. Эльконина и др.[4]</w:t>
      </w:r>
    </w:p>
    <w:p>
      <w:pPr>
        <w:pStyle w:val="Style19"/>
        <w:widowControl w:val="false"/>
        <w:spacing w:lineRule="auto" w:line="360" w:before="0" w:after="0"/>
        <w:ind w:firstLine="709"/>
        <w:rPr>
          <w:sz w:val="28"/>
          <w:szCs w:val="28"/>
        </w:rPr>
      </w:pPr>
      <w:r>
        <w:rPr>
          <w:sz w:val="28"/>
          <w:szCs w:val="28"/>
        </w:rPr>
        <w:t>В работах А.Н. Гвоздева с учетом тесного взаимодействия морфологической и синтаксической системы языка выделяются следующие три периода формирования грамматического строя речи:</w:t>
      </w:r>
    </w:p>
    <w:p>
      <w:pPr>
        <w:pStyle w:val="Style19"/>
        <w:widowControl w:val="false"/>
        <w:spacing w:lineRule="auto" w:line="360" w:before="0" w:after="0"/>
        <w:ind w:firstLine="709"/>
        <w:rPr/>
      </w:pPr>
      <w:r>
        <w:rPr>
          <w:i/>
          <w:sz w:val="28"/>
          <w:szCs w:val="28"/>
          <w:lang w:val="en-US"/>
        </w:rPr>
        <w:t>I</w:t>
      </w:r>
      <w:r>
        <w:rPr>
          <w:i/>
          <w:sz w:val="28"/>
          <w:szCs w:val="28"/>
        </w:rPr>
        <w:t xml:space="preserve"> период</w:t>
      </w:r>
      <w:r>
        <w:rPr>
          <w:sz w:val="28"/>
          <w:szCs w:val="28"/>
        </w:rPr>
        <w:t xml:space="preserve"> – период предложений состоящих из аморфных слов-корней (от 1 года 3 мес. до 1года 10 мес.). Этот период включает в себя два этапа:</w:t>
      </w:r>
    </w:p>
    <w:p>
      <w:pPr>
        <w:pStyle w:val="Style19"/>
        <w:widowControl w:val="false"/>
        <w:spacing w:lineRule="auto" w:line="360" w:before="0" w:after="0"/>
        <w:ind w:firstLine="709"/>
        <w:rPr/>
      </w:pPr>
      <w:r>
        <w:rPr>
          <w:sz w:val="28"/>
          <w:szCs w:val="28"/>
        </w:rPr>
        <w:t xml:space="preserve">1). </w:t>
      </w:r>
      <w:r>
        <w:rPr>
          <w:sz w:val="28"/>
          <w:szCs w:val="28"/>
          <w:u w:val="single"/>
        </w:rPr>
        <w:t>Этап однословного предложения (от 1 года 3мес. до 1года 8 мес.).</w:t>
      </w:r>
      <w:r>
        <w:rPr>
          <w:sz w:val="28"/>
          <w:szCs w:val="28"/>
        </w:rPr>
        <w:t xml:space="preserve"> На этом кратковременном этапе ребенок использует лишь отдельные слова в роли предложений. В речи ребенка лишь небольшое количество слов, которые используются для выражения его желаний, потребностей, впечатлений. При этом для уточнения смысла своего высказывания ребенок использует жесты, интонацию. Первые слова, которые употребляет ребенок, не имеют определенной грамматической формы. Это аморфные-слова корни. В различных предложениях они используются в одинаковом звуковом оформлении, без изменения. Основную часть слов составляют существительные, обозначающие названия лиц, предметов, звукоподражания (бух, би-би, мяу), лепетные слова (ди, мокко).</w:t>
      </w:r>
    </w:p>
    <w:p>
      <w:pPr>
        <w:pStyle w:val="Style19"/>
        <w:widowControl w:val="false"/>
        <w:spacing w:lineRule="auto" w:line="360" w:before="0" w:after="0"/>
        <w:ind w:firstLine="709"/>
        <w:rPr/>
      </w:pPr>
      <w:r>
        <w:rPr>
          <w:sz w:val="28"/>
          <w:szCs w:val="28"/>
        </w:rPr>
        <w:t xml:space="preserve">2). </w:t>
      </w:r>
      <w:r>
        <w:rPr>
          <w:sz w:val="28"/>
          <w:szCs w:val="28"/>
          <w:u w:val="single"/>
        </w:rPr>
        <w:t xml:space="preserve">Этап предложений из нескольких слов-корней (от 1 года 8мес. до </w:t>
      </w:r>
    </w:p>
    <w:p>
      <w:pPr>
        <w:pStyle w:val="Style19"/>
        <w:widowControl w:val="false"/>
        <w:spacing w:lineRule="auto" w:line="360" w:before="0" w:after="0"/>
        <w:ind w:firstLine="709"/>
        <w:rPr/>
      </w:pPr>
      <w:r>
        <w:rPr>
          <w:sz w:val="28"/>
          <w:szCs w:val="28"/>
          <w:u w:val="single"/>
        </w:rPr>
        <w:t>1 года 10 мес.).</w:t>
      </w:r>
      <w:r>
        <w:rPr>
          <w:sz w:val="28"/>
          <w:szCs w:val="28"/>
        </w:rPr>
        <w:t xml:space="preserve"> На этом этапе ребенок объединяет в одном высказывании сначала два, затем три слова, то есть в речи ребенка появляется фраза. Грамматическая связь между словами отсутствует. Ребенок объединяет слова в высказывания, связывая их только интонацией, общностью ситуации. При этом слова используются в предложениях в одной и той же аморфной неизменяемой форме. Существительные употребляются либо в именительном падеже ед. числа, либо в усеченной, искаженной, неизменяемой форме. Глаголы представлены либо в неопределенной форме 2-го лица ед. числа повелительного наклонения (дай, ниси, пать).!!!!!</w:t>
      </w:r>
    </w:p>
    <w:p>
      <w:pPr>
        <w:pStyle w:val="Style19"/>
        <w:widowControl w:val="false"/>
        <w:spacing w:lineRule="auto" w:line="360" w:before="0" w:after="0"/>
        <w:ind w:firstLine="709"/>
        <w:rPr/>
      </w:pPr>
      <w:r>
        <w:rPr>
          <w:sz w:val="28"/>
          <w:szCs w:val="28"/>
        </w:rPr>
        <w:t>При комбинировании аморфных слов-корней ребенок еще не ставит и не может решить задачу выбора нужной грамматической формы и употребляет одинаковые формы слова в различных словосочетаниях.</w:t>
      </w:r>
    </w:p>
    <w:p>
      <w:pPr>
        <w:pStyle w:val="Style19"/>
        <w:widowControl w:val="false"/>
        <w:spacing w:lineRule="auto" w:line="360" w:before="0" w:after="0"/>
        <w:ind w:firstLine="709"/>
        <w:rPr/>
      </w:pPr>
      <w:r>
        <w:rPr>
          <w:i/>
          <w:sz w:val="28"/>
          <w:szCs w:val="28"/>
          <w:lang w:val="en-US"/>
        </w:rPr>
        <w:t>II</w:t>
      </w:r>
      <w:r>
        <w:rPr>
          <w:i/>
          <w:sz w:val="28"/>
          <w:szCs w:val="28"/>
        </w:rPr>
        <w:t xml:space="preserve"> период</w:t>
      </w:r>
      <w:r>
        <w:rPr>
          <w:sz w:val="28"/>
          <w:szCs w:val="28"/>
        </w:rPr>
        <w:t xml:space="preserve"> – период усвоения грамматической структуры предложения (от 1 года 10 мес. до 3 лет). Этот период включает в себя три этапа:</w:t>
      </w:r>
    </w:p>
    <w:p>
      <w:pPr>
        <w:pStyle w:val="Style19"/>
        <w:widowControl w:val="false"/>
        <w:spacing w:lineRule="auto" w:line="360" w:before="0" w:after="0"/>
        <w:ind w:firstLine="709"/>
        <w:rPr/>
      </w:pPr>
      <w:r>
        <w:rPr>
          <w:sz w:val="28"/>
          <w:szCs w:val="28"/>
        </w:rPr>
        <w:t xml:space="preserve">1). </w:t>
      </w:r>
      <w:r>
        <w:rPr>
          <w:sz w:val="28"/>
          <w:szCs w:val="28"/>
          <w:u w:val="single"/>
        </w:rPr>
        <w:t>Этап формирования первых форм слов ( 1 год 10 мес. – 2 года 1 мес.).</w:t>
      </w:r>
      <w:r>
        <w:rPr>
          <w:sz w:val="28"/>
          <w:szCs w:val="28"/>
        </w:rPr>
        <w:t xml:space="preserve"> На этом этапе формирования грамматического строя речи дети начинают замечать различную связь между словами в предложении. В отличии от предыдущего этапа, ребенок начинает использовать в речи различные формы одного и того же слова. Первыми грамматическими формами существительных являются следующие: формы именительного падежа ед. и мн. числа с окончанием «ы», «и», формы винительного падежа с окончанием «у», иногда появляются формы родительного падежа с окончанием «ы», окончание «е» для обозначения места, при этом предлог не употребляется. Первыми грамматическими формами глаголов являются: повелительное наклонение 2-го лица ед. числа, формы 3-го лица ед. числа настоящего времени без чередования в основе, возвратные и невозвратные глаголы. К двум годам появляются прилагательные, чаще в именительном падеже ед. числа мужского и женского рода, но без согласования с существительн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 xml:space="preserve">Этап использования флективной системы для выражения синтаксических связей слов(от 2 лет 1 мес. до 2 лет 6 мес.). </w:t>
      </w:r>
      <w:r>
        <w:rPr>
          <w:rFonts w:cs="Times New Roman" w:ascii="Times New Roman" w:hAnsi="Times New Roman"/>
          <w:sz w:val="28"/>
          <w:szCs w:val="28"/>
        </w:rPr>
        <w:t>Словоизменения в русском языке характеризуется большим разнообразием флексий (окончаний), которые систематизируются при формообразовании в различные типы склонения имен существительных и спряжения глаголов. Из-за сложности флективной системы ребенок не может одновременно усвоить все формы словоизмен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ечении определенного времени дети используют только одно, наиболее продуктивное окончание, которое А.Н. Гвоздев называет «главенствующими». Другие варианты окончаний, выражающих то же грамматическое значение, отсутствуют в речи, оказываются вытесненными, они заменяются продуктивными флексиями. Так, формы существительных родительного падежа мн. числа имеют несколько вариантов окончаний: </w:t>
      </w:r>
    </w:p>
    <w:p>
      <w:pPr>
        <w:pStyle w:val="Normal"/>
        <w:widowControl w:val="false"/>
        <w:spacing w:lineRule="auto" w:line="360" w:before="0" w:after="0"/>
        <w:ind w:firstLine="709"/>
        <w:jc w:val="both"/>
        <w:rPr/>
      </w:pPr>
      <w:r>
        <w:rPr>
          <w:rFonts w:cs="Times New Roman" w:ascii="Times New Roman" w:hAnsi="Times New Roman"/>
          <w:sz w:val="28"/>
          <w:szCs w:val="28"/>
        </w:rPr>
        <w:t>«-ов», нулевое окончание, «- ей», среди которых продуктивной флексией является окончание «-ов» (много ложков, ножов).[19]</w:t>
      </w:r>
    </w:p>
    <w:p>
      <w:pPr>
        <w:pStyle w:val="Normal"/>
        <w:widowControl w:val="false"/>
        <w:spacing w:lineRule="auto" w:line="360" w:before="0" w:after="0"/>
        <w:ind w:firstLine="709"/>
        <w:jc w:val="both"/>
        <w:rPr/>
      </w:pPr>
      <w:r>
        <w:rPr>
          <w:rFonts w:cs="Times New Roman" w:ascii="Times New Roman" w:hAnsi="Times New Roman"/>
          <w:sz w:val="28"/>
          <w:szCs w:val="28"/>
        </w:rPr>
        <w:t>Характерной чертой детской речи на этом этапе является стремление к унификации основы различных форм слова. В начале отмечается однозначное соединение корня и флексии, что выражается в отсутствии чередования, беглости гласных (молотоком, левы, челове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начальном этапе ребенок усваивает наиболее общие, наиболее продуктивные правила формообразования, позже овладевает частными правилами, исключениями из общего правила. На этом этапе в детской речи встречается много грамматических неточнос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Этап усвоения служебных слов для выражения синтаксических отношений (от 2 лет 6 мес. до 3 лет).</w:t>
      </w:r>
      <w:r>
        <w:rPr>
          <w:rFonts w:cs="Times New Roman" w:ascii="Times New Roman" w:hAnsi="Times New Roman"/>
          <w:sz w:val="28"/>
          <w:szCs w:val="28"/>
        </w:rPr>
        <w:t xml:space="preserve"> Характерной особенностью нормального речевого развития является то, что усвоение предлогов происходит лишь после усвоения основных наиболее функциональных грамматических элементов языка – флексий. На начальных этапах речевого развития в детской речи отсутствуют предлоги. Но этот период не продолжителен. Научившись выделять и использовать флексию, ребенок затем вводит в эту конструкцию и не достающий третий элемент – предлог, выражая лексико-грамматическое значение с помощью предлога и флексии. На этом этапе ребенок правильно употребляет простые предлоги и многие союзы. На этом этапе закрепляется согласование прилагательных с существительными в косвенных падежах, продолжается развитие в речи сложносочиненного и сложноподчиненного предложений, усваиваются многие служебные сл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сновном усваиваются многие грамматические формы, однако морфологическая система языка усвоена еще не в полной мере.</w:t>
      </w:r>
    </w:p>
    <w:p>
      <w:pPr>
        <w:pStyle w:val="Normal"/>
        <w:widowControl w:val="false"/>
        <w:spacing w:lineRule="auto" w:line="360" w:before="0" w:after="0"/>
        <w:ind w:firstLine="709"/>
        <w:jc w:val="both"/>
        <w:rPr/>
      </w:pPr>
      <w:r>
        <w:rPr>
          <w:rFonts w:cs="Times New Roman" w:ascii="Times New Roman" w:hAnsi="Times New Roman"/>
          <w:i/>
          <w:sz w:val="28"/>
          <w:szCs w:val="28"/>
          <w:lang w:val="en-US"/>
        </w:rPr>
        <w:t>III</w:t>
      </w:r>
      <w:r>
        <w:rPr>
          <w:rFonts w:cs="Times New Roman" w:ascii="Times New Roman" w:hAnsi="Times New Roman"/>
          <w:i/>
          <w:sz w:val="28"/>
          <w:szCs w:val="28"/>
        </w:rPr>
        <w:t xml:space="preserve"> период</w:t>
      </w:r>
      <w:r>
        <w:rPr>
          <w:rFonts w:cs="Times New Roman" w:ascii="Times New Roman" w:hAnsi="Times New Roman"/>
          <w:sz w:val="28"/>
          <w:szCs w:val="28"/>
        </w:rPr>
        <w:t xml:space="preserve">– период дальнейшего усвоения морфологической системы (от 3 лет до 7 лет). В этот период ребенок систематизирует грамматические формы по типам склонения и спряжения, усваивает многие единичные формы, исклю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период значительно сокращается свободное использование морфологических элементов (словотворчество), так как ребенок овладевает не только общими правилами грамматики, но и более частичными правилами, системой «фильтров», накладываемых на использование общих правил.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ходе общего развития к пяти годам ребенок с нормальным речевым развитием практически овладевает основными законами морфологии и синтаксиса, правильно строит не только простые, но и сложные предложения. Однако в ряде случаев к началу старшего дошкольного возраста у детей при сохранном интеллекте и нормальном слухе уровень сформированности средств языка может значительно отличаться от нормы. [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ОНЯТИЕ ОБЩЕГО НЕДОРАЗВИТИЯ РЕЧ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научное объяснение такому отклонению в развитии, каким является общее недоразвитие речи, было дано Р.Е.Левиной и коллективом научных сотрудников НИИ дефектологии АПН СССР (Г.И.Жаренковой, Г.А.Каше, Н.А.Никашиной, Л.Ф.Спировой, Т. Б. Филичевой, Г.В.Чиркиной, А.В.Ястребовой и др.) в 50-60-е гг. XX в. [3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щим недоразвитием речи у детей с нормальным слухом и первично сохранным интеллектом следует понимать такую форму речевой аномалии, при которой нарушено формирование всех компонентов речевой системы, относящихся как к звуковой, так и к смысловой стороне речи [3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чинами общего недоразвития речи являются различные неблагоприятные воздействия как во внутриутробном периоде развития (токсикоз, интоксикация), так и во время родов (асфиксия, родовая трав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НР отмечается позднее начало речи, скудный запас слов, аграмматизм, дефекты произношения и фонемообразования. Речевое недоразвитие выражается у детей в разной степени: это может быть лепетная речь, отсутствие речи и развернутая речь с элементами фонетико-фонематического или лексико-грамматического недо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епени тяжести проявления дефекта условно выделяют четыре уровня общего недоразвития речи. Первые три уровня выделены и подробно описаны Р.Е.Левиной [37], четвертый уровень представлен в работах Т. Б. Филичевой [33]. </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На первом уровне речевого развития</w:t>
      </w:r>
      <w:r>
        <w:rPr>
          <w:rFonts w:cs="Times New Roman" w:ascii="Times New Roman" w:hAnsi="Times New Roman"/>
          <w:sz w:val="28"/>
          <w:szCs w:val="28"/>
        </w:rPr>
        <w:t xml:space="preserve"> у детей старшего дошкольного возраста речь почти полностью отсутствует: она состоит из звукоподражаний, аморфных слов-корней. Свою речь дети сопровождают жестами и мимикой. Однако она остается непонятной для окружающ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ы на данном уровне речевого развития нет. Небольшой запас слов отражает непосредственно воспринимаемые через органы чувств предметы и явления. При глубоком недоразвитии преобладают корневые слова, лишенные флекс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й запас слов шире активного; создается впечатление, что дети все понимают, но сами сказать ничего не могу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ворящие дети не воспринимают грамматических изменений слова. Они не различают форм единственного и множественного числа существительных, прилагательных, прошедшего времени глагола, форм мужского и женского рода, не понимают значения предлог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ой состав одного и того же слова у них непостоянен, артикуляция звуков может меняться, способность воспроизводить слоговые элементы слова у них наруше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лепетной речи звуковой анализ недоступен, задача выделения звуков часто непонятна сама по себе.</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Второй уровень речевого развития</w:t>
      </w:r>
      <w:r>
        <w:rPr>
          <w:rFonts w:cs="Times New Roman" w:ascii="Times New Roman" w:hAnsi="Times New Roman"/>
          <w:sz w:val="28"/>
          <w:szCs w:val="28"/>
        </w:rPr>
        <w:t xml:space="preserve"> характеризуется тем, что речевые возможности детей значительно возрастают, общение осуществляется с помощью постоянных, но сильно искаженных речев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 слов становится более разнообразным, в нем различаются слова, обозначающие предметы, действия, качества. На этом уровне дети пользуются личными местоимениями, простыми предлогами и союзами. Недоразвитие речи проявляется в незнании многих слов, в неправильном произнесении звуков, нарушении слоговой структуры слова, аграмматизме, хотя смысл произнесенного можно понять и вне ситуации. Дети прибегают к пояснениям с помощью жес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ительные употребляются детьми в именительном падеже, глаголы — в инфинитиве, падежные формы и формы числа бывают аграмматичны, ошибки наблюдаются и в употреблении числа и рода глаголов. Прилагательные встречаются в речи довольно редко и не согласуются в предложении с другими сло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ая сторона речи носит искаженный характер. Неправильно произносимые звуки могут относиться к 3-4-м фонетическим группам, например: переднеязычным (свистящие, шипящие, сонорные), заднеязычным и губным. Гласные артикулируются неотчетливо. Твердые согласные часто звучат смягчен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ой состав односложных слов передается правильно. При повторении двусложных слов встречается выпадение звука, в трехсложных словах отмечаются перестановки и пропуски звуков, четырех-, пятисложные слова укорачиваются до двух-трех с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о вторым уровнем, как и с первым, получают логопедическую помощь с трех-четырех летнего возраста в специальных группах со сроком обучения три года.</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Третий уровень речевого развития</w:t>
      </w:r>
      <w:r>
        <w:rPr>
          <w:rFonts w:cs="Times New Roman" w:ascii="Times New Roman" w:hAnsi="Times New Roman"/>
          <w:sz w:val="28"/>
          <w:szCs w:val="28"/>
        </w:rPr>
        <w:t xml:space="preserve"> характеризуется тем, что обиходная речь детей становится более развернутой, грубых лексико-грамматических и фонетических отклонений уже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речи отмечаются отдельные аграмматичные фразы, неточное употребление некоторых слов, фонетические недостатки менее разнообраз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льзуются простыми распространенными предложениями из трех-четырех слов. Сложные предложения в речи детей отсутствуют. В самостоятельных высказываниях отсутствует правильная грамматическая связь, логика событий не перед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шибок словоизменения относятся: смешение в косвенных падежах окончаний существительных; замена окончаний существительных среднего рода окончанием женского рода; ошибки в падежных окончаниях имен существительных; неправильное соотнесение существительных и местоимений; ошибочное ударение в слове; неразличение вида глаголов; неправильное согласование прилагательных с существительными; неточное согласование существительных и глаго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ая сторона речи на данном уровне значительно более сформирована, дефекты произношения касаются сложных по артикуляции звуков, чаще шипящих и сонорных. Перестановки звуков в словах касаются лишь воспроизведения незнакомых, сложных по слоговой структуре слов.</w:t>
      </w:r>
    </w:p>
    <w:p>
      <w:pPr>
        <w:pStyle w:val="Normal"/>
        <w:widowControl w:val="false"/>
        <w:spacing w:lineRule="auto" w:line="360" w:before="0" w:after="0"/>
        <w:ind w:firstLine="709"/>
        <w:jc w:val="both"/>
        <w:rPr/>
      </w:pPr>
      <w:r>
        <w:rPr>
          <w:rFonts w:cs="Times New Roman" w:ascii="Times New Roman" w:hAnsi="Times New Roman"/>
          <w:sz w:val="28"/>
          <w:szCs w:val="28"/>
        </w:rPr>
        <w:t>Дети с третьим уровнем речевого развития направляются в логопедические группы с пятилетнего возраста на два года. И если коррекционная программа пройдена в полном объеме, есть большая вероятность того, что они смогут обучаться в общеобразовательной школе. Работы многих авторов (В.К. Воробьевой, О.Е. Грибовой, Б.М. Гриншпуна(1969г.), В.А. Ковшикова (1985г.), Н.С. Жуковой, Е.М. Мастюковой, Т.Б. Филичевой (1990г.), Г.В. Чиркиной и др. указывают на стойкие лексико-грамматические и фонетико-фонематические нарушения у детей с общим недоразвитием речи.Вследствие этого, спонтанные формирование речевых умений и навыков у них либо невозможно вовсе, либо осуществляется весьма дисгармонично. Данное обстоятельство усугубляется дефицитом средств общения, отсутствием полноценных условий, необходимых для накопления речевого опыта. Владея ограниченным набором слов и грамматических конструкций, они испытывают значительные трудности в программировании своего высказывания, а также в отборе языкового материала, соответствующего той или иной цели высказывания.[30]</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Четвертый уровень речевого развития</w:t>
      </w:r>
      <w:r>
        <w:rPr>
          <w:rFonts w:cs="Times New Roman" w:ascii="Times New Roman" w:hAnsi="Times New Roman"/>
          <w:sz w:val="28"/>
          <w:szCs w:val="28"/>
        </w:rPr>
        <w:t xml:space="preserve"> характеризуется отдельными пробелами в развитии лексики и грамматического строя. На первый взгляд ошибки кажутся несущественными, однако их совокупность ставит ребенка в затруднительное положение при обучении письму и чтению. Учебный материал воспринимается слабо, степень его усвоения очень низкая, правила грамматики не усваив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недоразвитие речи возникает при наиболее сложных, системных нарушениях речи — алалии и афазии. Общее недоразвитие речи может также отмечаться при фонационных расстройствах (ринолалии и дизартрии), когда диагностируется не только нарушения фонетической стороны речи, но одновременно и недостаточность фонематического восприятия и лексико-грамматической стороны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Е. М. Мастюковой [26], дети с общим недоразвитием речи могут быть условно разделены на три основные группы:</w:t>
      </w:r>
    </w:p>
    <w:p>
      <w:pPr>
        <w:pStyle w:val="Normal"/>
        <w:widowControl w:val="false"/>
        <w:spacing w:lineRule="auto" w:line="360" w:before="0" w:after="0"/>
        <w:ind w:firstLine="709"/>
        <w:jc w:val="both"/>
        <w:rPr/>
      </w:pPr>
      <w:r>
        <w:rPr>
          <w:rFonts w:cs="Times New Roman" w:ascii="Times New Roman" w:hAnsi="Times New Roman"/>
          <w:sz w:val="28"/>
          <w:szCs w:val="28"/>
        </w:rPr>
        <w:t>- с моторной алалией;</w:t>
      </w:r>
    </w:p>
    <w:p>
      <w:pPr>
        <w:pStyle w:val="Normal"/>
        <w:widowControl w:val="false"/>
        <w:spacing w:lineRule="auto" w:line="360" w:before="0" w:after="0"/>
        <w:ind w:firstLine="709"/>
        <w:jc w:val="both"/>
        <w:rPr/>
      </w:pPr>
      <w:r>
        <w:rPr>
          <w:rFonts w:cs="Times New Roman" w:ascii="Times New Roman" w:hAnsi="Times New Roman"/>
          <w:sz w:val="28"/>
          <w:szCs w:val="28"/>
        </w:rPr>
        <w:t>- с недоразвитием речи церебрально-органического ген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неосложненным вариантом общего недоразвития речи.</w:t>
      </w:r>
    </w:p>
    <w:p>
      <w:pPr>
        <w:pStyle w:val="Normal"/>
        <w:widowControl w:val="false"/>
        <w:spacing w:lineRule="auto" w:line="360" w:before="0" w:after="0"/>
        <w:ind w:firstLine="709"/>
        <w:jc w:val="both"/>
        <w:rPr/>
      </w:pPr>
      <w:r>
        <w:rPr>
          <w:rFonts w:cs="Times New Roman" w:ascii="Times New Roman" w:hAnsi="Times New Roman"/>
          <w:i/>
          <w:sz w:val="28"/>
          <w:szCs w:val="28"/>
        </w:rPr>
        <w:t>При моторной алалии</w:t>
      </w:r>
      <w:r>
        <w:rPr>
          <w:rFonts w:cs="Times New Roman" w:ascii="Times New Roman" w:hAnsi="Times New Roman"/>
          <w:sz w:val="28"/>
          <w:szCs w:val="28"/>
        </w:rPr>
        <w:t xml:space="preserve"> поражены (или недоразвиты) речевые зоны головного мозга, находящиеся в коре левого полушария, и в первую очередь зоны Брока — центра моторной речи. Характерными признаками моторной алалии являются трудность формирования слоговой структуры слов, взаимозависимость фонемных и лексических нарушений, трудности в развитии фразовой речи. Вторичным дефектом является проявление поведенческого негативизма, нарушение психомоторики и нарушение эмоционально-волевой сф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торной алалии общее недоразвитие речи может проявляться в тяжелой форме, когда собственная речь невозможна, и в малозаметных трудностях лексико-грамматического строя речи. Особенно отчетливо дефект проявляется при формировании связного высказы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лалия часто может сочетаться с </w:t>
      </w:r>
      <w:r>
        <w:rPr>
          <w:rFonts w:cs="Times New Roman" w:ascii="Times New Roman" w:hAnsi="Times New Roman"/>
          <w:i/>
          <w:sz w:val="28"/>
          <w:szCs w:val="28"/>
        </w:rPr>
        <w:t>дизартрией</w:t>
      </w:r>
      <w:r>
        <w:rPr>
          <w:rFonts w:cs="Times New Roman" w:ascii="Times New Roman" w:hAnsi="Times New Roman"/>
          <w:sz w:val="28"/>
          <w:szCs w:val="28"/>
        </w:rPr>
        <w:t>. Основные проявления дизартрии состоят в расстройстве артикуляции звуков, нарушениях дыхания и голосообразования, в изменениях темпа речи, ритма и интонации. Нарушения могут проявляться в разной степени и в различных комбинациях в зависимости от локализации поражения, от тяжести нарушения, от времени возникновения деф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артикуляции и фонации, затрудняющие членораздельную звучную речь, составляют первичный дефект, который может привести к возникновению вторичных проявлений, осложняющих его струк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логопедической работы нередко сочетаются различные формы речевых нарушений. Так, дизартрические расстройства сопровождаются алалическими проявлениями или недоразвитием слуховой функции, нарушения звукопроизношения при ринолалии сочетаются с дизартрическими проявлен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детей с недоразвитием речи </w:t>
      </w:r>
      <w:r>
        <w:rPr>
          <w:rFonts w:cs="Times New Roman" w:ascii="Times New Roman" w:hAnsi="Times New Roman"/>
          <w:i/>
          <w:sz w:val="28"/>
          <w:szCs w:val="28"/>
        </w:rPr>
        <w:t>церебрально-органического генеза</w:t>
      </w:r>
      <w:r>
        <w:rPr>
          <w:rFonts w:cs="Times New Roman" w:ascii="Times New Roman" w:hAnsi="Times New Roman"/>
          <w:sz w:val="28"/>
          <w:szCs w:val="28"/>
        </w:rPr>
        <w:t xml:space="preserve"> общее недоразвитие речи сочетается с неврологическими и психопатологическими синдромами. Характерно для детей нарушение умственной работо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 xml:space="preserve">гипертензионно-гидроцефалъном синдроме </w:t>
      </w:r>
      <w:r>
        <w:rPr>
          <w:rFonts w:cs="Times New Roman" w:ascii="Times New Roman" w:hAnsi="Times New Roman"/>
          <w:sz w:val="28"/>
          <w:szCs w:val="28"/>
        </w:rPr>
        <w:t>выявляются повышенная утомляемость, пресыщаемость, недостаточность памяти, внимания, переключаемости, иногда наблюдаются возбудимость, раздражительность, двигательная расторможен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
          <w:sz w:val="28"/>
          <w:szCs w:val="28"/>
        </w:rPr>
        <w:t xml:space="preserve">церебрастенического синдрома </w:t>
      </w:r>
      <w:r>
        <w:rPr>
          <w:rFonts w:cs="Times New Roman" w:ascii="Times New Roman" w:hAnsi="Times New Roman"/>
          <w:sz w:val="28"/>
          <w:szCs w:val="28"/>
        </w:rPr>
        <w:t>характерны нервно-психическая истощаемость, эмоциональная неустойчивость, нарушение функций внимания и памяти. В одних случаях проявляется общее эмоциональное и двигательное беспокойство, в других — заторможенность, вялость, пасс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ех детей данной подгруппы выявляется негрубое повреждение отдельных мозговых структур. При этом отмечаются нарушения мышечного тонуса по типу дистонии, наличие непроизвольных движений в виде тремора, отставание моторного развития, недостаточность равновесия и координации. Недостаточность динамическогопраксиса сочетается со слабостью кинестетических ощущений в общей и речевой мускулатуре. Дети испытывают затруднения при ориентации в пространстве, у них выявляются нарушения зрительно-пространственного гнозиса, затруднения в воспроизведении ритма и недостаточность фонематического слух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неосложненном варианте ОНР</w:t>
      </w:r>
      <w:r>
        <w:rPr>
          <w:rFonts w:cs="Times New Roman" w:ascii="Times New Roman" w:hAnsi="Times New Roman"/>
          <w:sz w:val="28"/>
          <w:szCs w:val="28"/>
        </w:rPr>
        <w:t xml:space="preserve"> сохранны первичные зоны речедвигательного анализатора; патогенетической основой общего недоразвития речи у этих детей является задержанное созревание третичных полей анализа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ыраженных неврологических нарушений у детей отмечаются слабая регуляция произвольной деятельности, эмоционально-волевой сферы и трудности в овладении письменной реч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структуры общего недоразвития речи, причин, лежащих в его основе, понимание соотношения первичных и вторичных нарушений необходимо при направлении детей в специальные учреждения, выборе адекватных коррекционных мероприятий, предупреждении нарушений чтения и письма в начальной шко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 общим недоразвитием речи у детей с нормальным слухом и первично сохранным интеллектом понимается такая форма речевой аномалии, при которой нарушено формирование всех компонентов речевой системы, относящихся как к звуковой, так и к смысловой стороне ре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 xml:space="preserve">1.3 ПСИХОЛОГО-ПЕДАГОГИЧЕСКАЯ ХАРАКТЕРИСТИКА ДОШКОЛЬНИКОВ С ОНР </w:t>
      </w:r>
      <w:r>
        <w:rPr>
          <w:rFonts w:cs="Times New Roman" w:ascii="Times New Roman" w:hAnsi="Times New Roman"/>
          <w:b/>
          <w:sz w:val="28"/>
          <w:szCs w:val="28"/>
          <w:lang w:val="en-US"/>
        </w:rPr>
        <w:t>III</w:t>
      </w:r>
      <w:r>
        <w:rPr>
          <w:rFonts w:cs="Times New Roman" w:ascii="Times New Roman" w:hAnsi="Times New Roman"/>
          <w:b/>
          <w:sz w:val="28"/>
          <w:szCs w:val="28"/>
        </w:rPr>
        <w:t xml:space="preserve"> УРОВНЯ </w:t>
      </w:r>
    </w:p>
    <w:p>
      <w:pPr>
        <w:pStyle w:val="Style19"/>
        <w:widowControl w:val="false"/>
        <w:spacing w:lineRule="auto" w:line="360" w:before="0" w:after="0"/>
        <w:ind w:firstLine="709"/>
        <w:rPr>
          <w:rFonts w:ascii="Times New Roman" w:hAnsi="Times New Roman" w:cs="Times New Roman"/>
          <w:b/>
          <w:b/>
          <w:sz w:val="28"/>
          <w:szCs w:val="28"/>
        </w:rPr>
      </w:pPr>
      <w:r>
        <w:rPr>
          <w:rFonts w:cs="Times New Roman"/>
          <w:b/>
          <w:sz w:val="28"/>
          <w:szCs w:val="28"/>
        </w:rPr>
      </w:r>
    </w:p>
    <w:p>
      <w:pPr>
        <w:pStyle w:val="Style19"/>
        <w:widowControl w:val="false"/>
        <w:spacing w:lineRule="auto" w:line="360" w:before="0" w:after="0"/>
        <w:ind w:firstLine="709"/>
        <w:rPr>
          <w:sz w:val="28"/>
          <w:szCs w:val="28"/>
        </w:rPr>
      </w:pPr>
      <w:r>
        <w:rPr>
          <w:sz w:val="28"/>
          <w:szCs w:val="28"/>
        </w:rPr>
        <w:t>Общее речевое недоразвитие сказывается на формировании у детей интеллектуальной, сенсорной и волевой сфер.</w:t>
      </w:r>
    </w:p>
    <w:p>
      <w:pPr>
        <w:pStyle w:val="Style19"/>
        <w:widowControl w:val="false"/>
        <w:spacing w:lineRule="auto" w:line="360" w:before="0" w:after="0"/>
        <w:ind w:firstLine="709"/>
        <w:rPr>
          <w:sz w:val="28"/>
          <w:szCs w:val="28"/>
        </w:rPr>
      </w:pPr>
      <w:r>
        <w:rPr>
          <w:sz w:val="28"/>
          <w:szCs w:val="28"/>
        </w:rPr>
        <w:t>Связь между речевыми нарушениями и другими сторонами психического развития обусловливает наличие вторичных дефектов. Так, обладая полноценными предпосылками для овладения мыслительными операциями (сравнения, классификации, анализа, синтеза), дети отстают в развитии словесно-логического мышления, с трудом овладевают мыслительными операциями, на что указывают авторы Т.Б. Филичева, Г.В. Чиркина, Н.А. Чевелева, Т.А. Ткаченко. [26,40,44,45]</w:t>
      </w:r>
    </w:p>
    <w:p>
      <w:pPr>
        <w:pStyle w:val="Style19"/>
        <w:widowControl w:val="false"/>
        <w:spacing w:lineRule="auto" w:line="360" w:before="0" w:after="0"/>
        <w:ind w:firstLine="709"/>
        <w:rPr>
          <w:sz w:val="28"/>
          <w:szCs w:val="28"/>
        </w:rPr>
      </w:pPr>
      <w:r>
        <w:rPr>
          <w:sz w:val="28"/>
          <w:szCs w:val="28"/>
        </w:rPr>
        <w:t>Данные экспериментальных исследований Т.Д. Барменковой (1997) свидетельствуют о том, что дошкольники с ОНР по уровню сформированности логических операций значительно отстают от своих нормально развивающихся сверстников. Автор выделяет четыре группы детей с ОНР по степени сформированности логических операций.</w:t>
      </w:r>
    </w:p>
    <w:p>
      <w:pPr>
        <w:pStyle w:val="Style19"/>
        <w:widowControl w:val="false"/>
        <w:spacing w:lineRule="auto" w:line="360" w:before="0" w:after="0"/>
        <w:ind w:firstLine="709"/>
        <w:rPr>
          <w:sz w:val="28"/>
          <w:szCs w:val="28"/>
        </w:rPr>
      </w:pPr>
      <w:r>
        <w:rPr>
          <w:sz w:val="28"/>
          <w:szCs w:val="28"/>
        </w:rPr>
        <w:t>Дети, вошедшие в первую группу, имеют достаточно высокий уровень сформированности невербальных и вербальных логических операций, соответствующий показателям детей с нормальным речевым развитием, познавательная активность, интерес к заданию высоки, целенаправленная деятельность детей устойчива и планомерна.</w:t>
      </w:r>
    </w:p>
    <w:p>
      <w:pPr>
        <w:pStyle w:val="Style19"/>
        <w:widowControl w:val="false"/>
        <w:spacing w:lineRule="auto" w:line="360" w:before="0" w:after="0"/>
        <w:ind w:firstLine="709"/>
        <w:rPr>
          <w:sz w:val="28"/>
          <w:szCs w:val="28"/>
        </w:rPr>
      </w:pPr>
      <w:r>
        <w:rPr>
          <w:sz w:val="28"/>
          <w:szCs w:val="28"/>
        </w:rPr>
        <w:t>Уровень сформированности логических операций детей, вошедших во вторую группу, ниже возрастной нормы. Речевая активность у них снижена, дети испытывают трудности приема словесной инструкции, демонстрируют ограниченный объем кратковременной памяти, невозможность удержать словесный ряд.</w:t>
      </w:r>
    </w:p>
    <w:p>
      <w:pPr>
        <w:pStyle w:val="Style19"/>
        <w:widowControl w:val="false"/>
        <w:spacing w:lineRule="auto" w:line="360" w:before="0" w:after="0"/>
        <w:ind w:firstLine="709"/>
        <w:rPr>
          <w:sz w:val="28"/>
          <w:szCs w:val="28"/>
        </w:rPr>
      </w:pPr>
      <w:r>
        <w:rPr>
          <w:sz w:val="28"/>
          <w:szCs w:val="28"/>
        </w:rPr>
        <w:t>У детей, отнесенных к третьей группе, целенаправленная деятельность нарушена при выполнении как вербальных, так и невербальных заданий. Для них характерны недостаточная концентрация внимания, низкий уровень познавательной активности, низкий объем представлений об окружающем, трудности установления причинно-следственных связей. Однако дети имеют потенциальные возможности для овладения абстрактными понятиями, если со стороны логопеда им будет оказана помощь.</w:t>
      </w:r>
    </w:p>
    <w:p>
      <w:pPr>
        <w:pStyle w:val="Style19"/>
        <w:widowControl w:val="false"/>
        <w:spacing w:lineRule="auto" w:line="360" w:before="0" w:after="0"/>
        <w:ind w:firstLine="709"/>
        <w:rPr>
          <w:sz w:val="28"/>
          <w:szCs w:val="28"/>
        </w:rPr>
      </w:pPr>
      <w:r>
        <w:rPr>
          <w:sz w:val="28"/>
          <w:szCs w:val="28"/>
        </w:rPr>
        <w:t>Для дошкольников, вошедших в четвертую группу, характерно недоразвитие логических операций. Логическая деятельность детей отличается крайней неустойчивостью, отсутствием планомерности, познавательная активность детей низкая, контроль над правильностью выполнения заданий отсутствует.[цит. по 48]</w:t>
      </w:r>
    </w:p>
    <w:p>
      <w:pPr>
        <w:pStyle w:val="Style19"/>
        <w:widowControl w:val="false"/>
        <w:spacing w:lineRule="auto" w:line="360" w:before="0" w:after="0"/>
        <w:ind w:firstLine="709"/>
        <w:rPr>
          <w:sz w:val="28"/>
          <w:szCs w:val="28"/>
        </w:rPr>
      </w:pPr>
      <w:r>
        <w:rPr>
          <w:sz w:val="28"/>
          <w:szCs w:val="28"/>
        </w:rPr>
        <w:t>Ряд авторов, Р.Е.Левина, Ю.Ф. Гаркуша, О.Н. Усанова, А.В.Ястребова отмечают у детей с ОНР недостаточные устойчивость и объем внимания, ограниченные возможности его распределения. При относительно сохранной смысловой, логической памяти у детей с ОНР снижена вербальная память, страдает продуктивность запоминания. Они забывают сложные инструкции, элементы и последовательность заданий.[18,37,41,51]</w:t>
      </w:r>
    </w:p>
    <w:p>
      <w:pPr>
        <w:pStyle w:val="Style19"/>
        <w:widowControl w:val="false"/>
        <w:spacing w:lineRule="auto" w:line="360" w:before="0" w:after="0"/>
        <w:ind w:firstLine="709"/>
        <w:rPr>
          <w:sz w:val="28"/>
          <w:szCs w:val="28"/>
        </w:rPr>
      </w:pPr>
      <w:r>
        <w:rPr>
          <w:sz w:val="28"/>
          <w:szCs w:val="28"/>
        </w:rPr>
        <w:t>В работе «Сравнительное психолого-педагогическое исследование дошкольников с ОНР и нормально развитой речью» Л.И.Белякова, Ю.Ф.Гаркуша, О.Н.Усанова представили результаты исследования психических функций.</w:t>
      </w:r>
    </w:p>
    <w:p>
      <w:pPr>
        <w:pStyle w:val="Style19"/>
        <w:widowControl w:val="false"/>
        <w:spacing w:lineRule="auto" w:line="360" w:before="0" w:after="0"/>
        <w:ind w:firstLine="709"/>
        <w:rPr>
          <w:sz w:val="28"/>
          <w:szCs w:val="28"/>
        </w:rPr>
      </w:pPr>
      <w:r>
        <w:rPr>
          <w:sz w:val="28"/>
          <w:szCs w:val="28"/>
        </w:rPr>
        <w:t>При зрительном опознании предмета в усложненных условиях дети с общим недоразвитием воспринимали образ предмета с определенными трудностями, им требовалось больше времени для принятия решения, отвечая, они проявляли неуверенность, допускали отдельные ошибки в опознании. При выполнении задачи «приравнивание к эталону» они использовали элементарные формы ориентировки. Например, при выполнении заданий по моделирующему перцептивному действию дети с ОНР меньше применяли способ зрительного соотнесения. Исследование зрительного восприятия позволяет сделать вывод о том, что у детей с ОНР оно сформировано недостаточно.</w:t>
      </w:r>
    </w:p>
    <w:p>
      <w:pPr>
        <w:pStyle w:val="Style19"/>
        <w:widowControl w:val="false"/>
        <w:spacing w:lineRule="auto" w:line="360" w:before="0" w:after="0"/>
        <w:ind w:firstLine="709"/>
        <w:rPr>
          <w:sz w:val="28"/>
          <w:szCs w:val="28"/>
        </w:rPr>
      </w:pPr>
      <w:r>
        <w:rPr>
          <w:sz w:val="28"/>
          <w:szCs w:val="28"/>
        </w:rPr>
        <w:t>Исследование мнестических функций позволяет заключить, что запоминание словесных стимулов у детей с ОНР значительно хуже, чем у детей без речевой патологии.[10]</w:t>
      </w:r>
    </w:p>
    <w:p>
      <w:pPr>
        <w:pStyle w:val="Style19"/>
        <w:widowControl w:val="false"/>
        <w:spacing w:lineRule="auto" w:line="360" w:before="0" w:after="0"/>
        <w:ind w:firstLine="709"/>
        <w:rPr>
          <w:sz w:val="28"/>
          <w:szCs w:val="28"/>
        </w:rPr>
      </w:pPr>
      <w:r>
        <w:rPr>
          <w:sz w:val="28"/>
          <w:szCs w:val="28"/>
        </w:rPr>
        <w:t>Исследование функции внимания показывает, что дети с ОНР быстро устают, нуждаются в побуждении со стороны экспериментатора, затрудняются в выборе продуктивной тактики, ошибаются на протяжении всей работы, на что указывают в своих работах Ю.Ф.Гаркуша, О.Н.Усанова.[41]</w:t>
      </w:r>
    </w:p>
    <w:p>
      <w:pPr>
        <w:pStyle w:val="Style19"/>
        <w:widowControl w:val="false"/>
        <w:spacing w:lineRule="auto" w:line="360" w:before="0" w:after="0"/>
        <w:ind w:firstLine="709"/>
        <w:rPr>
          <w:sz w:val="28"/>
          <w:szCs w:val="28"/>
        </w:rPr>
      </w:pPr>
      <w:r>
        <w:rPr>
          <w:sz w:val="28"/>
          <w:szCs w:val="28"/>
        </w:rPr>
        <w:t>Итак, у детей с ОНР значительно хуже, чем у сверстников с нормальной речью, сформированы зрительное восприятие, пространственные представления, внимание и память.</w:t>
      </w:r>
    </w:p>
    <w:p>
      <w:pPr>
        <w:pStyle w:val="Style19"/>
        <w:widowControl w:val="false"/>
        <w:spacing w:lineRule="auto" w:line="360" w:before="0" w:after="0"/>
        <w:ind w:firstLine="709"/>
        <w:rPr/>
      </w:pPr>
      <w:r>
        <w:rPr>
          <w:sz w:val="28"/>
          <w:szCs w:val="28"/>
        </w:rPr>
        <w:t>Дети с ОНР малоактивны, инициативы в общении они обычно не проявляют. В исследованиях Ю. Ф. Гаркуши и В. В. Коржевиной отмечается, что:</w:t>
      </w:r>
    </w:p>
    <w:p>
      <w:pPr>
        <w:pStyle w:val="Style19"/>
        <w:widowControl w:val="false"/>
        <w:spacing w:lineRule="auto" w:line="360" w:before="0" w:after="0"/>
        <w:ind w:firstLine="709"/>
        <w:rPr/>
      </w:pPr>
      <w:r>
        <w:rPr>
          <w:sz w:val="28"/>
          <w:szCs w:val="28"/>
        </w:rPr>
        <w:t>- у дошкольников с ОНР имеются нарушения общения, проявляющиеся в незрелости мотивационно-потребностной сферы;</w:t>
      </w:r>
    </w:p>
    <w:p>
      <w:pPr>
        <w:pStyle w:val="Style19"/>
        <w:widowControl w:val="false"/>
        <w:spacing w:lineRule="auto" w:line="360" w:before="0" w:after="0"/>
        <w:ind w:firstLine="709"/>
        <w:rPr/>
      </w:pPr>
      <w:r>
        <w:rPr>
          <w:sz w:val="28"/>
          <w:szCs w:val="28"/>
        </w:rPr>
        <w:t>- имеющиеся трудности связаны с комплексом речевых и когнитивных нарушений;</w:t>
      </w:r>
    </w:p>
    <w:p>
      <w:pPr>
        <w:pStyle w:val="Style19"/>
        <w:widowControl w:val="false"/>
        <w:spacing w:lineRule="auto" w:line="360" w:before="0" w:after="0"/>
        <w:ind w:firstLine="709"/>
        <w:rPr/>
      </w:pPr>
      <w:r>
        <w:rPr>
          <w:sz w:val="28"/>
          <w:szCs w:val="28"/>
        </w:rPr>
        <w:t>- преобладающая форма общения со взрослыми у детей 4 — 5 лет ситуативно-деловая, что не соответствует возрастной норме.</w:t>
      </w:r>
    </w:p>
    <w:p>
      <w:pPr>
        <w:pStyle w:val="Style19"/>
        <w:widowControl w:val="false"/>
        <w:spacing w:lineRule="auto" w:line="360" w:before="0" w:after="0"/>
        <w:ind w:firstLine="709"/>
        <w:rPr/>
      </w:pPr>
      <w:r>
        <w:rPr>
          <w:sz w:val="28"/>
          <w:szCs w:val="28"/>
        </w:rPr>
        <w:t>Наличие общего недоразвития у детей приводит с стойким нарушениям деятельности общения. При этом затрудняется процесс межличностного взаимодействия детей и создаются серьезные проблемы на пути их развития и обучения. [18]</w:t>
      </w:r>
    </w:p>
    <w:p>
      <w:pPr>
        <w:pStyle w:val="Style19"/>
        <w:widowControl w:val="false"/>
        <w:spacing w:lineRule="auto" w:line="360" w:before="0" w:after="0"/>
        <w:ind w:firstLine="709"/>
        <w:rPr>
          <w:sz w:val="28"/>
          <w:szCs w:val="28"/>
        </w:rPr>
      </w:pPr>
      <w:r>
        <w:rPr>
          <w:sz w:val="28"/>
          <w:szCs w:val="28"/>
        </w:rPr>
        <w:t>Наряду с общей соматической ослабленностью детям с ОНР присуще и некоторое отставание в развитии двигательной сферы: движения у них плохо координированы, скорость и четкость их выполнения снижены. Наибольшие трудности выявляются при выполнении движений по словесной и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детей дошкольного возраста с нарушением речи специальными исследованиями выявлена недостаточная сформированность моторных функций. Как показывает изучение анамнеза детей с речевой патологией, особенности моторного развития наблюдаются у них с самого раннего возраста. Эти дети при отсутствии у них неврологической двигательной симптоматики (парезы, гиперкинезы и др.) позже возрастных нормативных сроков начинают удерживать голову, сидеть, стоять и т.д., у них с запозданием формируются локомоторные функции (лазание, ходьба, прыжки и др.). Родители таких детей отмечают задержку формирования манипулятивных действий с игрушками, трудности в овладении навыками самообслуживания и др.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ая сфера дошкольников с общим недоразвитием речи характеризуется своеобразием развития, проявляющимся в диспропорции всех компонентов моторики и различных параметров каждого из компон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с ОНР на всех возрастных этапах наблюдается недостаточность общих движений по многим параметрам. В большей степени затруднения детей проявляются при удержании равновесия: возникает общее напряжение и покачивание туловища, балансирование руками, схождение с места. При ходьбе и беге, поворотах в движении отмечается несогласованность работы рук и ног, шаркающая походка, плохая осанка. При переключении с одного движения на другое, наблюдались скованность, зажатость движений, неточность, нечеткость двигательных актов, нарушение их порядка и количества. Несовершенство тонкой (мелкой) ручной моторики, недостаточная координация кистей и пальцев рук обнаруживаются в отсутствии или плохой сформированности навыков самообслужи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мелкой моторики у детей наблюдались явления моторной истощаемости (усталость рук): замедление темпа, смазанность, неточность движений к концу выполнения занятий. Различные синкинезии (в артикуляционном аппарате, в мышцах лица, в противоположной руке) дополняли картину несформированности тонких движений кистей и пальцев рук, ручной нелов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аточности развития общей, артикуляционной и тонкой моторики при общем недоразвитии речи у детей 5-6 лет прослеживается взаимосвязь и взаимообусловленность. Наличие особенностей моторного развития у детей с нарушением речи, значимость двигательной системы в нервно-психическом развитии ребенка убеждают в необходимости специальной коррекционно-педагогической работы по развитию у детей всех сторон (компонентов) двигательной сферы (грубая моторика, тонкая моторика рук, артикуляционная и мимическая моторика). Эта работа, включенная органичным элементом в ежедневные разнообразные занятия с детьми, во все режимные моменты специального детского учреждения, должна стать составной частью системы коррекционно-педагогического воздействия, ориентированного на социальную реабилитацию и личностное развитие каждого ребенка с речевой патологией.[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нание ранних этапов психомоторного развития детей в онтогенезе, закономерностей развития психомоторных функций необходимо логопеду, психологу, дефектологу для оценки уровня развития ребенка, для своевременного выявления дисгармоничного развития и определения детей «группы риска», для проведения диагностики отклонений, а также для организации коррекционных мероприятий и разработки дифференцированных приемов воспит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многообразие и особенности психомоторного развития в норме, существуют определенные закономерности развития ребен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ходе общего развития к пяти годам ребенок с нормальным речевым развитием практически овладевает основными законами морфологии и синтаксиса, правильно строит не только простые, но и сложные предложения. Однако в ряде случаев к началу старшего дошкольного возраста при сохранном интеллекте и нормальном слухе уровень сформированности лексико-грамматических средств языка может значительно отличаться от норм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щим недоразвитием речи у детей с нормальным слухом и первично сохранным интеллектом понимается такая форма речевой аномалии, при которой нарушено формирование всех компонентов речевой системы, относящихся как к звуковой, так и к смысловой стороне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евербальных симптомов в структуре речевых нарушений, приводящих к затруднениям в овладении ребенком предметным миром с раннего возраста, выступает двигательная недостаточ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собенностей моторного развития у детей с нарушением речи, значимость двигательной системы в нервно-психическом развитии ребенка убеждают в необходимости углубленной диагностической и специальной коррекционно-педагогической работы по развитию у детей всех сторон двигательной сферы (общая моторика, тонкая моторика рук, артикуляционная и мимическая мотори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 xml:space="preserve">ГЛАВА 2. ИСПОЛЬЗОВАНИЕ СРЕДСТВ ЛОГОРИТМИКИ В ЛОГОПЕДИЧЕСКОЙ РАБОТЕ ПО ПРЕОДОЛЕНИЮ ОНР </w:t>
      </w:r>
      <w:r>
        <w:rPr>
          <w:rFonts w:cs="Times New Roman" w:ascii="Times New Roman" w:hAnsi="Times New Roman"/>
          <w:b/>
          <w:sz w:val="28"/>
          <w:szCs w:val="28"/>
          <w:lang w:val="en-US"/>
        </w:rPr>
        <w:t>III</w:t>
      </w:r>
      <w:r>
        <w:rPr>
          <w:rFonts w:cs="Times New Roman" w:ascii="Times New Roman" w:hAnsi="Times New Roman"/>
          <w:b/>
          <w:sz w:val="28"/>
          <w:szCs w:val="28"/>
        </w:rPr>
        <w:t xml:space="preserve"> УРОВНЯ У ДОШКОЛЬНИКОВ</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1 ПОНЯТИЕ О ЛОГОПЕДИЧЕСКОЙ РИТМИК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Логопедическая ритмика - это коррекционная методика обучения и воспитания лиц с различными аномалиями развития, в том числе и с речевой, средствами движения, музыки и речи. Логопедическая ритмика является частью лечебной ритмики, базируется на использовании связи слова, музыки и движения. </w:t>
      </w:r>
    </w:p>
    <w:p>
      <w:pPr>
        <w:pStyle w:val="Normal"/>
        <w:widowControl w:val="false"/>
        <w:spacing w:lineRule="auto" w:line="360" w:before="0" w:after="0"/>
        <w:ind w:firstLine="709"/>
        <w:jc w:val="both"/>
        <w:rPr/>
      </w:pPr>
      <w:r>
        <w:rPr>
          <w:rFonts w:cs="Times New Roman" w:ascii="Times New Roman" w:hAnsi="Times New Roman"/>
          <w:bCs/>
          <w:sz w:val="28"/>
          <w:szCs w:val="28"/>
        </w:rPr>
        <w:t>Г. А. Волкова</w:t>
      </w:r>
      <w:r>
        <w:rPr>
          <w:rFonts w:cs="Times New Roman" w:ascii="Times New Roman" w:hAnsi="Times New Roman"/>
          <w:sz w:val="28"/>
          <w:szCs w:val="28"/>
        </w:rPr>
        <w:t xml:space="preserve"> определяет логопедическую ритмику как одну из форм активной терапии, которая может быть включена в “любую реабилитационную методику воспитания, лечения и обучения людей с различными аномалиями развития, особенно в отношении лиц с речевой патолог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у развития ритмических способностей впервые обосновал швейцарский педагог и музыкант Эмиль Жак-Далькроз (1912). Он предложил развивать ритм как самостоятельную сущность и затем, на этой основе, - ритм музыкальный, ритм поэтический, ритм движений. Основные положения этой теории легли в основу музыкально ритмического воспитания детей в нашей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ритмика впервые была включена в занятия по преодолению заикания у дошкольников по инициативе В.А. Гиляровского и Н.А. Власовой и сразу получила высокую оценку специалистов. В первой статье по логопедической ритмике В.А.Гринер и Ю.А. Флоренская (1936) поставили вопрос о разработке специальной логопедической ритмике для занятий с заикающимися с целью улучшения их речи.[49]</w:t>
      </w:r>
    </w:p>
    <w:p>
      <w:pPr>
        <w:pStyle w:val="Normal"/>
        <w:widowControl w:val="false"/>
        <w:spacing w:lineRule="auto" w:line="360" w:before="0" w:after="0"/>
        <w:ind w:firstLine="709"/>
        <w:jc w:val="both"/>
        <w:rPr/>
      </w:pPr>
      <w:r>
        <w:rPr>
          <w:rFonts w:cs="Times New Roman" w:ascii="Times New Roman" w:hAnsi="Times New Roman"/>
          <w:bCs/>
          <w:sz w:val="28"/>
          <w:szCs w:val="28"/>
        </w:rPr>
        <w:t>В. А. Гринер (1958)</w:t>
      </w:r>
      <w:r>
        <w:rPr>
          <w:rFonts w:cs="Times New Roman" w:ascii="Times New Roman" w:hAnsi="Times New Roman"/>
          <w:sz w:val="28"/>
          <w:szCs w:val="28"/>
        </w:rPr>
        <w:t xml:space="preserve"> разработала практический материал для заикающихся дошкольников. Она подчеркивала, что коренное отличие логопедической ритмики от методики ритмического воспитания состоит в том, что в упражнениях особое внимание уделяется сло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8 году в Люблине вышел в свет учебник «Логоритмика». Его автор Э. Килинска-Эвертовскаподчеркивала что дидактический метод Жак-Далькроза, признанный во всем мире, позволяет развивать у детей активность, внимание, интеллект и впечатлительность. Это позволяет выполнять ритмические упражнения всем детям вне зависимости от интеллектуального, моторного и физического развития. Следовательно, ритмика формирует у детей чувство ритма и музыкальности и может широко применяться в реабилитации и терапии различных расстройств и заболева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лагодаря существенному вкладу Г.А. Волковой в 80-х годах </w:t>
      </w:r>
      <w:r>
        <w:rPr>
          <w:rFonts w:cs="Times New Roman" w:ascii="Times New Roman" w:hAnsi="Times New Roman"/>
          <w:sz w:val="28"/>
          <w:szCs w:val="28"/>
          <w:lang w:val="en-US"/>
        </w:rPr>
        <w:t>XX</w:t>
      </w:r>
      <w:r>
        <w:rPr>
          <w:rFonts w:cs="Times New Roman" w:ascii="Times New Roman" w:hAnsi="Times New Roman"/>
          <w:sz w:val="28"/>
          <w:szCs w:val="28"/>
        </w:rPr>
        <w:t>века логопедическая ритмика выделилась как наука. Г.А. Волкова расширила область применения логопедической ритмики, предложив конкретные методические рекомендации для комплексной коррекции разных форм нарушений речи. Образовавшаяся ветвь лечебной ритмики – логопедическая ритмика встала в один ряд с другими разделами логопедии и коррекционной педагогике.[7]</w:t>
      </w:r>
    </w:p>
    <w:p>
      <w:pPr>
        <w:pStyle w:val="Style19"/>
        <w:widowControl w:val="false"/>
        <w:spacing w:lineRule="auto" w:line="360" w:before="0" w:after="0"/>
        <w:ind w:firstLine="709"/>
        <w:rPr>
          <w:sz w:val="28"/>
          <w:szCs w:val="28"/>
        </w:rPr>
      </w:pPr>
      <w:r>
        <w:rPr>
          <w:sz w:val="28"/>
          <w:szCs w:val="28"/>
        </w:rPr>
        <w:t>Первое понимание логопедической ритмики основано на сочетании слова, музыки и движения. Взаимоотношения указанных компонентов могут быть разнообразными, с преобладанием одного из них или связи между ними.</w:t>
      </w:r>
    </w:p>
    <w:p>
      <w:pPr>
        <w:pStyle w:val="Style19"/>
        <w:widowControl w:val="false"/>
        <w:spacing w:lineRule="auto" w:line="360" w:before="0" w:after="0"/>
        <w:ind w:firstLine="709"/>
        <w:rPr>
          <w:sz w:val="28"/>
          <w:szCs w:val="28"/>
        </w:rPr>
      </w:pPr>
      <w:r>
        <w:rPr>
          <w:sz w:val="28"/>
          <w:szCs w:val="28"/>
        </w:rPr>
        <w:t>Второе понимание логопедической ритмики обусловливает включение ее в любую реабилитационную методику воспитания, обучения и лечения людей с различными нарушениями речи.</w:t>
      </w:r>
    </w:p>
    <w:p>
      <w:pPr>
        <w:pStyle w:val="Style19"/>
        <w:widowControl w:val="false"/>
        <w:spacing w:lineRule="auto" w:line="360" w:before="0" w:after="0"/>
        <w:ind w:firstLine="709"/>
        <w:rPr/>
      </w:pPr>
      <w:r>
        <w:rPr>
          <w:sz w:val="28"/>
          <w:szCs w:val="28"/>
        </w:rPr>
        <w:t>Развитие речи идет с помощью синтеза слова, движения и музыки. Движение помогает осмыслить слово. Слово и музыка организуют и регулируют двигательную сферу детей, что активизирует их познавательную деятельность, эмоциональную сферу, помогает адаптации к условиям внешней среды. Большую роль в слове, движении, музыке играет ритм, так как звучащий ритм служит средством воспитания и развития у лиц с речевыми нарушениями чувства ритма в движении и включение его в речь.[13] Не зря понятие ритма вошло в название логопедической ритмики.</w:t>
      </w:r>
    </w:p>
    <w:p>
      <w:pPr>
        <w:pStyle w:val="Style19"/>
        <w:widowControl w:val="false"/>
        <w:spacing w:lineRule="auto" w:line="360" w:before="0" w:after="0"/>
        <w:ind w:firstLine="709"/>
        <w:rPr/>
      </w:pPr>
      <w:r>
        <w:rPr>
          <w:i/>
          <w:sz w:val="28"/>
          <w:szCs w:val="28"/>
        </w:rPr>
        <w:t>Объектом</w:t>
      </w:r>
      <w:r>
        <w:rPr>
          <w:sz w:val="28"/>
          <w:szCs w:val="28"/>
        </w:rPr>
        <w:t xml:space="preserve"> логопедической ритмики является структура речевого дефекта, неречевые психические функции и речевые нарушения у лиц с речевой патологией.</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Предметом </w:t>
      </w:r>
      <w:r>
        <w:rPr>
          <w:rFonts w:cs="Times New Roman" w:ascii="Times New Roman" w:hAnsi="Times New Roman"/>
          <w:sz w:val="28"/>
          <w:szCs w:val="28"/>
        </w:rPr>
        <w:t>логопедической ритмики являются – особенности моторных и речевых функций лиц с речевыми нарушениями, а также средства ЛР.</w:t>
      </w:r>
    </w:p>
    <w:p>
      <w:pPr>
        <w:pStyle w:val="Style19"/>
        <w:widowControl w:val="false"/>
        <w:spacing w:lineRule="auto" w:line="360" w:before="0" w:after="0"/>
        <w:ind w:firstLine="709"/>
        <w:rPr/>
      </w:pPr>
      <w:r>
        <w:rPr>
          <w:i/>
          <w:sz w:val="28"/>
          <w:szCs w:val="28"/>
        </w:rPr>
        <w:t>Цель</w:t>
      </w:r>
      <w:r>
        <w:rPr>
          <w:sz w:val="28"/>
          <w:szCs w:val="28"/>
        </w:rPr>
        <w:t xml:space="preserve"> — преодоление речевого нарушения путем развития и коррекции неречевых и речевых психических функций и в конечном итоге адаптация человека к условиям внешней и внутренней среды.</w:t>
      </w:r>
    </w:p>
    <w:p>
      <w:pPr>
        <w:pStyle w:val="Style19"/>
        <w:widowControl w:val="false"/>
        <w:spacing w:lineRule="auto" w:line="360" w:before="0" w:after="0"/>
        <w:ind w:firstLine="709"/>
        <w:rPr/>
      </w:pPr>
      <w:r>
        <w:rPr>
          <w:i/>
          <w:sz w:val="28"/>
          <w:szCs w:val="28"/>
        </w:rPr>
        <w:t>Задачи</w:t>
      </w:r>
      <w:r>
        <w:rPr>
          <w:sz w:val="28"/>
          <w:szCs w:val="28"/>
        </w:rPr>
        <w:t xml:space="preserve"> логопедической ритмики определяются как оздоровительные, образовательные (познавательные), воспитательные, коррекционные.</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bCs/>
          <w:i/>
          <w:sz w:val="28"/>
          <w:szCs w:val="28"/>
        </w:rPr>
        <w:t xml:space="preserve">образовательные </w:t>
      </w:r>
      <w:r>
        <w:rPr>
          <w:rFonts w:cs="Times New Roman" w:ascii="Times New Roman" w:hAnsi="Times New Roman"/>
          <w:bCs/>
          <w:sz w:val="28"/>
          <w:szCs w:val="28"/>
        </w:rPr>
        <w:t>задачи</w:t>
      </w:r>
      <w:r>
        <w:rPr>
          <w:rFonts w:cs="Times New Roman" w:ascii="Times New Roman" w:hAnsi="Times New Roman"/>
          <w:sz w:val="28"/>
          <w:szCs w:val="28"/>
        </w:rPr>
        <w:t xml:space="preserve"> входит знакомство с разнообразием движений, формирование двигательных навыков и умений, понятие о пространственной организации тела, о некоторых музыкальных терминах при формировании чувства ритма (музыкальный метр, размер, темп, регистр).</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К </w:t>
      </w:r>
      <w:r>
        <w:rPr>
          <w:rFonts w:cs="Times New Roman" w:ascii="Times New Roman" w:hAnsi="Times New Roman"/>
          <w:bCs/>
          <w:i/>
          <w:sz w:val="28"/>
          <w:szCs w:val="28"/>
        </w:rPr>
        <w:t>воспитательным</w:t>
      </w:r>
      <w:r>
        <w:rPr>
          <w:rFonts w:cs="Times New Roman" w:ascii="Times New Roman" w:hAnsi="Times New Roman"/>
          <w:bCs/>
          <w:sz w:val="28"/>
          <w:szCs w:val="28"/>
        </w:rPr>
        <w:t xml:space="preserve"> задачам</w:t>
      </w:r>
      <w:r>
        <w:rPr>
          <w:rFonts w:cs="Times New Roman" w:ascii="Times New Roman" w:hAnsi="Times New Roman"/>
          <w:sz w:val="28"/>
          <w:szCs w:val="28"/>
        </w:rPr>
        <w:t xml:space="preserve"> относятся воспитание и развитие чувства ритма музыкального произведения и собственного ритма движений, воспитание способности ритмично двигаться под музыку и критически относится к своим движениям и к реч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коррекционным</w:t>
      </w:r>
      <w:r>
        <w:rPr>
          <w:rFonts w:cs="Times New Roman" w:ascii="Times New Roman" w:hAnsi="Times New Roman"/>
          <w:sz w:val="28"/>
          <w:szCs w:val="28"/>
        </w:rPr>
        <w:t xml:space="preserve"> задачам относятся: преодоление основного речевого нарушения; развитие дыхания, голоса, артикуляции; развитие и совершенствование основных психомоторных качеств (статической и динамической координации, переключаемости движений, мышечного тонуса, двигательной памяти и произвольного внимания) во всех видах моторной сферы (общей, мелкой, мимической и артикуляционной). </w:t>
      </w:r>
    </w:p>
    <w:p>
      <w:pPr>
        <w:pStyle w:val="Style19"/>
        <w:widowControl w:val="false"/>
        <w:spacing w:lineRule="auto" w:line="360" w:before="0" w:after="0"/>
        <w:ind w:firstLine="709"/>
        <w:rPr/>
      </w:pPr>
      <w:r>
        <w:rPr>
          <w:sz w:val="28"/>
          <w:szCs w:val="28"/>
        </w:rPr>
        <w:t xml:space="preserve">Планирование логоритмических занятий должно осуществлятся на основе принципов, разработанных Г.А. Волковой. </w:t>
      </w:r>
      <w:r>
        <w:rPr>
          <w:i/>
          <w:sz w:val="28"/>
          <w:szCs w:val="28"/>
        </w:rPr>
        <w:t>Принцип систематичности</w:t>
      </w:r>
      <w:r>
        <w:rPr>
          <w:sz w:val="28"/>
          <w:szCs w:val="28"/>
        </w:rPr>
        <w:t xml:space="preserve"> будет заключаться в непрерывности, регулярности, планомерности коррекционного процесса.</w:t>
      </w:r>
      <w:r>
        <w:rPr>
          <w:i/>
          <w:sz w:val="28"/>
          <w:szCs w:val="28"/>
        </w:rPr>
        <w:t>Принцип сознательности и активности</w:t>
      </w:r>
      <w:r>
        <w:rPr>
          <w:sz w:val="28"/>
          <w:szCs w:val="28"/>
        </w:rPr>
        <w:t>заключается в сознательном и активном отношении ребенка к своей деятельности.</w:t>
      </w:r>
      <w:r>
        <w:rPr>
          <w:i/>
          <w:sz w:val="28"/>
          <w:szCs w:val="28"/>
        </w:rPr>
        <w:t>Принцип наглядности</w:t>
      </w:r>
      <w:r>
        <w:rPr>
          <w:sz w:val="28"/>
          <w:szCs w:val="28"/>
        </w:rPr>
        <w:t xml:space="preserve"> должен реализовываться как путем непосредственного показа педагогом движений, так и использованием зрительного образа (картины, игрушки, пиктограммы), образного слова педагога.</w:t>
      </w:r>
      <w:r>
        <w:rPr>
          <w:i/>
          <w:sz w:val="28"/>
          <w:szCs w:val="28"/>
        </w:rPr>
        <w:t>Принцип доступности и индивидуального подхода</w:t>
      </w:r>
      <w:r>
        <w:rPr>
          <w:sz w:val="28"/>
          <w:szCs w:val="28"/>
        </w:rPr>
        <w:t xml:space="preserve"> предусматривает учет возрастных особенностей и возможностей детей. </w:t>
      </w:r>
      <w:r>
        <w:rPr>
          <w:i/>
          <w:sz w:val="28"/>
          <w:szCs w:val="28"/>
        </w:rPr>
        <w:t xml:space="preserve">Этиопатогенетический принцип </w:t>
      </w:r>
      <w:r>
        <w:rPr>
          <w:sz w:val="28"/>
          <w:szCs w:val="28"/>
        </w:rPr>
        <w:t xml:space="preserve">требует дифференцированного построения занятий в зависимости от причины и патогенеза речевого расстройства. Например, детям с ОНР необходимо развитие неречевых психических функций, фонематического восприятия, общей, мелкой и речевой моторики, а детям с диагнозом «стертая псевдобульбарная дизартрия» требуется коррекция моторных нарушений, развитие неречевых и речевых функций, связи между речевой и общей моторикой. </w:t>
      </w:r>
      <w:r>
        <w:rPr>
          <w:i/>
          <w:sz w:val="28"/>
          <w:szCs w:val="28"/>
        </w:rPr>
        <w:t>Принцип учета симптоматики</w:t>
      </w:r>
      <w:r>
        <w:rPr>
          <w:sz w:val="28"/>
          <w:szCs w:val="28"/>
        </w:rPr>
        <w:t xml:space="preserve"> позволяет соотнести физические возможности детей с речевой патологией, наличием парезов при дизартрии. Учитывая возможности детей, дозируется соответствующая нагрузка. </w:t>
      </w:r>
      <w:r>
        <w:rPr>
          <w:i/>
          <w:sz w:val="28"/>
          <w:szCs w:val="28"/>
        </w:rPr>
        <w:t>Принцип этапности</w:t>
      </w:r>
      <w:r>
        <w:rPr>
          <w:sz w:val="28"/>
          <w:szCs w:val="28"/>
        </w:rPr>
        <w:t>, определяет логическую последовательность приобретения закрепления и совершенствования всего комплекса знаний умений и навыков. В его основу положен подход от простого к сложному.</w:t>
      </w:r>
    </w:p>
    <w:p>
      <w:pPr>
        <w:pStyle w:val="Style19"/>
        <w:widowControl w:val="false"/>
        <w:spacing w:lineRule="auto" w:line="360" w:before="0" w:after="0"/>
        <w:ind w:firstLine="709"/>
        <w:rPr>
          <w:sz w:val="28"/>
          <w:szCs w:val="28"/>
        </w:rPr>
      </w:pPr>
      <w:r>
        <w:rPr>
          <w:sz w:val="28"/>
          <w:szCs w:val="28"/>
        </w:rPr>
        <w:t>Все принципы связаны между собой и определяют единство воспитания, развития и коррекции функциональных систем людей с речевыми расстройствами [13].</w:t>
      </w:r>
    </w:p>
    <w:p>
      <w:pPr>
        <w:pStyle w:val="Normal"/>
        <w:widowControl w:val="false"/>
        <w:tabs>
          <w:tab w:val="clear" w:pos="708"/>
          <w:tab w:val="left" w:pos="11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85"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 xml:space="preserve">2.2 КОРРЕКЦИОННАЯ РАБОТА ПО ПРЕОДОЛЕНИЮ ОНР </w:t>
      </w:r>
      <w:r>
        <w:rPr>
          <w:rFonts w:cs="Times New Roman" w:ascii="Times New Roman" w:hAnsi="Times New Roman"/>
          <w:b/>
          <w:sz w:val="28"/>
          <w:szCs w:val="28"/>
          <w:lang w:val="en-US"/>
        </w:rPr>
        <w:t>III</w:t>
      </w:r>
      <w:r>
        <w:rPr>
          <w:rFonts w:cs="Times New Roman" w:ascii="Times New Roman" w:hAnsi="Times New Roman"/>
          <w:b/>
          <w:sz w:val="28"/>
          <w:szCs w:val="28"/>
        </w:rPr>
        <w:t xml:space="preserve"> УРОВНЯ У ДОШКОЛЬНИКОВ НА ЗАНЯТИЯХ ЛОГОПЕДИЧЕСКОЙ РИТМИКИ</w:t>
      </w:r>
    </w:p>
    <w:p>
      <w:pPr>
        <w:pStyle w:val="Style19"/>
        <w:widowControl w:val="false"/>
        <w:spacing w:lineRule="auto" w:line="360" w:before="0" w:after="0"/>
        <w:ind w:firstLine="709"/>
        <w:rPr>
          <w:rFonts w:ascii="Times New Roman" w:hAnsi="Times New Roman" w:cs="Times New Roman"/>
          <w:b/>
          <w:b/>
          <w:sz w:val="28"/>
          <w:szCs w:val="28"/>
        </w:rPr>
      </w:pPr>
      <w:r>
        <w:rPr>
          <w:rFonts w:cs="Times New Roman"/>
          <w:b/>
          <w:sz w:val="28"/>
          <w:szCs w:val="28"/>
        </w:rPr>
      </w:r>
    </w:p>
    <w:p>
      <w:pPr>
        <w:pStyle w:val="Style19"/>
        <w:widowControl w:val="false"/>
        <w:spacing w:lineRule="auto" w:line="360" w:before="0" w:after="0"/>
        <w:ind w:firstLine="709"/>
        <w:rPr>
          <w:sz w:val="28"/>
          <w:szCs w:val="28"/>
        </w:rPr>
      </w:pPr>
      <w:r>
        <w:rPr>
          <w:sz w:val="28"/>
          <w:szCs w:val="28"/>
        </w:rPr>
        <w:t>Коррекционная работа с дошкольниками, страдающими общим недоразвитием речи, представляет сложную проблему для специалистов, так как данная группа детей характеризуется различной природой дефекта и неоднородностью клинических проявлений.</w:t>
      </w:r>
    </w:p>
    <w:p>
      <w:pPr>
        <w:pStyle w:val="Style19"/>
        <w:widowControl w:val="false"/>
        <w:spacing w:lineRule="auto" w:line="360" w:before="0" w:after="0"/>
        <w:ind w:firstLine="709"/>
        <w:rPr>
          <w:sz w:val="28"/>
          <w:szCs w:val="28"/>
        </w:rPr>
      </w:pPr>
      <w:r>
        <w:rPr>
          <w:sz w:val="28"/>
          <w:szCs w:val="28"/>
        </w:rPr>
        <w:t>Общее недоразвитие речи у детей характеризуется нарушением всех компонентов речевой системы (фонетико-фонематической, лексико-грамматической стороны речи), поздним началом речевого развития, низкой речевой активностью. Кроме того, в структуре дефекта выявляются нарушения неречевых психических функций (задержка и специфичность формирования познавательной деятельности, отставание в развитии сенсорных и двигательных функций, невербального и вербального мышления, эмоциональной сферы личности).[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доление общего недоразвития речи требует интегративного подхода, при котором взаимосвязаны медикаментозное лечение, система логопедической работы, занятия по коррекции и развитии психических функций, логоритмические занятия по формированию общей , мелкой и артикуляционной мотор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коррекционной работы составляют “ метод сенсорно - двигательной интеграции, слухо - двигательно -кинестетической интеграции, двигательно - кинестетические упражнения.” Музыкально ритмические занятия имеют широкие возможности для развития слухо-двигательных связей, поскольку в их содержании используются не только словесные, но и значимые для возраста эмоциональная регуляция движений и действий обеспечиваемая музыкальным сопровождением. Задаваемый музыкой ритм и темп, а также эмоциональная включенность ребенка позволяют на первых порах достич общей корректности движений, автоматизировать их, а затем добиваться осознанности кинестетического и кинетического контроля. Включение в содержание музыкально-ритмических занятий движений и действий по подражанию, по образцу и по графическим схемам позволяют отрабатывать систему зрительно-двигательных координаций.[1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ключение занятий по логопедической ритмике в комплекс мероприятий по преодолению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у дошкольников различного генеза открывает дополнительные возможности для успешного их развития и обучения. Многообразие средств логопедической ритмики способствует решению следующих </w:t>
      </w:r>
      <w:r>
        <w:rPr>
          <w:rFonts w:cs="Times New Roman" w:ascii="Times New Roman" w:hAnsi="Times New Roman"/>
          <w:i/>
          <w:sz w:val="28"/>
          <w:szCs w:val="28"/>
        </w:rPr>
        <w:t>задач:</w:t>
      </w:r>
      <w:r>
        <w:rPr>
          <w:rFonts w:cs="Times New Roman" w:ascii="Times New Roman" w:hAnsi="Times New Roman"/>
          <w:sz w:val="28"/>
          <w:szCs w:val="28"/>
        </w:rPr>
        <w:t xml:space="preserve"> развитие оптико-пространственных, слуховых функций, праксиса, тактильного гнозиса, познавательных, творческих способностей, музыкально-ритмического чувства, коррекции эмоционально-волевой сферы и речевой функциональной сист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огоритмические занятия должны соответствовать следующим </w:t>
      </w:r>
      <w:r>
        <w:rPr>
          <w:rFonts w:cs="Times New Roman" w:ascii="Times New Roman" w:hAnsi="Times New Roman"/>
          <w:i/>
          <w:sz w:val="28"/>
          <w:szCs w:val="28"/>
        </w:rPr>
        <w:t>требо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программе обучения и воспитания детей с ОНР проведение логоритмических занятий является желательным. В этом случае осуществляется один из ведущих принципов коррекционной работы - интегративного обучения. Поэтому логоритмические занятия лучше проводить 2 раза в неделю со всей группой детей в первой половине д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олжительность занятий от 20 до 25 минут в соответствии с возрастной нормой. </w:t>
      </w:r>
    </w:p>
    <w:p>
      <w:pPr>
        <w:pStyle w:val="Normal"/>
        <w:widowControl w:val="false"/>
        <w:spacing w:lineRule="auto" w:line="360" w:before="0" w:after="0"/>
        <w:ind w:firstLine="709"/>
        <w:jc w:val="both"/>
        <w:rPr/>
      </w:pPr>
      <w:r>
        <w:rPr>
          <w:rFonts w:cs="Times New Roman" w:ascii="Times New Roman" w:hAnsi="Times New Roman"/>
          <w:sz w:val="28"/>
          <w:szCs w:val="28"/>
        </w:rPr>
        <w:t>- Материал подбирается с учетом двигательных и речевых возможностей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двигательного и речевого материала варьируется в зависимости от уровня сформированности моторных навыков и имеющегося в запасе активного словаря. Вначале коррекционного курса отрабатываются двигательные умения и навыки, затем они переносятся на ре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благоприятным для занятий является проведение их одним специалистом – логопедом, владеющим инструментом или использующим магнитофонную запись музыкального сопровождения, возможно и взаимодействие двух специалистов – логопеда и музыкального руководителя. Присутствие воспитателя группы является обязат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готовке логоритмических занятий следует исходить из необходимости правильного понимания их сути, назначения. Недопустима подмена логоритмических занятий музыкальными.[15]</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и проведении логоритмических занятий с детьми старше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возрастает доля учебных заданий связанных с развитием чувства музыкального ритма, метра, темпа в сочетании с разнообразными движениями. Значительно увеличивается число игр по расширению словарного запаса детей, уточнению значения слов, формированию обобщающих понятий, а также развитию у дошкольников грамматического строя речи, умению связно излагать свои мы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требования реализуются в ходе логоритмических занятий следующими </w:t>
      </w:r>
      <w:r>
        <w:rPr>
          <w:rFonts w:cs="Times New Roman" w:ascii="Times New Roman" w:hAnsi="Times New Roman"/>
          <w:i/>
          <w:sz w:val="28"/>
          <w:szCs w:val="28"/>
        </w:rPr>
        <w:t>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узыкально-двигательные сре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вигательно-речевые средств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узыкально-двигательные средства логопедической ритмики</w:t>
      </w:r>
    </w:p>
    <w:p>
      <w:pPr>
        <w:pStyle w:val="Normal"/>
        <w:widowControl w:val="false"/>
        <w:spacing w:lineRule="auto" w:line="360" w:before="0" w:after="0"/>
        <w:ind w:firstLine="709"/>
        <w:jc w:val="both"/>
        <w:rPr/>
      </w:pPr>
      <w:r>
        <w:rPr>
          <w:rFonts w:cs="Times New Roman" w:ascii="Times New Roman" w:hAnsi="Times New Roman"/>
          <w:i/>
          <w:sz w:val="28"/>
          <w:szCs w:val="28"/>
        </w:rPr>
        <w:t>Ходьба.</w:t>
      </w:r>
      <w:r>
        <w:rPr>
          <w:rFonts w:cs="Times New Roman" w:ascii="Times New Roman" w:hAnsi="Times New Roman"/>
          <w:sz w:val="28"/>
          <w:szCs w:val="28"/>
        </w:rPr>
        <w:t xml:space="preserve"> Ходьба - автоматизированный моторный акт, при котором четко координируются движения рук и ног. Она используется на каждом занятии на протяжении всего курса как вводное упражнение. От занятия к занятию дети осваивают все более сложные виды ходь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дети осваивают ходьбу и маршировку по кругу в одиночку, парами и группами, ходьбу с обхождением препятствий. Затем вводятся более сложные упражнения: встречная ходьба, ходьба и маршировка с заданным направлением, с изменением темпа, с перестроением.</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на регуляцию мышечного тонуса.</w:t>
      </w:r>
      <w:r>
        <w:rPr>
          <w:rFonts w:cs="Times New Roman" w:ascii="Times New Roman" w:hAnsi="Times New Roman"/>
          <w:sz w:val="28"/>
          <w:szCs w:val="28"/>
        </w:rPr>
        <w:t>Регуляция мышечного тонуса - это способность напрягать или расслаблять мышцы. Такие упражнения используются на протяжении всего курса занятий сразу после ходьбы и маршировки. Большая или меньшая сила мышечного напряжения соотносится с более громким или более тихим звучанием музыки.</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на развитие дыхания.</w:t>
      </w:r>
      <w:r>
        <w:rPr>
          <w:rFonts w:cs="Times New Roman" w:ascii="Times New Roman" w:hAnsi="Times New Roman"/>
          <w:sz w:val="28"/>
          <w:szCs w:val="28"/>
        </w:rPr>
        <w:t>Эти упражнения способствуют выработке диафрагмального дыхания, достаточно продолжительного, сильного и постепенного выдо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спользовать упражнения, при которых дыхательные мышцы работают с особым напряжением, и даже некоторые из упражнений буддийской гимнастики, способствующие развитию не только органов дыхания, но и работе сердечно-сосудистой системы.</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на развитие мелкой моторики.</w:t>
      </w:r>
      <w:r>
        <w:rPr>
          <w:rFonts w:cs="Times New Roman" w:ascii="Times New Roman" w:hAnsi="Times New Roman"/>
          <w:sz w:val="28"/>
          <w:szCs w:val="28"/>
        </w:rPr>
        <w:t>Эти упражнения, развивая движения пальцев рук, их взаимодействие, координацию, способствуют развитию артикуляционной моторики. Упражнения проводятся на музыкальном материале, позже под речевое сопровождение, движение пальцев соответствует тексту.</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на развитие чувства темпа.</w:t>
      </w:r>
      <w:r>
        <w:rPr>
          <w:rFonts w:cs="Times New Roman" w:ascii="Times New Roman" w:hAnsi="Times New Roman"/>
          <w:sz w:val="28"/>
          <w:szCs w:val="28"/>
        </w:rPr>
        <w:t>Темп - это скорость музыкального исполнения. Сначала темп усваивается на простых движениях: хлопки, удары в бубен, взмахи руками. Затем включаются движения ногами, ходьба и бег. Прежде всего, отрабатываются два темпа движений - медленный и быстрый, затем вводятся понятия «ускорение» и «замедление» те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нарушениями речи темп отрабатывается в упражнениях на построения и перестроения: движения змейкой, цепочкой, в две колонны, в два круга, в несколько кругов. При этом необходимо знать индивидуальный темп каждого ребенка.</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с элементами танцев.</w:t>
      </w:r>
      <w:r>
        <w:rPr>
          <w:rFonts w:cs="Times New Roman" w:ascii="Times New Roman" w:hAnsi="Times New Roman"/>
          <w:sz w:val="28"/>
          <w:szCs w:val="28"/>
        </w:rPr>
        <w:t>Упражнения способствуют развитию общей моторики, координации движений, чувства темпа и ритма. Строятся на элементах классического танца (используются принятые в ней позиции рук и ног) и русского народного танца (каблучный шаг, тройной притоп, «веревочка», «ковырялочка»).</w:t>
      </w:r>
    </w:p>
    <w:p>
      <w:pPr>
        <w:pStyle w:val="Normal"/>
        <w:widowControl w:val="false"/>
        <w:spacing w:lineRule="auto" w:line="360" w:before="0" w:after="0"/>
        <w:ind w:firstLine="709"/>
        <w:jc w:val="both"/>
        <w:rPr/>
      </w:pPr>
      <w:r>
        <w:rPr>
          <w:rFonts w:cs="Times New Roman" w:ascii="Times New Roman" w:hAnsi="Times New Roman"/>
          <w:bCs/>
          <w:i/>
          <w:sz w:val="28"/>
          <w:szCs w:val="28"/>
        </w:rPr>
        <w:t>Заключительные упражнения.</w:t>
      </w:r>
      <w:r>
        <w:rPr>
          <w:rFonts w:cs="Times New Roman" w:ascii="Times New Roman" w:hAnsi="Times New Roman"/>
          <w:sz w:val="28"/>
          <w:szCs w:val="28"/>
        </w:rPr>
        <w:t>Эти упражнения приводят детей в спокойное состояние после целого ряда двигательных и речевых нагрузок. Выполняются в конце логоритмического занятия. Используют разные виды упражнений: ходьбу, дыхательные упражнения, упражнения на релаксацию, несложные упражнения на статическую координацию движений, простые общеразвивающие упражне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вигательно-речевые средства логопедической ритмики</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на развитие фонационного дыхания.</w:t>
      </w:r>
      <w:r>
        <w:rPr>
          <w:rFonts w:cs="Times New Roman" w:ascii="Times New Roman" w:hAnsi="Times New Roman"/>
          <w:sz w:val="28"/>
          <w:szCs w:val="28"/>
        </w:rPr>
        <w:t>Упражнения способствуют выработке правильного фонационного дыхания, продолжительного, сильного и постепенного выдоха. На выдохе произносятся сначала слоги, затем слова и предложения. На заключительных этапах дыхание сочетается с проговариванием стихотворений.</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на развитие голоса.</w:t>
      </w:r>
      <w:r>
        <w:rPr>
          <w:rFonts w:cs="Times New Roman" w:ascii="Times New Roman" w:hAnsi="Times New Roman"/>
          <w:sz w:val="28"/>
          <w:szCs w:val="28"/>
        </w:rPr>
        <w:t>Эти упражнения способствуют развитию силы, диапазона, выразительности голоса. Работа над голосом начинается с произношения на выдохе гласных и согласных звуков. Сила голоса развивается путем произнесения гласных более громко или более тихо в соответствии с усилением или ослаблением звучания музыкального сопровождения. Изменение тональности музыки имеет целью развитие высотных характеристик голоса. Выразительности голоса можно добиться, развивая интонационную сторону коротких музыкально-речевых фраз.</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на развитие артикуляции и дикции.</w:t>
      </w:r>
      <w:r>
        <w:rPr>
          <w:rFonts w:cs="Times New Roman" w:ascii="Times New Roman" w:hAnsi="Times New Roman"/>
          <w:sz w:val="28"/>
          <w:szCs w:val="28"/>
        </w:rPr>
        <w:t>Эти упражнения способствуют выработке четкого произнесения звуков, развитию артикуляционной моторики. Начинают с произнесения гласных звуков без голоса, затем подключают голос. Вслед за гласными проговариваются согласные и слоги без голоса и с голосом. Затем вводятся движения рук.</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на развитие координации движений и речи.</w:t>
      </w:r>
      <w:r>
        <w:rPr>
          <w:rFonts w:cs="Times New Roman" w:ascii="Times New Roman" w:hAnsi="Times New Roman"/>
          <w:sz w:val="28"/>
          <w:szCs w:val="28"/>
        </w:rPr>
        <w:t>Эти упражнения представляют интерес для логопедов, не владеющих музыкальным инструментом. Их можно использовать не только на логоритмических занятиях, но и для проведения динамических пауз во время логопедических занятий. Речевой материал необходимо подбирать, исходя из коррекционной цели занятия (нормализация темпа и ритма речи; развитие словаря и грамматического строя речи; автоматизация звукопроиз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 стихотворной строки (она не должна быть длинной) следует согласовывать с движениями рук, ног и туловища. В стихотворении должны быть глагольная лексика, сюжет и действующее лицо. Учитывается возраст детей, их речевые и двигательные возможности.</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на развитие речевого внимания.</w:t>
      </w:r>
      <w:r>
        <w:rPr>
          <w:rFonts w:cs="Times New Roman" w:ascii="Times New Roman" w:hAnsi="Times New Roman"/>
          <w:sz w:val="28"/>
          <w:szCs w:val="28"/>
        </w:rPr>
        <w:t>Эти упражнения приучают детей вслушиваться в инструкцию, понимать ее и действовать в соответствии с ней. Слово в этом случае становится сигналом и руководством к действию.</w:t>
      </w:r>
    </w:p>
    <w:p>
      <w:pPr>
        <w:pStyle w:val="Normal"/>
        <w:widowControl w:val="false"/>
        <w:spacing w:lineRule="auto" w:line="360" w:before="0" w:after="0"/>
        <w:ind w:firstLine="709"/>
        <w:jc w:val="both"/>
        <w:rPr/>
      </w:pPr>
      <w:r>
        <w:rPr>
          <w:rFonts w:cs="Times New Roman" w:ascii="Times New Roman" w:hAnsi="Times New Roman"/>
          <w:bCs/>
          <w:i/>
          <w:sz w:val="28"/>
          <w:szCs w:val="28"/>
        </w:rPr>
        <w:t>Пение.</w:t>
      </w:r>
      <w:r>
        <w:rPr>
          <w:rFonts w:cs="Times New Roman" w:ascii="Times New Roman" w:hAnsi="Times New Roman"/>
          <w:sz w:val="28"/>
          <w:szCs w:val="28"/>
        </w:rPr>
        <w:t>В пении вырабатывается координация слуха и голоса, воспитывается последовательность и организованность речи. При подборе песенного материала должен быть учтен певческий диапазон ребенка: у детей 5 - 6 лет он составляет интервал от «ре» до «си» первой октавы, у детей 6 - 7 лет - от «ре» первой октавы до «до» второй окта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питании вокальных навыков необходимо уделять большое внимание дыханию (быстрый, глубокий, бесшумный вдох и медленный плавный выдох), работе над четкой и ясной дикцией.</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на развитие мелкой моторики.</w:t>
      </w:r>
      <w:r>
        <w:rPr>
          <w:rFonts w:cs="Times New Roman" w:ascii="Times New Roman" w:hAnsi="Times New Roman"/>
          <w:sz w:val="28"/>
          <w:szCs w:val="28"/>
        </w:rPr>
        <w:t>Эти упражнения развивают движения пальцев рук, их взаимодействие, координацию и способствуют развитию артикуляционной моторики. Упражнения проводятся на определенном речевом материале.</w:t>
      </w:r>
    </w:p>
    <w:p>
      <w:pPr>
        <w:pStyle w:val="Normal"/>
        <w:widowControl w:val="false"/>
        <w:spacing w:lineRule="auto" w:line="360" w:before="0" w:after="0"/>
        <w:ind w:firstLine="709"/>
        <w:jc w:val="both"/>
        <w:rPr/>
      </w:pPr>
      <w:r>
        <w:rPr>
          <w:rFonts w:cs="Times New Roman" w:ascii="Times New Roman" w:hAnsi="Times New Roman"/>
          <w:bCs/>
          <w:i/>
          <w:sz w:val="28"/>
          <w:szCs w:val="28"/>
        </w:rPr>
        <w:t>Упражнения с предметами.</w:t>
      </w:r>
      <w:r>
        <w:rPr>
          <w:rFonts w:cs="Times New Roman" w:ascii="Times New Roman" w:hAnsi="Times New Roman"/>
          <w:sz w:val="28"/>
          <w:szCs w:val="28"/>
        </w:rPr>
        <w:t>Эти упражнения достаточно сложны для детей с нарушениями речи. Они направлены на развитие статической и динамической координации движений, развитие координации движений и речи, развитие точности и пластики дви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движений происходит вместе с речью (текст произносят дети вместе с педагогом) в медленном темпе, по частям. Затем темп выполнения увеличивается. Используются гимнастические палки, ленты, обручи и мячи. Текст подбирается в соответствии с речевыми возможностями группы и этапом логопедической работы.</w:t>
      </w:r>
    </w:p>
    <w:p>
      <w:pPr>
        <w:pStyle w:val="Normal"/>
        <w:widowControl w:val="false"/>
        <w:spacing w:lineRule="auto" w:line="360" w:before="0" w:after="0"/>
        <w:ind w:firstLine="709"/>
        <w:jc w:val="both"/>
        <w:rPr/>
      </w:pPr>
      <w:r>
        <w:rPr>
          <w:rFonts w:cs="Times New Roman" w:ascii="Times New Roman" w:hAnsi="Times New Roman"/>
          <w:bCs/>
          <w:i/>
          <w:sz w:val="28"/>
          <w:szCs w:val="28"/>
        </w:rPr>
        <w:t>Речевые упражнения.</w:t>
      </w:r>
      <w:r>
        <w:rPr>
          <w:rFonts w:cs="Times New Roman" w:ascii="Times New Roman" w:hAnsi="Times New Roman"/>
          <w:sz w:val="28"/>
          <w:szCs w:val="28"/>
        </w:rPr>
        <w:t>Речевые упражнения используются на ло-горитмических занятиях с музыкальным сопровождением (мелодекламация) и без него. Для детей дошкольного возраста более удобны стихотворные мелодекламации, где стихотворной строке соответствует музыкальная фраза.</w:t>
      </w:r>
    </w:p>
    <w:p>
      <w:pPr>
        <w:pStyle w:val="Normal"/>
        <w:widowControl w:val="false"/>
        <w:spacing w:lineRule="auto" w:line="360" w:before="0" w:after="0"/>
        <w:ind w:firstLine="709"/>
        <w:jc w:val="both"/>
        <w:rPr/>
      </w:pPr>
      <w:r>
        <w:rPr>
          <w:rFonts w:cs="Times New Roman" w:ascii="Times New Roman" w:hAnsi="Times New Roman"/>
          <w:sz w:val="28"/>
          <w:szCs w:val="28"/>
        </w:rPr>
        <w:t>Основной принцип применения на занятиях по логопедической ритмике всех перечисленных средств – это тесная связь движения с музыкой и включение тщательно подобранного речевого материала. Если музыка с ее огромным эмоциональным влиянием, богатыми средствами выразительности дает возможность разнообразить приемы движения и характер упражнений, то слово дает возможность создавать целый ряд упражнений выполняемых не в музыкальном ритме, а в стихотворной форме, что позволяет при этом ритмичность в движениях.</w:t>
      </w:r>
    </w:p>
    <w:p>
      <w:pPr>
        <w:pStyle w:val="Style19"/>
        <w:widowControl w:val="false"/>
        <w:spacing w:lineRule="auto" w:line="360" w:before="0" w:after="0"/>
        <w:ind w:firstLine="709"/>
        <w:rPr>
          <w:sz w:val="28"/>
          <w:szCs w:val="28"/>
        </w:rPr>
      </w:pPr>
      <w:r>
        <w:rPr>
          <w:sz w:val="28"/>
          <w:szCs w:val="28"/>
        </w:rPr>
        <w:t>Курс логопедической ритмики в условиях логопедической группы дошкольного учреждения лучше подразделять на три этапа. Г. А. Волкова рекомендует выделять их в соответствии с периодами логопедической работы по коррекции основного речевого нарушения — недоразвития основных компонентов речевой системы (ОНР III уровня по классификации Левиной). Каждый этап отличается задачами, содержанием, объемом усваиваемого детьми материала.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курса обращается много внимания на активизацию внимания и памяти, развитие двигательных умений и навыков, голоса, речевого дыхания, мимической и артикуляционной моторики, в занятия включаются упражнения на развитие чувства ритма, нормализацию мышечного тонуса. Во втором периоде на этой основе строится речевая работа: увеличивается количество упражнений на координацию слова и движения с музыкальным сопровождением и без него, с детьми разучиваются чистоговорки, потешки, сопровождаемые движениями. Дети с удовольствием играют на музыкальных инструментах, вводятся упражнения на развитие творческой инициативы. Третий этап завершает годичный коррекционный курс. На логоритмических занятиях проверяется уровень усвоенных музыкально-двигательных и речевых умений у всей группы и у каждого ребенка, определяются виды упражнений, которые детьми освоены полностью, и те, которые вызывают затруднения. На этом этапе в занятия включаются речевые игры с музыкальным сопровождением, творческие задания. В конце учебного года логопед и музыкальный руководитель показывают заключительное занятие, чтобы продемонстрировать родителям двигательные и речевые возможности детей.</w:t>
      </w:r>
    </w:p>
    <w:p>
      <w:pPr>
        <w:pStyle w:val="Style19"/>
        <w:widowControl w:val="false"/>
        <w:spacing w:lineRule="auto" w:line="360" w:before="0" w:after="0"/>
        <w:ind w:firstLine="709"/>
        <w:rPr/>
      </w:pPr>
      <w:r>
        <w:rPr>
          <w:sz w:val="28"/>
          <w:szCs w:val="28"/>
        </w:rPr>
        <w:t>Таким образом, логопедическая ритмика – это коррекционная методика обучения и воспитания лиц с различными аномалиями развития, в том числе и с речевой патологией, средствами движения, музыки и слова. Логопедическая ритмика, являясь составной частью коррекционной ритмики, воздействует на моторику и речь.</w:t>
      </w:r>
    </w:p>
    <w:p>
      <w:pPr>
        <w:pStyle w:val="Style20"/>
        <w:tabs>
          <w:tab w:val="clear" w:pos="708"/>
          <w:tab w:val="left" w:pos="0" w:leader="none"/>
          <w:tab w:val="left" w:pos="560" w:leader="none"/>
        </w:tabs>
        <w:spacing w:lineRule="auto" w:line="360"/>
        <w:ind w:firstLine="709"/>
        <w:jc w:val="both"/>
        <w:rPr>
          <w:b/>
          <w:b/>
          <w:sz w:val="28"/>
          <w:szCs w:val="28"/>
        </w:rPr>
      </w:pPr>
      <w:r>
        <w:rPr>
          <w:b/>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tabs>
          <w:tab w:val="clear" w:pos="708"/>
          <w:tab w:val="left" w:pos="0" w:leader="none"/>
          <w:tab w:val="left" w:pos="560" w:leader="none"/>
        </w:tabs>
        <w:spacing w:lineRule="auto" w:line="360"/>
        <w:ind w:firstLine="709"/>
        <w:jc w:val="both"/>
        <w:rPr>
          <w:b/>
          <w:b/>
          <w:sz w:val="28"/>
          <w:szCs w:val="28"/>
        </w:rPr>
      </w:pPr>
      <w:r>
        <w:rPr>
          <w:b/>
          <w:sz w:val="28"/>
          <w:szCs w:val="28"/>
        </w:rPr>
        <w:t>ЗАКЛЮЧЕНИЕ</w:t>
      </w:r>
    </w:p>
    <w:p>
      <w:pPr>
        <w:pStyle w:val="Style20"/>
        <w:tabs>
          <w:tab w:val="clear" w:pos="708"/>
          <w:tab w:val="left" w:pos="0" w:leader="none"/>
          <w:tab w:val="left" w:pos="560" w:leader="none"/>
        </w:tabs>
        <w:spacing w:lineRule="auto" w:line="360"/>
        <w:ind w:firstLine="709"/>
        <w:jc w:val="both"/>
        <w:rPr>
          <w:b/>
          <w:b/>
          <w:sz w:val="28"/>
          <w:szCs w:val="28"/>
        </w:rPr>
      </w:pPr>
      <w:r>
        <w:rPr>
          <w:b/>
          <w:sz w:val="28"/>
          <w:szCs w:val="28"/>
        </w:rPr>
      </w:r>
    </w:p>
    <w:p>
      <w:pPr>
        <w:pStyle w:val="Style20"/>
        <w:tabs>
          <w:tab w:val="clear" w:pos="708"/>
          <w:tab w:val="left" w:pos="0" w:leader="none"/>
          <w:tab w:val="left" w:pos="560" w:leader="none"/>
        </w:tabs>
        <w:spacing w:lineRule="auto" w:line="360"/>
        <w:ind w:firstLine="709"/>
        <w:jc w:val="both"/>
        <w:rPr/>
      </w:pPr>
      <w:r>
        <w:rPr>
          <w:sz w:val="28"/>
          <w:szCs w:val="28"/>
        </w:rPr>
        <w:t xml:space="preserve">Изучение теоретических аспектов развития моторной сферы у старших дошкольников с общим недоразвитием речи </w:t>
      </w:r>
      <w:r>
        <w:rPr>
          <w:bCs/>
          <w:sz w:val="28"/>
          <w:szCs w:val="28"/>
        </w:rPr>
        <w:t>обнаруживает</w:t>
      </w:r>
      <w:r>
        <w:rPr>
          <w:sz w:val="28"/>
          <w:szCs w:val="28"/>
        </w:rPr>
        <w:t>, что данная проблема представляет большой интерес для физиологов, психологов и педагогов, так как движения всегда тесно связаны с речью и способствуют ее развитию.</w:t>
      </w:r>
    </w:p>
    <w:p>
      <w:pPr>
        <w:pStyle w:val="Style20"/>
        <w:tabs>
          <w:tab w:val="clear" w:pos="708"/>
          <w:tab w:val="left" w:pos="0" w:leader="none"/>
          <w:tab w:val="left" w:pos="560" w:leader="none"/>
        </w:tabs>
        <w:spacing w:lineRule="auto" w:line="360"/>
        <w:ind w:firstLine="709"/>
        <w:jc w:val="both"/>
        <w:rPr/>
      </w:pPr>
      <w:r>
        <w:rPr>
          <w:bCs/>
          <w:sz w:val="28"/>
          <w:szCs w:val="28"/>
        </w:rPr>
        <w:t xml:space="preserve">Анализ литературы показывает, что в отечественной логопедии накоплен достаточно обширный теоретический, практический и методический материал, касающийся вопросов изучения и развития дошкольников, как при нормальном ходе развития, так и </w:t>
      </w:r>
      <w:r>
        <w:rPr>
          <w:sz w:val="28"/>
          <w:szCs w:val="28"/>
        </w:rPr>
        <w:t>при дизонтогенезе.</w:t>
      </w:r>
    </w:p>
    <w:p>
      <w:pPr>
        <w:pStyle w:val="Normal"/>
        <w:widowControl w:val="false"/>
        <w:tabs>
          <w:tab w:val="clear" w:pos="708"/>
          <w:tab w:val="left" w:pos="0"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роцесс формирования общей моторики, движений рук и развития речи, можно утверждать, что двигательная и речевая функции у детей с нормальным речевым развитием развиваются относительно равномерно по всем параметрам и достигают к подростковому возрасту довольно высокого уровня.</w:t>
      </w:r>
    </w:p>
    <w:p>
      <w:pPr>
        <w:pStyle w:val="Style20"/>
        <w:tabs>
          <w:tab w:val="clear" w:pos="708"/>
          <w:tab w:val="left" w:pos="0" w:leader="none"/>
        </w:tabs>
        <w:spacing w:lineRule="auto" w:line="360"/>
        <w:ind w:firstLine="709"/>
        <w:jc w:val="both"/>
        <w:rPr>
          <w:sz w:val="28"/>
          <w:szCs w:val="28"/>
        </w:rPr>
      </w:pPr>
      <w:r>
        <w:rPr>
          <w:sz w:val="28"/>
          <w:szCs w:val="28"/>
        </w:rPr>
        <w:t>Изучение детской речи и процесса формирования моторики имеет большое значение для логопедов в связи с тем, что оно позволяет провести разграничение между нормальным и патологическим ходом развития речи и движения, в частности, у детей с общим недоразвитием речи. Анализ структуры общего недоразвития речи помогает понять соотношение первичных и вторичных дефектов.</w:t>
      </w:r>
    </w:p>
    <w:p>
      <w:pPr>
        <w:pStyle w:val="Normal"/>
        <w:widowControl w:val="false"/>
        <w:tabs>
          <w:tab w:val="clear" w:pos="708"/>
          <w:tab w:val="left" w:pos="0"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ОНР не могут спонтанно выйти на онтогенетический путь развития. У детей с ОНР речевое развитие протекает замедленно и неравномерно, своеобразно, вследствие чего различные звенья речевой системы долгое время остаются не сформированными. Замедление речевого развития, трудности в овладении словарным запасом и грамматическим строем в совокупности с особенностями восприятия обращенной речи ограничивают речевые контакты ребенка с взрослыми и сверстниками, препятствуют осуществлению полноценной деятельности общения. Дети не овладевают самостоятельной речью, и с возрастом эти расхождения становятся все более заметными.</w:t>
      </w:r>
    </w:p>
    <w:p>
      <w:pPr>
        <w:pStyle w:val="Style20"/>
        <w:tabs>
          <w:tab w:val="clear" w:pos="708"/>
          <w:tab w:val="left" w:pos="0" w:leader="none"/>
          <w:tab w:val="left" w:pos="851" w:leader="none"/>
        </w:tabs>
        <w:spacing w:lineRule="auto" w:line="360"/>
        <w:ind w:firstLine="709"/>
        <w:jc w:val="both"/>
        <w:rPr/>
      </w:pPr>
      <w:r>
        <w:rPr>
          <w:sz w:val="28"/>
          <w:szCs w:val="28"/>
        </w:rPr>
        <w:t>Двигательная сфера старших дошкольников с ОНР характеризуется своеобразием развития, проявляющимся в диспропорции всех компонентов моторики и различных параметров каждого из компонентов. В психическом облике детей с ОНР видны отдельные черты общей эмоционально-</w:t>
      </w:r>
      <w:r>
        <w:rPr>
          <w:bCs/>
          <w:sz w:val="28"/>
          <w:szCs w:val="28"/>
        </w:rPr>
        <w:t>волевой незрелости, слабая регуляция произвольной деятельности.</w:t>
      </w:r>
    </w:p>
    <w:p>
      <w:pPr>
        <w:pStyle w:val="Style20"/>
        <w:tabs>
          <w:tab w:val="clear" w:pos="708"/>
          <w:tab w:val="left" w:pos="0" w:leader="none"/>
          <w:tab w:val="left" w:pos="851" w:leader="none"/>
        </w:tabs>
        <w:spacing w:lineRule="auto" w:line="360"/>
        <w:ind w:firstLine="709"/>
        <w:jc w:val="both"/>
        <w:rPr/>
      </w:pPr>
      <w:r>
        <w:rPr>
          <w:sz w:val="28"/>
          <w:szCs w:val="28"/>
        </w:rPr>
        <w:t xml:space="preserve">Наша работа была ориентирована на выявление оптимальных условий речевого и психомоторного развития детей дошкольного возраста с общим недоразвитием речи </w:t>
      </w:r>
      <w:r>
        <w:rPr>
          <w:sz w:val="28"/>
          <w:szCs w:val="28"/>
          <w:lang w:val="en-US"/>
        </w:rPr>
        <w:t>III</w:t>
      </w:r>
      <w:r>
        <w:rPr>
          <w:sz w:val="28"/>
          <w:szCs w:val="28"/>
        </w:rPr>
        <w:t xml:space="preserve"> уровня средствами логопедической ритмики. В связи с поставленной целью нашего исследования рассмотрено состояние исследуемой проблемы в психолого-педагогической науке, проанализированы особенности развития речи и психомоторики дошкольников и влияние логоритмики на развитие речи и психомоторики детей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сихомоторики и речи у детей с общим недоразвитием речи идет значительно медленнее, чем у детей с нормальной речью, и имеет особенности, поэтому развитие психомоторных функций у детей является необходимым условием для формирования основных неречевых процессов и речевых функций. Динамика в развитии психомоторики позволяет адекватно оценивать зону ближайшего развития, а анализ и оценка речевой деятельности ребенка дают возможность отобрать наиболее эффективные методы коррекционной работы, включая логопедическую ритмику. Нормализация речи в сочетании с активной психомоторной, познавательной деятельностью исправляет общее недоразвитие речи за более короткие срок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охин П.К. Системные механизмы высшей нервной деятельности. – М., 1979.</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хипова Е.Ф. Коррекционная работа с детьми с церебральным параличом. Доречевой период. – М.,1989.</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хипова Е.Ф. Логопедическая работа с детьми раннего возраста.: учебное пособие /Е.Ф. Архипова.- М.,2006.</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хипова Е.Ф. Стертая дизартрия у детей.: учебное пособие /Е.Ф. Архипова.-М.,2006.</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скарина Н.М., Кистяковская М.Ю., Лодыгина Н.Р., Эйгес Н.Р. Развитие и воспитание ребенка от рождения до 3-х лет. – М.,1969.</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ина Г.В. Речевые нарушения при детском церебральном параличе // Вопросы логопедии. – М., 1978.</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абушкина Р.Л., Кислякова О.М. Логопедическая ритмика //Методика работы с дошкольниками, страдающими общим недоразвитием речи. /Под ред. Г.В. Волковой. – СПб.,2005. </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ьтюков В.И. Взаимодействие анализаторов в процессе восприятия и усвоения звуков речи. – М.,1977.</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ьтюков В.И., Салахова А.Д. Лепет слышащего ребенка // Вопросы психологии. – 1973.</w:t>
      </w:r>
    </w:p>
    <w:p>
      <w:pPr>
        <w:pStyle w:val="Style18"/>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Белякова Л.И. и др. Сравнительное психолого-педагогическое исследование дошкольников с общим недоразвитием речи и нормально развитой речью // Тиория и практика коррекционного обучения с речевыми нарушениями. – М.,1991.</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нштейн Н.А. Очерки по физиологии и активности. // Физиология движений и активности. / Под ред. Н.Н. Даниловой. – М.,1990. </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ртфельд С.А. Двигательные нарушения и лечебная физкультура при детском церебральном параличе. – Л.,1971.</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кова Г.А. Логопедическая ритмика. – М.,1985.</w:t>
      </w:r>
    </w:p>
    <w:p>
      <w:pPr>
        <w:pStyle w:val="Style18"/>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Волкова Г.А., Ярмакович М.А. Принципы и содержание логопедической работы с детьми страдающими общим недоразвитием речи, в условиях дошкольного детского дома. // Речевые и нервно-психические нарушения у детей и взрослых. – Л.,1987.</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ронова А.Е. Логоритмика в речевых группах ДОУ для детей 5-7 лет. – М.,2006. </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ова А.Е. Развитие и коррекция слухо-зрительно-двигательных координаций у дошкольников с нарушениями речи средствами музыкально-ритмической деятельности. // Диагностика и коррекция трудностей развития у детей. – Иркутск.,2002.</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нарская Е.Н. Раннее речевое развитие ребенка и проблемы дефектологии. – М.,1987.</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куша Ю.Ф. Педагогическое обследование дошкольников. /Под ред. О.Н. Усановой. – М.: НПЦ «Коррекция». – 1992.</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воздев А.Н. Вопросы изучения детской речи. – М.,1961</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ухов В.П. Формирование связной речи детей дошкольного возраста с общим речевым недоразвитием. – М.,2002</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цкая Г.Ф. Сенсомоторные нарушения и пути восстановления произвольных движений руки при детских церебральных параличах. Авт. канд. дис. – Л.,1972.</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речевого развития дошкольников. /Под ред. Ушаковой О.С. – РАО – М.,1997.</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удьев В.П. Особенности произвольной двигательной деятельности детей с общим недоразвитием речи. // Дефектология. – 1995. - №4.</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школьная логопедическая служба. Книга 2. /Под ред. О.А. Степановой. – М.,2008.</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инкин Н.И. Интеллект, язык и речь. // Нарушения речи у дошкольников. /сост. Белова-Давид Р.А. – М.,1972.</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кова Н.С., Мастюкова Е.М., Филичева Т.Б. Логопедия. Преодоление общего недоразвития речи у дошкольников. – Екатеринбург. – 1998.</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ба Л.Т. Мастюкова Е.М. Нарушение психомоторного развития детей первого года жизни. – М.,1981.</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рожец А.В., Венгер Л.А., Зинченко В.П., Рузская А.Г. Восприятие и действие. /Под ред. Запорожца А.В. – М.,1967.</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цова М.М. Двигательная активность и развитие функций мозга ребенка. //Роль двигательного анализатора в формировании высшей нервной деятельности ребенка. – М.,1973.</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ивояз И.С. Психолого-педагогическое изучение детей младшего дошкольного возраста с общим недоразвитием речи и некоторые аспекты коррекционной работы с ними. //Дефектология. – 1995. - №4.</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ина М.И. Проблемы онтогенеза общения. – М.,1986.</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опедия. / Под ред. Л.С. Волковой., С.Н. Шаховской. – М.,1998.</w:t>
      </w:r>
    </w:p>
    <w:p>
      <w:pPr>
        <w:pStyle w:val="Style18"/>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Логопедия. Методическое наследие. // Фонетико-фонематическое и общее недоразвитие речи.: Нарушения речи у детей с сенсорной и интеллектуальной недостаточностью. /Под ред. Л.С. Волковой. – Кн.</w:t>
      </w:r>
      <w:r>
        <w:rPr>
          <w:rFonts w:cs="Times New Roman" w:ascii="Times New Roman" w:hAnsi="Times New Roman"/>
          <w:sz w:val="28"/>
          <w:szCs w:val="28"/>
          <w:lang w:val="en-US"/>
        </w:rPr>
        <w:t>V</w:t>
      </w:r>
      <w:r>
        <w:rPr>
          <w:rFonts w:cs="Times New Roman" w:ascii="Times New Roman" w:hAnsi="Times New Roman"/>
          <w:sz w:val="28"/>
          <w:szCs w:val="28"/>
        </w:rPr>
        <w:t xml:space="preserve"> – М.,2003</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стюкова Е.М. Двигательные нарушения и их оценка в структуре аномального развития. //Дефектология. – 1987. - №3.</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стюкова Е.М. Ребенок с отклонениями в развитии. /Ранняя диагностика и коррекция. – М.:П.,1992.</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иковская О.А. Логоритмика для дошкольников в играх и упражнениях. – СПб.,2008.</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теории и практики логопедии. /Под ред. Р.Е. Левиной. – М.,1968.</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обучения и воспитания в детском саду. /Под ред. М.А. Васильевой. – М.,1985.</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зенгард – Пупко Г.Л. Речь и развитие восприятия в раннем детстве. – М.,1948.</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каченко Т.А. Если дошкольник плохо говорит. – СПб.,1998.</w:t>
      </w:r>
    </w:p>
    <w:p>
      <w:pPr>
        <w:pStyle w:val="Style18"/>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Усанова О.Н., Гаркуша Ю.Ф. Особенности произвольного внимания детей с моторной алалией. – Недоразвитие и утрата речи (Вопросы теории и практики) /Под ред. Л.И. Беляковой. – М., 1985.</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шакова О.С., Струнина Е.В. Методика выявления уровня речевого развития детей старшего дошкольного возраста. // Дошкольное воспитание. – 1998. - №9.</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личева Т.Б., Чиркина Г.В. Коррекционное обучение детей пятилетнего возраста с ОНР. – М., 1991.</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личева Т.Б., Чиркина Г.В. Подготовка к школе детей с ОНР в условиях специального детского сада. – М., 1993.</w:t>
      </w:r>
    </w:p>
    <w:p>
      <w:pPr>
        <w:pStyle w:val="Style18"/>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Филичева Т.Б., Чевелева Н.А., Чиркина Г.В. Основы логопедии. – М., 1989.</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личева Т.Б. Устранение общего недоразвития речи у детей дошкольного возраста. / Т.Б. Филичева, Г.В. Чиркина – 4-е изд.- М., 2007.</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Хелльбрюгге Т. Первые 365 дней жизни ребенка. Развитие младенца. – Казань., 2001 </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шкина Г.Р. и др. Логопедическая работа с дошкольниками. / Г.Р. Шашкина, Л.П. Зернова, И.А. Зимина. – М., 2003.</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шкина Г.Р. Логопедические занятия для детей с ОНР. // Дефектология. – 1997. - №6.</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шкина Г.Р. Использование логоритмических средств в работе логопеда. //Актуальные проблемы специальной педагогики. – М., 1999.</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стребова А.В. Преодоление общего недоразвития речи у учащихся начальных классов общеобразовательных упражнений. – М., 1999.</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льконин Д.Б. К проблеме периодизации психического развития в детском возрасте. // Вопросы психологии. – 1971. - №4.</w:t>
      </w:r>
    </w:p>
    <w:p>
      <w:pPr>
        <w:pStyle w:val="Style18"/>
        <w:ind w:left="0"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56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Times New Roman"/>
      <w:lang w:val="en-US"/>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7">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rFonts w:ascii="Calibri" w:hAnsi="Calibri" w:cs="Calibri"/>
    </w:rPr>
  </w:style>
  <w:style w:type="paragraph" w:styleId="Style19">
    <w:name w:val="Обычный (веб)"/>
    <w:basedOn w:val="Normal"/>
    <w:qFormat/>
    <w:pPr>
      <w:spacing w:lineRule="auto" w:line="240" w:before="75" w:after="75"/>
      <w:ind w:firstLine="160"/>
      <w:jc w:val="both"/>
    </w:pPr>
    <w:rPr>
      <w:rFonts w:ascii="Times New Roman" w:hAnsi="Times New Roman" w:cs="Times New Roman"/>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4:00Z</dcterms:created>
  <dc:creator>Edius</dc:creator>
  <dc:description/>
  <cp:keywords/>
  <dc:language>en-US</dc:language>
  <cp:lastModifiedBy>SYSTEM</cp:lastModifiedBy>
  <cp:lastPrinted>2009-11-22T13:42:00Z</cp:lastPrinted>
  <dcterms:modified xsi:type="dcterms:W3CDTF">2011-09-06T22:54:00Z</dcterms:modified>
  <cp:revision>2</cp:revision>
  <dc:subject/>
  <dc:title/>
</cp:coreProperties>
</file>