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36"/>
        </w:rPr>
      </w:pPr>
      <w:r>
        <w:rPr>
          <w:sz w:val="28"/>
          <w:szCs w:val="28"/>
        </w:rPr>
        <w:t>Дипломная работа</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t>Школьная система БССР в 1950-80-х гг</w:t>
      </w:r>
    </w:p>
    <w:p>
      <w:pPr>
        <w:pStyle w:val="Normal"/>
        <w:widowControl w:val="false"/>
        <w:spacing w:lineRule="auto" w:line="360"/>
        <w:ind w:firstLine="709"/>
        <w:jc w:val="both"/>
        <w:rPr>
          <w:sz w:val="28"/>
          <w:szCs w:val="36"/>
        </w:rPr>
      </w:pPr>
      <w:r>
        <w:rPr>
          <w:sz w:val="28"/>
          <w:szCs w:val="36"/>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ВВЕ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ИСТОРИОГРАФИЯ ПРОБЛЕМЫ И ХАРАКТЕРИСТИКА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ПОЛИТИКА В ОБЛАСТИ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1 Мероприятия правительства СССР по реформированию системы школьного образования в 1953 – 1964 г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2 Политика в области школьного образования (1960-80-е г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СИСТЕМА ШКО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МАТЕРИАЛЬНО-ТЕХНИЧЕСКОЕ ОБЕСПЕ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4.1 Материально-техническое обеспечение (50-е – середина 60-х г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2 Материально-техническое обеспечение (1960-е - 70-е г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5. КАДРОВОЕ ОБЕСПЕ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ВЕ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о из ведущих мест в государственной политике и модернизации общества занимает образование. Образование играет огромную роль в жизни любого общества. Без хорошо организованной системы образования не возможно создать полноценное, цивилизованное общество. Государство не может существовать без системы образования, которое обеспечивает его полноценное развит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родное образование – важнейшая сфера развития личности, воспитания и поддержания общественно необходимого уровня культуры, общеобразовательной и профессиональной подготовки населения. Важнейшим путем получения общего образования является обучение в общеобразовательной школе, где овладевают основами наук, необходимыми человеку для понимания основных явлений природы и общества, участвуют в общественно трудовой деятельности, получают основы для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тепень проводимой политики в сфере образования на каждом конкретном отрезке времени соответствует реальным потребностям общества и определяет ее эффективность и историческую значимость. Развитие общеобразовательной школы всегда определялось как меняющимися потребностями общества, так и политикой государства, проводившееся в сфере образ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ерестройки в общеобразовательной системе становились составными частями каждого крупного поворота во внутренней жизни страны. К ним обычно приступали тогда, когда основные преобразования в обществе уже произошли. Так, акты ВЦИК, Совнаркома и Наркомпроса, регулирующие народное образование, принимались летом и осенью 1918 года. С поворотом в новой экономической политике система народного образования ориентировалась на решение новых задач. Установление административно-командных методов управления и осуществление с их помощью назревших проблем развития страны, также получили отражение в обучении и воспитании молодежи в соответствии с постановлениями, принятыми ЦК ВКП(б) в начале и середине 30-х год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ечение почти двадцати лет система народного образования претерпевала лишь незначительные изменения. Оставались практическими незыблемыми ее цели, структура, функции. Советская общеобразовательная школа, ставшая к этому времени основной частью народного образования, с успехом выполняла поставленную перед ней в начале 30-х годов главную задачу – давать молодежи знания основ наук, необходимые для продолжения учебы в вуз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еформа 1958 года не стала исключением из этой зависимости. Она также была вызвана к жизни уже произошедшими политическими и идеологическими переменами в стране и направлена к тому, чтобы через преобразования системы народного образования закрепить их в молодом поколении и в обществе. Принципиальная основа перестройки школьного образования состояла в признании необходимости с первых школьных лет готовить учащихся к тому, что они должны в дальнейшем принимать непосредственное участие в общественно полезном труд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начала 90-х годов ХХ века в странах бывшего СССР начались преобразования во всех сферах жизни общества, связанные с провозглашением независимости. В экономике, политике, сфере культуры, в том числе и образования, проводятся реформы, затронувшие и общеобразовательную школу. На протяжении ХХ века общеобразовательная школа претерпевала изменения и нуждается в реформировании и в настоящее время. При проведении реформирования общеобразовательной школы всегда учитывался и учитывается опыт реформы 1958 года. Не смотря на то, что уже в 60-е годах и позже началась переоценка реформы 1958 года, нельзя не учитывать того, что она дала сильный толчок дальнейшим прогрессивным изменениям в работе системы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Можно говорить, что и в последующее время реформа имела огромное влияние на развитие системы школьного образования, как всего СССР, так и БСС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сматриваемая тема достаточно освещена в исторической литературе, однако не была предметом специального исследования. Тем не менее, имеется определенное количество работ, которые затрагивают эту тему. Их авторы разрабатывают различные аспекты проблемы культурного восстановления СССР после войны, в том числе и Б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Работы, написанные до 90-х годов ХХ века, делают основной упор на ведущую роль партии в деятельности общеобразовательных учреждений. В последнее десятилетие в работах по истории СССР, России, Беларуси, Украины, в монографиях по истории культуры дается более критическая и объективная оценка событий, происходивших в целом после войны в ССС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следование же данной проблемы важно потому, что и на современном этапе развития национального образования в нашей стране производятся преобразования в системе школьного образования и опыт предшествующего поколения учитывать необходимо. Поэтому можно утверждать, что проблема, исследуемая в данной работе актуаль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Хронологические рамки исследуемой темы обусловлены историческими событиями в СССР, которые были связаны со сменой руководства страны. Развитие общеобразовательной школы в дипломной работе представлено в период «оттепели», которая повлекла за собой изменения во всех сферах общественной жизни: в партии, экономике, социальных отношениях, науке и культуре. В области общешкольного образования данный период включает подготовку и проведение реформы школьного образования, связанной с законом «Об укреплении связи школы с жизн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сходя из всего вышесказанного следует определить цель данной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Целью дипломной работы является изучение школьной системы БССР в 1950 – 1980-х год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написании дипломной работы ставились следующие задачи:</w:t>
      </w:r>
    </w:p>
    <w:p>
      <w:pPr>
        <w:pStyle w:val="Normal"/>
        <w:widowControl w:val="false"/>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исследовать источниковую и литературную базу по проблеме;</w:t>
      </w:r>
    </w:p>
    <w:p>
      <w:pPr>
        <w:pStyle w:val="Normal"/>
        <w:widowControl w:val="false"/>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рассмотреть мероприятия правительства СССР по реформированию общеобразовательной школы 1953 – 1964 годов;</w:t>
      </w:r>
    </w:p>
    <w:p>
      <w:pPr>
        <w:pStyle w:val="Normal"/>
        <w:widowControl w:val="false"/>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оследить развитие школьной системы в БССР в 60-80-е годы;</w:t>
      </w:r>
    </w:p>
    <w:p>
      <w:pPr>
        <w:pStyle w:val="Normal"/>
        <w:widowControl w:val="false"/>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рассмотреть проблемы кадрового обеспечения школ и материально техническую базу в школах Б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написании данной дипломной работы автором проекта использовались различные методы: метод критического анализа, историко генетический, историко-сравнительный в целом комплексный метод ис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ИСТОРИОГРАФИЯ ПРОБЛЕМЫ И ХАРАКТЕРИСТИКА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блема становления и развития общеобразовательной школы изучались на всех этапах истории советского общества. В обобщающих трудах по истории СССР [56] и БССР [27], вышедших в 1970-1980-е годы ХХ века, следует назвать и другие обобщающие издания, вышедшие уже в более позднее время, после распада Советского союза. Однако они во многом разнятся между соб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 в работах советского периода даётся характеристика основных этапов развития народного образования, основных направлений воспитательного процесса. На большом фактическом материале авторы исследования показали, какие изменения проходили в экономическом и социально-культурном развитии СССР. Однако во всех работах советского периода основное внимание уделяется успехам, достигнутым под руководством коммунистической партии. Исторические факты освещаются односторонне, а недостатки во всех сферах жизни общества, в том числе и в системе образования не анализируются. В этих работах раскрывается влияние методологический подход к исследовательской деятельности, который часто приводит к необъектив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аботы же позднейшего периода раскрывают многое негативные стороны. Однако, сопоставляя работы можно анализировать и подходить к проблеме критически. Среди обобщающих трудов постсовецкого периода следует назвать «Нарысы па гісторыі Беларусі» [59], работы по истории Беларуси Чигринова [81]. В этих работах не дается распространенно материал, однако полезность их состоит в том, что можно прочесть уже проанализированную и обобщенную информаци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тория БССР в целом и история становления системы школьного образования в частности не может исследоваться без анализа источниковой и литературной базы всего Советского Союза. Поэтому очень важны и исследования российских уче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современных обобщающих трудах по истории России [46], а также в работе Щетинова Ю.А. [62], авторы стремятся к объективному освещению событий истории советского общества, в том числе описаны основные этапы реформирования школьного образования, показаны причины ее несостоятельности. Так, например, в работе Соколова А.К. и Тяжельниковой В.С. [53] анализируется противоречия, возникшие в советском обществе в связи с его вступлением в стадию индустриального развития, которые вызвали крушение советского социализма и распад союзного государства. В книге авторы уделяют внимание и проблемам развития образования во второй половине 50-х – середине 60-х годов ХХ века, рассматривают фактор «феминизации» образования, затрагивают основные этапы реформы школьного образования и показывают причины ее несосто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обобщающих работах по истории Беларуси и Украины, опубликованных в конце 90-х годов ХХ века – 2000-х годах даются попытки дать объективный анализ истории общества советского периода в национальных республиках. В обобщающей работе по истории Беларуси, а так же в коллективной работе по истории Беларуси в ХХ веке [25] , работе Чигринова П.Г. [61] дается характеристика хода истории Беларуси в контексте развития СССР. В этих работах раскрываются основные направления деятельности в области народного образования, развития общеобразовательных школ, основных направлений воспитательной работы на протяжении почти всего ХХ века. Однако конкретно-исторический материал приводится в них фрагментарн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вторский коллектив труда, посвященного ХХ съезду КПСС и его историческим реальностям [63], стремился дать объективный анализ актуальных проблем внутрипартийной жизни, экономической и социальной политики, идеологии и культуры в жизни советского общества начала 1950-х– первой половины 1960-х годов ХХ века. Исследователи сделали попытку освободить историческую картину тех лет от догматических, конъюнктурных наслоений, устоявшихся стереотипов. Одна из глав данной работы посвящена перестройке народного образования в исследуемый период и общеобразовательной школы в частности. Авторы раскрывают замыслы и анализируют результаты реформы в области образования, проводившейся в конце 50-х годов ХХ ве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роблема развития общеобразовательной школы в ХХ веке рассматриваются в работах по истории культу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яде коллективных работ, посвященных истории русской культуры, отображается развитие культуры России с древнейших времён до нашего времени, а также процессы и явления в духовной жизни России нового и новейшего времени. Авторы раскрывают особенности развития общеобразовательной школы во второй половине 50-х – середине 60-х годов ХХ века в СССР, перечисляются причины, по которым проводившаяся в эти годы реформа не оправдала себя. В этих работах все теоретические положения не аргументируются, носят описательный характер, но более полно показывают атмосферу исторической эпохи, определённый контекст в котором происходило развитие культуры и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работе Зезиной М.Р. [28] наряду с описанием общих процессов развития культуры народов СССР, анализируется специфика появления общих закономерностей и тенденций в национально специфических условиях. Отмечается также проблемы исторической науки на разных этапах ХХ века, связанных с неравномерностью изучения культуры отдельных национальных регионов. Зезина М.Р. отмечает отсутствие обобщающих монографических исследований по материалам РСФСР, в то время как по истории культуры Казахстана, республик Средней Азии, Закавказья, Беларуси такие работы существуют. В работе опубликован широкий историографический материал, посвященный истории культуры и проблемам образования. В данной книге широко раскрываются глубинные причины необходимости реформирования народного образ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белорусской историографии в работах по истории культуры, изданных в 70-е года [36] деятельность общеобразовательной школы, а также подготовка кадров в высших и средних специальных учебных заведениях республики освещаются на основе широкого круга источников. Однако, как и в выше перечисленных работах по истории СССР, авторы не стремятся дать глубокий и всесторонний анализ деятельности учебных и научных учреждений, показать причины сдерживания их разви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иболее объективная оценка развития белорусской культуры даётся в книге Новицкого В.И., Лыча Л. [37]. В ней авторы освещают все периоды и аспекты становления и развития белорусской культуры, в том числе и образования. Авторы отошли от одностороннего показа культуры одной из советских республик, при котором целиком игнорировался её национальный аспект, а уровень духовного развития народа почти полностью обозначался степенью интернационализации его культуры, что означало ничем не прикрытую русификацию. Что касается общеобразовательной школы, то этот аспект изложен достаточно подробно. В разделе книги «Развитие образования в послевоенные годы» авторы выделяют два периода. Первый период 40-е – 50-е гг. где освещается восстановление и развитие общеобразовательной школы после войны, сложности с материальным обеспечением, нехватку кадров. Вторым периодом развития образования в послевоенные годы выделены конец 50-х – 60-х гг. Главным рубежом здесь обозначен закон «Об укреплении связи школы с жизнью и о дальнейшем развитии системы народного образования в СССР» принятый в декабре 1958 года, который определил направление в развитии школы и организации учебного процесса в последующие годы. Он положил начало проведению реформы, которая была направлена на осуществление политехнического обучения, трудового воспитания и усиления их взаимосвязи. Главной задачей в освещении этого периода было показать непоследовательность в проведении реформы. Авторы книги обращают внимание на догматический характер обучения и упадок национального самосозн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новейшем исследовании по истории культуры Белоруссии Порошкова С.А. [48] освещаются основные моменты культуры белорусского народа на различных этапах социально-экономического и политического развития Белорусской республики. Проблема реформы школьного образования 1958 года освещена фрагментарно, даны лишь общие сведения о характере её про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начале 90-х годов в периодической печати появляются работы доктора исторических наук Новицкого В.И. [41], [42]. В них автор отмечает противоречивый характер реформ проводившихся в области народного образования. Говоря о необходимости данных преобразований конца 50-х – п.п. 60-х годов, Новицкий В.И. отмечает то, что они не содействовали улучшению работы общеобразовательной школы. По его мнению, школа утратила ту стабильность, без которой не возможна успешная работа. Так же он отмечает, что на реформу школы в Белоруссии наложила негативный отпечаток русификаторская политика советского государства. Новицкий В.И. указывает на то, что реформа школы проходила в тяжёлых условиях: школы плохо обеспечивались оборудованием, учебниками, методической литературой, наглядными пособиями, имелись значительные недостатки в школьном строительстве и т.д. В работах широко представлены статистические данные, отражающие рост количества средних школ и уменьшение семилетних, изменение контингента учащихся, увеличение численности учителей с высшим образовани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ьшой фактический материал по проблеме народного образования, основные вопросы деятельности общеобразовательной школы, ведущие направления воспитательной работы общеобразовательной школы рассматриваются в работах по истории школы и педагогической мысли СССР [47], Белорусской ССР [46], [49]. Подлинные тексты педагогов, деятелей белорусской науки и культуры по вопросам воспитания и образования представлены в антологии педагогической мысли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 проблеме народного образования в Белорусской ССР обращались государственные деятели, исследователи, педагоги-историки. Так, например работа Умрейко С.А. и Ильюшина И.В. [31] являются первой попыткой дать короткий систематизирующий обзор развития народного образования и педагогической мысли Беларуси с древнейших времён до начала 60-х годов ХХ века. Авторы этой работы не претендуют на исчерпывающие и подробное освещение всех вопросов народного образования и педагогической мысли в Беларуси на разных этапах истории. В первой части книги показано развитие школы и педагогической мысли Беларуси до 1917 года, в другой - становление советской школы. В книге приводятся немало историко-литературных источников, статистических данных. Предпринята попытка систематизировать наиболее значительные памятники литературной, общественно-политической, педагогической мысли белорусских деятелей, представляющих историко-научную и во многих случаях практическую ценнос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работах по истории общеобразовательной школы, в 60-70-е гг. ХХ века Киселева Р.Я. [33] и Ивановой Н. [30] источником духовных и материальных ценностей и благ и благ являлась партия. В этих работах наряду с успехами восстановлении народного образования, его трудностями, показаны основные этапы реформирования общеобразовательной школы конца 50-х-середине 60-х годов ХХ века, возникшие трудности в последующее время. В этих работах авторы основной упор делают на показ роли партии в учебно-воспитательной работ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атьи Матюшенко В. [39], Котова А.И. [34] дают короткие описания развития общеобразовательной школы в Советский период с освещением характерных черт организации учебной и воспитательной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борниках статей по вопросам истории педагогики [50], [54], освещаются состояние методической, внешкольной и внеклассной работы воспитательной политики, освещают общие состояние системы образовании Беларуси в период с 1917 по 1990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ериодической печати нашли отражение и специфические черты развитии отдельных школ Белорусской ССР [5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татье Богуславского М. [26] представлены основные периоды политики в развитии общеобразовательной политики СССР ХХ века, которые показаны в контексте в общей политике государства, идеи и наследие каждого переломного периода в развитии общеобразовательной шко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згляд на реформы образования проводимой СССР с современной точки зрения отразились в статье профессор В.И. Стражев [55]. Анализируя изменения в системе народного образования на протяжении нескольких лет, он характеризует глубинные причины и последствии проводимых изменений, и как их итоги отражались на последствиях. В труде на основе опыта реформ школы в советское время рисует перспективы проведения современного преобразования школ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уществление основных направлений организации учебно-воспитательной работы в общеобразовательных школах БССР на основе архивных, статистических данных, характеристикой учебно-воспитательного процесса представлены в статьях Федкович А.И. [58], [59], [60]. Особое внимание в статье уделяется особенностям политехнического образования молодёжи, материального обеспечения школ, трудности которые сопровождали профессиональную подготовку выпускников в период развития школьного образования с 1958 по 1972 годы. В данных работах Федкович А.И. на материалах Архива Министерства статистики Республики Беларусь и используя данные Национального Архива РБ, дает конкретные сведения о развитии средней школы данного периода в Белорусской ССР. Автор раскрывает трудности школы, связанных с материальным обеспечением, созданием необходимых условий для профессиональной подготовки учащихся, обеспечением их рабочими местами на предприятиях, а также несоответствие производственного труда с требованием учебных програм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обенности преподавания отдельных предметов в исследуемый период широко представлены в работах изданных в 90-х – 2000-х годах. Студеникин М.И. в своем труде осветил особенности методики преподавания истории на разных исторических этапах. Статья Сафоновой О. посвящена проблеме воспитания национального самосознания в советской школе. История преподавания в школе географии и природоведения представлены в работе Лесуна Л.И. и Шарухо И.М. [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точниковедческую базу при написании дипломной работы составили документы коммунистической партии и советского правительства по вопросам развития общеобразовательной школы СССР, опубликованные в сборнике. В этом сборнике опубликованы законы, которые в хронологической и логической последовательности отражают все аспекты развития и этапы реформации общеобразовательной школы, порядок и сроки перехода на новую систему народного образования в конце 50-х и ХХ века, изменения в программах учебных предметов и организации учебно-воспитательной работы, финансирование и отчетности школы. Таким образом, в документах сборника обобщен опыт развития системы народного образования, в том числе и общеобразовательных школ в исследуемый пери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качестве источниковой базы дипломной работы были также использованы документальные материалы, опубликованные в сборнике резолюций и решений съездов, конференций и пленумов ЦК КПСС [2], [3]. В сборниках содержаться важнейшие документы партии за период с февраля 1956 по декабрь 1960 года, которые отражали не только направления развития экономики, сельского хозяйства, науки и культуры, но и народного образования. В сборнике представлены постановления, направленные на осуществления преобразований в образовании, укреплении его материальной базы, повышение общего культурного уровня народа, расширение сети городских и сельских школ, а так же на усиление идеологического воспитания в школ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роме того, на сайте zakon2006.by.ru находятся множество различного рода нормативных документов, касающихся непосредственно исследуемой в дипломной работе пробле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тема развития школьного образования широко освещена в литературе. Основные тенденции развития школы освещаются в обобщающих трудах по истории СССР, БССР, Украины. Данные труды более полно освещают контекст и условия, в которых проходило реформирование школы, ее основные цели и итоги. Более широко исследуемая тема раскрыта в работах посвященных истории культуры и истории педагогической мысли СССР и союзных республик. Исследуемой теме посвящено значительное количество статей в периодической печати. Однако большая часть источников и литературы не современна, советского периода. Подобная литература содержит исследования методологического характера и не дает критического анализа фактам и событиям. На современном этапе проблема системы школьного образования советского периода второй половины XX века разрабатывается не достаточно, тема еще не исчерпала свои исследовательские ресур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ОЛИТИКА В ОБЛАСТИ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1 Мероприятия правительства СССР по реформированию системы школьного образования в 1953 – 1964 г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50-е годы, после смерти И.В.Сталина, в партии и стране начали происходить важные политические сдвиги. Исторической вехой на этом пути стал ХХ съезд КПСС, разоблачавший «культ личности», давший мощный импульс демократическому обновлению общества. Конструктивные, позитивные перемены охватили тогда все сферы общественной жизни: партию и государство, экономику и социальные отношения, науку и культуру, а также затронули область народного образ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Х съезд партии уделил немало внимания проблемам развития культуры, науки и образования. Изучение положения в области науки и образования показало наличие здесь существенных недостатков. Как указывалось на съезде, главным из них и общим для школ, вузов, научно-исследовательских учреждений была их оторванность от жизни. Школа ограничивалась преимущественно словесными методами воспитания, не уделяла необходимого внимания приобщению детей и молодежи к посильному участию в общественно полезном труде [14, с.48]. В результате выпускники школ оказались не подготовленными к практической деятельности; дипломированные специалисты не знали конкретной экономики и организации производства, не имели производственных навыков; наука отстала от запросов народного хозяйства. А в некоторых отраслях – от зарубежных научных достижений; научные учруждения работали над вопросами, не имеющими практического 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роме вышесказанного, следует добавить, что при смене вектора политики, а после ареста Берии и раскрытии сталинского террора он действительно изменился, следовало и в идеологическом и в структурном плане менять направления в учебно-образовательном процессе. Поэтому очень важно было подчинить систему образованию новым целя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осле восстановления экономики, пострадавшей в ходе Великой Отечественной войны, острым вопросом встали проблемы дальнейшего развития отраслей экономики, а это было не возможно без обеспечения кадрами и, прежде всего, квалифицированными работниками. А их и должна была выращивать школа. Необходимость изменений в образовании требовало и народное хозяйство, которое предъявляло к главной производительной силе – человеку труда более высокие требования. Первостепенное значение имел здесь курс на ускоренное развитие наиболее перспективных отраслей промышленности. В те годы начиналось внедрение средств автоматики телемеханики, на новый уровень выходило развитие приборостроения, химического производства, переоснащались железнодорожный транспорт и гражданская авиация, перевооружались армия и флот. Между тем заинтересованность предприятий в новой технике и технологии, темпы ее внедрения оставались слабым звеном экономического разви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связи с новой ролью науки и техники, высокими темпами их развития изменялась и роль образования как социального института – возрастали требования к его способности обеспечивать не только традиционную передачу знаний и опыта из поколения в поколение, но быстро реагировать на прогресс науки и общества. В этих условиях жизненное значение для многих людей приобретало умение учиться, и его должна была дать система образования. Отсюда вытекала необходимость поиска иных, нежели прежде, методов обучения [63, c.30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Еще на ХІХ съезде КПСС в октябре 1952 года , в директивах по у пятилетнему плану развития СССР на 1951-1955 гг. было принято решение завершить к концу пятилетки переход от семилетнего образования на всеобщее среднее образование (десятилетка) в столицах республик, городах республиканского подчинения, в областных, краевых и крупнейших промышленных центрах. Подготовить условия для полного осуществления в следующей пятилетке всеобщего среднего образования (десятилетка) в остальных городах и сельских местностях. Увеличить строительство городских и сельских школ на 70% по сравнению с предыдущим пятилетием. А также предполагалось приступить к осуществлению политехнического обучения в средней школе и провести мероприятия, необходимые для перехода к всеобщему политехническому обучению [2, с.281]. Все эти важные мероприятия предполагалось осуществить за одну лишь пятилетку, но как покажет в последствии время и практика, эти идеи были практически утопичными и очень опережали возможности стра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ХХ съезд КПСС, проходивший в феврале 1956 года, принял Директивы по шестому пятилетнему плану развития народного хозяйства СССР на 1956 1960 годы. Главной задачей, как определил съезд, являлось обеспечение дальнейшего мощного роста всех отраслей народного хозяйства, особенно сельского хозяйства, на базе преимущественного развития тяжелой промышленности, непрерывного процесса и повышения производительности труда. Нужно сказать, что данные задачи определенным образом повлияли на выбор профессий, по которым предполагалось готовить специалистов уже в школ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ХХ съезд наметил новые рубежи по дальнейшему развитию народного образования, укреплению его материальной базы. Он указал в своих решениях на необходимость перестройки содержания школьного обучения, с тем, чтобы выпускники средних школ могли получить как хорошее среднее образование, так и практическую подготовку к жизни [3, с.108].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обое внимание шестилетний план развития страны в области образования уделял развитию политехнического обучения в общеобразовательной школе. Задачей ставилось обеспечение тесной связи школы с общественно полезным трудом, воспитывать у подрастающего поколения «коммунистическое отношение к труду» [3, с.10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ХХ съезд КПСС наметил достаточно широкие перспективы общего образования. Однако его содержательная сторона, научно - педагогические основы, организационные формы не получили необходимой всесторонней обрабо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овали различные подходы к осуществлению на практике идеи сближения школы с жизнью, которые отразились в четырех проектах рефор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тогом подготовки реформы общешкольного образования стал «Проект тезисов по вопросу укрепления связи школы с жизнью и о дальнейшем развитии системы народного образования в стране», принятый 12 ноября 1958 года. «Проект…» публиковался в печати и передавался для обсуждения в Верховный Совет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ходная позиция для правильного решения задачи перестройки школы заключалась, прежде всего, в том, чтобы с определенного возраста вся молодежь включалась в общественно полезный труд и ее обучение основам наук связывалось с производственным трудом в промышленности и сельском хозяйстве. Отсюда вытекала необходимость соотношения в средней школе общего, политехнического и профессионального образования, основанного на разумном сочетании труда и обучения с отдыхом и нормальным физическим детей и молодеж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гласно принятым Тезисам «Об укреплении связи школы с жизнью и о дальнейшем развитии системы народного образования в стране», среднее образование делилось на 2 этап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вым этапом среднего образования была обязательная восьмилетняя школа, создаваемая вместо существовавшей семилетней школы. Восьмилетняя школа должна была выпускать подростков с большим объемом общеобразовательных знаний, психологически и практически лучше подготовленных к участию в общественно полезной деятельности. Такая школа ставила перед собой цель решать успешнее задачи «коммунистического воспитания», трудового и политехнического обучения, обеспечить учащимся более широкий круг знаний, устранить учебную перегрузку, дать возможность серьезнее поставить физическое воспитание детей и развить у них хороший художественный вку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роцессе учебно-воспитательной работы школа была призвана знакомить учащихся с разнообразными видами труда, помогать школьникам выявить имеющиеся у них склонности и сознательно выбрать будущую професс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сьмилетняя школа являлась неполной средней общеобразовательной трудовой политехнической школой. В небольших населенных пунктах сохранялись начальные школы в составе 1-4 классов. Окончившие эти школы поступали в 5-й класс ближайшей шко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втором этапе обучения молодежь получала полное среднее образование. Завершение среднего образования на основе соединения обучения с производительным трудом могло быть осуществлено несколькими путями. Первый путь: молодежь, идущая по окончании восьмилетней школы на производство, предварительно получает первоначальную профессиональную подготовку, а затем, работая на производстве, учится в школе рабочей и сельской молодежи. Эта школа должна была давать своим учащимся полное средне образование и способствовать повышению их профессиональной квалифик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торой путь завершения среднего образования предусматривал обучение молодежи, окончившей восьмилетнюю школу, в средней общеобразовательной трудовой политехнической школе с производственным обучением, которая на базе близлежащих промышленных предприятий, колхозов, совхозов и т.д. осуществляла соединение обучения с производительным трудом и давала учащимся полное среднее образование и профессиональную подготовку для работы в одной из отраслей народного хозяйства или куль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ретьим путем получения полного среднего образования предусматривалось обучение в техникумах [25, с.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4 декабря 1958 года Верховный Совет Союза СССР принял «Закон об укреплении связи школы с жизнью и о дальнейшем развитии системы народного образования в СССР» , который определил дальнейшее развитие общеобразовательной шко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он об укреплении связи школы с жизнью и о дальнейшем развитии системы народного образования в СССР» провозглашал введение в СССР вместо всеобщего обязательного семилетнего образования всеобщеобязательное восьмилетнее образование. Закон ставил задачу осуществить в основном всеобщее среднее образование в городах и сельской местности путем обучения детей и молодежи в средних общеобразовательных школах (десятилетках) и средних специальных учебных заведениях. Положения этого закона осуществлялись в школах-интернатах, которые получил широкое распространение в это врем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зже к ним стали вводиться школы с продленным днем, которые были призваны улучшить воспитание детей и помочь семье в этом де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союзных республиках переход к всеобщему обязательному восьмилетнему обучению в соответствии с законом «Об укреплении связи школы с жизнью…» начался в 1959 году, когда каждая из советских республик, в том числе и БССР, приняла подобный закон [43 с.37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сеобщее обязательное восьмилетнее обучение предполагалось повсеместно осуществить к 1962/63 учебному году [8, с.194].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ля реализации «Закона об укреплении связи школы с жизнью и о дальнейшем развитии системы народного образования» требовалось охватить всеобщим восьмилетним образованием всех детей и подростков от 7 до 15-16 лет. Для этого ежегодно проводился повсеместно списочный учет всех детей 6 и 7 лет и не обучающихся детей и подростков в возрасте от 7 до 16 лет и поверка приема и явки их в школы [4, с.12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гласно постановлению Совета Министров РСФСР «Об утверждении положений о восьмилетней школе, средней общеобразовательной трудовой политехнической школе с производственным обучением и вечерней (сменной) средней общеобразовательной школе» [16, с.197] школа должна была принимать меры к осуществлению полного охвата обучением всех детей своего района подлежащих обязательному обучению. Для улучшения организации всеобуча, для учащихся проживающихся на расстоянии свыше 3 километров от школы, местными Советами депутатов трудящихся организуется регулярный подвоз их в школу и из школы или создается при школе интернат, действующий на основании Положения, утверждаемого Министерством Просвещения РСФСР [17, с.198]. Позже постановлением Совета Министров РСФСР было объявлено о бесплатном проезде школьников, проживающих в сельской местности.</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уществовала и негативная реакция на положение закона «Об укреплении связи школы с жизнью и о дальнейшем развитии системы народного образования в СССР» в отношении русского языка, который согласно закону «является могучим средством межнационального общения». Это положение приводило к факту приоритетности изучения русского языка в школах, средством национального нивелирования и русификации школы, поэтому против него решительно выступили представители творческой интеллигенции Украины. В БССР также высказывалась мысль о притеснении белорусского языка, о повсеместном сокращении белорускоязычных школ, однако она осталась без внимания [42, с.98].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троительство новой школы требовало коренного изменения содержания образования. Сложные задачи, стоящие перед школой, настоятельно требовали немедленной перестройки методической работы среди учителей. Всем было ясно, что от степени общей подготовки учителя, и в частности его методической культуры, зависит успех работы в шко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альнейшее развитие школы осуществлялось на основе выполнения мероприятий определенных законом об укреплении связи школы с жизнью и о дальнейшем развитии системы народного образования. Министерство Просвещения РСФСР и Академии я педагогических наук РСФСР разработали новые учебные планы и программы. В них предусматривалось усиление политехнической связи обучения в преподавании физики, химии, биологии, математики, черчения с производительным трудом старших учащихся в школе и на производстве, расширение трудовой подготовки учащихся 1 – 8 классов и введение профессиональной подготовки в 9 – 11 классах средних школ. На изучение общеобразовательных предметов в старших классах средней школы по учебному плану отводилось всего две трети учебного времени, а на производственное обучение – одна тре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новым утвержденным учебным программам и планам, в школах вводился курс обществоведения, который должны были изучать в выпускном классе средней школы. Опираясь на знания истории, предметов естественнонаучного цикла, литературы, учащиеся получили возможность расширить и привести в систему свои представления об основных законах развития общества, знакомились с трудами классиков марксизма-ленинизма, важнейшими партийными документами, усваивали основные понятия политической экономии. Также изменился курс математики. Основное внимание сосредотачивалось на усвоении учащимися понятий и методов математики, на их практическом применении. Несколько повысился теоретический уровень курса физики, усилились экспериментальные основы курса. В том же направлении изменялся курс химии. В программе большое место отводиться изучению практических применений законов химии в промышленности и сельском хозяйст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958 году в целях улучшения коммунистического воспитания учащихся и подготовки, оканчивающих среднюю школу к активному участию в общественно-политической жизни страны вводился курс «Конституция СССР» [6, с.192]. С 1959 года произошли некоторые изменения в преподавании истории в школах. Большую часть программы изучения истории, занимал курс истории СССР. Предполагалось принять меры по расширению выпуска исторических карт, картин и других наглядных пособий по истории и Конституции СССР. В 1960 году вводился курс «Основы политических знаний», в процессе его изучения уделялось внимание раскрытию марксистско-ленинского учения и важнейших вопросов курса Конституции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зменения, внесенные в учебные планы после принятия закона «Об укреплении связи школы с жизнью и о дальнейшем развитии системы народного образования в СССР», были только частью, правда наиболее существенной, той большой работы, которая проводилась в стране по перестройке советской шко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он «Об укреплении связи школы с жизнью и о дальнейшем развитии системы народного образования в СССР» предусматривал совершенствование системы учебно-воспитательной работы за счет внедрения активных методов проведения уроков, организации факультативных занятий, развития кружков, секций и других видов внеурочной деятельности. Примечательной чертой является рост творческой активности учителей во всех союзных республиках. Широко вошли в их практику эффективные приемы активизации выполнения учащимися разнообразных письменных заданий, работы с учебником, с литературными и историческими документами, исследовательский эксперимент в школьной лаборатории, программированное изучение. Учителя трудились над ликвидацией второгодни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реди учителей активно пропагандировался опыт педагогов-новаторов, во многих школах шла работа по оборудованию и оформлению учебных кабинетов, школьных музеев, по организации походов по местам революционной, боевой и трудовой славы, спортивных и туристических соревнова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о, не смотря на стремление многих учителей повысить активность учащихся, привить им навыки самостоятельной работы, общий уровень подготовки заметно снизился. Упал интерес к гуманитарным нау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СФСР в воспитании учащихся все большее значение приобретала деятельность комсомольских и пионерских организаций. В школах РСФСР насчитывалось 3,4 млн. комсомольцев и 11,8 млн. пионеров. По инициативе комсомольских и пионерских организаций проводилась большая общественно полезная работа вне школы. В школах БССР внеклассная работа также проводилась через комсомольские и пионерские организации. Вся деятельность комсомольских организаций была направлена на воспитание молодежи «верной партии, делу коммунистического строительства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мнение автора дипломного проекта, нельзя недооценивать деятельность пионерской организации и коммунистического союза молодежи. В то время эти организации организовывали множество различного рода мероприятий, во многом следили за нравственностью молодого поколения. Конечно, деятельность упомянутых организаций была в контексте коммунистической партии, которая не позволяла альтернативности мнений, однако роль в воспитательном процессе исследуемого периода и пионерской организации и комсомола велика и неоспори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араллельно с изменениями в образовании, связанных с политехнизацией школы, с введением профессионального обучения, с внедрением новых учебных программ и методик, проводились очень важные мероприятия, без которых было невозможно полноценное реформирование школьного образ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956 году была отменена плата за обучение в старших классах средних школ, в средних специальных и высших учебных заведениях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959 году было принято постановление Совета Министров СССР о награждении медалями учащихся оканчивающих средние общеобразовательные школы. Были установлены золотые и серебряные медали «За отличные успехи в учении, труде и за примерное пове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менялись обязательная военная подготовка. Кроме того, уже тогда начинались проявляться тенденции на пересмотр эффективности и полезности профориент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 мнению автора работы, это мероприятие позволяло направлять учебный процесс в более спокойное русло, освободившиеся учебные часы несомненно позволяли более объемно изучать иные нау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есмотря на многие трудности с развитием сети общеобразовательных школ на протяжении изучаемого периода росло количество обучающихся детей в школах. Этот рост был связан с переходом ко всеобщему обязательному восьмилетнему образованию вместо семилетнего обязательного образования, однако довоенная численность учеников школ была достигнута лишь к 60-м годам ХХ века [Приложение А]. Число общеобразовательных школ всех видов также возрастало [Приложение 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олько в БССР, например за 1951 – 1955 года путем организации новых школ и превращения семилеток в средние школы, их количество выросло с 761 до 1 447, а контингент учащихся с – 429 тысяч до 632 600 человек. Количество семилеток уменьшилось с 2 904 до 2 877 [41, с.9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ще во второй половине 50-х годов во многих республиках не был полностью осуществлен семилетний всеобуч. В январе 1956 года и, повторно, в мае 1957 года партком Министерства Просвещения РСФСР обращал внимание ЦК КПСС, Н. С. Хрущева на то, что всеобщее обучение детей школьного возраста не завершено. Не лучше было положение в этом отношении в Западных областях Украины и Белоруссии. Например, важным фактором этого явления на селе была недостаточная материальная обеспеченность родителей, побуждавшая отправлять детей в поле, за трудодн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конце сентября 1963 года состояние производственного обучения в школах РСФСР рассматривалось на Комиссии по народному образованию и культуре Верховного Совета РСФСР. Комиссия установила крупные недостатки в этом деле и признала целесообразным вернуться к десятилетней школе с производственным обучением. Свои материалы Комиссия направила в ЦК КПСС, который в это время изучал ход реализации постановления Пленума ЦК в части улучшения работы общеобразовательной и высшей школы. Первым известным результатом этой работы стало постановление ЦК КПСС и Совета Министров СССР (август 1964 года), устанавливавшее в средней школе двухлетний срок обучения на базе восьмилетней школы. Полная средняя общеобразовательная школа вновь стала десятилет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им образом, уже через несколько лет после принятия закона о школе обнаружились существенные просчеты проводимой реформы. На школе отрицательно сказывалась та торопливость, с которой развертывалась сеть средних школ с производственным обучением. Реорганизация десятилетних общеобразовательных школ в одиннадцатилетние общеобразовательные трудовые политехнические школы с производственным обучением проходила неоправданно быстрыми темпами. Реорганизация средних школ была полностью завершена в 1963-1964 годах. В результате такой поспешности школы с производственным обучением часто не имели соответствующих материальных условий и необходимых кадров. Из-за отсутствия рабочих мест на предприятиях многие учащиеся выполняли случайные работы, а порой и вообще не были заняты делом в часы производственного обучения. Во многих школах крайне незначительным был и воспитательный эффект производственного обучения. Это объяснялось и недостатками в его организации, и слабой связью труда с содержанием общего образ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 мнению автора дипломной работы, одним из основных минусов проводимой реформы образования было то, что при доминанте точных наук, все же мало уделялось внимания гуманитарным дисциплина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2 Политика в области школьного образования (1960-80-е г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ак уже было сказано в данной работе, реформа 1958 года назревала задолго до начала ее осуществления. В государстве при расширении производственных темпов, стремлении к модернизации и в целом развитии науки были необходимы и квалифицированные рабочие и руководящие кадры. В основном по этим причинам и начались преобразования в системе школьного образования как первой инстанции при достижении поставленных задач.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 следует отметить, что именно в конце 50-х годов и были заложены основы советского образования второй половины XX века. Во многом по этому и в данной работе немалое место уделяется именно этому периоду в истории становления и развития советского шко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альнейшее развитие производительных сил, рост общей культуры народа обусловили совершенствование общеобразовательной школы, значительное повышение качества знаний учащихся, улучшение подготовки их к общественно - полезному труд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конце 60-х годов стал вопрос о дальнейшем развитии системы школьного образования. Наряду с успехами реформирования выявились и многие противоречия. Так, введенный одиннадцатилетний курс средней общеобразовательной школы был упразднен и введено десятилетнее обучение. Это произошло в 1964 году. Позже были упразднена и обязательная профессиональная подготовка в школах [45, c. 479].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о явление, что была отменена обязательная профессиональная подготовка, на мнение автора дипломной работы, имело весьма положительные результаты. То, что меньше загружались ученики и больше времени оставалось на изучение основных предметов. Кроме того, как видно из выше изложенного текста данной работы, часто профессиональная подготовка заключалась в бесплатной помощи предприятиям по уборке урожая и иных не требующих специальной квалификации професс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годы восьмой пятилетки несколько улучшились в республике работа по профессиональной ориентации, которая рассматривается как составная всего учебно-воспитательного процесса в V-X классах. В некоторых школах республики были открыты кабинеты по профессиональной ориент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менно таким образом заменялась обязательная профессиональная подготовка. По мнению автора дипломного проекта, вышеописанные мероприятия в большей степени способствовали либерализации в вопросе выбора професс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торическая задача завершения в основном к 1970 году перехода к всеобщему среднему образованию, выдвинутая на XXIII съезде Коммунистической партии Советского Союза и в постановлении центрального комитета Коммунистической партии Советского Союза и Совета Министров СССР от 10 ноября 1966 года «О мерах дальнейшего улучшения работы общеобразовательной школы», поставила перед партийными и советскими органами, перед всеми работниками народного просвещения много проблем. Надо было строить и открывать новые школы, расширять сеть средних специальных учебных заведений и профессионально технических училищ, дающих среднее образование, улучшать вечернее и заочное обучение рабочей молодёжи, укреплять материально - техническую базу школ. В соответствии с политикой партии и Советского государства в БССР, как и во всей стране, была проведена перестройка общеобразовательной шко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целом следует отметить, что переход к всеобщему среднему образованию был осуществлен к 70-м годам. Нельзя говорить, что это было произведено насильственными, командными методами. Учащиеся сами выбирали свой образовательный путь. У них был выбор в поступлении в средние специальные учебные заведения или же оставаться в общеобразовательной школе. Можно было и не идти, в принципе, никуда, но в таком случае человек мог остаться невостребованным обществом. Таким образом, постепенно показатели молодых людей со средним образованием увеличивались, что к 70-м годам дало возможность говорить о переходе к всеобщему среднему образова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последующий период намечается переход к профилизации. Сперва она носит характер открытия классов с углубленным изучением определенных предметов, после и целые школы выбирают профилирующееся направление. Конечно, это не говорит о том, что общеобразовательная школа, меняя программу, проводит на свое мнение те предметы, которые приняла за профиль. В профилизации учителям помогают введенные часы на факультативные занят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 целью дальнейшего улучшения работы средней общеобразовательной школы в 1966 г. были введены две формы дифференциации содержания образования по интересам школьников: факультативные занятия в 8-10 классах и школы (классы) с углубленным изучением предметов, которые, постоянно развиваясь, сохранились вплоть до настоящего време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вопросу профессиональной ориентации учащихся к 80-м годам подошли с еще одной стороны. Стали создаваться так называемые учебно-производственные комбинаты. В 80-е их насчитывалось около 20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конце 80-х годов в стране начали появляться новые виды общеобразовательных учреждений (лицеи, гимназии), ориентированные на углубленное обучение школьников по избираемым ими образовательным областям с целью дальнейшего обучения в вузе. Также многие годы успешно существовали и развивались специализированные (в известной мере, профильные) художественные, спортивные, музыкальные и др. школы (интер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им образом, можно говорить, что основу для развития системы советской общеобразовательной школы во второй половине XX века положила реформа, начавшаяся в 1958 год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едполагаемые преобразования имели цель приблизить к современной тому времени жизни уровень образования. Правительство взяло курс на повышение темпов роста промышленности и ее модернизацию, поэтому большое внимание уделялось именно образованию, как залог воспитания квалифицированного работника. Именно по этому и вводили обязательное производственное обучение. Однако на практике это не всегда имело для молодых людей положительный результат. Так, в сельской местности учащиеся занимались уборкой урожаев, профессии, связанные с этим трудом не требовала квалифик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целом же реформа заложила основу для развития советской общеобразовательной школы. В последующее время, конечно, многое меняли, так, например в 1963 году было принято решение о переводе школ вновь на десятилетнее образование, в тех же 60-х годах было отменено обязательное производственное обучение, повсеместно вводилась профессиональная ориентация учащихся. Это нововведение имело более демократические последствия, чем принудительное производственное обуч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же в конце 80-х годов по всему Советскому Союзу наметилось стремление к профилизации в общеобразовательных школах. Что в целом имело свои корни и раннем периоде, исследуемом в дипломной работы. Это было связано с некоторыми факторами. Так было ясно, что для оптимизации образования общеобразовательного обучения не достаточно. Кроме того, факультативные занятия не могут полностью решить вопросы профилизации. Появляются профильные классы, с углубленным изучением определенных предметов. И как итог этого направления – создание учебных заведений специализирующихся на определенных направлениях. В это время появляются такие новые формы учреждений образования, как лицеи, колледжи и друг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дытожив все сказанное, следует сказать, что после восстановления народного хозяйства, разрушенного войной, остро встал вопрос о реформировании системы школьного образования. К этому еще подталкивало и раскрытие культа личности Сталина, как стремление к либерализации. Все эти тенденции к преобразованию школы вылились в закон от 1958 года «Об укреплении связи школы с жизнью…». Этот проект дал основу для последующего развития системы образ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целом следует отметить, что политика государства в области образования была направлена на решение общих государственных задач. Взятый курс на модернизацию производства, переоснащение новым оборудованием предприятий предполагал квалифицированного работника. Именно школа должна была стать первым этапом на пути формирования такого работни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ако в последующие годы были выявлены многие недостатки в системе школьного образования, что явилось причиной новых преобразований. Кроме того, образование не успевало за растущими потребностями. В течении 60-70-х годов и в последующее время проводились частичные изменения. Все же, по мнению автора дипломного проекта, основа советской системы школьного образования была заложена именно в 1958 год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ажным моментом в освещении политики государства по отношению к школьному образованию является целостная структура однопартийности. Влияние марксистко-ленинской методологии в системе обучения пронизывало не только школу, но и все другие этапы системы образования. Однако не стоит утрировать и говорить только о негативе такого явления (как, например отсутствия плюрализма мнений, безальтернативность). Нужно еще и учитывать неоспоримую роль и пионерской организации и ленинского Комсомола в организации молодежи, нравственно-эстетическом воспит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color w:val="FFFFFF"/>
          <w:sz w:val="28"/>
          <w:szCs w:val="28"/>
        </w:rPr>
      </w:pPr>
      <w:r>
        <w:rPr>
          <w:color w:val="FFFFFF"/>
          <w:sz w:val="28"/>
          <w:szCs w:val="28"/>
        </w:rPr>
        <w:t>школьный образование реформирование</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СИСТЕМА ШКО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началу 1950-х гг. система образование СССР имела множество недостатков. Однако, в пропаганде на заграницу и внутри страны власть тщательно скрывала наличие проблем, делая акцент на бесплатность образования (кроме старших классов), на его доступность для детей разного пола, национальности и социального происхождения, на воспитание в школе гуманизма, «демократических принципов», интернационализма и уважения к старш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ризис общества и «сталинской педагогики» в период оттепели серьезно сказались на авторитете Академии педагогических наук. Попытка руководства АПН в апреле 1955 года провести совещание с 200 учителями в рамках подготовки к отчетно-выборному собранию привела к неприятным результатам. Учителя критиковали академиков по всем вопросам. Однако государство и АПН не могли реализовать, например, требование дифференцированного подхода к учащим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иболее активные педагоги занимались теоретической работой. Учитель из Московской области Коржев Д.И. написал работу «О положении в педагогической науке». Автор заявил, что коренные недостатки школы – неуспеваемость и второгодничество – за 25 лет не устранены, потому о педагогической науке можно говорить в кавычк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ле рассмотрения монографии на президиуме АПН дискуссия пошла дальше обсуждения педагогических проблем. Вице-президент АПН Мельников М.А., действительные члены комиссии Свадковский И.Ф. и Корнилов К.Н. не только дали положительную оценку рукописи Коржева, но и обвинили Каирова в занятии монопольного положения в науке, которое он и его группа осуществляли долгое время, и списали на его все неудачи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им образом, можно говорить, что реформирование в системе школьного образования становилось реальной необходимостью. Очевидность этого побуждает и многих педагогов и методистов заниматься новаторскими разработками, просматривать и ликвидировать многочисленные недостатки в системе образования. Однако сам вопрос о преобразованиях в образовании во многом стал возможным только после 1953 года, когда умер Стал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то время считалось, что система школьного образования, укоренившаяся в СССР не отвечала новым веяниям времени. Правительство предполагало осуществить промышленный скачок, по средствам модернизации производства и внедрении новых технологий. Естественно, что для решения таких задач нужно было и, прежде всего, учитывать уровень и в целом систему образования. Поэтому на протяжении 50-60 годов и частично и в последующее время следует говорить, что вся система была направлена на профессиональную ориентацию учащихся. Ниже будут рассмотрены различные стороны этого нововвед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ыстраивалась и структура в целом образования в Советском Союзе, где одно из основных мест занимала именно школа. Предполагалось круто изменить укоренившуюся ориентацию средней школы на вузы. Проблему такой ориентации видели в задаче, которая ставилась перед школой еще в тридцатых годах, а именно: готовить для высших учебных заведений вполне грамотных людей, хорошо владеющих основами наук. Поэтому главное внимание школа уделяла тому, чтобы обеспечить учащимся необходимую для поступления в вуз общеобразовательную подготовку. В результате этого многие юноши и девушки, окончившие среднюю школу, признавали единственно приемлемым для себя жизненным путем продолжение образования в высшем или, в крайнем случае, в среднем специальном учебном заведении, неохотно шли работать на фабрики, заводы, в колхозы и совхо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ществовала еще и проблема того, что высшие учебные заведения принимали в год примерно 40 тыс. человек, включая заочное и вечернее образование. А за период с 1954 по 1957 годы из числа окончивших среднюю школу не поступили в вузы и техникумы свыше 2.5 млн. человек. В силу оторванности программ обучения в средней школе от жизни многие юноши и девушки не имели трудовых навыков, не знали производства, что создавало серьезные трудности для их устройства на работу. Все это также вызывало необходимость перестройки работы школы [2, с.4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предполагалось перестроить учебу в школе так, чтобы она лучше готовила выпускников к производительному труду, а учебу в вузе максимально совместить с работой на производстве [63, c.3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ыстрейшую политехнизацию средней школы ХХ съезд определил как центральную задачу развития системы народного образования. Вместе с тем высказанные Н.С. Хрущевым положения, как оказалось впоследствии, были способны питать аргументами различные, порой несовместимые подходы к практике политехнизации. «Для того чтобы укрепить связь школы с жизнью, говорил он, необходимо не только ввести в школах преподавание новых предметов, дающих основы знаний по вопросам техники и производства, но и систематически приобщать учащихся к труду на предприятиях, в колхозах и совхозах, на опытных участках и в школьных мастерских. Надо перестроить учебную программу средней школы в сторону большей производственной специализации с тем, чтобы юноши и девушки, оканчивающие десятилетку, имели хорошее общее образование, открывающее путь к высшему, и, вместе с тем, были подготовлены к практической деятельности, так как большая часть выпускников будет сразу приобщаться к труду в различных отраслях народного хозяйства» [63, с.3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БССР, например, с 1956 года в соответствии с законом «О мерах по осуществлению политехнического обучения в школах БССР» в сельских средних школах вводилось изучение основ сельскохозяйственного производства, трудовая практика на предприятиях. Ставилась задача, чтобы каждый выпускник сельской школы умел пользоваться современной техникой, обрабатывать землю, выращивать рассаду, прищеплять плодовые деревья, ухаживать за ско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ходная позиция для правильного решения задачи перестройки школы заключалась, прежде всего, в том, чтобы с определенного возраста вся молодежь включалась в общественно полезный труд и ее обучение основам наук связывалось с производственным трудом в промышленности и сельском хозяйстве. Отсюда вытекала необходимость соотношения в средней школе общего, политехнического и профессионального образования, основанного на разумном сочетании труда и обучения с отдыхом и нормальным физическим детей и молодеж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гласно принятым Тезисам «Об укреплении связи школы с жизнью и о дальнейшем развитии системы народного образования в стране», среднее образование делилось на 2 этап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вым этапом среднего образования была обязательная восьмилетняя школа, создаваемая вместо существовавшей семилетней школы. Восьмилетняя школа должна была выпускать подростков с большим объемом общеобразовательных знаний, психологически и практически лучше подготовленных к участию в общественно полезной деятельности. Такая школа ставила перед собой цель решать успешнее задачи «коммунистического воспитания», трудового и политехнического обучения, обеспечить учащимся более широкий круг знаний, устранить учебную перегрузку, дать возможность серьезнее поставить физическое воспитание детей и развить у них хороший художественный вку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роцессе учебно-воспитательной работы школа была призвана знакомить учащихся с разнообразными видами труда, помогать школьникам выявить имеющиеся у них склонности и сознательно выбрать будущую професс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сьмилетняя школа являлась неполной средней общеобразовательной трудовой политехнической школой. В небольших населенных пунктах сохранялись начальные школы в составе 1-4 классов. Окончившие эти школы поступали в 5-й класс ближайшей шко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втором этапе обучения молодежь получала полное среднее образование. Завершение среднего образования на основе соединения обучения с производительным трудом могло быть осуществлено несколькими путями. Первый путь: молодежь, идущая по окончании восьмилетней школы на производство, предварительно получает первоначальную профессиональную подготовку, а затем, работая на производстве, учится в школе рабочей и сельской молодежи. Эта школа должна была давать своим учащимся полное средне образование и способствовать повышению их профессиональной квалифик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торой путь завершения среднего образования предусматривал обучение молодежи, окончившей восьмилетнюю школу, в средней общеобразовательной трудовой политехнической школе с производственным обучением, которая на базе близлежащих промышленных предприятий, колхозов, совхозов и т.д. осуществляла соединение обучения с производительным трудом и давала учащимся полное среднее образование и профессиональную подготовку для работы в одной из отраслей народного хозяйства или куль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ретьим путем получения полного среднего образования предусматривалось обучение в техникум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ой из главных целей средней общеобразовательной трудовой политехнической школы с производственным обучением было обеспечить полное и среднее общее и политехническое образование и профессиональную подготовку для работы в одной из отраслей народного хозяйства или культуры на основе соединения обучения с общественно полезным производительным трудом учащихся. Открытие таких школ могло производиться только при наличии соответствующих школьных помещений, базы для производственного обучения и производительного труда учащихся, обеспеченности учебным и хозяйственным оборудованием и возможности укомплектовывать вновь открывшиеся школы учительскими кадрами с высшим образо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редняя общеобразовательная трудовая политехническая школа с производственным обучением могла создаваться как отдельно от восьмилетней школы в составе 9 – 11 классов, так и совместно с восьмилетней школой. Средняя школа с производственным обучением, организуемая отдельно от восьмилетней школы, должна была иметь не менее 9-ти классов. Срок обучения в старших классах средней школы с производственным обучением составлял 3 года. Определение профессии, по которым должна была осуществляться профессиональная подготовка учащихся, исходила из наличия производственной базы и потребности в кадрах для народного хозяйства [18, с.204]. Таким образом, средние школы являлись основным источником комплектования народного хозяйства необходимыми ему квалифицированными кад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сельской местности производственная подготовка учащихся проводилась в мастерских РТС, на фермах, в ученических производственных бригадах, в колхозах и совхозах. Для профессионального и трудового обучения учащихся привлекались инженерно-технические работники, специалисты сельского хозяйства [59,с.64]. Соотношение теории и практики в производственном обучении и чередование периодов обучения и труда в школе устанавливались в зависимости от профиля социальной подготовки учащихся от местных условий. В сельских школах учебный год строился с учетом сезонности сельскохозяйственных работ [1, с.55].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ельских школах производственное обучение велось в основном по профессиям сельскохозяйственного профиля: полевод-механик, животновод-механизатор, тракторист-слесарь, электромонтер сельской электрификации, плодоовощевод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иболее эффективной и приемлемой формой соединения обучения с производством, общественно полезным трудом учащихся, подготовкой их к практической деятельности являлись ученические производственные бригады, сельскохозяйственное опытничество и натуралистическая раб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изводственные бригады являлись основной формой производственного обучения учащихся в сельских школах. В их состав входили учащиеся 7 – 11 классов в количестве от 30 до 85 челов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руд учащихся в производственных бригадах носил преимущественно ручной характер, учащиеся мало получали навыков обращения с современной техникой, используемой в сельском хозяйст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оответствии с переходом школы на связь с производственным обучением и включением в трудовую деятельность, школа обязана была выполнять не свойственную ей функцию профессиональной подготовки учащихся. Однако материально-техническая база школ и сами учителя оказались неподготовленными к решению этой задачи. Выбор профессии для производственного обучения был относительно не велик и носил чаще всего случайный характер. В результате по специальности, приобретенной в школе, работало от 5% до 15% выпускников. Сложной оказалась адаптация школьников к условиям труда и быта рабочих. Школьники становились свидетелями ряда явлений, о которых предпочитали не говорить в школе: формализация в соцсоревнованиях, «уравниловка», пьянство, воровство. Появилась тенденция роста преступности среди несовершеннолетних. Практически не выполнялось постановление ЦК КПСС и Совета Министров 1957 года о броне рабочих мест для подростков, и их по-прежнему неохотно брали на работу [43, с.8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лавной задачей школы, в соответствии с законом «Об укреплении связи школы с жизнью и о дальнейшем развитии системы народного образования в СССР» являлась подготовка учащихся к жизни, общественно полезному труду, дальнейшее повышение уровня общего и политехнического образования [1, с.55]. Из этой задачи вытекало главное направление воспитательной работы в советской школе. На первое место вышла задача воспитание любви к труду и готовности в общественно-полезной деятельности, осуществление нравственного, физического и эстетического воспитания детей. Учебно-воспитательная работа в восьмилетней школе должна была быть построена на сочетании изучения основ наук, политехнического обучения и трудового воспитания, а также широкого вовлечения школьников в доступные в их возрасте формы общественного полезного труда. Ведущим началом изучения основ наук в школе, определяющем содержание, организацию и методы преподавания, должна была стать тесная связь обучения с жизнью, с производством, «с практикой коммунистического строительства» [14, с.4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собое внимание в обучении обращалось на преподавание физики, математики, химии, черчения и биологии, а также улучшению изучения иностранных языков. Предлагалось усилить развитие различных форм самодеятельности молодежи в области техники, искусства, натуралистической работы, физической культуры, спорта и туризма. Особо важным направлением считалось развитие в школах технического изобретательства, работы учащихся по созданию новых приборов и моделей, технических устройств, сельскохозяйственное опытничество [14, с.5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 линии изучения языков в школах союзных и автономных республик существовала большая перегрузка детей. В национальных школах дети изучали три языка – родной, русский и один из иностранных. В советской школе осуществлялось обучение на родном языке, однако, основной упор делался на изучение русского языка, как языка, который «является могучим средством межнационального общения, укрепления дружбы народов СССР и приобщения к богатствам русской и мировой культуры» [14, с.5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ьшое значение для развития школ национальностей РСФСР имел принятый в 1959 году закон «Об укреплении связи школы с жизнью и о дальнейшем развитии системы народного образования в РСФСР». 15-я статья закона устанавливала право самих родителей свободно определять язык обучения в школе для своих детей. В результате в национальных школах произошли большие изменения. В большинстве школ преподавание на родном языке стало проводиться в пределах 1 – 4 классов. Повсеместно возникли национальные школы с русским языком обучения с первого кла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ечно же, насаждение русского языка нельзя считать за проявление ярой русификации. Говорить о том, что власти насильственно вводили повсеместно русский язык тоже нельзя. Однако складывались обстоятельства, которые не давали возможности выбирать для изучения национальный язык. Эти обстоятельства были объективны. В огромной стране доминировал именно русский язык и если родители хотели чтобы их ребенок не выпадал из общей системы, следовало делать упор на именно русский язы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ольшая работа проводилась в школах союзных республик по улучшению качества преподавания русского языка. Проводились мероприятия по улучшению преподавания русского языка в национальной школе, велась значительная работа по созданию учебников, наглядных пособий и дидактических материалов по русскому языку и литературе для всех классов. В целях подготовки квалифицированных учителей по этим предметам был создан специальный педагогический институт русского языка и литературы [43, с.37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оспитательная работа в средней общеобразовательной трудовой политехнической школе с производственным обучением осуществлялась в процессе изучения основам наук, производительного и общественно полезного труда и проведения внеклассных мероприятий, а также в работе комсомольской и ученических организаций. Учащимся должны были прививать любовь к знаниям, к труду, уважение к людям труда, «формировать коммунистическое мировоззрение; дух коллективизма и коммунистической морали, беззаветную преданность Родине и народу, дух пролетарского интернационализма» [18, с.206].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Значительные успехи были достигнуты в трудовом воспитании учащихся. Труд в мастерских, на учебно-опытных участках, в ученических производственных бригадах вошел в быт школ и был одним из действенных факторов связи обучения с жизнью и нравственного воспитания [44, с.3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обую роль в улучшении трудового воспитания в школе возлагали на работу учащихся по самообслуживанию, как начальной стадии трудового воспитания и развития наиболее распространенных трудовых навыков, необходимых в жизни. Учащиеся, например, могли участвовать в уборке классов, сажать и выращивать деревья и цветы, следить за сохранностью учебно-наглядных пособий, дежурить по школе, в столовой и т.д. Работа учащихся по самообслуживанию воспитывала ответственность за порученное дело, чувство заботы о коллективе, бережное отношение к государственному имуществу, уважение к труду и людям труда и оказывало положительное влияние на культуру поведения учащихся [10, с.192-19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стетическое воспитание учащихся проводилась на уроках литературы, пения, рисования и других учебных предметов, а также путем организации разнообразной по содержанию и формам внеклассной работы (хор, кружки, беседы, экскурсии в музеи, коллективное посещение театров, выставок, просмотры кинокартин и т.д.) [17, с.19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изическое воспитание осуществлялось на уроках физкультуры, во внеклассной физкультурной работе, а также путем правильной организации труда и отдыха учащихся. В школах практиковались такие формы работы как туристические и краеведческие походы, проводились массовые мероприятия и работали секции добровольных спортивных обществ [18, с.20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естройка системы народного образования по-новому поставила вопрос о работе пионерской и комсомольской организаций в школе. Они помогали, наряду с работой учителей, родителей, в воспитании навыков культурного поведения учащихся в семье, на улице, в общественных местах. ХХІ съезд КПСС обращал особое внимание на коммунистическое воспитание подрастающего поколения. Перестройка средней и высшей школы должна была добиться того, чтобы советская школа, тесно связывая обучение с производством, с «практикой коммунистического строительства, готовила всесторонне образованных и сознательных граждан» [63, с.30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им образом, можно говорить, что в целом система образования была направлена на осуществление взаимосвязи школы и последующей профессиональной деятельностью учащихся. Именно таким способом и была осуществлена попытка решить вопрос с обеспечением страны необходимыми квалифицированными кадрами. Однако после начала осуществления преобразований возникали различные перегибы. И, наряду с явными положительными сторонами, становились все отчетливее и негативные. Как, например профориентация, по сути, часто не эффективна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конце 60-х годов стал вопрос о дальнейшем развитии системы школьного образования. Наряду с успехами реформирования выявились и многие противоречия. Так, введенный одиннадцатилетний курс средней общеобразовательной школы был упразднен и введено десятилетнее обучение. Это произошло в 1964 году. Позже были упразднена и обязательная профессиональная подготовка в школах [45, c.479].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о явление, что была отменена обязательная профессиональная подготовка, на мнение автора дипломной работы, имело весьма положительные результаты. То, что меньше загружались ученики и больше времени оставалось на изучение основных предметов. Кроме того, как видно из выше изложенного текста данной работы, часто профессиональная подготовка заключалась в бесплатной помощи предприятиям по уборке урожая и иных не требующих специальной квалификации професс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годы восьмой пятилетки несколько улучшились в республике работа по профессиональной ориентации, которая рассматривается как составная всего учебно-воспитательного процесса в 5-10 классах. В некоторых школах республики были открыты кабинеты по профессиональной ориент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менно таким образом заменялась обязательная профессиональная подготовка. По мнению автора дипломного проекта, вышеописанные мероприятия в большей степени способствовали либерализации в вопросе выбора професс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ако и после отмены обязательного профессионального обучения формально государство не отменяла профессиональную направленность системы школьного образования. В середине 70-х годов одной из распространенных форм профессионального обучения стали учебно-производственные комбинаты (УПК). До 1981 г. в БССР был открыт 191 УПК. Однако они не могли обеспечить на практике взаимосвязь рабочей, политехнической и профессиональной подготовке учеников, которые не получали знаний и навыков, необходимых для сознательного выбора рабочей профессии [59, c.40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им образом, система школьного образования реформировалась под воздействием возрастающей роли квалифицированных кадров на промышленных и научных объектов. Исходя из этого, большое внимание уделялось именно профессиональному обучению. Однако уже на середину 60-х годов стало очевидно, что такая система не полностью отвечает современным критериям в образовательных процессах. Поэтому обязательное профессиональное образование отменяется, но заложенная схема проектом 1958 года все же не исчезла вовсе. Появляются иные подходы в этом вопросе. Так одним из решений было появление УП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сле начала реформы стоял вопрос и о сроках обучения. Так, в 1958 году вводилось одиннадцатилетнее образование, которое было заменено десятилетнем. К середине 70-х годов закончился переход к всеобщему среднему образовани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ветская система образования ставила правильную задачу – воспитание гармонично развитой личности. На это были направлены занятия не только на активизацию непосредственно мыслительных процессов, но и приобщение к трудовой деятельности, физическом развитии. Однако меры, принимаемые для реализации этой задачи, были же не достаточны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щее образование на протяжении всего исследуемого периода не подготавливало нужных государству выпускников школ. Был недостаточен уровень усвоения нужного материала. Это было связано с тем, в школах не предполагалась профилизации. Только с 70-х лет начиналось введение факультативных занятий по предметам, однако и этих мер было не достаточно и в конце исследуемого периода появляются тенденции к профилизации и даже организации нового образца учреждений образования.</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МАТЕРИАЛЬНО-ТЕХНИЧЕСКОЕ ОБЕСПЕ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1 Материально-техническое обеспечение (50-е – середина 60-х г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еализации школьного образования очень важным вопросом было материально-техническое обеспечение школ. Соответственно, ни о каком учебном процессе нельзя говорить, если элементарно нет и помещения для занятий, обустроенных учебных кабинетов, учебников и учебных пособий. При проведении реформы в образовании учитывали и этот аспект системы, поэтому в целом проводились мероприятия по улучшению материально-технической базы в школах. В таком аспекте очень важно рассмотреть вопросы, связанные с обеспечением школ необходимыми материально-техническими средств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менно поэтому важно рассмотреть основные нормативные акты, касающиеся вопроса материально-технического обеспечения школ, как в СССР, так и в БССР. Среди таких документов следует назвать закон «Об укреплении связи школы с жизнью…». Который постановлял Совету Министров СССР и Совету Министров союзных республик осуществлять мероприятия по укреплению материальной базы школ, ликвидации многосменности занятий, организации производственного обучения, а также проведение мероприятий по предоставлению учащимся старших классов средних школ учебных мест для прохождения профессионального обучения и производственной практики [25, с.56].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нова материальной базы для возможности осуществления политехнического образования была заложена в законе, который был издан в 1955 году. Согласно этому закону Министерства и ведомства СССР и союзных республик должны были предоставлять право передавать безвозмездно общеобразовательным школам оборудование неиспользуемое в производстве, но годное для целей политехнического обучения: станки, небольшие двигатели внутреннего сгорания, электромоторы, сельскохозяйственные машины, детали машин и другое оборуд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им образом, начиная с 50-х годов начинается не только понимание необходимости создания материально-технической базы, но и проводились реальные мероприятия, направленные на улучшение этой базы, как залог успешной учебно-педагогическ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мнение автора дипломной работы, анализируя закон, предприятия и ведомства не могли обеспечить всем необходимым школьные и иные учебные учреждения. Прежде всего, потому, что передача оборудования основывалась на принципах добровольности и безвозмездности. И, исходя из элементарного дефицита оборудования и на самих предприятиях, нельзя говорить о мгновенном резонансе - повальном добровольном обеспечении всеми средствами школ. Однако то, что позитивные сдвиги в улучшении материально-технической базы учреждений образования по закону появлялись, очевид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рассмотрении вопроса материально-технического обеспечения школ БССР нельзя пропустить и проблему финансирования школьного образования. Именно от этого фактора и зависел во многом уровень преподавания в школах. Следует сразу отметить, что проблемы в финансировании школ в исследуемый период были очень злободневны. Так, некоторые ученые говорят о том, что «Политическое руководство определяло бюджет образования по остаточному принципу » [58, с.3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сьмилетняя школа финансировалась за счет средств районных (городских), сельских (поселковых) бюджетов в соответствии с утвержденными сметами [17, с.197]. Промышленные предприятия, колхозы, совхозы или учреждения, шефствующие над школами, должны были оказывать школам помощь в оборудовании, в организации воспитательной работы и трудовой подготовки учащихся [17, с.19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ако, в последующее время, уже в 60-е годы прослеживается тенденция к постепенному увеличению расходов бюджета на систему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звитие школьного образования в союзных республиках было связано с преодолением многих трудностей. Необходимо было создавать материальную базу, изыскивать помещения, строить новые, налаживать производство учебного и хозяйственного оборудования, открывать при школах интернаты для далеко проживающих детей, создавать фонды всеобуча для оказания помощи нуждающимся, готовить педагогические кадры [29, с.3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ля оказания материальной помощи нуждающимся учащимся (бесплатное питание, обеспечение обувью, одеждой, учебниками и другими видами материальной помощи) при восьмилетних школах, а также при средних школах с производственным обучением, в составе которых имелись 1 – 8 классы, создавался фонд всеобуча, в порядке, установленном Положением об этом фонде [17, с.197]. Так, в БССР, фонд всеобуча был создан при каждой начальной, восьмилетней и средних школах. Его источниками являлись поступления из бюджета в размере не менее 1% от расходов на текущее содержание школ, привлечение средств колхозов, кооперативных, общественных и профсоюзных организаций отчисление от фонда предприятий, доходы от вечеров, концертов. Фонд всеобуча шли также средства, полученные от реализации урожая с пришкольных участков и учебно-опытных хозяйств школ, а также продукции, изготовленной в учебно-производственных мастерских [44, с.357].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профессионального обучения и производительного труда учащихся каждая средняя общеобразовательная трудовая политехническая школа с производственным обучением прикреплялась к определенному промышленному предприятию, строительной, транспортной и другой организации. Руководители предприятий, строек, совхозов, ремонтно-технических станций обязаны были нести ответственность за создание надлежащих условий для осуществления профессионального обучения и производительного труда учащихся. Они же были должны создавать для профессионального обучения учащихся учебные цехи на предприятиях или выделять постоянные рабочие места в общих цехах, разрабатывать вместе с директором школы планы и программы профессиональной подготовки; выделять инженерно-технический, агрономический персонал и квалифицированных рабочих для производственного обучения учащихся, а также предоставлять необходимые материалы и инструменты. После первоначальной профессиональной подготовки и получения учащимися соответствующей квалификации организации должны были предоставлять им возможность работать на производстве и совершенствовать свою квалификацию [18, с.20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сельской местности производственная подготовка учащихся проводилась в мастерских РТС, на фермах, в ученических производственных бригадах, в колхозах и совхозах. Для профессионального и трудового обучения учащихся привлекались инженерно-технические работники, специалисты сельского хозяйства [59,с.64]. Соотношение теории и практики в производственном обучении и чередование периодов обучения и труда в школе устанавливались в зависимости от профиля социальной подготовки учащихся от местных условий. В сельских школах учебный год строился с учетом сезонности сельскохозяйственных работ [1, с.55].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ако в организации производственного обучения в средних школах сразу обнажились серьезные недостатки. Планирование профессиональной подготовки молодежи на местах проводилось неудовлетворительно, производственное обучение учащихся средних общеобразовательных школ организовывалось без достаточного учета потребностей предприятий и организаций. Реорганизация десятилетних школ в средние школы с производственным обучением не всегда сочеталось с созданием необходимой для этого учебно-материальной базы. Советы Министров союзных и автономных республик, Исполкомы областных и краевых Советов депутатов трудящихся, совнархозы во многих случаях неудовлетворительно решали вопросы обеспечения учащихся рабочими местами на предприятиях и в организац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 например Совет народного хозяйства БССР, управляющие промышленными предприятиями очень медленно решали вопросы о создании необходимых условий для профессиональной подготовке школьников, обеспечении их рабочими местами на предприятиях, организации учебных цехов. Например, в Гомельской и Могилевской областях БССР до 1962 года не было создано ни одного ученического цеха. На предприятиях неудовлетворительно решались вопросы обеспечения школьников спецодеждой и средствами санитарно- гигиенической защиты, нередко учеников не допускали к самостоятельной работе [60, с.7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ельских школах плохо были оборудованы учебные кабинеты, не всегда выделялось для практического обучения сельскохозяйственная техника, не были закреплены за школами постоянные земельные участки для производственного и трудового обучения учащихся. Руководители предприятий и учреждений, колхозов и совхозов не всегда с охотой выделяли лучших специалистов для проведения теоретического и практического производственного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иболее эффективной и приемлемой формой соединения обучения с производством, общественно полезным трудом учащихся, подготовкой их к практической деятельности являлись ученические производственные бригады, сельскохозяйственное опытничество и натуралистическая раб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изводственные бригады являлись основной формой производственного обучения учащихся в сельских школах. В их состав входили учащиеся 7 – 11 классов в количестве от 30 до 85 человек. Производственные бригады и звенья повсеместно организовывались по соглашению между школами и колхозами, которые должны были создавать необходимые условия для работы: выделять земельные участки, семена, автогужевой транспорт, предоставлять возможность работать на фермах крупного рогатого скота, свинофермах, птицефабриках, обеспечивать агрономическим, зоотехническим персоналом. Например, в БССР в 1958 году работало 616 постоянных ученических бригад, а в 1965 году их количество составляло 124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 мнению автора дипломной работы, подобный подход, конечно, помогал учащимся более подробно познакомиться с различными профессиями, однако больше решал проблемы помощи предприятиям. Подобные профессии, связанные с уходом за скотом не подразумевают высокую профессиональную квалификацию. Кроме того, при необходимости повышения производственных промышленных мощностей страна нуждалась в высоко профессиональных рабочих промышленных специальностей. А сельские школы не имели возможности давать учащимся именно такого рада знания и умения. По этому во множестве случаев подобный подход к производственному обучению в системе школьного образования, по мнению автора работы, не решал возложенные на его функ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 многих школах не было возможности создать необходимую материальную базу для профессиональной подготовки, производственное окружение школы не позволяло учащимся выбирать ту профессию, по которой они имели склонность специализироваться. Время, отведенное на производственное обучение, зачастую тратилось не производительно. Многие специальности, по которым школы готовили своих учеников, не имели спро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вещая проблему материально-технического оснащения школ в Белорусской ССР нельзя пройти без внимания вопрос оснащения методической литературой и учебными пособиями учеников и учителей. Тем более, что преобразования в системе образования предусматривали введение новых программ, которые в свою очередь приносили потребность и в учебниках в соответствии с программ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августе 1959 года Министерство Просвещения БССР утвердило новые учебные планы для всех типов школ, а также планы подготовки и издания учебников. Новые программы усилили научную сторону предметов, научные дисциплины приобрели практическое направление. Например, в области «природоведения» для 4-го класса в этот предмет соединили географию и природоведение, увеличили требования к умениям, навыкам, знаниям учеников. Требовалось, чтобы на уроках природоведения они умели «выполнять практические работы, зарисовывать и коротко описывать исследования, сделать модель, макет, уметь читать план и физическую карту, исполнить простейшие работы с контурной картой». Сохранялся и краеведческий принцип, то есть обеспечение непосредственное ознакомлению учеников с окружающей природой и трудовой деятельностью людей, что могло бы обогатить сознание конкретными жизненными знан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актические задачи ставились и для изучения иностранных языков. Особое внимание уделялось изданию учебников, которые своим содержанием способствовали бы выработке у учащихся навыков разговорной речи и перевода иностранного текста без словаря. Предполагалось коренным образом улучшить подготовку учителей иностранных языков для школ. В этих целях также совершенствовались учебные планы, программы и учебники, для университетов и педагогических вузов (факультетов), осуществляющих подготовку учителей иностранных язы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 линии изучения языков в школах союзных и автономных республик существовала большая перегрузка детей. В национальных школах дети изучали три языка – родной, русский и один из иностранных. В советской школе осуществлялось обучение на родном языке, однако, основной упор делался на изучение русского языка, как языка, который «является могучим средством межнационального общения, укрепления дружбы народов СССР и приобщения к богатствам русской и мировой культуры» [14, с.5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только в БССР, например за 1951 – 1955 года путем организации новых школ и превращения семилеток в средние школы, их количество выросло с 761 до 1 447, а контингент учащихся с – 429 тысяч до 632 600 человек. Количество семилеток уменьшилось с 2 904 до 2 877. Тем не менее, в 1955 – 56 годах в БССР 7 260 школ размещались в пристройках и 2 088 – в наемных помещениях, мало подходящих для занятий. Многие из них не имели спортивных залов, свободной площади для размещения учебных кабинетов, проведения внеклассной работы. Более 6 тысяч школ работали в две смены. Меньше стало и начальных школ, так как наиболее большие из них превращались в семилетние, а некоторые малокомплектные закрывались из-за перехода учеников в ближайшие школы [41, с.9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ем самым, можно говорить, что, несмотря на явные позитивные моменты в материально-техническом обеспечении школ, многие проблемы оставались либо в половинчатом решении, либо и вовсе не решенными. Все еще много самих зданий были в плохом состоянии, кабинеты и др.</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2 Материально-техническое обеспечение (1960-е - 70-е г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протяжении всего обозначенного в теме дипломного проекта периода, в целом можно отметить рост бюджета на образование, все больше внимания уделяется проблемам плохого материального оснащения школ в плане технической базы, оборудовании учебных кабинетов, наличия достаточного и качественного учебника, методических пособий для учителей. Кроме выше перечисленного одной из основных проблем в образовательном процессе было строительство новых школ. Нехватка, как в организации новых школ, так и строительстве новых зданий для уже функционирующих школ обусловливало правительство расширять ассигнования на систему образования. Кроме того, в стране прослеживалось и численное увеличение нового поколения, тем самым увеличение и количества учеников побуждало к большему вниманию к материально-техническому обеспечению школ новыми корпусами, пристройками, кабине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оответствии с переходом школы на связь с производственным обучением и включением в трудовую деятельность, школа обязана была выполнять не свойственную ей функцию профессиональной подготовки учащихся. Однако материально-техническая база школ и сами учителя оказались неподготовленными к решению этой задачи. Выбор профессии для производственного обучения был относительно не велик и носил чаще всего случайный характер. В результате по специальности, приобретенной в школе, работало от 5% до 15% выпускников. Сложной оказалась адаптация школьников к условиям труда и быта рабочих. Школьники становились свидетелями ряда явлений, о которых предпочитали не говорить в школе: формализация в соцсоревнованиях, «уравниловка», пьянство, воровство. Появилась тенденция роста преступности среди несовершеннолетних. Практически не выполнялось постановление ЦК КПСС и Совета Министров 1957 года о броне рабочих мест для подростков, и их по-прежнему неохотно брали на работу [38, с.8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же в 1961 году стало ясно, что реорганизация десятилетних школ в средние школы с производственным обучением не всегда сочетались с созданием для этого учебно-материальной базы. Учебно-производственные мастерские школ плохо обеспечивались оборудованием, инструментами, сырьем и материалами, а сельские школы земельными участками и сельскохозяйственной техникой. Не уделялось достаточное внимание охране труда школьников, проходящих производственное обучение, не всегда учитывались физические возможности отдельных учащихся при выборе ими той или иной специальности [27, с.2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вопросе финансирования образования намечались позитивные сдвиги. В годы восьмой пятилетки государство увеличило ассигнования на потребности общеобразовательной школы. Ассигнования на просвещение в БССР возросли с 486, 6 млн. руб. в 1965 году до 655,4 млн. руб. в 1970 году (включая затраты на науку). Из этой суммы израсходовано на содержание всеобучающих школ 229,9 млн. руб., на содержание школ - интернатов и групп с продлённым днем - 36,9 млн. руб. Только в 1970 году за счет государственных капитальных вложений и на средства кооперативных предприятий было построено более 380 школ на 62 тысячи ученических ме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Школы строились по новым типовым проектам, со светлыми классными комнатами, хорошо оборудованными учебными кабинетами, спортивными залами, мастерскими. Особое внимание обращалось в городских и сельских школах на организацию столовых и буфетов. Используя бюджетные ассигнования, а также помощь шествующих предприятий, колхозов и совхозов, школы республики в годы восьмой пятилетки значительно укрепили свою учебно-техническую базу. Изменение содержания образования, совершенствование политехнической подготовки учащихся вело к тому, что кабинетная система занятий становилось необходим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озрастала также роль технических средств обучения. Ежегодно увеличивались средства на приобретение школами нового оборудования. В 1970 году, например, школы республики пополнились оборудованием и учебными пособиями на сумму свыше 7 млн. руб. Большая работа в 1966 - 1970 годах была проведена в школах республики по оборудованию учебных кабинетов. Если в 1966/67 учебном году 2198 школ имели кабинеты физики, 1568 - кабинеты химии, 690 - кабинеты биологии, 340 - общетехнические, 15 лингофонные, 858 - кабинеты по другим предметам, то в 1969/70 учебном году в школах республики насчитывается уже 2704 кабинета физики, 1961 кабинет химии, 1120 кабинетов биологии, 568 - общетехнических, 30 лингофонных и 1419 по другим предметам. Средняя школа №19 г. Гомеля, №10 г. Слуцка, Верхнедвинская школа №2 Витебской области за оборудование кабинетов по техническим дисциплинам были отмечены дипломами первой степени ВДНХ СССР [35, c.30].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годы восьмой пятилетки появилась возможность закрыть ряд малокомплектных школ. В результате этого в 1970/71 учебном году в БССР насчитывалось 11246 дневных общеобразовательных школ (13000- в 1965/66 учебном году). Количество же учеников за эти годы увеличилось с 1782,0 тыс. до 1852,4 тыс. [35, c.3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годы восьмой пятилетки были осуществлены меры по улучшению общественного воспитания детей, расширилась сеть школ-интернатов и школ с продленным днем. Только в 1968/69 учебном году в них обучалось 180 тысяч челов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следует отметить, что работа по улучшению материально-технической базы школ проводилась. Одним из основных вопросов в этой сфере образовательного процесса было и строительство, и обновление школ. По решению этих проблем в целом намечались достаточные сдвиги. Кроме того, в системе школьного образования намечались и процессы социализации, что было и в контексте идеологической доктрины советского госу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конце 60-х гг., в годы восьмой пятилетки большая работа была проведена в республике по созданию новых учебников и программ по истории БССР, по русскому и белорусскому языкам, литературе и природоведению для начальных классов, по созданию учебников по белорусской литературе для восьмого класса и для 9-10 классов, созданы и внедрены в учебно-познавательный процесс методические руководства по трудовому воспитанию. К созданию учебников были привлечены крупные ученые и лучшие учителя-практики. В целом следует отметить, что за 1966-1969 годы Министерство просвещения БССР получило и ввело в действие 33 новых общесоюзных учебника [35, c. 16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итуация с обеспечением новыми учебниками еще с большими успехами разрешалась в дальнейшее время. Так, уже в 1970/71 учебном году школы республики получили 43 новых учебника, 15 из которых были разработаны и подготовлены в БССР [35, c.1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се программы и учебники проходили опытную проверку в школах под руководством научных сотрудников Научно-исследовательского института педагогики Министерства просвещения БССР, опытных методистов и работников высших педагогических завед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оценимую роль, для создания методической литературы, в то время играло республиканское специализированное издание «Народная асвета». Только в годы восьмой пятилетки (1966-1969 гг.) издание выпустило 245 наименований методической литературы не считая учебников [35, c.164]. Эти цифры изданной литературы только увеличились в следующие годы. Только за 1970/71 учебный год было выпущено 90 наименований педагогической и методической литературы, дидактических материалов и наглядных пособ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годы восьмой пятилетки значительно возросла оснащенность школ техническими средствами обучения. Кинофильмы, диафильмы, магнитофонные записи, материалы фонохрестоматий прочно входили в повседневную работу учителей, становились неотъемлемой частью педагогического процесса. В 1969 году в школах республики было уже 4356 киноаппаратов, 3293 телевизора, 3805 магнитофонов, 1443 радиоузла, 4507 радиоприемников [35, c.30]. К 1970 году все школы БССР были кинофицированы, имели звукотехническую и проекционную аппаратуру. В городах и районах республики работало 128 фильмотек. В фондах их насчитывалось 679 названий учебных фильмов, свыше 80 тысяч кинокопий по всем предметам школьного предметного курса. И следует отметить, что материальная база постоянно улучшалась. Например, фильмотеки школ ежегодно пополнялись новыми фильмами. Все фильмы носили воспитательную и обучающую направленность [54]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видно, в то время много внимания уделялось материальной базе школ, которая во многом стала только налаживаться. В оборот учебно-познавательного процесса внедрялись новые технологии, что значительно улучшало акмеологическую базу для советских учителей и позволяло использование новых методических приемов и мет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авительство понимало и в дальнейшем, что необходимо повышать материально-техническую базу школ и иных учреждений образования. И это было более чем правильно. Прежде всего, потому, что были не решены вопросы обеспечения школ. Кроме того, общество, наука и техника не стояли на месте, а динамично развивались. И, кроме старого материально-техничного обеспечения требовались и новые виды техники и нагляд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ходя из этого 25 октября 1978 г. было принято постановление Совета министров БССР N 322 «О мерах по дальнейшему укреплению учебно материальной базы общеобразовательных школ и улучшению трудового обучения, воспитания и профессиональной ориентации учащих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Это постановление в целом направленно на улучшение материально-технической базы учреждений образований. Однако сам факт необходимости в подобных дополнительных нормативных документах говорит о том, что проблема еще не решена и остро стои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ледует добавить, что на всем протяжении исследуемого периода главной задачей школьного образования, как в БССР, так и во всем Советском союзе это профориентация учащихся. А при такой постановке приоритетов обучающего процесса роль достаточности материально-технической базы еще более возраста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1987 году Совет министров БССР принимает постановление об утративших силу ранее принятых постановлениях. Среди перечня множества различного рода документов упоминается и выше обозначенный от 25 октября 1978 года. Конечно же, это не говорит о том, что проблемы с материально-техническим обеспечением были решены [2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едует определить еще один важный аспект. Прежде всего, все же уже к 80-м годам значительно расширилось использование технических средств обучения. Политика, проводимая правительством все же дала позитивные моменты, только что не той мере как этого ожидалось. Кроме того, к тем же годам все школы БССР перешли на кабинетную систему, что значительно упростило процесс обучения и расширило методические возможности учителей [45, c.40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о в проблеме финансирования школ с начала 80-х следует отметить, что финансирование не только не увеличивалось, как того требовали обстоятельства, но и уменьшалось. Так, если в середине 60-х годов затраты на общеобразовательную школу составляли 6-7% от валового национального дохода, то в начале 80-х годов – 4,2%. Школы обеспечивались по остаточному принципу. Из-за этого материальная база школ часто не соответствовала потребностям времени. Не во всех школах имелись учебные кабинеты и оснащенные спортивные зал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им образом, следует отметить, что начало реформирования системы образования было сопряжено с множеством проблем. Одной из таких проблем являлось не достаточное материально-техническое обеспечение школ и иных учреждений образования. Кроме того, пересмотр в целом системы обучения не мог не привести к пересмотру и учебных программ. Поэтому важно было обеспечить методической и учебной литературой учащихся и учителей. Начиная с 50-х годов в учебный процесс вводятся новые программы, издаются новые учебники, что в целом положительно влияет на учебный процесс. Постепенно решаются и вопросы с оснащением учебных помещением наглядностями и техническими средствами. Однако всех усилий недостаточно и вплоть до 80-х годов проблема материально-технического оснащения учреждений образования стоит остр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облема финансирования школ краеугольная и во многом определяющая в рассматриваемом вопросе. Если проследить поступлений ассигнований на систему образования, то можно говорить, что на протяжении 1950-середины 60-х годов постепенно увеличивалась статья в бюджете, направленная на нужды системы образования. Только после заметны снижения финансирования на нужды школ, что не позволяет обеспечить необходимую материально-техническую базу. Финансирование производится по остаточному принципу, не смотря на то, что образование признается одной из важнейших прерогатив политики государ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роме того, по мере развития и советского общества и всего мирового все новые условия и задачи стояли пред образованием, что не учитывалось. И когда только начали решаться вопросы материально-технического оснащения школ в 50-60-е годы, то уже к концу 70-х годов во многом и изменилась необходимая система материально-технического оснащения школьного образования.</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5. КАДРОВОЕ ОБЕСПЕ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вязи с увеличением требований к преподаванию различных предметов увеличивались требования и к квалификации учителей. Согласно закону 1958 года начали осуществляться мероприятия по переподготовке учительских кадров и укомплектованию школ учителями с необходимым образованием в соответствии с новыми задачами общеобразовательной школы, а также по дальнейшему улучшению условий труда и быта учителей и повышению их идейно-теоретического уровня. Перестройка воспитания и обучения в советской школе стала предъявлять более высокие требования к учителям, мастерам и преподавателям профессионально-технически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ечно же, нельзя было рассчитывать на положительный результат в осуществлении реформы в системе образования без должного обеспечения кадрами учреждения образования. Главный исполнитель всех нововведений все же остается учитель. И именно компетенция и профессионализм учителя во многом влияет на положительные результаты в сфере обучения. Поэтому особое внимание при реформировании школьного образования уделялось подготовке и переподготовке учителей и руководящего состава шк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едует рассмотреть основные моменты и мероприятия по повышению квалификации уч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 во всех республиках СССР проводились мероприятия по усовершенствованию педагогической подготовки учителей. В школах работали методические объединения учителей начальных классов и преподавателей-предметников, проводились районные семинары и научно-практические конференции, областные и республиканские педагогические чтения. Областные и центральные институты усовершенствования учителей организовывали курсы по повышению квалификации учителей начальных классов, преподавателей-предметников и руководящих работников народ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о это были мероприятия, направленные на усовершенствование профессионализма учительских кадров. Однако в БССР, как и во многих других республиках остро стоял вопрос об обеспечении школ и иных учебных заведений кадрами. Реформа перевода школы на обязательное восьмилетнее обучение и прирост населения выявил нехватку в учительских кад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трой проблемой в БССР было обеспечение школ квалифицированными педагогическими кадрами, поэтому большое внимание уделялось подготовке учителей с высшим образованием. С этой целью в республике стали открывать новые высшие учебные заведения, такие как Минский педагогический институт иностранных языков, Брестский педагогический институт, восстановлено было значительное количество педагогических училищ. С 1957 года учителя начальных классов также стали подготавливаться высшими учебными заведен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Этими мерами предполагалось выпустить достаточное количество учителей. Только, на мнение автора дипломной работы, открытие учебных заведений кроме обеспечения необходимой материально-технической базой требует и качественный уровень преподавания в высших и средних педагогических учебных заведениях. Для этого требовались высоко профессиональные преподаватели. В целом же открытие множества учебных заведений по подготовке учительских кадров представляется во многом противоречив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о отучившийся молодой специалист не стремился ехать работать в сельскую местность. Объяснений этому факту несколько, главное, как видется автору дипломного проекта, то, что молодой человек из сельской местности имел меньше возможностей получить педагогическое образование, проживающий же в городе имел большую вероятность и к подготовке и проживанию во время своей учебы. Кроме того, отучившись в учебном заведении и представитель сельской молодежи имел возможности оставаться в городских школах или же на иных видах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о следует отметить, что для преодаления утклонения выпускников от работы по распределению постановление от 1963 года устанавливало новый порядок выдачи дипломов. Их теперь могли получать только те специалисты, которые после защиты дипломного проекта или сдачи госэкзаменов в течении одного года проработают на том месте, куда были рапределены. До вручения дипломов молодые специалисты получали временное удостоверение. Однако после смещения Хрущева от подобной практики отказались как волюнтаристс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Исходя из вышесказанного следует отметить, что острой проблемой в БССР являлась нехватка сельских учителей, так как большую часть населения республики составляли сельские жители, но уже к 1960/61 учебному году количество наставников сельских школ Белоруссии составило 62 тысячи человек, или в 2,4 раза больше, чем в довоенный пери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основу государственной кадровой политики в сфере общественного образования БССР в начале 50-х – середине 60-х годов XX в. составляла забота о наполнении органов народного образования необходимым количеством специалистов, имевших соответствующий образовательный уровень, высшее педагогическое образование или университетское образование для учителей 9-10 классов и высшее или среднее педагогическое образование для учителей младших класс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ятым пятилетним планом развития СССР на 1951-1956 гг. предусматривалось обеспечение увеличивающейся сети школ необходимым количеством учителей, увеличить на 45% прием в педагогические институты в 1951-1955 гг. по сравнению с 1946-1950 гг. Расширить за пятилетие подготовку научных и научно – педагогических кадров через аспирантуру высших учебных заведений и научно – исследовательских институтов примерно в 2 раза по сравнению с предыдущей пятилет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едует подать динамику в политике правительства на улучшение учебно-педагогических кадров в системе школьного образования. Так, к примеру, в 1950-1951 учебном году высшее и незаконченное высшее образование имели 30,2% учителей общеобразовательных школ БССР, а в 1955-56 учебном году – уже около половины всех учителей. В это же время учителей со средним образованием осталось не более 2,5%, тогда как в 1944-45 учебном году они составляли 23,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ечно, эти выше обозначенные цифры говорят о том, что количество учителей с педагогическим образованием увеличилось. Однако не следует забывать, что наспех организованные учебные заведения по подготовке педагогических кадров не факт выпускали достаточной квалификации уч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существление Закона «Об укреплении связи школы с жизнью» принятого в декабре 1958 г. и политехнизация школы с 1957-58 года требовали высокой подготовки педагогических кадров и совершенствования системы повышения их квалификации. Проведение реформы в системе образования предполагало и высокий уровень преподавания учебных предметов в школе и иных учебных заведениях. Конечно же, может быть спорным уровень подготовки молодых специалистах в недавно образованных учебных заведениях, однако преподавание в школе учителя, имеющего только среднее образование было негативным элементов во всей системе школьного образования и исследуемый пери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ходя из подобных пониманий проблемы, правительство Белорусской ССР уже с конца 50-х годов стало принимать определенные меры в кадровой поли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полнению школ молодыми специалистами с высшими, незаконченным высшим и средним специальным образованием в конце 50-х начале 60-х во многом способствовал Приказ №75 Министра просвещения БССР от 13 апреля 1959 года. В соответствии с этим документом учителей со средним образованием, работавших в 5-10 классах средних и семилетних школ, не обучавшихся заочно в высших педагогических учебных заведениях и учителей с незаконченным высшим образованием, работавших в 8-10 классах по мере прибытия специалистов с высшим образованием подлежало переводить на работу в соответствии с их подготовкой в начальные классы и в 5-7 классы. При этом должно было строго соблюдаться законодательство о труде. В приказе особо обращалось внимание на своевременную выплату выпускникам проездных и подъем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предполагалось осуществить без потрясений, постепенно повышение кадрового состава учителей с высшим образованием. Цифры говорят о том, что в целом правительство стояло в этом вопросе на пути к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приказе от 13 апреля 1959 года правительство не остановилось, проблема еще не была решена. Тем более, что приказ касался больше обеспечению молодых специалистов трудоустройством и постепенному переходу к увеличению количества учителей с высшим образованием. Но в приказе не оговаривались применяемые меры и мероприятия по обеспечению школ учительскими кад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тановление от 31 августа 1961 года «О мерах по обеспечению общеобразовательных школ учительскими кадрами». В связи с ним значительно расширена подготовка педагогических кадров в высших и средних специальных учебных заведениях. Прием студентов на педагогические специальности в высшие учебные заведения увеличивался из года в год. Численность студентов в педагогических высших учебных заведениях республики в 1969 70 учебном году увеличилась по сравнению с 1959 60 учебным годом более чем вдвое и составила 29314 челов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им образом, увеличением численности студентов и созданием новых учебных педагогических завед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годы восьмой пятилетки подготовка учительских в республике осуществлялась в двух университетах, семи педагогических институтах, Белорусском институте физической культуры, восьми педагогических училищах, трех техникумах. Важное значение придавалось обучению в высших и средних педагогических учебных заведений. Значительно увеличился прием на заочные отделения педагогических учебных заведений. Если в 1967 году, например, заочно занималось в высших учебных заведениях 16500 работников народного образования, а в средних специальных учебных заведений 571 человек, то в 1969/1970 учебном году заочно училось 24000 уч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мере того как углублялась реформа эти годы в связи с осуществлением обязательного восьмилетнего обучения и переходом к всеобщему среднему образованию, потребность в квалифицированных учителях все больше возрастала. По республике темпы развития сети школ и рост числа учащихся значительно опережает темпы подготовки учителей. Складывалась такая ситуация, что еще не решены проблемы с кадровой комплектацией в существующих школах, а под ключ сдавались все новые учебные заведения. И строительство новых школ и нехватка учителей связаны были еще с тем, что в 1970 году 83,5% выпускников восьмых классов дневных общеобразовательных школ БССР продолжили обучение с целью получить среднее образование, в том числе 72,1% - в дневных и вечерних школах. Количество учащихся 9-10 классов в 1970 году по сравнению с 1966 годом возросло на 25,2 тыс. Все это обусловило дополнительную потребность в кадрах [64, c.9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связи с этим ЦК КПСС и Совет Министров СССР приняли постановление от 31 августа 1961 года «О мерах по обеспечению общеобразовательных школ учительскими кадрами». Была значительно расширена подготовка педагогических кадров в высших и средних специальных учебных заведениях. Как уже было сказано, расширялась сеть учебных заведений, кроме того, решить задачу обеспечения школу учительскими кадрами предполагалось и через увеличение численности обучающихся студент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ем студентов на педагогические специальности в высшие учебные заведения увеличивался из года в год. Численность студентов в педагогических высших учебных заведениях республики в 1969/70 учебном году увеличилась по сравнению с 1959/60 учебным годом более чем вдвое, и составила 2931,4 человек. Кроме того, в двух университетах - БГУ имени В.И.Ленина и Гомельском государственном университете по педагогическим специальностям занималось свыше 16 тысяч челов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начительно расширился прием на заочные отделения педагогических учебных заведений. Если в 1967 году заочно занималось в высших учебных заведениях 16500 работников народного образования, а в средних специальных - 571 человек, то в 1969/70 учебном году заочно училось 24 тыс. учителей. В 1970 году 2,8 тыс. учителей окончили заочную учебу и получили дипломы о высшем образовании [35, c.5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1970 году в системе просвещения БССР работало около 130 тыс. учителей и воспитателей. За годы восьмой пятилетки ряды учителей пополнились 19000 молодых специалистов с высшим и средним специальным образованием. К концу восьмой пятилетки, в 1970/71 учебном году школы республики располагали 101,3 тыс. учителей (включая директоров и их заместителей), в том числе 13,6 тыс. - учителя русского языка и литературы, 8 тыс. - белорусского языка и литературы, 7,2 тыс. - истории, 17,3 тыс. - физики и математики, 3,4 тыс. - химии, 8,8 тыс. - географии и биологии, 5,6 тыс. - иностранных языков, 11,6тыс. музыки, пения, рисования, черчения, физвоспитания, трудового обучения, 25,7 тыс. - начальных классов. За годы восьмой пятилетки повысился общеобразовательный уровень учителей республики, увеличилось количество преподавателей, получивших высшее образ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личество учителей с высшим и средним специальным образованием по рисованию и черчению с 1966 по 1970 год возросло с 55,8 до 61,9%, а по физическому воспитанию с 54,4 до 60,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ольшая работа проводилась органами народного образования и партийными организациями республики по укреплению руководящего состава школ, особенно сельских. Понимание того, что администрация учебных заведений должна быть образованной и служить и примером и ориентиром в учебно-педагогической деятельности пришло сразу как очевидное. Поэтому в статистике исследуемого периода можно обнаружить хорошие показатели в образовании директоров шк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 в 1966/67 учебном году из 1979 директоров средних школ 1916 имели высшее образования, а остальные 63 - незаконченное высшее. Из 2776 директоров восьмилетних школ 2154 были с высшим образованием, 550 - с незаконченным высшим, 72 - со средним педагогическим образованием. В 1969/70 учебном году в средних школах работали 2164 директора. Из них 2135 имели высшее образование, 28 - незаконченное высшее. 2565 директоров возглавляли восьмилетние школы, среди этих директоров школ с высшим образованием были 2251 человек, а с незаконченным высшим - 294 чело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должности директоров и их заместителей подбирались лучшие учителя. Конечно, подобный подход, когда из числа наиболее образованных и квалифицированных учителей выдвигали в директора во многом оправдан. Однако следует отметить, что качества преуспевающего директора не только в том, что он учитель-новатор, но и организатор, хозяйственн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езультате целенаправленной деятельности по созданию педагогических кадров в годы восьмой пятилетки была полностью (как сообщали источники того времени) решена проблема комплектования педагогических коллективов городских школ, в том числе школ районных школ. Значительно возрос и улучшился состав учителей сельских школ, особенно средн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о, несмотря на то, что действительно немало предпринималось мер в решении вопроса улучшения учительских кадров, не все задачи подбора квалифицированных работников были решены в республике. В 1966/67 учебном году Белорусская ССР среди других союзных республик по удельному весу учителей с высшим образованием занимала 13-е место, а в 1970/71 учебном году - 11-е место в стране. Особенно мало имелось специалистов с высшим образованием по труду, музыке, пению. Во многих случаях состав педагогических коллективов в сельских школах был слабее, чем в однотипных городских. Если из общего количества учителей 4-10 классов высшее образование имели 86,3%, то на селе всего 63,9%. В подобном случае итоги учебной деятельности сильно разнились, что не могло не сказываться и на поступлении в вузы сельской молодежи, что может служить косвенной причиной плохой укомплектованности сельских шк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 лучшем качественном составе педагогических коллективов городских школ свидетельствовали также аналогичные показатели по отдельным предметам: учителей русского языка и литературы соответственно было 85,1% и 65,3%, белорусского языка и литературы -75,1 и 52,4%, истории - 91,0 и 72,4%, физики и математики - 85,6 и 65,8%, химии - 96,1 и 77,4%, географии и биологии - 83,6 и 62,0%, английского языка - 95,2 и 75,6%, немецкого языка - 87,8 и 51,7%, французского языка - 98,5 и 9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ельских школах чаще встречались случаи, когда к работе допускались люди имевшие образование ниже допустимого уровня (для учителей начальных классов минимум - окончание педагогического училища, а для учителей 4-10 классов - педагогического института). Но более низкий уровень специалистов не означал, что комплектованию школ на селе не уделялось должное внимание. Наоборот, учитывая, что в сельской местности обучалось свыше половины школьников и проживала преобладающая часть населения республики, партийные и советские органы, органы народного образования особое внимание уделяли подбору учителей для сельских школ, так как от решения именно этой проблемы зависело обеспечение в конечном счёте общего среднего образования и повышение уровня учебно-воспитательного процесса [64, c.91]. Однако, несмотря на особое внимание к сельским школам, проблема решена не бы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концу восьмой пятилетки в сельских школах БССР насчитывалось 67,3 тысячи учителей, в то время как в городских почти двое меньше - 34,0 тысячи. Больше было на селе и квалифицированных специалистов. В 1970/71 учебном году в 4-10-х классах сельских школ работало 32,8 тысяч учителей со специальным образованием, соответствующим предмету преподавания, тогда как в городских школах - 21,1 тысяча уч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1966 по 1970 год в сельских школах количество учителей получивших не вообще высшее или незаконченное высшее образование, а подготовку указанного уровня только по преподаваемому предмету, возросло в следующих размерах: учителей русского языка и литературы - с 5,9 тыс. до 7,1 тыс., белорусского языка и литературы - с 3,9 тыс. до 4,5 тыс., истории - с 3,8 тыс. до 4,1 тыс., физики и математики - с 7,2 тыс. до 9,0 тыс., иностранных языков - с 1,1 тыс. до 1,3 ты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1970 году в сельских школах на каждого учителя-предметника в среднем приходилось всего по 20 учащихся, тогда, как в городских такой показатель составлял 1:23. Все эти данные свидетельствуют о том, что органы народного образования добились положительных результатов в работе по комплектованию сельских школ учителя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ложность решения кадровой проблемы применительно к школе была связана, прежде всего, с особенности размещения населения. В Белорусской ССР, как показала всесоюзная перепись населения 1970 года, 48,6% сельских населенных пунктов насчитывали до 100 жителей, 49,6% - от 100 до 1000 и лишь 1,8% - свыше 1000 человек в каждом. И, тем не менее, не смотря на невыгодность содержания мелких учебных заведений, третья часть поселений располагала начальной, восьмилетней или средней школ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тремясь обеспечить всеобщность получения всеобщего среднего образования, Советское государство шло на создание школ без параллельных классов и с низкой наполняемостью имевшихся. Так в 1970/71 учебном году 22,9% сельских восьмилетних школ насчитывали менее 100 и 60,5% - от 101 до 200 учащихся в каждом. Такое же положение имело место в большинстве сельских средних школ, 71,1% которых посещали до 400 учащихся. В результате в сельских школах открывалось ограниченное количество классов: 91,1% восьмилетних школ имели не свыше десяти 1-8-х классов и 55,8% средних школ - не более тринадцати 1-10-х клас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еобладание малокомплектных школ привело к отрицательным последствиям: кадры специалистов - в общем весьма многочисленные - распылялись, во многих школах их не доставало. Так, школы Белоруссии испытывали острую потребность в учителях физики, математики, иностранных языков, труда, физкультуры, музыки, пения и рисования. В связи с этим на работу нередко приглашались лица без необходимой подготовки. А с другой стороны, восьмилетние школы, имевшие по одному 4-8 классу, вообще не могли обеспечить полной ставкой учителей химии, биологии, географии, истории, иностранных языков, пения и музыки, если они не совмещали преподавание 2-3 предметов. Аналогичные трудности испытывали и средние школы без параллельных клас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целом, в годы восьмой пятилетки в республике наблюдался рост количества и повышения образовательного уровня педагогических кадров, в том числе и в сельских школах. Состав учителей постоянно обновлялся за счет выпускников педагогических учебных заведения, становился квалифицированнее. Партийные органы и отделы народного образования провели большую работу по упорядочению комплектования школ, не допуская увеличения численности учителей в них сверх обусловленной объёмом учебной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целом можно отметить, что по множеству причин проблема комплектации школ учителями решена не была. Однако следует отдать должное, что меры по улучшению состояния проблемы принимались. Учителей с высшим образованием становилось все больше, но и по мере их деятельности в систему образования превносились изменения, поправки. Кроме того акмеология не стояла на месте. Поэтому важно было и повышать уровень подготовленности и профессионализма учител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годы восьмой пятилетки особое внимание уделялось работе по повышению квалификации учителей. Для этого в республике имелись все условия. В БССР работал Республиканский, 6 областных и Минский городской институт усовершенствования учителей и 138 районных (городских) методических кабинет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 годы восьмой пятилетки сложилась определенная система повышения квалификации кадров народного образования. Все учителя проходили переподготовку через каждые 5 лет. Руководители средних школ, работники районных и городских отделов народного образования и методических кабинетов проходили переподготовку при Республиканском институте усовершенствования учителей. Директора, заместители директоров восьмилетних школ, воспитатели и старшие пионервожатые - при обласных институтах усовершенствования учителей. Учителя 1-3-x и 4-10-x классов повышали свою квалификацию при институтах усовершенствования учителей, университетах, педагогических институтах и педагогических училищах. Для более подготовленных учителей было организовано очно-заочное обучение при областных институтах усовершенствования учителей с одно и двухлетним сроком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повышение квалификации педагогических кадров республики государство ежегодно направляло сотни тысяч рублей. В 1969 году для этих целей было выделено 472 тысячи рублей, а в 1970 – 616 тысяч. Кроме того, исполкомы областных Советов депутатов трудящихся ежегодно облано выделяли дополнительные ассигнования за счет перевыполнения доходной части местного бюджета на проведение курсов и семинаров учителей. В результате этого плана переподготовки педагогических кадров по всем областям республики ежегодно перевыполнялись [35, c.7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за три года – с 1967 по 1969 прошли переподготовку на курсах 53520 учителей, а на семинарах 49543 человека [35 с.72], то за 1970/71 учебный год прошли переподготовку на республиканских и областных курсах в двое меньшее количество работников учреждений и органов народного образования [27, с.5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чителям, занимавшимся на курсах с отрывом от работы в школе, сохранялась зарплата, обеспечивался бесплатный проезд к месту учебы, предоставлялось бесплатное общежитие. Время пребывания не зачитывалось в отпус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целях оказания практической помощи учителям в их работе по новым программам институты усовершенствования учителей организовывали систематические консультации на местах по наиболее трудным темам учебных программ. Учителя, прошедшие курсовую подготовку, выступали с докладом на семинаре, участвовали в районных и педагогических чт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ти мероприятия помогали не только повышать уровень образования учителей, но и подробно знакомить их с новыми формами работы, пояснять принятые нормативные документы, учебные программы. Кроме базовых курсов вводились и целевые, которые расширяли кругозор учителей и в целом положительно влияли на уровень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чтения лекций и проведения практических занятий на курсах привлекались преподаватели высших учебных заведений, научные работники Академии наук БССР и научно-исследовательских институтов Минска, Ленинграда, Москвы, лучшие учителя и руководители школ, работники органов народного образования и партийных органов. Только перед слушателями Республиканского института усовершенствования учителей в 1968/69 учебном году выступили 28 докторов наук и профессоров, 187 кандидатов наук и доц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Большое значение для дальнейшего улучшения работы по повышению идейно-теоретического уровня и педагогического мастерства учителей имело постановление ЦК КПБ и Совета Министров БССР от 6 мая 1967 года «О повышении квалификации кадров народного обучения». В соответствии с этим постановлением в 1967-1970 годах на месячных курсах повышали свою квалификацию учителя общеобразовательных школ, преподававшие те учебные предметы, по которым в программы были внесены значительные изменения. Остальные учителя проходили переподготовку на 7-10-дневных семинарах. Семинарские занятия проводились институтами усовершенствования учителей в областных городах и районных центр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артийно-государственное руководство Советского Союза понимало, что успех реализации реформы системы народного образования» зависит от ее основного и непосредственного исполнителя - школьного учителя. Положение учительства в СССР в конце 1950-х - начале 1960-x годов было относительно благополучным. В целом уровень материального и социально-бытового обеспечения учителей был приблизительно таким же, как у подавляющего большинства рядовых служащих в стране. В составе педагогических коллективов школ более трети составляли учителя - мужчины. Престиж учительской профессии поддерживался на примерном уровне и в последующее время [49, с. 10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еход на новое содержание обучения требовал чувствительного повышения профессионального уровня учительских кадров. Для этого увеличилась их подготовка в педагогических ВУЗах и университетах страны. Когда в 1958 г. было выпущено 4,2 тыс. учителей, то в 1980 г.- около 8 тыс. В итоге участь учителей с высшим образованием в школах республики в общем иx количестве увеличилась с 22% в 1958 г. к 75,7% - в 1980 г. и 81,4% - в 1985 г. Все педагогические кадры перешли переподготовку в системе совершенствования учителей [46, c.34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им образом, можно говорить, что после начала преобразований в системе школьного образования остро был поставлен вопрос о необходимости повышения профессионального уровня учителей. Провозглашалось и не безосновательно, что учитель – главное лицо в учебно-познавательном процессе. А на 50-е годы приходилось мало, по сравнению с необходимым количеством учителей с педагогическим образовани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хватка учителей объяснялась многими факторами, наиболее важные из которых – переход на восьмилетнюю форму обучения. Тогда в связи с продлением обучения на один год в школах резко увеличилось количество учеников. Сюда же можно прибавить и естественный демографический прирост населения. Строительство новых школ. И в то же время малые выпуски молодых специалистов. Вот основные причины нехватки уч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Эти проблемы решались на мнение автора дипломного проекта экстенсивными методами. Прежде всего, это открытие новых учебных заведений педагогической направленности и увеличение количества студентов в уже функционирующих вузах и средних специальных учебных заведения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о это были не все проблемы, связанные с вопросом кадрового обеспечения в школах. Кроме нехватки учителей наблюдался и низкий уровень их образования. Многие не имели высшего или среднего специального педагогического образования. Предполагалось постепенно сменять таких учителей специалист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учителей постоянно организовывались курсы повышения квалификации, что в целом положительно влияло на уровень подготовки учителей. Многочисленные конференции, семинары, чтения имели целью повысить профессионализм педагогов и руководящего состава в системе школьного образования. Кроме того, важно было и в связи с изменением содержания образования доносить до учителей новые веяния, разъяснять содержание учебных программ и структуры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едует отметить, что, несмотря на многие недостатки в проводимой кадровой политике, успехи в решении этого вопроса были достиг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следует отметить, что кадровое обеспечения школ действительно являлось проблемой в развитии системы школьного образования. Особенный дефицит в обеспечении кадрами наблюдался в сельских школ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шить эту проблему предполагалось увеличением количества студентов в педагогических учебных заведений, как путем увеличения количества учащихся, так и открытием новых учебных заведений. Однако уровень подготовки учителей не всегда был достаточ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ема общеобразовательной школы и основные тенденции ее развития в исследуемый период достаточно широко освещены в исторической литературе. Развитие общеобразовательной школы в контексте общеполитической и культурной политики в начале 1950-х – середине 1960-х годов рассматривается в обобщающих трудах по истории и истории культуры СССР и союзных республик. Данная тема широко представлена в периодической печати, и практически не нашла отражения в краеведческой литератур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снову исследования развития общеобразовательной школы в 1953 – 1964 годах составили документы, опубликованные в различных сборниках, а также архивные материалы. Государственная политика в исследуемый период была направлена на максимальное обеспечение народного хозяйства высококвалифицированными молодыми кадрами, источником которых должна была стать общеобразовательная школ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исследуемые годы общеобразовательный курс школ был направлен на реализацию закона «Об укреплении связи школы с жизнью…», принятого в 1958 году. Закон предусматривал введение вместо семилетнего всеобщее восьмилетнее обязательное образование. Срок обучения в средней школе увеличивалось с 10-ти до 11-ти лет, а выпускники, помимо аттестата зрелости получали свидетельство о специальности. Центральное место при осуществлении реформы занимали меры по решению проблем соединения обучения с производственным трудом, осуществлению профессиональной ориентации учащих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зменение общеобразовательной школы в соответствии с законом «Об укреплении связи школы с жизнью…» были связаны с расширением сети школ, укреплением ее материальной базы. Большое внимание уделялось повышению квалификации педагогических кадров, возрастала роль воспитательной работы учителей. В связи с новыми задачами, которые ставились перед школой, изменялась и методика преподавания предметов. Главный упор делался на самостоятельную работу учеников, умение применять теоретические знания на практике, осуществлялся индивидуальный подход к учащим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инятие мер по усовершенствованию системы школьного образования проходили быстрыми темпами, но уже через несколько лет после принятия закона о школе обнаружились существенные недостатки проводимой реформы. Реорганизация десятилетних общеобразовательных средних школ в одиннадцатилетние общеобразовательные трудовые политехнические школы с производственным обучением проходила неоправданно быстро. Реорганизация средних школ была полностью завершена к 1964 год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днако проведение реформы выявило множества трудностей. Наиболее важными проблемами, с которыми пришлось столкнуться – плохое обеспечение материально-технической базы в школах, и нехватка квалифицированных кадр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сательно первой проблемы, следует отметить, что финансирование школ было не достаточным на протяжении всего исследуемого периода. И, если до 70-х годов постепенно статья бюджета, предполагавшая обеспечение системы образования, увеличивалась, то в последующее время финансирование школ осуществлялось по остаточному принципу и не соответствовало реальным необходимым растратам. Поэтому можно говорить о том, что проблема с материально-техническим обеспечением школ решена не бы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Что касается еще одной проблемы в системе школьного образования исследуемого периода – нехватке квалифицированных кадров, то следует отметить экстенсивные решения этого вопроса. Создавалось множество учебных заведений педагогической наклонности, увеличивалось количество студентов в уже существующих учреждений образования. Что не давало качественный рост профессионализма. Постепенно учителя с высшим образованием сменяли не имеющих е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ля повышения квалификации учителей организовывались различные курсы, семинары, метод объединения и т. 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езультате такой поспешности, школы с производственным обучением часто не имели соответствующей материальной базы и необходимых кадров. Недостаточная производственная база, а в отдельных случаях ее отсутствие, достаточно ограниченный выбор профессий, часто не отвечающий запросам и интересам учащихся, слабая связь общего и политехнического образования, нехватка квалифицированных преподавателей и мастеров производственного обучения – все это создавало значительные трудности в работе школы и отрицательно сказывалось на профессиональной подготовке выпуск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еформа общеобразовательной школы была своевременным событием, которая хотела дать достойный ответ на вызов своего времени. Однако она осуществлялась несоответствующими темпами и методами, на материальной базе, которая не отвечала уровню поставленных задач, что привело к расхождению между замыслом и результатом. Переосмысление, проведенных мероприятий в дальнейшем дало толчок к выбору нового пути развития, повышению социальной эффективности советского школьного образ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ечно, во многом реформа 50-х годов не решила вопросов, однако дала толчок к созданию всей последующей системы школьного образования в Советском Союз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 Закон об укреплении связи школы с жизнью и о дальнейшем развитии системы народного образования в СССР. Принят Верховным Советом СССР 24 декабря 1958 г. // Народное образование в СССР. Общеобразовательная школа. Сборник документов. 1917-1973. - М.: Педагогика, 1974. - С. 53-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2 Директивы по пятому пятилетнему плану развития СССР на 1951-1955 годы. Утверждены ХIХ съездом ВКП (б) 5-14 октября 1952 г. // КПСС в резолюциях и решениях съездов, конференций и пленумов ЦК. 1946-1955 - М.: Политиздат,1986. - Т.8. - С. 362-364.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3 Из резолюции ХХ съезда КПСС по отчетному докладу Центрального комитета КПСС 14-15 февраля 1956г. // КПСС в резолюциях и решениях съездов, конференций и пленумов ЦК. - М.: Политиздат, 1986. - Т.7. - С. 108, 114.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4 Инструкции по учету детей и подростков школьного возраста, подлежащих всеобщеобязательному восьмилетнему обучению. Из приказа министра просвещения РСФСР 14 июля 1959 г. // Народное образование в СССР. Общеобразовательная школа. Сборник документов. 1917-1973. -М.: Педагогика, 1974. - С. 121-12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5 О введении курса «Основы политических знаний в средних школах и средних специальных учебных заведениях и о подготовки учебника по этому курсу. Из постановления ЦК КПСС 25 апреля 1960 г. // Народное образование в СССР. Общеобразовательная школа. Сборник документов. 1917-1973. - М.: Педагогика, 1974. - С. 210-2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6 О курсе Конституции СССР в средних общеобразовательных школах. Постановление ЦК КПСС 5 марта 1958 г. // Народное образование в СССР. Общеобразовательная школа. Сборник документов. 1917-1973. -М.: Педагогика, 1974. - С. 19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7 О награждении медалями оканчивающих средние общеобразовательные школы. Постановление Совета Министров СССР 27 августа 1959 г. // Народное образование в СССР. Общеобразовательная школа. Сборник документов. 1917-1973. - М.: Педагогика, 1974. - С. 19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8 О порядке и сроках перехода на новую систему школьного образования. Из постановления Совета Министров РСФСР 7 августа 1959 г. // Народное образование в СССР. Общеобразовательная школа. Сборник документов. 1917-1973. - М.: Педагогика, 1974. - С. 19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9 О предоставлении министерствам и ведомствам СССР и Союзных права передавать школам неиспользуемое в производстве оборудования.7 июня 1955 г. // Народное образование в СССР. Общеобразовательная школа. Сборник документов. 1917-1973. - М.: Педагогика, 1974. - С. 52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0 О расширении самообслуживания в общеобразовательных школах, школах-интернатах, детских домах, профессионально-технических училищах, в средних специальных и высших учебных заведениях. Постановление ЦК КПСС и Совета Министров СССР 2 июня 1959 г. Народное образование в СССР. Общеобразовательная школа. Сборник документов. 1917-1973. - М.: Педагогика, 1974. - С. 192-19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1 О школьном строительстве и мерах по укреплению материальной базы школ. Постановление ЦК КПСС и Совета Министров СССР 22 июля 1960 г. Народное образование в СССР. Общеобразовательная школа. Сборник документов. 1917-1973. - М.: Педагогика, 1974. - С. 528-53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12 Об организации школ с продленным днем. Постановление ЦК КПСС и Совета Министров СССР 15 февраля 1960 г. // Народное образование в СССР. Общеобразовательная школа. Сборник документов. 1917-1973. - М.: Педагогика, 1974. - С. 122-12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3 Об отмене платы за обучение в старших классах средних школ, средних специальных и высших учебных заведениях СССР. Постановление Совета Министров СССР 6 июня 1956 г. // Народное образование в СССР. Общеобразовательная школа. Сборник документов. 1917-1973. -М.: Педагогика, 1974. - С. 19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4 Об укреплении связи школы с жизнью и о дальнейшем развитии системы народного образования в стране. Из тезисов ЦК КПСС и Совета Министров СССР 12 ноября 1958 г. // Народное образование в СССР. Общеобразовательная школа. Сборник документов. 1917-1973. -М.: Педагогика, 1974. - С. 48-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15 Об улучшении производственного обучения учащихся средних общеобразовательных школ. Постановление Совета Министров СССР 30 мая 1961 г. // Народное образование в СССР. Общеобразовательная школа. Сборник документов. 1917-1973. - М.: Педагогика, 1974. - С. 214-217.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6 Об утверждении положений о восьмилетней школе, средней общеобразовательной трудовой политехнической школе с производственным обучением и вечерней (сменной) средней общеобразовательной школе. Постановление Совета Министров РСФСР 29 декабря 1959 г. // Народное образование в СССР. Общеобразовательная школа. Сборник документов. 1917-1973. - М.: Педагогика, 1974. - С. 19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7 Положение о восьмилетней школе. Утверждено постановлением Совета Министров РСФСР 29 декабря 1959 г. // Народное образование в СССР. Общеобразовательная школа. Сборник документов. 1917-1973. -М.: Педагогика, 1974. - С. 197-20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8 Положение о средней общеобразовательной трудовой политехнической школе с производственным обучением // Народное образование в СССР. Общеобразовательная школа. Сборник документов. 1917-1973. - М.: Педагогика, 1974. - С. 203-2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19 Проект тезисов по вопросу об укреплении связи школы с жизнью и о дальнейшем развитии системы народного образования в стране. Постановление Пленума ЦК КПСС 12 ноября 1958 г. // Народное образование в СССР. Общеобразовательная школа. Сборник документов. 1917-1973. - М.: Педагогика, 1974. - С. 48.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20 Развитие народного образования Белорусской ССР в 1970/71 учебном году XXIII Международная конференция по образованию. – Мн., 1971. - С. 3-2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1 Постановление Совета Министров Республики Беларусь от 09.12.1987 № 376 «Об изменении и признании утратившими силу постановлений ЦК компартии Белоруссии и Совета Министров БССР в связи с постановлением Совета Министров СССР от 6 ноября 1986 г. № 1326 и постановлением ЦК КПСС и Совета Министров СССР от 12 ноября 1986 г. № 1350» // zakon2006.by.ru</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2 Антология педагогической мысли Белорусской ССР. - М.: Педагогика, 1986. - 460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3 Антология педагогической мысли Украинской ССР. - М.: Педагогика, 1988. - 635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4 Березовская Л.Г., Белякова М.П. История русской культуры. В 2-х частях. Ч.2. - М.: Владос, 2002. - 400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5 Біч М.О., Сідарцоу В.І., Фамін В.М. Гісторыя Беларусі. ХХ стагоддзе. - Мн.: Народная асвета, 1992. – 352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6 Богуславский М. ХХ век российского образования: история // Лицейское и гимназическое образование. – 2001. - № 1. - С. 7-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27 Гісторыя Беларускай ССР. У 5-ці тамах. – Т.5. - Мн.: Наука и техника, 1975. - 702 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8 Зезина М.Р. История культуры народов СССР (советский период): учебное пособие. - М.: МГУ, 1988. - 88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9 Зезина М.Р., Кошман Л.В., Шульгин В.С. История русской культуры: учебное пособие. - М.: Высшая школа, 1990. - 431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0 Иванова Н. Об укреплении связи школы с жизнью и о дальнейшем развитии системы народного образования в СССР. - М.: Госюриздат, 1961. -343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1 Ильюшин И., Умрейко С. Народное образование в Белорусской ССР. - Мн.: Государственное учебно-педагогическое издательство Министерства Просвещения БССР, 1961. – 439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2 История России ХХ век / А.Н. Боханов, М.М. Горинов, В.П. Дмитриенко и др. – М.: ООО «Издательство АСТ-ЛТД», 1997. – 608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3 Кісялеў Р.Я. Школы савецкай Беларусі. - Мн.: Народная асвета, 1968. - 19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4 Котаў А.І. Аднауленне і развіцце агульнаадукацыйнай школы ў пасляваеннай беларускай весцы (1944-1960) // Веснік БДУ. Гісторыя – 1998. -№1. - С. 1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5 Краснова Н.Г. Партыўнае кіраўніцтва народнай асветай. – Мн.: Народная асвета, 1976. - 159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6 Культурное строительство в Белорусской ССР (1946-1958 гг.). - Мн.: Наука и техника, 1979. - 220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7 Лыч Л., Навіцкі У. Гісторыя культуры Беларусі. - М.: НКФ «Экаперспектыва», 1996. – 453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8 Лясун Л.І., Шаруха І.М. Гісторыя пачатковай прыродазнаўча – геаграфічнай адукацыі на Беларусі (1920- 1980 гг.) // Адукацыя і Выхаванне. - 1999. - № 3-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9 Матюшэнка В. Кароткі нарыс з гісторыі адукацыі на Беларусі // Адукацыя і Выхаванне. - 2001. - № 2. - С.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40 Минкевич М.Г. На пути к всеобщему среднему образованию. – Мн.: Народная асвета, 1976. – 159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41 Навіцкі У. Супярэчлівасць культурнага жыцця Беларусі ў cяр. 50 -сяр. 80-х гг. // Беларускі гістарычны часопіс – 1993. -№ 2. - С. 105-1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42 Навіцкі У. Асаблівасці культурного жыцця на Беларусі у першае паслеваеннае дзяцігоддзе // Беларускі гістарычны часопіс – 1993. - № 1. - С. 96-10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43 Народное образование в РСФСР / Под ред. Кашина М.П. и Чехарина Е.М. М.: Просвещение, 1970. – 375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44 Народное образование в СССР / Под ред. Прокофьева и др. - М.: Просвещение, 1967. – 544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45 Нарысы гісторыі Беларусі. У 2-х частках. - Ч.2. – Мн.: Беларусь, 1995. – 560 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46 Нарысы гісторыі народнай асветы і педагагічнай думкі ў Беларусі. – Мн.: Народная асвета, 1968. – 624 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47 Очерки истории школы и педагогической мысли народов СССР, 1941-1961 гг. – М.: Педагогика, 1986. – 460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48 Парашкоў С.А. Гісторыя культуры Беларусі. – Мн.: Беларусская навука, 2003. – 444 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49 Развіццё народнай асветы і педагагічнай думкі ў БССР. 1958-1967. - Мн.: Народная асвета, 1983. – 345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50 Развитие народного просвещения и педагогической науки в Советской Беларуси в 1917-1954 г. История педагогики. Сборник статей. – Гродно, 1996. 282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51 Сафонова О. Общеобразовательная школа Беларуси в воспитании национального самосознания (1956-1985 гг.) // Весці НАН Беларусі. Серыя Гуманітарных навук. – Мн.: Беларусская навука - 1998. - №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52 Смелавіцкі Л. Невядомыя старонкі беларускай школы // Полымя. – 1994. - №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53 Соколов А.К., Тяжельникова В.С. Курс советской истории. 1941-1991: учебное пособие для вузов / Под ред. Соколова А.К. – М.: Высшая школа, 1999. – 414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54 Состояние системы образования в Беларуси в 1960-1990 гг. История педагогики. Сб. статей. - Гродно, 1996. – 274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55 Стражев В.И. Проблемы и перспективы развития школы в бывших советских республиках // Настаўніцкая газета. – 2004. – 20 сакаві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56 Страницы истории советского общества: Факты, проблемы, люди: Сб. статей. - М.: Политиздат, 1989. – 449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57 Студеникин М.Т. Методика преподавания истории в школе: учебник для вузов. - М.: Владос, 2000. – 240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58 Федкович А.И. К вопросу развития школьного образования в БССР (к.50-х н.70-х гг.) // Адукацыя і Выхаванне. Гісторыя. – 2002. -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59 Федкович А.И. Средняя школа и подготовка кадров народного хозяйства в БССР ( 1958-1973 ) // Народная асвета. – 2002. - № 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60 Фядковіч Г.І. Падрыхтоўка моладзі да жыцця і працы ў сярэдняй школе БССР (1958-1972) // Адукацыя і Выхаванне. – 2002. - № 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61 Фатеев А.В. Образование и воспитание в первое послевоенное десятилетие // Преподавание истории в школе. – 2007. - № 1. - С. 31-3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62 Чигринов П.Г. Очерки истории Беларуси: учебное пособие для вузов. - М.: Высшая школа, 2000. – 461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64 Чикалов Р.А. Состав педагогических кадров школ БССР в годы восьмой пятилетки // Вопросы истории. – 1974. - № 2. – С. 87-96.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63 Щетинов Ю.А. История России. ХХ век: учебное пособие для вузов. - М.: Фаир-Пресс, 1999. – 352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63 ХХ съезд и его исторические реальности // Под общей ред. В.В. Журавлева. - М.: Политиздат, 1991. – 416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64 Народное хозяйство Белорусской ССР в 1970 году. – Мн.: Статистика, 1971. – 428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49:00Z</dcterms:created>
  <dc:creator>WinStyle</dc:creator>
  <dc:description/>
  <cp:keywords/>
  <dc:language>en-US</dc:language>
  <cp:lastModifiedBy>SYSTEM</cp:lastModifiedBy>
  <dcterms:modified xsi:type="dcterms:W3CDTF">2011-09-06T22:49:00Z</dcterms:modified>
  <cp:revision>2</cp:revision>
  <dc:subject/>
  <dc:title>Пожарная безопасность</dc:title>
</cp:coreProperties>
</file>