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left="709" w:hanging="0"/>
        <w:rPr>
          <w:b/>
          <w:b/>
          <w:bCs/>
          <w:sz w:val="28"/>
          <w:szCs w:val="28"/>
        </w:rPr>
      </w:pPr>
      <w:bookmarkStart w:id="0" w:name="_GoBack"/>
      <w:r>
        <w:rPr>
          <w:b/>
          <w:bCs/>
          <w:sz w:val="28"/>
          <w:szCs w:val="28"/>
        </w:rPr>
        <w:t>Анализ взаимоотношений друзов с представителями других конфессий на Ближнем Востоке</w:t>
      </w:r>
      <w:bookmarkEnd w:id="0"/>
    </w:p>
    <w:p>
      <w:pPr>
        <w:pStyle w:val="Normal"/>
        <w:widowControl w:val="false"/>
        <w:shd w:fill="FFFFFF" w:val="clear"/>
        <w:autoSpaceDE w:val="false"/>
        <w:spacing w:lineRule="auto" w:line="360"/>
        <w:ind w:firstLine="709"/>
        <w:jc w:val="both"/>
        <w:rPr>
          <w:bCs/>
          <w:color w:val="FFFFFF"/>
          <w:sz w:val="28"/>
          <w:szCs w:val="28"/>
        </w:rPr>
      </w:pPr>
      <w:r>
        <w:rPr>
          <w:bCs/>
          <w:color w:val="FFFFFF"/>
          <w:sz w:val="28"/>
          <w:szCs w:val="28"/>
        </w:rPr>
        <w:t>друз община арабоязычная религиозная</w:t>
      </w:r>
    </w:p>
    <w:p>
      <w:pPr>
        <w:pStyle w:val="Normal"/>
        <w:widowControl w:val="false"/>
        <w:shd w:fill="FFFFFF" w:val="clear"/>
        <w:autoSpaceDE w:val="false"/>
        <w:spacing w:lineRule="auto" w:line="360"/>
        <w:ind w:firstLine="709"/>
        <w:jc w:val="both"/>
        <w:rPr>
          <w:sz w:val="28"/>
          <w:szCs w:val="28"/>
        </w:rPr>
      </w:pPr>
      <w:r>
        <w:rPr>
          <w:sz w:val="28"/>
          <w:szCs w:val="28"/>
        </w:rPr>
        <w:t>Актуальность анализа взаимоотношений друзов с представителями других конфессий обусловлена высокой степенью вовлеченности друзской общины в сложную систему общественно-политических отношений на Ближнем Востоке. Возрастающий интерес к друзам обусловлен появлением на международной арене новых политических фигур, принадлежность которых к друзизму так или иначе отражается на их деятельности. Для выяснения политических ориентиров друзов в регионе необходим сравнительный анализ деятельности общины касающейся ее религиозных, исторических и социальных аспектов.</w:t>
      </w:r>
    </w:p>
    <w:p>
      <w:pPr>
        <w:pStyle w:val="Normal"/>
        <w:widowControl w:val="false"/>
        <w:shd w:fill="FFFFFF" w:val="clear"/>
        <w:autoSpaceDE w:val="false"/>
        <w:spacing w:lineRule="auto" w:line="360"/>
        <w:ind w:firstLine="709"/>
        <w:jc w:val="both"/>
        <w:rPr>
          <w:sz w:val="28"/>
          <w:szCs w:val="28"/>
        </w:rPr>
      </w:pPr>
      <w:r>
        <w:rPr>
          <w:sz w:val="28"/>
          <w:szCs w:val="28"/>
        </w:rPr>
        <w:t>Несмотря на то, что основным местом сосредоточения друзов продолжают оставаться Сирия (250 тыс. человек) и Ливан (170 тыс. человек) численность друзов проживающих за пределами этих стран постоянно растет. По данным за сентябрь 2003 г., в Израиле (с учетом Голанских высот) проживает около 108 тыс. представителей друзской общины, несколько тысяч друзов проживают в США, Канаде и Иордании. Небольшие общины есть в Чили, Колумбии, Бразилии, Аргентине, Мексике и на Филиппинах.</w:t>
      </w:r>
    </w:p>
    <w:p>
      <w:pPr>
        <w:pStyle w:val="Normal"/>
        <w:widowControl w:val="false"/>
        <w:shd w:fill="FFFFFF" w:val="clear"/>
        <w:autoSpaceDE w:val="false"/>
        <w:spacing w:lineRule="auto" w:line="360"/>
        <w:ind w:firstLine="709"/>
        <w:jc w:val="both"/>
        <w:rPr>
          <w:sz w:val="28"/>
          <w:szCs w:val="28"/>
        </w:rPr>
      </w:pPr>
      <w:r>
        <w:rPr>
          <w:sz w:val="28"/>
          <w:szCs w:val="28"/>
        </w:rPr>
        <w:t>Несмотря на то, что религия продолжает доминировать в жизни друзов, их социальное развитие с каждым годом становится все более значимым, что не остается незамеченным наблюдателями. При анализе взаимоотношений друзской общины с представителями других конфессий обычно отмечают тактику постоянного лавирования друзов между религией и политикой. Религиозные и социальные принципы друзов разделены тонкой гранью, и иногда складывается мнение, что они переступают ее по своему усмотрению.</w:t>
      </w:r>
    </w:p>
    <w:p>
      <w:pPr>
        <w:pStyle w:val="Normal"/>
        <w:widowControl w:val="false"/>
        <w:shd w:fill="FFFFFF" w:val="clear"/>
        <w:autoSpaceDE w:val="false"/>
        <w:spacing w:lineRule="auto" w:line="360"/>
        <w:ind w:firstLine="709"/>
        <w:jc w:val="both"/>
        <w:rPr>
          <w:sz w:val="28"/>
          <w:szCs w:val="28"/>
        </w:rPr>
      </w:pPr>
      <w:r>
        <w:rPr>
          <w:sz w:val="28"/>
          <w:szCs w:val="28"/>
        </w:rPr>
        <w:t>Долгое время отношение к друзам отличалось субъективизмом, их действия трактовались с позиции собственных стереотипов и интересов исследователя. Друзы, в свою очередь, не исправляли ошибочного мнения об общине, опираясь на установленные религиозные догмы. Политические конфликты на Ближнем Востоке и, как следствие, резкое увеличение потока друзских эмигрантов, вынудило современный мир к пересмотру отношения к друзам в целом. Возникла необходимость всестороннего изучения друзской общины, ее внутренней стратификации и внешних взаимоотношений с окружающим миром.</w:t>
      </w:r>
    </w:p>
    <w:p>
      <w:pPr>
        <w:pStyle w:val="Normal"/>
        <w:widowControl w:val="false"/>
        <w:shd w:fill="FFFFFF" w:val="clear"/>
        <w:autoSpaceDE w:val="false"/>
        <w:spacing w:lineRule="auto" w:line="360"/>
        <w:ind w:firstLine="709"/>
        <w:jc w:val="both"/>
        <w:rPr/>
      </w:pPr>
      <w:r>
        <w:rPr>
          <w:sz w:val="28"/>
          <w:szCs w:val="28"/>
        </w:rPr>
        <w:t xml:space="preserve">О возникновении общины существует несколько версий. Друзов называли арабами, пришедшими в Сирию в те времена, когда на последователей друзизма в Египте начались гонения. На Западе их долгое время считали потомками крестоносцев. Бытовало мнение, что название общины происходит от имени некого графа Дреус. Появление данного утверждения относится ко времени пребывания в Италии друзского эмира Фахра ад-Дина </w:t>
      </w:r>
      <w:r>
        <w:rPr>
          <w:sz w:val="28"/>
          <w:szCs w:val="28"/>
          <w:lang w:val="en-US"/>
        </w:rPr>
        <w:t>II</w:t>
      </w:r>
      <w:r>
        <w:rPr>
          <w:sz w:val="28"/>
          <w:szCs w:val="28"/>
        </w:rPr>
        <w:t>Ма'ана (1590–1635 гг.). Сам Фахрад-Дин</w:t>
      </w:r>
      <w:r>
        <w:rPr>
          <w:sz w:val="28"/>
          <w:szCs w:val="28"/>
          <w:lang w:val="en-US"/>
        </w:rPr>
        <w:t>II</w:t>
      </w:r>
      <w:r>
        <w:rPr>
          <w:sz w:val="28"/>
          <w:szCs w:val="28"/>
        </w:rPr>
        <w:t>, рассчитывая на помощь европейских дворов в восстании против Османской империи, говорил о себе как о потомке Готфрида Бульонского.</w:t>
      </w:r>
    </w:p>
    <w:p>
      <w:pPr>
        <w:pStyle w:val="Normal"/>
        <w:widowControl w:val="false"/>
        <w:shd w:fill="FFFFFF" w:val="clear"/>
        <w:autoSpaceDE w:val="false"/>
        <w:spacing w:lineRule="auto" w:line="360"/>
        <w:ind w:firstLine="709"/>
        <w:jc w:val="both"/>
        <w:rPr>
          <w:sz w:val="28"/>
          <w:szCs w:val="28"/>
        </w:rPr>
      </w:pPr>
      <w:r>
        <w:rPr>
          <w:sz w:val="28"/>
          <w:szCs w:val="28"/>
        </w:rPr>
        <w:t>Эпонимом названия общины исследователи считают имя исмаилита Мухаммада б. Исмаила ад-Дарази – первого человека, публично заявившего о божественном воплощении в халифе аль-Хакиме. Сами друзы причисляют Мухаммада б. Исма'ила ад-Дарази, или Наштакина, к вероотступникам и предпочитают называть себя аль-муваххидун (приверженцы таухида – догмата единобожия). Слово «друз» ими интерпретируется как форма арабского дурус (урок, в данном случае урок веры).</w:t>
      </w:r>
    </w:p>
    <w:p>
      <w:pPr>
        <w:pStyle w:val="Normal"/>
        <w:widowControl w:val="false"/>
        <w:shd w:fill="FFFFFF" w:val="clear"/>
        <w:autoSpaceDE w:val="false"/>
        <w:spacing w:lineRule="auto" w:line="360"/>
        <w:ind w:firstLine="709"/>
        <w:jc w:val="both"/>
        <w:rPr/>
      </w:pPr>
      <w:r>
        <w:rPr>
          <w:sz w:val="28"/>
          <w:szCs w:val="28"/>
        </w:rPr>
        <w:t xml:space="preserve">Появление друзской общины относится к рубежу </w:t>
      </w:r>
      <w:r>
        <w:rPr>
          <w:sz w:val="28"/>
          <w:szCs w:val="28"/>
          <w:lang w:val="en-US"/>
        </w:rPr>
        <w:t>X</w:t>
      </w:r>
      <w:r>
        <w:rPr>
          <w:sz w:val="28"/>
          <w:szCs w:val="28"/>
        </w:rPr>
        <w:t>-</w:t>
      </w:r>
      <w:r>
        <w:rPr>
          <w:sz w:val="28"/>
          <w:szCs w:val="28"/>
          <w:lang w:val="en-US"/>
        </w:rPr>
        <w:t>XI</w:t>
      </w:r>
      <w:r>
        <w:rPr>
          <w:sz w:val="28"/>
          <w:szCs w:val="28"/>
        </w:rPr>
        <w:t xml:space="preserve"> вв., когда на территории горных районов Сирии и Ливана распространилось вероучение разработанное Хамзой б. 'Али о воплощении Бога в египетском халифе из династии Фатимидов – аль-Хакимеби-Амр Аллахе (996–1021 гг.).Друзское общество (вне зависимости от страны проживания) разделено по нескольким признакам. Основу современной друзской общины составляет иерархия, разработанная основателями вероучения. Согласно этой иерархии друзы разделены на «совершенных» (аджавитов), «разумных» ('укаля') и «неведающих» (джуххаль).</w:t>
      </w:r>
    </w:p>
    <w:p>
      <w:pPr>
        <w:pStyle w:val="Normal"/>
        <w:widowControl w:val="false"/>
        <w:shd w:fill="FFFFFF" w:val="clear"/>
        <w:autoSpaceDE w:val="false"/>
        <w:spacing w:lineRule="auto" w:line="360"/>
        <w:ind w:firstLine="709"/>
        <w:jc w:val="both"/>
        <w:rPr>
          <w:sz w:val="28"/>
          <w:szCs w:val="28"/>
        </w:rPr>
      </w:pPr>
      <w:r>
        <w:rPr>
          <w:sz w:val="28"/>
          <w:szCs w:val="28"/>
        </w:rPr>
        <w:t>Современныеаджавиты, возглавляющие религиозную стратификацию друзов, практически не отличаются от своих предшественников. Они носят предписанную для них одежду, выполняют установленные правила общения с прихожанами, соблюдают скромность в еде, не курят, не употребляют алкоголь и свинину. Аджавиты по-прежнему охраняют друзское эзотерическое учение и остаются в друзской среде духовными наставниками и хранителями рукописей религиозно-философского содержания.</w:t>
      </w:r>
    </w:p>
    <w:p>
      <w:pPr>
        <w:pStyle w:val="Normal"/>
        <w:widowControl w:val="false"/>
        <w:shd w:fill="FFFFFF" w:val="clear"/>
        <w:autoSpaceDE w:val="false"/>
        <w:spacing w:lineRule="auto" w:line="360"/>
        <w:ind w:firstLine="709"/>
        <w:jc w:val="both"/>
        <w:rPr>
          <w:sz w:val="28"/>
          <w:szCs w:val="28"/>
        </w:rPr>
      </w:pPr>
      <w:r>
        <w:rPr>
          <w:sz w:val="28"/>
          <w:szCs w:val="28"/>
        </w:rPr>
        <w:t>В социальном аспекте они часто выступают третейскими судьями при решении спорных вопросов, нередко возникающих между друзами. С просьбой к аджавиту может обратиться любой член общины, независимо от своей принадлежности к религиозной группе или социального положения. Для оформления брака и развода или составления завещаний многие друзы предпочитают обращаться не к профессиональным нотариусам, а к аджавитам. Гарантом подлинности документа является поставленная на нем подпись аджавита. Традиция оформления документов при содействии аджавитов сохранилась с тех времен, когда среди членов общины грамотными были только друзы, принадлежавшие к высшему религиозному сословию. Как в прошлом, так и в настоящем филологические знания необходимы аджавитам для чтения религиозных рукописей, поэтому безграмотный человек никогда не удостаивается этого звания. Традиция получения звания аджавита остается неизменной уже несколько веков. Высшее друзское духовенство никогда никем не назначается. Аджавитов выбирают члены общины из числа своих сограждан. Претендент должен пользоваться всеобщим уважением и на протяжении всей своей жизни неукоснительно соблюдать нормы и правила, предписанные идеологами вероучения. Преемственность звания приветствуется, но обязательным условием не является.</w:t>
      </w:r>
    </w:p>
    <w:p>
      <w:pPr>
        <w:pStyle w:val="Normal"/>
        <w:widowControl w:val="false"/>
        <w:shd w:fill="FFFFFF" w:val="clear"/>
        <w:autoSpaceDE w:val="false"/>
        <w:spacing w:lineRule="auto" w:line="360"/>
        <w:ind w:firstLine="709"/>
        <w:jc w:val="both"/>
        <w:rPr/>
      </w:pPr>
      <w:r>
        <w:rPr>
          <w:sz w:val="28"/>
          <w:szCs w:val="28"/>
        </w:rPr>
        <w:t>Численность аджавитов постепенно возрастает. Этому процессу способствует несколько факторов, основным из которых является демографический рост друзского населения в целом. В Ливане в 1862 г. численность друзов составляла 24 460 человек, в 1913 г. – 47 290, в 1932 г. -53 334, в 1963 г. – 82 268, 1980 г. – 150 тыс., в настоящее время, по приблизительным оценкам, их численность возросла на 10%. Духовенство друзской общины предпочитает не комментировать факт увеличения численности друзов по причине явного противоречия между действительностью и основами вероучения. Согласно друзской теории человеческие души с момента их создания пребывают в постоянном круговороте, причем созданы они были единожды и в определенном количестве. Количество мужских душ строго пропорционально женским душам. Если принять во внимание утверждение, согласно которому на других планетах существует некий «резерв» душ, находящийся там для «исправления», то закономерным становится вывод о том, что в последний период души стали «исправляться» гораздо быстрее, чем раньше.</w:t>
      </w:r>
    </w:p>
    <w:p>
      <w:pPr>
        <w:pStyle w:val="Normal"/>
        <w:widowControl w:val="false"/>
        <w:shd w:fill="FFFFFF" w:val="clear"/>
        <w:autoSpaceDE w:val="false"/>
        <w:spacing w:lineRule="auto" w:line="360"/>
        <w:ind w:firstLine="709"/>
        <w:jc w:val="both"/>
        <w:rPr>
          <w:sz w:val="28"/>
          <w:szCs w:val="28"/>
        </w:rPr>
      </w:pPr>
      <w:r>
        <w:rPr>
          <w:sz w:val="28"/>
          <w:szCs w:val="28"/>
        </w:rPr>
        <w:t>Следующим фактором, влияющим на численность аджавитов, является современное территориальное расселение друзов. В прошлом местами компактного проживания общины являлись исключительно Сирия и Ливан, в настоящее время они расселены практически по всему миру. То, что у друзов, выезжающих за рубежи совей исторической родины и объединяющихся за ее пределами в новые семьи, со временем появилась необходимость выбирать шейха из своей среды, не могло не отразиться на численности аджавитов. Аджавиты нового времени в обыденной жизни могут быть представителями различных профессий – от простых рабочих на предприятии, крестьян или торговцев на рынках до ведущих специалистов в науке и культуре. Личное отношение аджавита к иноверцам всегда влияет на взаимоотношения окружающих его членов общины с представителями других конфессий, так как мнение аджавита, как духовного наставника, считается друзами наиболее авторитетным.</w:t>
      </w:r>
    </w:p>
    <w:p>
      <w:pPr>
        <w:pStyle w:val="Normal"/>
        <w:widowControl w:val="false"/>
        <w:shd w:fill="FFFFFF" w:val="clear"/>
        <w:autoSpaceDE w:val="false"/>
        <w:spacing w:lineRule="auto" w:line="360"/>
        <w:ind w:firstLine="709"/>
        <w:jc w:val="both"/>
        <w:rPr>
          <w:sz w:val="28"/>
          <w:szCs w:val="28"/>
        </w:rPr>
      </w:pPr>
      <w:r>
        <w:rPr>
          <w:sz w:val="28"/>
          <w:szCs w:val="28"/>
        </w:rPr>
        <w:t>Следующую ступень в религиозной иерархии друзской общины занимают 'укаля' («разумные»). Основными критериями, согласно которым любой рядовой друз может заслужить право стать 'укаля', является достижение сорокалетнего возраста, получение соответствующего образования и соблюдение праведного образа жизни. Если друзские шейхи посчитают все вышеупомянутые условия выполненными, они принимают от рядового друза присягу и причисляют его к 'укаля'. На данную ступень иерархии друзской общины могут подняться и женщины. Они также получают специальное образование и приносят клятву аджавитам. Женщин, удостоенных права быть причисленным к данной страте, называют 'аккилят.</w:t>
      </w:r>
    </w:p>
    <w:p>
      <w:pPr>
        <w:pStyle w:val="Normal"/>
        <w:widowControl w:val="false"/>
        <w:shd w:fill="FFFFFF" w:val="clear"/>
        <w:autoSpaceDE w:val="false"/>
        <w:spacing w:lineRule="auto" w:line="360"/>
        <w:ind w:firstLine="709"/>
        <w:jc w:val="both"/>
        <w:rPr>
          <w:sz w:val="28"/>
          <w:szCs w:val="28"/>
        </w:rPr>
      </w:pPr>
      <w:r>
        <w:rPr>
          <w:sz w:val="28"/>
          <w:szCs w:val="28"/>
        </w:rPr>
        <w:t>'Укаля' не являются простым промежуточным слоем, отделяющим аджавитов от рядовых членов общины. Составляющие не более 20% всей общины, 'укаля' имеют большое влияние на остальных друзов, которые всегда подчиняются их авторитету. Современные 'укаля' как и аджавиты, в социальной жизни друзского общества могут занимать различные должности и быть представителями всевозможных профессий. Но в религиозном аспекте они являются эталонами поведения и примерами для подражания.</w:t>
      </w:r>
    </w:p>
    <w:p>
      <w:pPr>
        <w:pStyle w:val="Normal"/>
        <w:widowControl w:val="false"/>
        <w:shd w:fill="FFFFFF" w:val="clear"/>
        <w:autoSpaceDE w:val="false"/>
        <w:spacing w:lineRule="auto" w:line="360"/>
        <w:ind w:firstLine="709"/>
        <w:jc w:val="both"/>
        <w:rPr>
          <w:sz w:val="28"/>
          <w:szCs w:val="28"/>
        </w:rPr>
      </w:pPr>
      <w:r>
        <w:rPr>
          <w:sz w:val="28"/>
          <w:szCs w:val="28"/>
        </w:rPr>
        <w:t>Большинство друзов составляют обычные верующие, которых духовенство частично посвящает в религиозную доктрину. Их называют джуххаль («незнающие», или «неведающие»). Рядовые друзы не знают основ учения и священных текстов, им доступны лишь специальные толкования.</w:t>
      </w:r>
    </w:p>
    <w:p>
      <w:pPr>
        <w:pStyle w:val="Normal"/>
        <w:widowControl w:val="false"/>
        <w:shd w:fill="FFFFFF" w:val="clear"/>
        <w:autoSpaceDE w:val="false"/>
        <w:spacing w:lineRule="auto" w:line="360"/>
        <w:ind w:firstLine="709"/>
        <w:jc w:val="both"/>
        <w:rPr>
          <w:sz w:val="28"/>
          <w:szCs w:val="28"/>
        </w:rPr>
      </w:pPr>
      <w:r>
        <w:rPr>
          <w:sz w:val="28"/>
          <w:szCs w:val="28"/>
        </w:rPr>
        <w:t>Представители других вероисповеданий в иерархической лестнице, разработанной друзскими идеологами, поставлены на ступень ниже рядовых друзов. В друзской общине категорически запрещены браки с иноверцами. Вступившие в брак с представителями иных вероисповеданий считаются вероотступниками. В прошлом у друзов наказанием за вероотступничество был смертный приговор, что в принципе не являлось спецификой друзизма. Теперь «оступившихся» не принимают в общине, считая, что в будущей жизни душа провинившегося будет страдать в новом теле, которое, так или иначе, все равно будет находиться в друзской общине. Однако среди современных друзов количество подобных браков стало учащаться. Как правило, на регистрацию с иноверцами идут друзы, выезжающие за рубеж и не желающие возвращаться обратно. Среди современных выходцев друзской общины отмечены случаи оформления временного брака с целью получения иностранного гражданства, главным образом в странах Запада. Такие браки также запрещены в общине, но молодежь зачастую предпочитает поступиться религиозными принципами, которые в современном мире постепенно отходят на второй план.</w:t>
      </w:r>
    </w:p>
    <w:p>
      <w:pPr>
        <w:pStyle w:val="Normal"/>
        <w:widowControl w:val="false"/>
        <w:shd w:fill="FFFFFF" w:val="clear"/>
        <w:autoSpaceDE w:val="false"/>
        <w:spacing w:lineRule="auto" w:line="360"/>
        <w:ind w:firstLine="709"/>
        <w:jc w:val="both"/>
        <w:rPr>
          <w:sz w:val="28"/>
          <w:szCs w:val="28"/>
        </w:rPr>
      </w:pPr>
      <w:r>
        <w:rPr>
          <w:sz w:val="28"/>
          <w:szCs w:val="28"/>
        </w:rPr>
        <w:t>Согласно друзскому вероучению, после очередного богопоявления друзы станут хозяевами мира, а мусульмане, христиане и иудеи перейдут в ранг слуг и рабов. В друзском вероучении существует ряд догматов, вызывающих к друзам негативное отношение со стороны иноверцев. Друзские идеологи утверждают, что миссия Иисуса Христа на Земле заключалась не в пророчестве, а в пожертвовании собой ради спасения истинного пророка – Хамзы б. 'Али, который скрывался среди последователей Иисуса под именем Элеазар и подсказывал христианскому пророку все то, что было необходимо говорить на проповедях. Чудеса, которые совершал Иисус Христос, на самом деле являлись творениями Хамзы б. 'Али.</w:t>
      </w:r>
    </w:p>
    <w:p>
      <w:pPr>
        <w:pStyle w:val="Normal"/>
        <w:widowControl w:val="false"/>
        <w:shd w:fill="FFFFFF" w:val="clear"/>
        <w:autoSpaceDE w:val="false"/>
        <w:spacing w:lineRule="auto" w:line="360"/>
        <w:ind w:firstLine="709"/>
        <w:jc w:val="both"/>
        <w:rPr>
          <w:sz w:val="28"/>
          <w:szCs w:val="28"/>
        </w:rPr>
      </w:pPr>
      <w:r>
        <w:rPr>
          <w:sz w:val="28"/>
          <w:szCs w:val="28"/>
        </w:rPr>
        <w:t>Разумеется, христиане не приемлют такие взгляды и не рассматривают друзское вероучение как одно из течений в исламе. «Их (друзов), собственно говоря, нельзя причислить к магометанам, потому что как их система веры, так и религиозный закон, которому они следуют, имеет скорее антиисламский характер, насколько можно судить по их священным книгам». Для мусульман друзское утверждение об истинном пророке – Хамзе б. 'Али является противоречием Корану. Говоря о друзской общине, сунниты (ахльат-танзиль – люди откровения), применяют термин фирка (группа, отделившаяся от ислама). Корни негативного восприятия суннитами друзов уходят в эпоху классического ислама, когда между суннитами и ши'итами существовали противоречия, порой доходившие до открытых столкновений и погромов. Ши'иты также не приемлют берущий свое начало в исма'илизмедрузский догмат о первопричине мироздания – Боге и о пяти его эманациях. Сами исма'илиты отвергают утверждение о божественном воплощении в фатимидского халифа аль-Хакима.</w:t>
      </w:r>
    </w:p>
    <w:p>
      <w:pPr>
        <w:pStyle w:val="Normal"/>
        <w:widowControl w:val="false"/>
        <w:shd w:fill="FFFFFF" w:val="clear"/>
        <w:autoSpaceDE w:val="false"/>
        <w:spacing w:lineRule="auto" w:line="360"/>
        <w:ind w:firstLine="709"/>
        <w:jc w:val="both"/>
        <w:rPr>
          <w:sz w:val="28"/>
          <w:szCs w:val="28"/>
        </w:rPr>
      </w:pPr>
      <w:r>
        <w:rPr>
          <w:sz w:val="28"/>
          <w:szCs w:val="28"/>
        </w:rPr>
        <w:t>Вряд ли правомерно рассматривать друзов как некое единое племя, жизнь которого регламентируется только религиозными принципами. Друзская община сложилась из нескольких родов, происходящих от населявших Аравийский полуостров племен кейсиев и иемениев. За свою многовековую историю друзские рода неоднократно выступали политическими оппозиционерами по отношению друг к другу, что часто приводило к вооруженным столкновениям между ними. Данный факт является одним из доказательств того, что религиозные принципы не всегда были для друзов основополагающими. Родовая знать нередко ставила свои эгоистические интересы выше, обязательств перед другими членами общины, игнорируя тем самым второй из семи разработанных Хамзой б. 'Али принципов, согласно которому друзы должны оберегать своих собратьев и помогать друг другу.</w:t>
      </w:r>
    </w:p>
    <w:p>
      <w:pPr>
        <w:pStyle w:val="Normal"/>
        <w:widowControl w:val="false"/>
        <w:shd w:fill="FFFFFF" w:val="clear"/>
        <w:autoSpaceDE w:val="false"/>
        <w:spacing w:lineRule="auto" w:line="360"/>
        <w:ind w:firstLine="709"/>
        <w:jc w:val="both"/>
        <w:rPr>
          <w:sz w:val="28"/>
          <w:szCs w:val="28"/>
        </w:rPr>
      </w:pPr>
      <w:r>
        <w:rPr>
          <w:sz w:val="28"/>
          <w:szCs w:val="28"/>
        </w:rPr>
        <w:t>Друзы всегда используют «обязательство друг перед другом» при появлении внешней опасности. Ливанские эмиры не имели права запрещать главам друзских родов объединять своих соплеменников в случаях посягательств на честь каждого из друзов в отдельности и общины в целом. Оскорбляющим честь друзов считался запрет на ношение оружия. Еще до принятия друзизма горцы Сирии и Ливана отличались от остального населения этих стран уважением к воинским доблестям, которые ставились выше других заслуг перед обществом. Распространяемое друзскими идеологами вероучение гарантировало горцам право на использование оружия с целью защиты вероисповедания. На протяжении всей своей многовековой истории община неоднократно доказывала верность этой традиции. В друзских поселениях военное дело считалось доминирующим над другими видами деятельности. Старшее поколение друзов уделяло много времени обучению молодежи военной стратегии и владению различными видами холодного и огнестрельного оружия. Основная задача друзских воинов заключалась в обороне своих земель или охране соседей, которые нередко обращались к представителям общины за помощью. Например, друзы из рода Таннухидов охраняли от чужеземцев Бейрут и часть внутренних районов Сирии. Их гарнизон, состоящий из 30 всадников, постоянно находился в столице Ливана. Таннухидами была разработана система передачи друг другу сигналов оповещения о приближающейся опасности. Разжигая поочередно костры на вершинах гор Аль-Мтейир, Барук и Сальхийя, друзы сообщали о наступлении врагов.</w:t>
      </w:r>
    </w:p>
    <w:p>
      <w:pPr>
        <w:pStyle w:val="Normal"/>
        <w:widowControl w:val="false"/>
        <w:shd w:fill="FFFFFF" w:val="clear"/>
        <w:autoSpaceDE w:val="false"/>
        <w:spacing w:lineRule="auto" w:line="360"/>
        <w:ind w:firstLine="709"/>
        <w:jc w:val="both"/>
        <w:rPr>
          <w:sz w:val="28"/>
          <w:szCs w:val="28"/>
        </w:rPr>
      </w:pPr>
      <w:r>
        <w:rPr>
          <w:sz w:val="28"/>
          <w:szCs w:val="28"/>
        </w:rPr>
        <w:t>В современной друзской общине военнослужащие продолжают пользоваться почетом и уважением, как и в прошлые времена. Карьерный рост военнослужащего не остается незамеченным для соплеменников. Друзов призывают в сирийскую армию, этнический состав которой отличается многообразием, так как в ней обязан отслужить каждый гражданин страны, в том числе и те, кому была предоставлена отсрочка, связанная с обучением. Призывной возраст исчисляется от 17 до 50 лет. Политические события, происходившие в Сирии в XX в., и высокая степень вовлеченности в них военнослужащих не могли не отразиться на внутриармейских взаимоотношениях представителей различных общин. Особенно это заметно при анализе религиозной принадлежности командного состава армии, который меняется согласно отношению правящих кругов страны к той или иной конфессии. В Сирии друзские командиры зачастую оспаривают свое назначение с суннитами, численность которых в стране остается высокой. Рост политического влияния представителей общины алавитов, также повлиял на увеличение их числа среди командного состава, что является препятствием получения высоких званий друзами. Таким образом, между друзами и алавитами постепенно сложились конкурентные отношения, которые проявляются в политическом и социальном аспектах, но не затрагивают конфессиональные различия общин.</w:t>
      </w:r>
    </w:p>
    <w:p>
      <w:pPr>
        <w:pStyle w:val="Normal"/>
        <w:widowControl w:val="false"/>
        <w:shd w:fill="FFFFFF" w:val="clear"/>
        <w:autoSpaceDE w:val="false"/>
        <w:spacing w:lineRule="auto" w:line="360"/>
        <w:ind w:firstLine="709"/>
        <w:jc w:val="both"/>
        <w:rPr>
          <w:sz w:val="28"/>
          <w:szCs w:val="28"/>
        </w:rPr>
      </w:pPr>
      <w:r>
        <w:rPr>
          <w:sz w:val="28"/>
          <w:szCs w:val="28"/>
        </w:rPr>
        <w:t>В Ливане долгое время существовала традиция назначения на должность начальника генерального штаба выходца из друзской общины. Современному высшему командному составу рекомендовано соблюдать веротерпимость в отношении подчиненных. В ливанской армии существуют подразделения, состоящие из представителей одного вероисповедания, подразделения смешанного типа и подразделения которые возглавляет иноверец по отношению к своим подчиненным. Случаи возникновения конфликтных ситуаций на религиозной или этнической почве, безусловно, бывают, но не выносятся командованием за пределы своего подразделения. С целью предотвращения подобных ситуаций в армии Ливана тщательно продуман, в частности, вопрос продовольственного обеспечения. Военнослужащим различных вероисповеданий предоставляется возможность выбора питания. Друзские командиры, которым разрешено употребление свинины, лояльно относятся к мусульманам, в рационе которых она запрещена.</w:t>
      </w:r>
    </w:p>
    <w:p>
      <w:pPr>
        <w:pStyle w:val="Normal"/>
        <w:widowControl w:val="false"/>
        <w:shd w:fill="FFFFFF" w:val="clear"/>
        <w:autoSpaceDE w:val="false"/>
        <w:spacing w:lineRule="auto" w:line="360"/>
        <w:ind w:firstLine="709"/>
        <w:jc w:val="both"/>
        <w:rPr>
          <w:sz w:val="28"/>
          <w:szCs w:val="28"/>
        </w:rPr>
      </w:pPr>
      <w:r>
        <w:rPr>
          <w:sz w:val="28"/>
          <w:szCs w:val="28"/>
        </w:rPr>
        <w:t>Постоянно увеличивается друзский контингент и в израильской армии. Из друзов создаются отдельные подразделения, назначение которых различно. Примечательным является то, что призванные в израильскую армию друзы участвуют в военных операциях Израиля против арабского мира, выходцами, из которого они бесспорно являются. В 1948 г. отряд друзских добровольцев из Сирии, состоящий из 800 человек, принял участие в сражении против израильтян в районе Рамат-Йоханан. После сражения часть друзов была приглашена на переговоры с М.Даяном, который убедил их остаться в Израиле. Среди друзов, сначала воевавших против Израиля, а позже не пожелавших вернуться на родину, находился АфашВаххаба – отец МаджалиВаххабы. Появление на политической арене МаджалиВаххабы в качестве личного советника тогда еще кандидата на пост премьер-министра полковника израильской армии Ариэля Шарона и его деятельность как посредника в урегулировании конфликтов между арабамии израильтянами, вызвали бурный интерес мировой общественности. Свою принадлежность к друзской общине МаджалиВаххаба никогда не скрывал. Напротив, он подчеркивал что, будучи друзами, члены его семьи сделали военную карьеру именно в Израиле.</w:t>
      </w:r>
    </w:p>
    <w:p>
      <w:pPr>
        <w:pStyle w:val="Normal"/>
        <w:widowControl w:val="false"/>
        <w:shd w:fill="FFFFFF" w:val="clear"/>
        <w:autoSpaceDE w:val="false"/>
        <w:spacing w:lineRule="auto" w:line="360"/>
        <w:ind w:firstLine="709"/>
        <w:jc w:val="both"/>
        <w:rPr/>
      </w:pPr>
      <w:r>
        <w:rPr>
          <w:sz w:val="28"/>
          <w:szCs w:val="28"/>
        </w:rPr>
        <w:t>Взаимоотношения друзской общины с иноверцами необходимо рассматривать в двух плоскостях, четко отделяя религиозные противоречия от социальных. Социальный симбиоз друзов и представителей других конфессий сложился еще в средние века. Друзы долгое время считали недостойными профессии, связанные с ремеслом и с умением читать и писать. В свою очередь, марониты, обучаемые за счет иезуитских орденов, были людьми высокообразованными. Поэтому, друзские эмиры предпочитали приглашать их к себе на службу в качестве секретарей или писарей. Друзы, в большинстве своем не умевшие хорошо и быстро считать, не говоря уже о сложном расчете прибыли и убытков, долгое время считали ниже своего достоинства занятие торговлей. Во времена правления в Ливане эмира Фахр ад-Дина торговля начала развиваться быстрыми темпами. Накопление богатств торговым сословием, в которое входили представители других конфессий, не оставалось незамеченным для друзов. Поэтому часть друзов постепенно отошла от старых стереотипов.</w:t>
      </w:r>
    </w:p>
    <w:p>
      <w:pPr>
        <w:pStyle w:val="Normal"/>
        <w:widowControl w:val="false"/>
        <w:shd w:fill="FFFFFF" w:val="clear"/>
        <w:autoSpaceDE w:val="false"/>
        <w:spacing w:lineRule="auto" w:line="360"/>
        <w:ind w:firstLine="709"/>
        <w:jc w:val="both"/>
        <w:rPr>
          <w:sz w:val="28"/>
          <w:szCs w:val="28"/>
        </w:rPr>
      </w:pPr>
      <w:r>
        <w:rPr>
          <w:sz w:val="28"/>
          <w:szCs w:val="28"/>
        </w:rPr>
        <w:t>Уровень образованности друзов долгое время зависел от их отношений с иноверцами. Постоянное развитие общества в целом побудило друзскую общину к получению знаний. Но среди друзов не нашлось необходимого количества людей, способных преподавать различные дисциплины. В открытых друзами учебных заведениях к преподаванию были привлечены представители различных конфессий. В училище для друзских детей, находящемся в селении Абей, занятия проводили мусульмане – сунниты и марониты. Так как всех желающих друзов училище принять не могло, представители общины стали отдавать своих детей в протестантские школы, находящиеся в большом количестве в Шуфе. Позже среди знатных друзов появилась модная тенденция отправлять детей на обучение в протестантское училище в Бейруте. В целом вражда на религиозной почве была невыгодна ни друзам, нуждающимся в квалифицированном преподавании, ни иноверцам, получавшим гонорары от общины. В настоящее время друзы, напротив, стали выделяться на общем конфессиональном фоне высоким уровнем образованности.</w:t>
      </w:r>
    </w:p>
    <w:p>
      <w:pPr>
        <w:pStyle w:val="Normal"/>
        <w:widowControl w:val="false"/>
        <w:shd w:fill="FFFFFF" w:val="clear"/>
        <w:autoSpaceDE w:val="false"/>
        <w:spacing w:lineRule="auto" w:line="360"/>
        <w:ind w:firstLine="709"/>
        <w:jc w:val="both"/>
        <w:rPr/>
      </w:pPr>
      <w:r>
        <w:rPr>
          <w:sz w:val="28"/>
          <w:szCs w:val="28"/>
        </w:rPr>
        <w:t xml:space="preserve">Однако французские исследователи утверждают, что друзско-маронитские столкновения, которые охватили Сирию и Ливан в </w:t>
      </w:r>
      <w:r>
        <w:rPr>
          <w:sz w:val="28"/>
          <w:szCs w:val="28"/>
          <w:lang w:val="en-US"/>
        </w:rPr>
        <w:t>XIX</w:t>
      </w:r>
      <w:r>
        <w:rPr>
          <w:sz w:val="28"/>
          <w:szCs w:val="28"/>
        </w:rPr>
        <w:t xml:space="preserve"> в., возникли на почве этнического и религиозного антагонизма. Для Франции такое объяснение служит оправданием введения своих войск в 1869 г. на территорию этих стран. Но российские исследователи, настаивают на том, что эти конфликты носили исключительно социальный характер. По их мнению, религиозные противоречия лишь послужили поводом для выражения друзами недовольства правлением эмира из рода Шихабов – Башира</w:t>
      </w:r>
      <w:r>
        <w:rPr>
          <w:sz w:val="28"/>
          <w:szCs w:val="28"/>
          <w:lang w:val="en-US"/>
        </w:rPr>
        <w:t>II</w:t>
      </w:r>
      <w:r>
        <w:rPr>
          <w:sz w:val="28"/>
          <w:szCs w:val="28"/>
        </w:rPr>
        <w:t xml:space="preserve"> (1788–1840 гг.).</w:t>
      </w:r>
    </w:p>
    <w:p>
      <w:pPr>
        <w:pStyle w:val="Normal"/>
        <w:widowControl w:val="false"/>
        <w:shd w:fill="FFFFFF" w:val="clear"/>
        <w:autoSpaceDE w:val="false"/>
        <w:spacing w:lineRule="auto" w:line="360"/>
        <w:ind w:firstLine="709"/>
        <w:jc w:val="both"/>
        <w:rPr/>
      </w:pPr>
      <w:r>
        <w:rPr>
          <w:sz w:val="28"/>
          <w:szCs w:val="28"/>
        </w:rPr>
        <w:t xml:space="preserve">События, происходившие в Ливане в середине </w:t>
      </w:r>
      <w:r>
        <w:rPr>
          <w:sz w:val="28"/>
          <w:szCs w:val="28"/>
          <w:lang w:val="en-US"/>
        </w:rPr>
        <w:t>XX</w:t>
      </w:r>
      <w:r>
        <w:rPr>
          <w:sz w:val="28"/>
          <w:szCs w:val="28"/>
        </w:rPr>
        <w:t xml:space="preserve"> в., подтвердили социальный характер конфликтов между друзами и представителями других конфессий. В марте 1957 г. президент страны – маронитКамильШамун принял решение о присоединение Ливана к «доктрине Эйзенхауэра», согласно которой, США предполагали оказывать экономическую и военную помощь странам Ближнего и Среднего Востока с целью «сохранения их независимости и свободы» от Советского Союза. Такой шаг вызвал в стране недовольство, результатом которого стало создание оппозиционного блока, получившего название «Объединенного Национального Фронта». В него вошли: друз КамальДжумблат, ши'ит 'Али Базри, христиане Генри Фараон, Шарль Хелу, Хамид Франжье и др. Основные требования оппозиционеров сводились к отставке президента и смене внешнеполитического курса. К.Шамун, избранный на свой пост в 1952 г., ориентировался на США и Великобританию, что обостряло отношения Ливана с Египтом и Сирией. В мае 1958 г. в Ливане началась гражданская война, результатом которой стало смещение К.Шамуна и выборы на пост главы государства христианина Ф.Шихаба. В отличие от своего предшественника, в аппарате которого преобладали марониты, новый президент проводил независимый курс и уделял большое внимание отсталым районам страны, население которых состояло из ши'итов, суннитов и друзов. В 1964 г. президентское кресло занял Ш.Хелу – сторонник Ф.Шихаба. Политика, проводимая новым президентом в отношении представителей различных конфессий, практически не отличалась от политики его предшественника.</w:t>
      </w:r>
    </w:p>
    <w:p>
      <w:pPr>
        <w:pStyle w:val="Normal"/>
        <w:widowControl w:val="false"/>
        <w:shd w:fill="FFFFFF" w:val="clear"/>
        <w:autoSpaceDE w:val="false"/>
        <w:spacing w:lineRule="auto" w:line="360"/>
        <w:ind w:firstLine="709"/>
        <w:jc w:val="both"/>
        <w:rPr>
          <w:sz w:val="28"/>
          <w:szCs w:val="28"/>
        </w:rPr>
      </w:pPr>
      <w:r>
        <w:rPr>
          <w:sz w:val="28"/>
          <w:szCs w:val="28"/>
        </w:rPr>
        <w:t>Особое место на политической сцене в вышеуказанный период занимала Прогрессивно-социалистическая партия, основанная в 1949 г. выходцем из рода ДжумблатовКамалемДжумблатом. За свою многовековую историю Джумблаты неоднократно выступали в оппозиции по отношению к другим друзским родам. Со временем клан занял главенствующие позиции в общине, что вызывало недовольство представителей рода Имадов (Язбеков). Вражда двух семей заметно ослабила политические позиции друзов и негативно отразилась на друзской общине в целом. Роду Джумблатов не только удалось выстоять в этой борьбе, но и усилить свое влияние в общине, что обеспечило ему процветание в будущем. Глава рода К.Джумблат вместе со своими сторонниками из ПСП выступал за суверенитет и независимость страны, ее реформаторский путь развития, а также за нейтралитет Ливана на международной арене. Однако реформаторские позиции не помешали членам ПСП принять активное участие в вооруженной борьбе против президента К.Шамуна.</w:t>
      </w:r>
    </w:p>
    <w:p>
      <w:pPr>
        <w:pStyle w:val="Normal"/>
        <w:widowControl w:val="false"/>
        <w:shd w:fill="FFFFFF" w:val="clear"/>
        <w:autoSpaceDE w:val="false"/>
        <w:spacing w:lineRule="auto" w:line="360"/>
        <w:ind w:firstLine="709"/>
        <w:jc w:val="both"/>
        <w:rPr>
          <w:sz w:val="28"/>
          <w:szCs w:val="28"/>
        </w:rPr>
      </w:pPr>
      <w:r>
        <w:rPr>
          <w:sz w:val="28"/>
          <w:szCs w:val="28"/>
        </w:rPr>
        <w:t>Неоспоримой заслугой К.Джумблата перед ливанским обществом было его выступление против конфессионализма. Членство в его партии могли занять представители различных общин, места между которыми распределялись согласно их компетенции. На флаге ПСП изображены кирка (символ рабочих), серп (символ крестьян) и перо (символ интеллигенции). Такое изображение призвано подчеркнуть равенство и объединение всех слоев населения Ливана. После гибели в 1977 г. в результате террористического акта К.Джумблата его сын ВалидДжумблат стал лидером друзской общины и занял место командующего милиции ПСП. В целом В.Джумблату удалось продолжить дело, начатое отцом и сохранить власть над всеми друзами.</w:t>
      </w:r>
    </w:p>
    <w:p>
      <w:pPr>
        <w:pStyle w:val="Normal"/>
        <w:widowControl w:val="false"/>
        <w:shd w:fill="FFFFFF" w:val="clear"/>
        <w:autoSpaceDE w:val="false"/>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 конфессиональные отношения в Ливане обострились с новой силой. Толчком для этого послужили события, связанные с началом проведения в 1968 г. широкомасштабных военных операций Израилем против соседних арабских государств. Преследуя палестинцев на ливанской территории, израильтяне добились того, что в стране произошел политический раскол на два лагеря. В поддержку Палестинского движения сопротивления (ПДС) выступили ПСП, Ливанская коммунистическая партия (ЛКП) и Движение арабских националистов (ДАН). В оппозиции мусульманам выступил Тройственный блок «Хильф», состоящий из правых христианских партий. В 1975 г. начались вооруженные столкновения между сочувствующими палестинцам мусульманами и выступающими за укрепление отношений с западными странами христианами. Так, конфессиональный признак вновь стал основополагающим во взаимоотношениях граждан Ливана.</w:t>
      </w:r>
    </w:p>
    <w:p>
      <w:pPr>
        <w:pStyle w:val="Normal"/>
        <w:widowControl w:val="false"/>
        <w:shd w:fill="FFFFFF" w:val="clear"/>
        <w:autoSpaceDE w:val="false"/>
        <w:spacing w:lineRule="auto" w:line="360"/>
        <w:ind w:firstLine="709"/>
        <w:jc w:val="both"/>
        <w:rPr/>
      </w:pPr>
      <w:r>
        <w:rPr>
          <w:sz w:val="28"/>
          <w:szCs w:val="28"/>
        </w:rPr>
        <w:t xml:space="preserve">В 40-х и 50-х годах </w:t>
      </w:r>
      <w:r>
        <w:rPr>
          <w:sz w:val="28"/>
          <w:szCs w:val="28"/>
          <w:lang w:val="en-US"/>
        </w:rPr>
        <w:t>XX</w:t>
      </w:r>
      <w:r>
        <w:rPr>
          <w:sz w:val="28"/>
          <w:szCs w:val="28"/>
        </w:rPr>
        <w:t xml:space="preserve"> в. сирийские друзы принимали участие в ряде военных переворотов, произошедших в стране в этот период. Военные обвинили гражданское правительство в некомпетентности и в неспособности вывести Сирию из кризиса, который охватил ее после поражения в Палестинской войне. В марте 1949 г. произошел первый переворот под предводительством полковника сирийской армии Х.аз-Заима, который занял пост главы государства с 25 июня. Власть нового президента продержалась только полтора месяца. Опираясь на представителей Народной партии (НП), полковник С.Хинауи 14 августа отстранил от занимаемой должности Х.аз-Зама и занял его место. Его руководство страной закончилось 19 декабря, когда в стране произошел новый переворот, возглавляемый полковником А.Шишекли. Сам А.Шишекли стал президентом Сирии в 1953 г., издав при этом декрет о слиянии президентской должности с должностью премьер-министра. К этому времени обстановка в стране была накалена до предела. Военная диктатура, установленная задолго до официального вступления на президентский пост Шишекли, доказала свою неспособность к управлению государством, выражением чего стали антиправительственные выступления, прокатившиеся по стране в конце 1953 г. Президент Шишекли был вынужден покинуть страну. В вышеуказанный период друзы, входящие в состав сирийской армии, были вовлечены во внутрисирийский конфликт наряду с представителями других конфессий. Последующие события в стране были связаны с политикой, проводимой США в отношении всего арабского мира, и действиями Израиля в отношении к палестинцам и их союзникам.</w:t>
      </w:r>
    </w:p>
    <w:p>
      <w:pPr>
        <w:pStyle w:val="Normal"/>
        <w:widowControl w:val="false"/>
        <w:shd w:fill="FFFFFF" w:val="clear"/>
        <w:autoSpaceDE w:val="false"/>
        <w:spacing w:lineRule="auto" w:line="360"/>
        <w:ind w:firstLine="709"/>
        <w:jc w:val="both"/>
        <w:rPr/>
      </w:pPr>
      <w:r>
        <w:rPr>
          <w:sz w:val="28"/>
          <w:szCs w:val="28"/>
        </w:rPr>
        <w:t xml:space="preserve">1 февраля 1958 г. в Каире, президентом Сирии Ш.аль-Куатли и президентом Египта Г.А.Насером была подписана декларация о создании Объединенной Арабской Республики (ОАР). Надежды на объединение двух стран не оправдались. Новый конфликт с Израилем произошел в июне 1967 г. В результате «шестидневной войны» израильские войска оккупировали часть Египта, Сирии и Иордании. Положение внутри Сирии вновь обострилось. Военное руководство постепенно ослабляло власть гражданских лиц в стране, и уже в ноябре 1970 г. произошел очередной военный переворот и отставка правительства </w:t>
      </w:r>
      <w:r>
        <w:rPr>
          <w:sz w:val="28"/>
          <w:szCs w:val="28"/>
          <w:lang w:val="en-US"/>
        </w:rPr>
        <w:t>Hyp</w:t>
      </w:r>
      <w:r>
        <w:rPr>
          <w:sz w:val="28"/>
          <w:szCs w:val="28"/>
        </w:rPr>
        <w:t xml:space="preserve"> аль-Атаси.</w:t>
      </w:r>
    </w:p>
    <w:p>
      <w:pPr>
        <w:pStyle w:val="Normal"/>
        <w:widowControl w:val="false"/>
        <w:shd w:fill="FFFFFF" w:val="clear"/>
        <w:autoSpaceDE w:val="false"/>
        <w:spacing w:lineRule="auto" w:line="360"/>
        <w:ind w:firstLine="709"/>
        <w:jc w:val="both"/>
        <w:rPr>
          <w:sz w:val="28"/>
          <w:szCs w:val="28"/>
        </w:rPr>
      </w:pPr>
      <w:r>
        <w:rPr>
          <w:sz w:val="28"/>
          <w:szCs w:val="28"/>
        </w:rPr>
        <w:t>В результате референдума, 12 марта 1971 г. президентом страны был избран Х.Асад. Период его правления охарактеризовался рядом политических и экономических преобразований в стране. Конфессиональная принадлежность президента страны (Х.Асад был алавитом), бесспорно, отражалась на проводимой им внешней и внутренней политике. Как уже отмечалось, алавиты стали преобладать на руководящих должностях в управлении государством. Алавитам отдавалось предпочтение в экономическом секторе и в распределении должностей высшего командного состава армии. Преемник Х.Асада – его сын Б.Асад, занявший пост президента в 2000 г., не изменил политике отца, проводимой в отношении алавитов. Друзов вполне устраивает такая постановка вопроса, так как по конфессиональному признаку они и алавиты более близки друг к другу, чем к другим конфессиям Сирии, что отражают политические и военные назначения в стране.</w:t>
      </w:r>
    </w:p>
    <w:p>
      <w:pPr>
        <w:pStyle w:val="Normal"/>
        <w:widowControl w:val="false"/>
        <w:shd w:fill="FFFFFF" w:val="clear"/>
        <w:autoSpaceDE w:val="false"/>
        <w:spacing w:lineRule="auto" w:line="360"/>
        <w:ind w:firstLine="709"/>
        <w:jc w:val="both"/>
        <w:rPr/>
      </w:pPr>
      <w:r>
        <w:rPr>
          <w:sz w:val="28"/>
          <w:szCs w:val="28"/>
        </w:rPr>
        <w:t>В современной друзской общине религиозные догмы постепенно продолжают отходить на второй план. Включаясь в борьбу за высокие должности в управлении государством, друзские политики широко используют принятую во всем мире модель предвыборной гонки, когда кандидат в депутаты обещает избирателям неуклонно отстаивать их интересы после победы на выборах, утверждая, что его противник, получив назначение, откажется от своих обещаний. Такое поведение друзских кандидатов идет вразрез с религиозными принципами общины, согласно которым вражда (в том числе и политическая) внутри друзского общества недопустима. В Ливане парламентские места распределялись по принципу общинного представительства, согласно которому каждая община была представлена в соответствии со своей численностью и политическим влиянием. В ст. 95 Конституции 1926 г. говорилось: «Во имя справедливости и согласия, в виде временной меры, религиозные общины будут представлены справедливым образом на государственной службе, в парламенте и в составе кабинета министров»</w:t>
      </w:r>
      <w:r>
        <w:rPr>
          <w:sz w:val="28"/>
          <w:szCs w:val="28"/>
          <w:vertAlign w:val="superscript"/>
        </w:rPr>
        <w:t>17</w:t>
      </w:r>
      <w:r>
        <w:rPr>
          <w:sz w:val="28"/>
          <w:szCs w:val="28"/>
        </w:rPr>
        <w:t>. Национальный пакт, принятый в 1943 г., одобрил эту статью Конституции и закрепил данное положение в последующем распределении должностей в государственном аппарате. Разработанное «во имя справедливости» положение, напротив, поддерживало религиозные противоречия между представителями различных конфессий, так как избиратели могли голосовать только за кандидатов от тех общин, на которых распространялось право выдвижения своих членов от данного округа. Друзские кандидаты, ввиду ограниченного количества министерских портфелей (в парламенте для друзов отводилось 8 из 64 мусульманских мест), вынуждены были поступаться принципами, установленными для общины.</w:t>
      </w:r>
    </w:p>
    <w:p>
      <w:pPr>
        <w:pStyle w:val="Normal"/>
        <w:widowControl w:val="false"/>
        <w:shd w:fill="FFFFFF" w:val="clear"/>
        <w:autoSpaceDE w:val="false"/>
        <w:spacing w:lineRule="auto" w:line="360"/>
        <w:ind w:firstLine="709"/>
        <w:jc w:val="both"/>
        <w:rPr/>
      </w:pPr>
      <w:r>
        <w:rPr>
          <w:sz w:val="28"/>
          <w:szCs w:val="28"/>
        </w:rPr>
        <w:t>Ситуация изменилась в 1990 г., когда правительством была принята редакция конституционного закона от 21 сентября. Согласно статье 25, Палате депутатов, избранной на основе представительства мусульман и христиан, вменялось в обязанность принять необходимые решения для обеспечения отмены принципа конфессионализма в политической сфере. Примечательным является пункт «В» данной статьи, в котором оговаривается, что на смену конфессиональному представительству приходят компетенция и знания в государственной службе, в управлении, военных ведомствах, службе безопасности, экономических учреждениях. Но должности первой категории и аналогичного статуса будут распределяться поровну между христианами и мусульманами. Указанные конфессии не имеют права бронировать места на вышеуказанных должностях, назначение на которые будет также определяться профессионализмом и компетенцией. На современном этапе понятие «претендент от общины» потеряло свое значение, что не только позволяет выйти на ведущие позиции высоким специалистам и профессионалам, но и упреждает внутриконфессиональную борьбу. Статья 25-я призвана обеспечить мирное сосуществование представителей различных конфессий, так как теперь религиозная принадлежность не является основополагающей для занятия той или иной должности.</w:t>
      </w:r>
    </w:p>
    <w:p>
      <w:pPr>
        <w:pStyle w:val="Normal"/>
        <w:widowControl w:val="false"/>
        <w:shd w:fill="FFFFFF" w:val="clear"/>
        <w:autoSpaceDE w:val="false"/>
        <w:spacing w:lineRule="auto" w:line="360"/>
        <w:ind w:firstLine="709"/>
        <w:jc w:val="both"/>
        <w:rPr>
          <w:sz w:val="28"/>
          <w:szCs w:val="28"/>
        </w:rPr>
      </w:pPr>
      <w:r>
        <w:rPr>
          <w:sz w:val="28"/>
          <w:szCs w:val="28"/>
        </w:rPr>
        <w:t>Не последнюю роль друзская община играет и в политической жизни Сирии. Друзы входят в состав Национального совета страны, в который его члены, согласно ст. 50 Конституции Сирии, «избираются путем всеобщих, прямых и равных выборов». В отличие от ливанской Конституции, сирийская Конституция, принятая 13 марта 1973 г., на первый взгляд, не содержит положений, касающихся каких-либо конфессиональных вопросов, что подразумевает возможность для каждого гражданина страны быть избранным на должности первой категории. Однако, ст. 3 гласит, что «Президент Республики должен быть мусульманином». Тем самым представители немусульманских конфессий, проживающие в Сирии и являющиеся ее гражданами, автоматически лишаются права быть избранными на пост главы государства. При этом, «государство гарантирует свободу вероисповедания и уважает все религии» (ст. 35). В случае нарушения данного права, граждане страны могут обратиться в суд высшей инстанции.</w:t>
      </w:r>
    </w:p>
    <w:p>
      <w:pPr>
        <w:pStyle w:val="Normal"/>
        <w:widowControl w:val="false"/>
        <w:shd w:fill="FFFFFF" w:val="clear"/>
        <w:autoSpaceDE w:val="false"/>
        <w:spacing w:lineRule="auto" w:line="360"/>
        <w:ind w:firstLine="709"/>
        <w:jc w:val="both"/>
        <w:rPr>
          <w:sz w:val="28"/>
          <w:szCs w:val="28"/>
        </w:rPr>
      </w:pPr>
      <w:r>
        <w:rPr>
          <w:sz w:val="28"/>
          <w:szCs w:val="28"/>
        </w:rPr>
        <w:t>Суд, рассматривающий дела, касающиеся друзской общины, находится в Ас-Сувейде. Выборы на должность судьи проходят раз в год внутри общины, среди наиболее уважаемых граждан. Непременными атрибутами здания суда являются друзские флаги, размещенные перед входом в само здание и в кабинетах чиновников. Параллельно расположенные полосы флага символизируют «пять эманаций Бога», которые в цветах обозначают следующее: зеленый – аль-'акль(божественный Разум – Хамза б. 'Али), красный – ан-нафс аль-куллийа (Вселенская душа – Исма'ил б. Мухаммад ат-Тамими), желтый – аль-калима (Слово – Мухаммад б. Вахаб аль-Кураши), синий – ан-нур аль-басит (Всепроникающий свет – Сапям б. 'Абд аль-Ваххаб) и белый – аль-хикма ал-лятыфа (Вразумляющая мудрость – аль-Муктана). Символика друзского флага призвана подчеркнуть то, что религиозные догмы являются основополагающими для друзов.</w:t>
      </w:r>
    </w:p>
    <w:p>
      <w:pPr>
        <w:pStyle w:val="Normal"/>
        <w:widowControl w:val="false"/>
        <w:shd w:fill="FFFFFF" w:val="clear"/>
        <w:autoSpaceDE w:val="false"/>
        <w:spacing w:lineRule="auto" w:line="360"/>
        <w:ind w:firstLine="709"/>
        <w:jc w:val="both"/>
        <w:rPr>
          <w:sz w:val="28"/>
          <w:szCs w:val="28"/>
        </w:rPr>
      </w:pPr>
      <w:r>
        <w:rPr>
          <w:sz w:val="28"/>
          <w:szCs w:val="28"/>
        </w:rPr>
        <w:t>Вторая половина XX в. охарактеризовалась для друзов не только активным участием во внутриполитической жизни стран их проживания. Вовлеченная в конфликт 1976 г. между Сирией и Ливаном, община столкнулась с тем, что ее выходцы оказались, разделены на два противоборствующих лагеря. Теоретически друзы, призванные в армии своих государств, были вынуждены противостоять друг другу, так как официальное заявление Сирии о том, что свои войска она вводит в Ливан с целью оказания помощи ливанской армии и правохристианским формированиям в борьбе с палестинскими отрядами и присоединившимися к ним мусульманами, расценивалась Ливаном как иностранное вмешательство во внутренние дела государства. После окончания войны в 1989 г. сирийские войска покинули Бейрут и передислоцировались в долину Бека'а – одно из основных мест проживания друзской общины. Несмотря на возрастающее недовольство ливанцев, сирийские войска не спешили покидать Ливан. Объединившись с маронитами, друзы стали настаивать на выводе армии Сирии из Ливана. Определенное соглашение было достигнуто в 2001 г., когда Б.Асад был вынужден заверить Ливан в том, что сирийский контингент будет передислоцирован. В тот период фигура В.Джумблата привлекала к себе повышенное внимание как со стороны политиков, так и со стороны рядовых друзов. Многие члены общины считают своим долгом вступать в ряды друзской милиции, сформированной еще при К.Джумблате. Число сторонников В.Джумблата продолжает увеличиваться и его авторитет среди друзов остается неизменно высоким.</w:t>
      </w:r>
    </w:p>
    <w:p>
      <w:pPr>
        <w:pStyle w:val="Normal"/>
        <w:widowControl w:val="false"/>
        <w:autoSpaceDE w:val="false"/>
        <w:spacing w:lineRule="auto" w:line="360"/>
        <w:ind w:firstLine="709"/>
        <w:jc w:val="both"/>
        <w:rPr>
          <w:sz w:val="28"/>
          <w:szCs w:val="28"/>
        </w:rPr>
      </w:pPr>
      <w:r>
        <w:rPr>
          <w:sz w:val="28"/>
          <w:szCs w:val="28"/>
        </w:rPr>
        <w:t>В настоящее время сложная обстановка в ближневосточном регионе по-прежнему отражается на друзской общине, которая постепенно отходит от религиозных догм, призванных регламентировать ее повседневную жизнь. Социальные процессы и военные конфликты неизменно влияют на взаимоотношения друзов не только между собой, но и с представителями других конфессий.</w:t>
      </w:r>
      <w:r>
        <w:br w:type="page"/>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autoSpaceDE w:val="false"/>
        <w:spacing w:lineRule="auto" w:line="360"/>
        <w:rPr>
          <w:b/>
          <w:b/>
          <w:bCs/>
          <w:sz w:val="28"/>
          <w:szCs w:val="28"/>
        </w:rPr>
      </w:pPr>
      <w:r>
        <w:rPr>
          <w:b/>
          <w:bCs/>
          <w:sz w:val="28"/>
          <w:szCs w:val="28"/>
        </w:rPr>
        <w:t>Список источников и литературы</w:t>
      </w:r>
    </w:p>
    <w:p>
      <w:pPr>
        <w:pStyle w:val="Normal"/>
        <w:widowControl w:val="false"/>
        <w:tabs>
          <w:tab w:val="clear" w:pos="708"/>
          <w:tab w:val="left" w:pos="426" w:leader="none"/>
        </w:tabs>
        <w:autoSpaceDE w:val="false"/>
        <w:spacing w:lineRule="auto" w:line="360"/>
        <w:rPr>
          <w:b/>
          <w:b/>
          <w:bCs/>
          <w:sz w:val="28"/>
          <w:szCs w:val="28"/>
        </w:rPr>
      </w:pPr>
      <w:r>
        <w:rPr>
          <w:b/>
          <w:bCs/>
          <w:sz w:val="28"/>
          <w:szCs w:val="28"/>
        </w:rPr>
      </w:r>
    </w:p>
    <w:p>
      <w:pPr>
        <w:pStyle w:val="Style18"/>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 xml:space="preserve">Тороваль И. Энциклопедический словарь Мусульманская цивилизация. [Пер. с франц.]. – М., 2001, с. 68; </w:t>
      </w:r>
    </w:p>
    <w:p>
      <w:pPr>
        <w:pStyle w:val="Style18"/>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Щенников В. Кто вы друзы? // Азия и Африка сегодня. 1995, № 8, С. 44.</w:t>
      </w:r>
    </w:p>
    <w:p>
      <w:pPr>
        <w:pStyle w:val="Style18"/>
        <w:widowControl w:val="false"/>
        <w:numPr>
          <w:ilvl w:val="0"/>
          <w:numId w:val="1"/>
        </w:numPr>
        <w:shd w:fill="FFFFFF" w:val="clear"/>
        <w:tabs>
          <w:tab w:val="clear" w:pos="708"/>
          <w:tab w:val="left" w:pos="426" w:leader="none"/>
        </w:tabs>
        <w:autoSpaceDE w:val="false"/>
        <w:spacing w:lineRule="auto" w:line="360"/>
        <w:ind w:left="0" w:hanging="0"/>
        <w:rPr/>
      </w:pPr>
      <w:r>
        <w:rPr>
          <w:sz w:val="28"/>
          <w:szCs w:val="28"/>
        </w:rPr>
        <w:t>Раса'иль аль-хикма</w:t>
      </w:r>
      <w:r>
        <w:rPr>
          <w:sz w:val="28"/>
          <w:szCs w:val="28"/>
          <w:lang w:val="en-US"/>
        </w:rPr>
        <w:t>I</w:t>
      </w:r>
      <w:r>
        <w:rPr>
          <w:sz w:val="28"/>
          <w:szCs w:val="28"/>
        </w:rPr>
        <w:t>-</w:t>
      </w:r>
      <w:r>
        <w:rPr>
          <w:sz w:val="28"/>
          <w:szCs w:val="28"/>
          <w:lang w:val="en-US"/>
        </w:rPr>
        <w:t>XIV</w:t>
      </w:r>
      <w:r>
        <w:rPr>
          <w:sz w:val="28"/>
          <w:szCs w:val="28"/>
        </w:rPr>
        <w:t xml:space="preserve"> («Послания мудрости» </w:t>
      </w:r>
      <w:r>
        <w:rPr>
          <w:sz w:val="28"/>
          <w:szCs w:val="28"/>
          <w:lang w:val="en-US"/>
        </w:rPr>
        <w:t>I</w:t>
      </w:r>
      <w:r>
        <w:rPr>
          <w:sz w:val="28"/>
          <w:szCs w:val="28"/>
        </w:rPr>
        <w:t>-</w:t>
      </w:r>
      <w:r>
        <w:rPr>
          <w:sz w:val="28"/>
          <w:szCs w:val="28"/>
          <w:lang w:val="en-US"/>
        </w:rPr>
        <w:t>XIV</w:t>
      </w:r>
      <w:r>
        <w:rPr>
          <w:sz w:val="28"/>
          <w:szCs w:val="28"/>
        </w:rPr>
        <w:t xml:space="preserve">): Из друзских рукописей СПбФ ИВ РАН (А 173). Факсимиле рукописи; предисловие, исследование (гл. </w:t>
      </w:r>
      <w:r>
        <w:rPr>
          <w:sz w:val="28"/>
          <w:szCs w:val="28"/>
          <w:lang w:val="en-US"/>
        </w:rPr>
        <w:t>II</w:t>
      </w:r>
      <w:r>
        <w:rPr>
          <w:sz w:val="28"/>
          <w:szCs w:val="28"/>
        </w:rPr>
        <w:t xml:space="preserve">, </w:t>
      </w:r>
      <w:r>
        <w:rPr>
          <w:sz w:val="28"/>
          <w:szCs w:val="28"/>
          <w:lang w:val="en-US"/>
        </w:rPr>
        <w:t>III</w:t>
      </w:r>
      <w:r>
        <w:rPr>
          <w:sz w:val="28"/>
          <w:szCs w:val="28"/>
        </w:rPr>
        <w:t xml:space="preserve">), избранные переводы с арабского, глоссарий Родионова М. А.; гл. </w:t>
      </w:r>
      <w:r>
        <w:rPr>
          <w:sz w:val="28"/>
          <w:szCs w:val="28"/>
          <w:lang w:val="en-US"/>
        </w:rPr>
        <w:t>I</w:t>
      </w:r>
      <w:r>
        <w:rPr>
          <w:sz w:val="28"/>
          <w:szCs w:val="28"/>
        </w:rPr>
        <w:t xml:space="preserve"> исследования Полосина Вал. В. – СПб., 1995, с. 8.</w:t>
      </w:r>
    </w:p>
    <w:p>
      <w:pPr>
        <w:pStyle w:val="Style18"/>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Петкович К.Д. Ливан и ливанцы. Очерки нынешнего состояния автономного ливанского генерал-губернаторства в географическом, этнографическом, экономическом, политическом и религиозном отношениях. – СПб., 1885, с. 125.</w:t>
      </w:r>
    </w:p>
    <w:p>
      <w:pPr>
        <w:pStyle w:val="Style18"/>
        <w:widowControl w:val="false"/>
        <w:numPr>
          <w:ilvl w:val="0"/>
          <w:numId w:val="1"/>
        </w:numPr>
        <w:shd w:fill="FFFFFF" w:val="clear"/>
        <w:tabs>
          <w:tab w:val="clear" w:pos="708"/>
          <w:tab w:val="left" w:pos="426" w:leader="none"/>
        </w:tabs>
        <w:autoSpaceDE w:val="false"/>
        <w:spacing w:lineRule="auto" w:line="360"/>
        <w:ind w:left="0" w:hanging="0"/>
        <w:rPr/>
      </w:pPr>
      <w:r>
        <w:rPr>
          <w:sz w:val="28"/>
          <w:szCs w:val="28"/>
        </w:rPr>
        <w:t>Базили К.М. Сирия и Палестина под турецким правительством в историческом и политическом отношениях. – М</w:t>
      </w:r>
      <w:r>
        <w:rPr>
          <w:sz w:val="28"/>
          <w:szCs w:val="28"/>
          <w:lang w:val="fr-FR"/>
        </w:rPr>
        <w:t>., 1962</w:t>
      </w:r>
      <w:r>
        <w:rPr>
          <w:sz w:val="28"/>
          <w:szCs w:val="28"/>
        </w:rPr>
        <w:t>, с</w:t>
      </w:r>
      <w:r>
        <w:rPr>
          <w:sz w:val="28"/>
          <w:szCs w:val="28"/>
          <w:lang w:val="fr-FR"/>
        </w:rPr>
        <w:t>. 30.</w:t>
      </w:r>
    </w:p>
    <w:p>
      <w:pPr>
        <w:pStyle w:val="Style18"/>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 xml:space="preserve">Родионов М.А. Марониты. Из этноконфессиональной истории Восточного Средиземноморья. – М., 1982, с. 55. </w:t>
      </w:r>
    </w:p>
    <w:p>
      <w:pPr>
        <w:pStyle w:val="Style18"/>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 xml:space="preserve">Руппи А. Современная Сирия и Палестина. [Пер. с нем.]. – Пг., 1919, с. 12; </w:t>
      </w:r>
    </w:p>
    <w:p>
      <w:pPr>
        <w:pStyle w:val="Style18"/>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Современный Ливан. Справочник. – М., 1963, с. 18.</w:t>
      </w:r>
    </w:p>
    <w:p>
      <w:pPr>
        <w:pStyle w:val="Style18"/>
        <w:widowControl w:val="false"/>
        <w:numPr>
          <w:ilvl w:val="0"/>
          <w:numId w:val="1"/>
        </w:numPr>
        <w:shd w:fill="FFFFFF" w:val="clear"/>
        <w:tabs>
          <w:tab w:val="clear" w:pos="708"/>
          <w:tab w:val="left" w:pos="426" w:leader="none"/>
        </w:tabs>
        <w:autoSpaceDE w:val="false"/>
        <w:spacing w:lineRule="auto" w:line="360"/>
        <w:ind w:left="0" w:hanging="0"/>
        <w:rPr/>
      </w:pPr>
      <w:r>
        <w:rPr>
          <w:sz w:val="28"/>
          <w:szCs w:val="28"/>
        </w:rPr>
        <w:t xml:space="preserve">Иллюстрированная история религий в двух томах Спасо-Преображенского Валаамский монастырь Ставропегиального монастыря. Т. </w:t>
      </w:r>
      <w:r>
        <w:rPr>
          <w:sz w:val="28"/>
          <w:szCs w:val="28"/>
          <w:lang w:val="en-US"/>
        </w:rPr>
        <w:t>I</w:t>
      </w:r>
      <w:r>
        <w:rPr>
          <w:sz w:val="28"/>
          <w:szCs w:val="28"/>
        </w:rPr>
        <w:t>. –</w:t>
      </w:r>
      <w:r>
        <w:rPr>
          <w:sz w:val="28"/>
          <w:szCs w:val="28"/>
          <w:lang w:val="en-US"/>
        </w:rPr>
        <w:t>M</w:t>
      </w:r>
      <w:r>
        <w:rPr>
          <w:sz w:val="28"/>
          <w:szCs w:val="28"/>
        </w:rPr>
        <w:t>., 1997, с. 401.</w:t>
      </w:r>
    </w:p>
    <w:p>
      <w:pPr>
        <w:pStyle w:val="Style18"/>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Коран. Пер и коммент. Крачковского И.Ю. – М., 1963.</w:t>
      </w:r>
    </w:p>
    <w:p>
      <w:pPr>
        <w:pStyle w:val="Style18"/>
        <w:widowControl w:val="false"/>
        <w:numPr>
          <w:ilvl w:val="0"/>
          <w:numId w:val="1"/>
        </w:numPr>
        <w:shd w:fill="FFFFFF" w:val="clear"/>
        <w:tabs>
          <w:tab w:val="clear" w:pos="708"/>
          <w:tab w:val="left" w:pos="426" w:leader="none"/>
        </w:tabs>
        <w:autoSpaceDE w:val="false"/>
        <w:spacing w:lineRule="auto" w:line="360"/>
        <w:ind w:left="0" w:hanging="0"/>
        <w:rPr/>
      </w:pPr>
      <w:r>
        <w:rPr>
          <w:sz w:val="28"/>
          <w:szCs w:val="28"/>
        </w:rPr>
        <w:t xml:space="preserve">Фальков М. Тайный вояж друзского курьера. </w:t>
      </w:r>
      <w:r>
        <w:rPr>
          <w:sz w:val="28"/>
          <w:szCs w:val="28"/>
          <w:lang w:val="fr-FR"/>
        </w:rPr>
        <w:t>News on line, Israel. 19. 01. 2001.</w:t>
      </w:r>
    </w:p>
    <w:p>
      <w:pPr>
        <w:pStyle w:val="Style18"/>
        <w:widowControl w:val="false"/>
        <w:numPr>
          <w:ilvl w:val="0"/>
          <w:numId w:val="1"/>
        </w:numPr>
        <w:shd w:fill="FFFFFF" w:val="clear"/>
        <w:tabs>
          <w:tab w:val="clear" w:pos="708"/>
          <w:tab w:val="left" w:pos="426" w:leader="none"/>
        </w:tabs>
        <w:autoSpaceDE w:val="false"/>
        <w:spacing w:lineRule="auto" w:line="360"/>
        <w:ind w:left="0" w:hanging="0"/>
        <w:rPr/>
      </w:pPr>
      <w:r>
        <w:rPr>
          <w:sz w:val="28"/>
          <w:szCs w:val="28"/>
        </w:rPr>
        <w:t xml:space="preserve">Смилянская И.М. Крестьянское движение в Ливане в первой половине </w:t>
      </w:r>
      <w:r>
        <w:rPr>
          <w:sz w:val="28"/>
          <w:szCs w:val="28"/>
          <w:lang w:val="en-US"/>
        </w:rPr>
        <w:t>XIX</w:t>
      </w:r>
      <w:r>
        <w:rPr>
          <w:sz w:val="28"/>
          <w:szCs w:val="28"/>
        </w:rPr>
        <w:t xml:space="preserve"> в. – М., 1965, с. 84.</w:t>
      </w:r>
    </w:p>
    <w:p>
      <w:pPr>
        <w:pStyle w:val="Normal"/>
        <w:jc w:val="center"/>
        <w:rPr>
          <w:color w:val="FFFFFF"/>
          <w:sz w:val="28"/>
          <w:szCs w:val="28"/>
        </w:rPr>
      </w:pPr>
      <w:r>
        <w:rPr>
          <w:color w:val="FFFFFF"/>
          <w:sz w:val="28"/>
          <w:szCs w:val="28"/>
        </w:rPr>
      </w:r>
    </w:p>
    <w:p>
      <w:pPr>
        <w:pStyle w:val="Style18"/>
        <w:widowControl w:val="false"/>
        <w:shd w:fill="FFFFFF" w:val="clear"/>
        <w:tabs>
          <w:tab w:val="clear" w:pos="708"/>
          <w:tab w:val="left" w:pos="426" w:leader="none"/>
        </w:tabs>
        <w:autoSpaceDE w:val="false"/>
        <w:spacing w:lineRule="auto" w:line="360"/>
        <w:ind w:left="0" w:hanging="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426" w:top="1134" w:footer="4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1:00Z</dcterms:created>
  <dc:creator>SbO</dc:creator>
  <dc:description/>
  <cp:keywords/>
  <dc:language>en-US</dc:language>
  <cp:lastModifiedBy>SYSTEM</cp:lastModifiedBy>
  <dcterms:modified xsi:type="dcterms:W3CDTF">2011-09-06T21:31:00Z</dcterms:modified>
  <cp:revision>2</cp:revision>
  <dc:subject/>
  <dc:title/>
</cp:coreProperties>
</file>