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осковский городской университет управления Правительства Москв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Факультет управл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афедра городского хозяйств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Экология и природопользова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урсов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е благоустройство город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По теме: Разработка предложений по благоустройство дворовой территории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благоустройству и озеленению городской среды уделяется особое внимание, о чем говорит принципиальный переход от решения чисто утилитарных задач к созданию гармоничной среды, имеющей определенную эстетическую ценность вне зависимости от величины и значения объекта в структуре города. Здесь трудно провести грань между архитектурным и дизайнерским проектир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оровая территория является местом коллективного отдыха жильцов. Самое главное, что необходимо человеку в окружающем его дворе - это удобство, безопасность и красота. Благоустройство территории - это важный элемент в формировании целостности эстетического восприятия облика объекта недвижимости, подтверждения классности здания, обеспечения комфортных условий пользования объектом недвижимости. Выбор элементов благоустройства происходит в тесной взаимосвязи с функциональным назначением объекта. Целью проектирования и благоустройства внутридворовых территорий является создание безопасных и удобных условий проживания и обеспечение интересов всех ж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атриваемый в данной курсовой работе объект благоустройства – это дворовая территория дома №63 по ул. 3-я Парковая, г. Москва. Дом является частью нового микрорайона, построенного в 2005-2009 гг. на месте старой 5-этажной застройки 50-60-х гг.. Благоустройство данной жилой территории было проведено в соответствии со всеми современными нормативами: имеются парковочные места для жильцов и гостевые стоянки, детские и спортивные площадки, площадки для тихого отдыха, малые архитектурные формы, а так же элементы озеленения и система сбора мусора. Однако на территории двора есть участки, требующие дополнительного благоустройства, а именно: на участке между зданиями школы и детского сада, домами №4 по Щелковскому проезду и №63 по ул. 3-я Парковая требуется создание капитальной пешеходной дорожки с целью защиты газонного покрытия от вытаптывания, а так же на участке между домом №26к3 по Щелковскому шоссе и 3-ей Парковой улицей требуется установление декоративных ограждений с целью так же защитить газон, но уже от парковки на нем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целью данной работы является разработка рекомендаций по благоустройству вышеуказанной жилой территории с расчетом его предполагаемой денежной стоимости. Основную часть работы составляют три раздела: подробная характеристика объекта, рекомендации по устройству капитальной пешеходной дорожки, с разделением на этапы строительства, и по устройству газонных огра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Характеристика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ый объект благоустройства находится в Восточном административном округе города Москвы, в районе Северное Измайлово. Его территория имеет форму треугольника и расположена между Щелковским шоссе, 3-ей парковой улицей и Щелковским проез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представляет собой дворовую территорию восьми жилых домов типовой застройки серии П44Т (14 и 17 этажей). Во дворе находятся детский сад и школа младшего и среднего звена. Объект можно поделить на две жилые группы. Первая с численностью населения 3 946 чел. Прилегает к Щелковскому шоссе, Щелковскому проезду и 3-ей Парковой улице; этажность застройки -17 этажей. Вторая жилая группа ограничена сходящимися 3-я Парковая улицей и Щелковским проездом, Этажность – 14 этажей. Численность населения в ней составляет 4 77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жилых группах запроектированы: проезды, парковочные места, подземный гараж, тротуары, пешеходные дорожки, площадки различного назначения с размещением малых архитектурных форм и озеленение. Все проезды имеют ширину 5,5 м и все радиусы закругления внутри жилых групп составляют 5 метров. Все пешеходные пути устроены шириной 1,5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жилых группах предусмотрено размещение площадок различного назначения, вход на площадки организован с пешеходных дорожек, площадки проходные, и их рельеф соответствует требованиям сброса сточных атмосферных 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 xml:space="preserve">Табл.1.Расчетные показатели площадок различного </w:t>
      </w:r>
      <w:r>
        <w:rPr/>
        <w:t>назначения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60"/>
        <w:gridCol w:w="1701"/>
        <w:gridCol w:w="1417"/>
        <w:gridCol w:w="170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площади на 1ж,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диус обслуживания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площадок, 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мальное отдаление от окон зданий, м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гровые площадки для детей в возраст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 з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4-6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-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7-12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-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ощадки для тихого отдыха(в том числе ина придомовой территор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ртивные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-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-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оз. площадки для :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шки бе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тки одежды и ков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4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соросбор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1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гула соб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 с на 1000ж,50 с на пл-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-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-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стоя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рас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енки соответствия обеспеченности населения площадками различного назначения составим таблицу сравнения нормативных и фактических размеров площадок, исходя из численности населения микрорайона, которая составляет 8 717 чел., и территория которой равна 89 853,5 м² (Табл. 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. 1.1</w:t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531"/>
        <w:gridCol w:w="1843"/>
        <w:gridCol w:w="1701"/>
        <w:gridCol w:w="1418"/>
      </w:tblGrid>
      <w:tr>
        <w:trPr>
          <w:trHeight w:val="33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площад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четный размер площадки, 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рмативный размер площадки, 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актический размер площадок, м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благоустройства дворовой территории</w:t>
            </w:r>
          </w:p>
        </w:tc>
      </w:tr>
      <w:tr>
        <w:trPr>
          <w:trHeight w:val="375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гровые площадки для детей в возрасте: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 3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7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4-6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74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-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9</w:t>
            </w:r>
          </w:p>
        </w:tc>
      </w:tr>
      <w:tr>
        <w:trPr>
          <w:trHeight w:val="1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7-12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 48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</w:t>
            </w:r>
          </w:p>
        </w:tc>
      </w:tr>
      <w:tr>
        <w:trPr>
          <w:trHeight w:val="19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ощадки для тихого отдыха(в том числе и на придомовой территори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71,7 – 3 4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ртивные площад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 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-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285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оз. площадки для :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шки бель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30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5</w:t>
            </w:r>
          </w:p>
        </w:tc>
      </w:tr>
      <w:tr>
        <w:trPr>
          <w:trHeight w:val="21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тки одежды и ковр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оросборников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customMarkFollows="1" w:id="2"/>
              <w:t>*</w:t>
            </w:r>
            <w:r>
              <w:rPr>
                <w:rStyle w:val="FootnoteCharacters"/>
                <w:color w:val="000000"/>
                <w:sz w:val="20"/>
                <w:szCs w:val="20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гула соба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-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1</w:t>
            </w:r>
          </w:p>
        </w:tc>
      </w:tr>
      <w:tr>
        <w:trPr>
          <w:trHeight w:val="1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стоян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 9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рас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8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ские площадки разделены по возрастам в каждой жилой группе. Площадка для отдыха взрослых расположена как можно ближе к детским площадкам, для обеспечения свободного контроля за происходящим на детской площа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хозяйственные площадки окружены кустарниками. Площадка для мусоросборников, имеет железобетонное ограждение. На входе в подъезды предусмотрены пандусы для вывоза мусорных контейнеров для 9-ти этажного здания второй жилой группы и пандусы с поручнями для инвалидов-колясочников ко всем зданиям в 2-х жилых группах, имеющие уклон 80‰. В жилых группах применена открытая система водоотвода: сточные воды с территории двора поступают на районную магистраль в дождеприемные колодцы ливневой кан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на территории соблюдены условия инсоляции: продолжительность инсоляции на 100% площади каждой площадки составляет более трех часов в день на период с 22 марта по 22 сентяб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пешеходных путей в жилых группах устроена так, чтобы обеспечить наиболее удобные кротчайшие пути к площадке для мусора и въезду в гараж, т.е. к местам всеобщего тяготения. В данных жилых группах они располагаются рядом, что позволило создать наиболее благоприятные и удобные условия для прохода к данным местам. Все пешеходные пути устроены таким образом, чтобы из каждого подъезда жители могли беспрепятственно пройти к любой площа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андшафт объекта при его достаточно большом размере однороден и представляет собой ровную поверхность с незначительным уклоном в сторону Ю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оих жилых группах применены 4 типа покрытий. На проездах и на тротуарах покрытием является мелкозернистый асфальтобетон. Покрытие для пешеходных дорожек выполнено из бетонной тротуарной плитки. На детских площадках покрытие представляет собой материал, состоящий из резиновой крошки, полученной в результате переработки автомобильных покрышек, и полиуретанового связующего. Каждая составляющая придает напольному покрытию уникальные свойства. Резина в структуре покрытия делает его необыкновенно упругим и прочным. Покрытие представляет собой материал, состоящий из резиновой крошки, полученной в результате переработки автомобильных покрышек, и полиуретанового связующего, являющегося последним достижением химической промышленности. Каждая составляющая придает напольному покрытию уникальные свойства. На автостоянках применено гравийное покры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элементов озеленения дворовой территории были использованы деревья (клены, лиственницы) и кустарники (бирючина обыкновенная), а так же клумбы, устроенные самими жильцами дома. Участки, не занятые зданиями и дорожными покрытиями засеяны газоном (овсяница луговая, полевица бела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территорию объекта можно считать благоустроенной, так как в ней предусмотрены все условия для комфортного проживания местных жителей, тем не менее, процесс эксплуатации микрорайона выявил некоторые недостатки, которые мы и попытаемся скорректировать в данной курсовой работе, в частности это отсутствие капитальной пешеходной дорожки на участке между детским садом и школой, соединяющей два противоположных жилых дома, а так же придомовую территорию жилого дома №26к3 по Щелковскому шоссе, на газоне которой паркуются автомобили жителей близлежащих дом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редложение по устройству пешеходной дорож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устройства пешеходной дорожки с твердым покрытием обусловлена тем, что жители микрорайона постоянно используют участок газона между школой и детским садом для прохода от Щелковского проезда к 3-ей Парковой улице, так же данная тропинка соединяет два жилых дома: №4 по Щелковскому проезду и дома №63 по ул. 3-я парковая, что приводит к вытаптыванию газона, выветриванию грунта, а так же застою атмосферных сточных вод во время осадков. (Приложение 2.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м документом при составлении рекомендаций по устройству пешеходной дорожки являются Строительные нормы и правила СНиП III-10-75 от 1 июля 1976 г. «Благоустройство территорий», разработанные Гипрокоммунстроем Минжилкомхоза РСФСР с участием ЦНИИЭП зрелищных зданий и спортивных сооружений Госгражданстроя, института «Союзспортпроект» спорткомитета СССР и Ростовского научно-исследовательского института Академии коммунального хозяйства им. К. Д. Памфилова и утвержденные </w:t>
      </w:r>
      <w:r>
        <w:rPr>
          <w:rStyle w:val="StrongEmphasis"/>
          <w:b w:val="false"/>
          <w:color w:val="000000"/>
          <w:sz w:val="28"/>
          <w:szCs w:val="28"/>
        </w:rPr>
        <w:t>постановлением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Государственного комит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овета Министров СССР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о делам строительства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 25 сентября 1975 г.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№ 158. Данные </w:t>
      </w:r>
      <w:r>
        <w:rPr>
          <w:color w:val="000000"/>
          <w:sz w:val="28"/>
          <w:szCs w:val="28"/>
        </w:rPr>
        <w:t>СНиП введены в действие 1 июля 1976 г. и являются действующим нормати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 при проектитровании дорожки были использованы </w:t>
      </w:r>
      <w:r>
        <w:rPr>
          <w:bCs/>
          <w:color w:val="000000"/>
          <w:sz w:val="28"/>
          <w:szCs w:val="28"/>
        </w:rPr>
        <w:t>технические рекомендации по конструкциям и технологии строительства дорог, тротуаров, площадок на территориях культурно-бытового назнач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Р 72-98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сква – 1998, р</w:t>
      </w:r>
      <w:r>
        <w:rPr>
          <w:color w:val="000000"/>
          <w:sz w:val="28"/>
          <w:szCs w:val="28"/>
        </w:rPr>
        <w:t>азработанные кандидатами технических наук В.М. Гольдиным, Л.В. Городецким, Р.И. Бега (лаборатория дорожного строительства НИИМосстроя) при участии ГУ "Мосстройлицензия". Они составлены на основе научно-исследовательских работ, выполненных лабораторией дорожного строительства НИИМосстроя, а также опыта, накопленного дорожно-строительными организациями Москвы и других городов России. Рекомендации разработаны впервые и в основном предназначены для строительства в районах нового жилищного строительства, хотя с успехом могут быть использованы и для центральных районов города при капитальном ремонте сооружений соцкультбыта. Рекомендации согласованы с институтом "Мосинжпроект" и трестом "Гордорстрой" и разработаны с учетом действующих нормативных документов и альбома СК 6101-97 "Дорожные конструкции для г. Москвы. Типовые конструкции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строительства дорог, площадок включает несколько этапов: возведение земляного полотна; устройство дренажа, устройство дренирующего песчаного слоя; установку бортового камня; устройство основания; устройство покрытия. (Рис. 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79395" cy="208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этап</w:t>
      </w:r>
      <w:r>
        <w:rPr>
          <w:color w:val="000000"/>
          <w:sz w:val="28"/>
          <w:szCs w:val="28"/>
        </w:rPr>
        <w:t>. «Рытье дорожного корыта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зведение земляного полотна не требуется, так как дорожка предназначена для пешеходных це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Ширина корыта соответствует ширине проектируемой дорож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производства земляных работ следует использовать экскаваторы с ковшом емкостью от 0,2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до 1,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бульдозеры, автогрейдеры, скрепера. (Табл.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. 2.1.Машины для уплотнения </w:t>
      </w:r>
      <w:r>
        <w:rPr/>
        <w:t>грунтов</w:t>
      </w:r>
    </w:p>
    <w:tbl>
      <w:tblPr>
        <w:tblW w:w="375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923"/>
        <w:gridCol w:w="1101"/>
        <w:gridCol w:w="963"/>
        <w:gridCol w:w="1376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рка машины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ип катков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сса, т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убина уплотнения (в плотном теле), м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вязный грун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связный грунт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У-31А (Д-627)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моходный, на пневматических шинах, статиче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У-29 (Д-624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-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Д-4 и д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моходный, комбинированный, с вибрационным вальц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-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цепной вибрационн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асчет объема выемки грунта для строительства корыта доро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L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лина предполагаемой дорожки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L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90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ширина дорожки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7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глубина корыта,</w:t>
      </w:r>
      <w:r>
        <w:rPr>
          <w:b/>
          <w:color w:val="000000"/>
          <w:sz w:val="28"/>
          <w:szCs w:val="28"/>
        </w:rPr>
        <w:t xml:space="preserve"> Н = </w:t>
      </w:r>
      <w:r>
        <w:rPr>
          <w:color w:val="000000"/>
          <w:sz w:val="28"/>
          <w:szCs w:val="28"/>
        </w:rPr>
        <w:t>2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бъем грунта, подлежащего выемке, м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*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*</w:t>
      </w:r>
      <w:r>
        <w:rPr>
          <w:b/>
          <w:color w:val="000000"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90*0.25*0.75</w:t>
      </w:r>
      <w:r>
        <w:rPr>
          <w:b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16,875м</w:t>
      </w:r>
      <w:r>
        <w:rPr>
          <w:b/>
          <w:color w:val="000000"/>
          <w:sz w:val="28"/>
          <w:szCs w:val="28"/>
        </w:rPr>
        <w:t>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ъятый грунт подлежит сбору и вывозу на территорию специализированного полигона захоронения строительных от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этап. «Устройство щебеночного основания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раншеи под дренаж следует отрывать до наступления заморозк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рхних слоев щебеночных оснований и покрытий под проезды, тротуары, пешеходные дорожки и площадки следует применять щебень фракций 40—70 м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i125124"/>
      <w:bookmarkEnd w:id="0"/>
      <w:r>
        <w:rPr>
          <w:color w:val="000000"/>
          <w:sz w:val="28"/>
          <w:szCs w:val="28"/>
        </w:rPr>
        <w:t xml:space="preserve">Таблица 2.2.Зерновой состав щебеночных </w:t>
      </w:r>
      <w:r>
        <w:rPr/>
        <w:t>смесей</w:t>
      </w:r>
    </w:p>
    <w:tbl>
      <w:tblPr>
        <w:tblW w:w="4100" w:type="pct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824"/>
        <w:gridCol w:w="959"/>
        <w:gridCol w:w="958"/>
        <w:gridCol w:w="824"/>
        <w:gridCol w:w="820"/>
        <w:gridCol w:w="823"/>
        <w:gridCol w:w="959"/>
      </w:tblGrid>
      <w:tr>
        <w:trPr/>
        <w:tc>
          <w:tcPr>
            <w:tcW w:w="1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ип смеси</w:t>
            </w:r>
          </w:p>
        </w:tc>
        <w:tc>
          <w:tcPr>
            <w:tcW w:w="61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в смеси частиц, % массы, проходящих через сито с размером отверстий, мм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 менее 0,05</w:t>
            </w:r>
          </w:p>
        </w:tc>
      </w:tr>
      <w:tr>
        <w:trPr/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упнозернистая, I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-10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-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3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 же, II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-10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-7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-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4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зернистая, I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-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-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3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 же, II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-1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-7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-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бень и гравий в слое следует уплотнять за три раза. В первую укатку должна быть достигнута обжимка россыпи и обеспечено устойчивое положение щебня или гравия. Во вторую укатку должна быть достигнута жесткость основания или покрытия за счет взаимозаклинивания фракций. В третью укатку должно быть достигнуто образование плотной коры в верхней части слоя путем расклинивания поверхности мелкими фракциями. Признаками окончания уплотнения во второй и третий периоды служат отсутствие подвижности щебня или гравия, прекращение образования волны перед катком, отсутствие следа от катка, а также раздавливание отдельных щебенок или зерен гравия вальцами катка, но не вдавливание их в верхний слой.</w:t>
      </w:r>
      <w:bookmarkStart w:id="1" w:name="i132244"/>
      <w:bookmarkEnd w:id="1"/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3.Характеристики катков и режимы уплотнения щебеночных смесей и укатываемых бетонных </w:t>
      </w:r>
      <w:r>
        <w:rPr/>
        <w:t>смесей</w:t>
      </w:r>
    </w:p>
    <w:tbl>
      <w:tblPr>
        <w:tblW w:w="4650" w:type="pct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367"/>
        <w:gridCol w:w="785"/>
        <w:gridCol w:w="1162"/>
        <w:gridCol w:w="1106"/>
        <w:gridCol w:w="1104"/>
        <w:gridCol w:w="965"/>
        <w:gridCol w:w="1107"/>
      </w:tblGrid>
      <w:tr>
        <w:trPr/>
        <w:tc>
          <w:tcPr>
            <w:tcW w:w="1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дель, тип, марка</w:t>
            </w:r>
          </w:p>
        </w:tc>
        <w:tc>
          <w:tcPr>
            <w:tcW w:w="1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ые конструктивные особенности</w:t>
            </w:r>
          </w:p>
        </w:tc>
        <w:tc>
          <w:tcPr>
            <w:tcW w:w="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сса, 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Щебеночные смеси</w:t>
            </w:r>
          </w:p>
        </w:tc>
        <w:tc>
          <w:tcPr>
            <w:tcW w:w="3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катываемые бетонные смеси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лщина уплотняемого слоя, м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о проходов по одному следу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есткость бетонной смеси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лщина уплотняемого слоя, м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о проходов по одному следу</w:t>
            </w:r>
          </w:p>
        </w:tc>
      </w:tr>
      <w:tr>
        <w:trPr/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-476-1</w:t>
            </w:r>
          </w:p>
        </w:tc>
        <w:tc>
          <w:tcPr>
            <w:tcW w:w="1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моходные статические гладковальцевые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2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4</w:t>
            </w:r>
          </w:p>
        </w:tc>
      </w:tr>
      <w:tr>
        <w:trPr/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-63-1</w:t>
            </w:r>
          </w:p>
        </w:tc>
        <w:tc>
          <w:tcPr>
            <w:tcW w:w="1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2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4</w:t>
            </w:r>
          </w:p>
        </w:tc>
      </w:tr>
      <w:tr>
        <w:trPr/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-73-1</w:t>
            </w:r>
          </w:p>
        </w:tc>
        <w:tc>
          <w:tcPr>
            <w:tcW w:w="1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5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2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4</w:t>
            </w:r>
          </w:p>
        </w:tc>
      </w:tr>
      <w:tr>
        <w:trPr/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-54М</w:t>
            </w:r>
          </w:p>
        </w:tc>
        <w:tc>
          <w:tcPr>
            <w:tcW w:w="1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моходные вибрационные гладковальцевые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-2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2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4</w:t>
            </w:r>
          </w:p>
        </w:tc>
      </w:tr>
      <w:tr>
        <w:trPr/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-47Б</w:t>
            </w:r>
          </w:p>
        </w:tc>
        <w:tc>
          <w:tcPr>
            <w:tcW w:w="1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2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-73</w:t>
            </w:r>
          </w:p>
        </w:tc>
        <w:tc>
          <w:tcPr>
            <w:tcW w:w="1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5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2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-63</w:t>
            </w:r>
          </w:p>
        </w:tc>
        <w:tc>
          <w:tcPr>
            <w:tcW w:w="1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2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-74</w:t>
            </w:r>
          </w:p>
        </w:tc>
        <w:tc>
          <w:tcPr>
            <w:tcW w:w="1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2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-65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моходные пневмоколесные на спецшасси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-11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-58Н</w:t>
            </w:r>
          </w:p>
        </w:tc>
        <w:tc>
          <w:tcPr>
            <w:tcW w:w="1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моходные комбинированного действия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2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-64</w:t>
            </w:r>
          </w:p>
        </w:tc>
        <w:tc>
          <w:tcPr>
            <w:tcW w:w="1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-9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2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ройстве гравийных оснований и покрытий наибольшая толщина уплотняемого слоя гравия (в плотном состоянии) не должна превышать 15 см. Гравий следует поливать перед распределением по земляному полотну из расчета 30 л воды н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еуплотненного гравия. Уплотнение гравия должно производиться вначале легкими катками без полива, а затем тяжелыми, с поливом малыми дозами из расчета до 60 л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еуплотненного гравия. После укатки гравийное основание (покрытие) должно поливаться в течение 10—12 дней из расчета 2,5 л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еуплотненного гра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асчет необходимого при строительстве объема гравия и щеб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щ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олщина гравийного покрытия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щ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5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vertAlign w:val="subscript"/>
        </w:rPr>
        <w:t>щ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бъем гравия, м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vertAlign w:val="subscript"/>
        </w:rPr>
        <w:t>щ</w:t>
      </w:r>
      <w:r>
        <w:rPr>
          <w:b/>
          <w:color w:val="000000"/>
          <w:sz w:val="28"/>
          <w:szCs w:val="28"/>
        </w:rPr>
        <w:t xml:space="preserve">=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щ</w:t>
      </w:r>
      <w:r>
        <w:rPr>
          <w:b/>
          <w:color w:val="000000"/>
          <w:sz w:val="28"/>
          <w:szCs w:val="28"/>
        </w:rPr>
        <w:t xml:space="preserve"> *</w:t>
      </w:r>
      <w:r>
        <w:rPr>
          <w:b/>
          <w:color w:val="000000"/>
          <w:sz w:val="28"/>
          <w:szCs w:val="28"/>
          <w:lang w:val="en-US"/>
        </w:rPr>
        <w:t>L</w:t>
      </w:r>
      <w:r>
        <w:rPr>
          <w:b/>
          <w:color w:val="000000"/>
          <w:sz w:val="28"/>
          <w:szCs w:val="28"/>
        </w:rPr>
        <w:t>*</w:t>
      </w:r>
      <w:r>
        <w:rPr>
          <w:b/>
          <w:color w:val="000000"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vertAlign w:val="subscript"/>
        </w:rPr>
        <w:t>щ</w:t>
      </w:r>
      <w:r>
        <w:rPr>
          <w:b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0,15*90*0,75 = 10,125 м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этап. «Устройство подстилающего слоя из песка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стройству подстилающего слоя из песка приступают после приемки земляного полотна дороги и оформления соответствующего акта. Подлежат проверке в обязательном порядке соответствие фактических отметок профилей проектным и степень уплотнения грун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фильтрации песка для подстилающего слоя должен быть не менее 3 м/сутки. Песок доставляется к месту строительства автомобилями-самосвалами и выгружается непосредственно в корыто дороги. Разравнивание песка производится бульдозерами или автогрейдерами по способу "от себя" с соблюдением проектных уклон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ки для уплотнения песка выбирают в зависимости от вида песка и толщины уплотняемого слоя в соответствии с табл. 1.1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плотненный подстилающий слой из песка должен иметь проектную толщину, отклонение от проекта не должно превышать ±1 см, а коэффициент уплотнения должен быть не менее 0,98. Наибольший просвет под рейкой не должен превышать 1 см. Продольные и поперечные уклоны должны соответствовать проекту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чет необходимого объема песка для подстилающего сло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п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толщина подстилающего слоя из песка,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п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0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vertAlign w:val="subscript"/>
        </w:rPr>
        <w:t>п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бъем песка, необходимый для создания подстилающего слоя, м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vertAlign w:val="subscript"/>
        </w:rPr>
        <w:t>п</w:t>
      </w:r>
      <w:r>
        <w:rPr>
          <w:b/>
          <w:color w:val="000000"/>
          <w:sz w:val="28"/>
          <w:szCs w:val="28"/>
        </w:rPr>
        <w:t xml:space="preserve">=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п</w:t>
      </w:r>
      <w:r>
        <w:rPr>
          <w:b/>
          <w:color w:val="000000"/>
          <w:sz w:val="28"/>
          <w:szCs w:val="28"/>
        </w:rPr>
        <w:t>*</w:t>
      </w:r>
      <w:r>
        <w:rPr>
          <w:b/>
          <w:color w:val="000000"/>
          <w:sz w:val="28"/>
          <w:szCs w:val="28"/>
          <w:lang w:val="en-US"/>
        </w:rPr>
        <w:t>L</w:t>
      </w:r>
      <w:r>
        <w:rPr>
          <w:b/>
          <w:color w:val="000000"/>
          <w:sz w:val="28"/>
          <w:szCs w:val="28"/>
        </w:rPr>
        <w:t>*</w:t>
      </w:r>
      <w:r>
        <w:rPr>
          <w:b/>
          <w:color w:val="000000"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vertAlign w:val="subscript"/>
        </w:rPr>
        <w:t>п</w:t>
      </w:r>
      <w:r>
        <w:rPr>
          <w:b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0.1*90*0.75 = 6.75 м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Укладка твердого покр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для твердого покрытия пешеходных дорожек проектировщиками микрорайона была выбрана декоративная бетонная плитка квадратной формы, в своем проекте пешеходной дорожки мы так же будем использовать эту плитку.</w:t>
      </w:r>
      <w:r>
        <w:rPr>
          <w:color w:val="000000"/>
          <w:sz w:val="28"/>
        </w:rPr>
        <w:t xml:space="preserve"> Для покрытий тротуаров применяют в соответствии с Приложением 1. ГОСТа 17608-91 следующие плиты: квадратные (К), модель 4К.5 или 4К.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борные бетонные и железобетонные плитки тротуаров и пешеходных дорожек, не рассчитанные на воздействие 8-тонной осевой нагрузки от транспортных средств, следует укладывать на песчаное основание при ширине дорожек и тротуаров до 2 м. Песчаное основание должно иметь боковой упор из грунта и быть уплотнено до плотности при коэффициенте не ниже 0,98; иметь толщину не менее 3 см и обеспечивать полное прилегание плиток при их укладке. Наличие просветов основания при проверке его шаблоном или контрольной рейкой не допуск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лотное прилегание плиток к основанию достигается осадкой их при укладке и погружении плитки в песок основания до 2 мм. Швы между плитками должны быть не более 15 мм, вертикальные смещения в швах между плитками должны быть не более 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асчет количества тротуарных пли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плиток в 1 м²,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7,16,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общее количество необходимых плиток, ш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L</w:t>
      </w:r>
      <w:r>
        <w:rPr>
          <w:b/>
          <w:color w:val="000000"/>
          <w:sz w:val="28"/>
          <w:szCs w:val="28"/>
        </w:rPr>
        <w:t>*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90*0.75*7.16 = 483.3 (484)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Смета</w:t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"/>
        <w:gridCol w:w="691"/>
        <w:gridCol w:w="956"/>
        <w:gridCol w:w="1132"/>
        <w:gridCol w:w="1559"/>
        <w:gridCol w:w="1134"/>
      </w:tblGrid>
      <w:tr>
        <w:trPr>
          <w:trHeight w:val="1005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оимость на ед. изм., ру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ъем материала на единицу измерения</w:t>
            </w:r>
          </w:p>
        </w:tc>
      </w:tr>
      <w:tr>
        <w:trPr>
          <w:trHeight w:val="525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атериал (м3 или 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</w:t>
            </w:r>
          </w:p>
        </w:tc>
      </w:tr>
      <w:tr>
        <w:trPr>
          <w:trHeight w:val="630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рожки пешеходные из бетонной плит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тонная плитка тротуарная (7см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щебень (15 см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сок ( 10 см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боты по выкопке корыта (без погрузки и утилизации грунта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для 1м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для 67м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9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 пешеходной дорожки длиной 90м и шириной 0.75м с покрытием из бетонных квадратных плит имеет сметную стоимость 133 798 руб. 50 коп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Газонные ограждени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</w:rPr>
        <w:t>Газонные ограждения</w:t>
      </w:r>
      <w:r>
        <w:rPr>
          <w:rStyle w:val="StrongEmphasis"/>
          <w:color w:val="000000"/>
          <w:sz w:val="28"/>
        </w:rPr>
        <w:t xml:space="preserve"> </w:t>
      </w:r>
      <w:r>
        <w:rPr>
          <w:color w:val="000000"/>
          <w:sz w:val="28"/>
        </w:rPr>
        <w:t>являются</w:t>
      </w:r>
      <w:r>
        <w:rPr>
          <w:rStyle w:val="StrongEmphasis"/>
          <w:color w:val="000000"/>
          <w:sz w:val="28"/>
        </w:rPr>
        <w:t xml:space="preserve"> </w:t>
      </w:r>
      <w:r>
        <w:rPr>
          <w:color w:val="000000"/>
          <w:sz w:val="28"/>
        </w:rPr>
        <w:t>неотъемлемым элементом ландшафтного дизайна. Декоративные ограждения активно используются как в черте города, так и в загородной местности, выделяя и украшая газонные насаждения и цветники. Газонные ограждения предназначены для ограждения зеленых площадей газонов, садово-парковых групп и городских скверов. Препятствуют доступу или порче травы, цветов и любых других насаждений. Декоративные</w:t>
      </w:r>
      <w:r>
        <w:rPr>
          <w:rStyle w:val="Emphasis"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ограждения подчеркивают красоту вашего газона, цветника. Создают атмосферу уюта и спокойствия.</w:t>
      </w:r>
      <w:r>
        <w:rPr>
          <w:rStyle w:val="StrongEmphasis"/>
          <w:color w:val="000000"/>
          <w:sz w:val="28"/>
        </w:rPr>
        <w:t xml:space="preserve"> </w:t>
      </w:r>
      <w:r>
        <w:rPr>
          <w:color w:val="000000"/>
          <w:sz w:val="28"/>
        </w:rPr>
        <w:t>Ограждения</w:t>
      </w:r>
      <w:r>
        <w:rPr>
          <w:rStyle w:val="StrongEmphasis"/>
          <w:color w:val="000000"/>
          <w:sz w:val="28"/>
        </w:rPr>
        <w:t xml:space="preserve"> </w:t>
      </w:r>
      <w:r>
        <w:rPr>
          <w:color w:val="000000"/>
          <w:sz w:val="28"/>
        </w:rPr>
        <w:t>изготавливают разной конфигурации и самым разнообразным рисунком. Что дает возможность создать определенную красоту вашей местности. Большинство людей стараются создать свой стиль. Предать своей территории определенное настроение и выделить определенные особенности своей местности. Газонные ограждения изготавливаются разных размеров и с различного материала, могут быть сварными, сварными с коваными элементами так и полностью коваными. Самые распространенные ограждения сварные легки в изготовление, прочные, и что естественно меньше стоят по сравнению с литьем, коваными ограждениями, и ограждения с декоративными элементами. Сварные газонные ограждения изготавливаются из различного металлопрок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территории объекта уже имеются типовые газонные сварные ограждения, поэтому при выборе ограждений следует учесть их конструкцию. Им соответствуют ограждения модели ГО3 размерами 2000х5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82240" cy="157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ительных нормативных документах нет рекомендаций по установке газонных ограждений, их установка производится в соответствии с проектом. Количество элементов ограждения рассчитывается в соответствии с длиной периметра газонной территории, которая на рассматриваемом участке составляет 584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асчет кол-ва элементов газонного огра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элементов,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периметр ограждаемой территории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/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584.6/2 =292.3 шт (293 ш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мета установки огражд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48920</wp:posOffset>
                </wp:positionV>
                <wp:extent cx="4575810" cy="1473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1953"/>
                              <w:gridCol w:w="1165"/>
                              <w:gridCol w:w="167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оимость на на ед. изм., р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граждение газонное ГО1 (500*2000 мм)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г.м.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 979,3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тановка ограждения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% от стоимости огра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6 117,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116pt;mso-wrap-distance-left:9pt;mso-wrap-distance-right:9pt;mso-wrap-distance-top:0pt;mso-wrap-distance-bottom:0pt;margin-top:19.6pt;mso-position-vertical-relative:text;margin-left:5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1953"/>
                        <w:gridCol w:w="1165"/>
                        <w:gridCol w:w="167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оимость на на ед. изм., руб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аждение газонное ГО1 (500*2000 мм)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г.м.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 979,3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5,5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тановка ограждения</w:t>
                            </w:r>
                          </w:p>
                        </w:tc>
                        <w:tc>
                          <w:tcPr>
                            <w:tcW w:w="4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% от стоимости ограждения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6 117,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ограждения газонных участков с целью защиты от парковки автомобилей составляет 216 117,85 вместе с установ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был проведен анализ благоустроенности территории, выявлены недостатки благоустройства а так же были предложены меры по их устро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коэффициент обеспеченности населения площадками различного назначения оказался равен 0.86, что очень близко к нормативному значению, но в силу ограниченности внутридворовой территории оказались неудовлетворительными размеры спортивных площадок, площадок хозяйственного назначения. Как показал анализ, на территории объекта невозможно разместить данные площадки в соответствии с существующими нормативами размещения площадок, а именно удаленности от окон жилых з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же в ходе изучения объекта была выявлена необходимость организации капитальной пешеходной дорожки и газонных ограждений, и составлены проекты их устройства с расчетом объема материалов для строительства и сметой. Для дорожки смета составила 133 798 руб. 50 коп., а для ограждений 216 117 руб. 85 ко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НиП III-10-75 «Благоустройство территорий» от 1 июля 1976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Р 72-98 «Технические рекомендации по конструкциям и технологии строительства дорог, тротуаров, площадок на территориях культурно-бытового назначения», Москва, 1998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Альбом СК 6101-97 "Дорожные конструкции для г. Москвы. Типовые конструкции"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ГОСТ 17608-9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НиП 2.07.01-89 Градостроительство. Планировка и застройка городских и сельских поселений. - Взамен СНиП II-60-7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для рассматриваемого объекта предусмотрена система сбора мусора по средством мусоропроводов в каждом подъезде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показатель не учитывает площадь стационарных гаражей и парковочных мест внутри парковочных карманов, устроенных на территории микрорайо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56:00Z</dcterms:created>
  <dc:creator>Наташа</dc:creator>
  <dc:description/>
  <cp:keywords/>
  <dc:language>en-US</dc:language>
  <cp:lastModifiedBy>SYSTEM</cp:lastModifiedBy>
  <cp:lastPrinted>2010-12-22T14:57:00Z</cp:lastPrinted>
  <dcterms:modified xsi:type="dcterms:W3CDTF">2011-09-06T19:56:00Z</dcterms:modified>
  <cp:revision>2</cp:revision>
  <dc:subject/>
  <dc:title>ХАРАКТЕРИСТИКА ОБЪЕКТА</dc:title>
</cp:coreProperties>
</file>