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Гигиенические принципы планировки предприятий общественного питания: строгая поточность технологического процесса, разделения потоков персонала, посетителей, пищевых продуктов и др. Гигиенические особенности проектирования различных типов предприят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Гигиенические особенности условий и сроков хранения различных продуктов. Оптимальные условия и сроки хранения основных групп продуктов, соблюдение раздельного хранение сырых и готовых продуктов. Санитарные правила «Условия, сроки хранения особо скоропортящихся продуктов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игиенические принципы планировки предприятий общественного питания: строгая поточность технологического процесса, разделения потоков персонала, посетителей, пищевых продуктов и др. Гигиенические особенности проектирования различных типов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Number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Number"/>
          <w:color w:val="000000"/>
          <w:sz w:val="28"/>
          <w:szCs w:val="28"/>
          <w:lang w:val="en-US" w:eastAsia="en-US"/>
        </w:rPr>
      </w:pPr>
      <w:r>
        <w:rPr>
          <w:rStyle w:val="PageNumber"/>
          <w:color w:val="000000"/>
          <w:sz w:val="28"/>
          <w:szCs w:val="28"/>
          <w:lang w:val="en-US" w:eastAsia="en-US"/>
        </w:rPr>
        <w:t xml:space="preserve">Введ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color w:val="000000"/>
          <w:sz w:val="28"/>
          <w:szCs w:val="28"/>
          <w:lang w:val="en-US" w:eastAsia="en-US"/>
        </w:rPr>
        <w:t xml:space="preserve">Земельный участок, санитарное благоустройство производственных помещений, оборудование и технологический процесс производства пищевого предприятия должны соответствовать гигиеническим требованиям и нормам: «Планировка, застройка городов, поселков и сельских населенных пунктов» (СНиП Н-60-75), «Нормы и технические условия проектирования предприятий общественного питания» (СН-60-87), «Вспомогательные здания и помещения промышленных предприятий» (СНиП. II-92-76) «Административные и бытовые здания» (СНиП 09. 04-87); также </w:t>
      </w:r>
      <w:r>
        <w:rPr>
          <w:color w:val="000000"/>
          <w:sz w:val="28"/>
          <w:szCs w:val="28"/>
          <w:lang w:val="en-US" w:eastAsia="en-US"/>
        </w:rPr>
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</w:t>
      </w:r>
      <w:r>
        <w:rPr>
          <w:rStyle w:val="PageNumber"/>
          <w:color w:val="000000"/>
          <w:sz w:val="28"/>
          <w:szCs w:val="28"/>
          <w:lang w:val="en-US" w:eastAsia="en-US"/>
        </w:rPr>
        <w:t xml:space="preserve"> «Методические указания по осуществлению госсаннадзора за планировкой и застройкой населенных мест» (№ 2943-8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color w:val="000000"/>
          <w:sz w:val="28"/>
          <w:szCs w:val="28"/>
          <w:lang w:val="en-US" w:eastAsia="en-US"/>
        </w:rPr>
        <w:t>При выборе земельного участка должно быть обеспечено правильное его размещение с увязкой транспортно-энергетических, коммунальных и других коммуникаций, чтобы была исключена возможность загрязнения пищевого объекта отходами и выбросами других объектов, созданы благоприятные условия освещения, инсоляции и проветривания.</w:t>
      </w:r>
    </w:p>
    <w:p>
      <w:pPr>
        <w:pStyle w:val="Normal"/>
        <w:spacing w:lineRule="auto" w:line="360"/>
        <w:ind w:firstLine="709"/>
        <w:jc w:val="both"/>
        <w:rPr>
          <w:rStyle w:val="PageNumber"/>
          <w:color w:val="000000"/>
          <w:sz w:val="28"/>
          <w:szCs w:val="28"/>
          <w:lang w:val="en-US" w:eastAsia="en-US"/>
        </w:rPr>
      </w:pPr>
      <w:r>
        <w:rPr>
          <w:rStyle w:val="PageNumber"/>
          <w:color w:val="000000"/>
          <w:sz w:val="28"/>
          <w:szCs w:val="28"/>
          <w:lang w:val="en-US" w:eastAsia="en-US"/>
        </w:rPr>
        <w:t>Территория, свободная от застройки, проходов, проездов, должна быть озеленена, а территория пищевого объекта — озонирована, что позволяет организовать и поддерживать наиболее благоприятный санитарный реж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нитарное благоустройство производственных помещений, состав помещений пищевого объекта зависит от его производственного профиля, технологии производства и мощности. Во всех случаях должны соблюдаться основные принципы: поточность производства, исключающие встречу сырья с готовой продукцией, чистой и грязной тары, грязной посуды — с чистой, и т. п., а также обеспечение производственного движения обслуживающего персонала и рабочих раздельно от движения посетителей. Помещения должны быть сгруппированы по функциональному назначению. Например, помещения для приемки сырья (загрузочная, приемочное) должны располагаться поблизости от складских помещений. Охлаждаемые камеры объединяют в одном блоке с отдельным тамбу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Number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пищевых объектах особое внимание обращают на внутреннюю отделку помещений. Они должны быть светлыми и доступными для уборки. Полы в производственных помещениях с влажным режимом делают из влагонепроницаемого прочного материала с поверхностью, удобной для уборки и мыть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и самый основной гигиенический принцип планировки помещений и расстановки оборудования — обеспечение строгой порочности движения сырья, полуфабрикатов, готовых изделий в соответствии с ходом технологического процесса. Планировка помещений должна предусматривать четкое разделение процессов обработки сырья и реализации готовой продукции, исключение встречных, совместных и перекрещивающихся потоков сырья, полуфабрикатов и готовой продукции, пищевых продуктов и отходов, чистой и грязной по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ым гигиеническим принципом планировки помещений является разобщение трех потоков: технологического процесса приготовления пищи, потока персонала и потока потребителей. Это осуществляется объединением помещений в блоки по группам: для персонала, посетителей, производственных и складски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им гигиеническим принципом планировки помещений является обеспечение санитарно-эпидемиологических условий, необходимых для получения безопасной и высококачественной продукции, и благоприятных условий для труда и отдыха людей. Для этого учитывается взаимное расположение помещений, как поэтажных план, так и при вертикальном размещении, а также их ориентация по сторонам горизонта. Холодильные камеры не следует располагать рядом, над, под котельными, бойлерными, душевыми, кондитерскими цехами и на южной ст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бор и площади помещений зависят от степени централизации производства, специализации, мощности, вместимости и объема услуг, оказываемых предприят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очность процессов (строгая поточность технологического процесса, разделения потоков персонала, посетителей, пищевых продуктов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бщих чертах выше изложенное можно отнести как ответ на вопрос заданный в контрольной работе, но я бы хотела раскрыть некоторые нюансы немного более подробно использовав при этом санитарно-эпидемиологические правила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согласно требованиям данных санитарно-эпидемиологических прав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Ориентация, размещение производственных и складских помещений их планировка и оборудование должны обеспечивать соблюдения требований санитарного законодательства, технологических регламентов производства, качества и безопасность готовой продукции, а также условий труда работающих (п.2.3); Набор и площади помещений должны соответствовать мощности организации и обеспечивать соблюдения правил (п.5.4): Складские помещения планируют на первом или цокольном этаже здания с ориентацией на северную сторону горизонта, допускается располагать складские помещения в подвалах. Разгрузочная платформа располагается со стороны производственной зоны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упающее сырье и пищевые продукты с разгрузочной платформы поступает в приемно-загрузочное помещен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количестве мест на предприятии более 500 предусматривается отдельное место для разгрузки овощ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ядом с разгрузочной платформой выделяется помещение для кладовщика, а также кладовая и моечная т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хранения скоропортящихся продуктов (мяса, птицы, рыбы, молочно-жировых и гастрономических продуктов) планируются охлаждаемые камеры. Обычно предусматривается также камера для хранения фруктов, ягод, зелени, солений и др. Охлаждаемые камеры должны располагаться единым блоком с тамбуром. Не рекомендуется располагать камеры под (рядом) с помещениями, имеющими повышенную влажность и температуру воздуха (горячий и кондитерский цехи, моечные, туалеты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камер определяется типом предприятия и его мощностью. Допускается совмещать хранение мясных продуктов и рыбы при соблюдении санитарных правил. На предприятиях с количеством мест менее 50 допускается наличие одной камеры при условиях раздельного хранения сырых и готовых к употреблению продуктов на отдельных стеллажах (полках) и соблюдения других правил товарного соседства. Температура в такой охлаждаемой камере должна быть 2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Объемно-планировочные и конструкторские решения помещений должны предусматривать последовательность (поточность) технологических процессов, исключающих встречные потоки сырья, сырых полуфабрикатов и готовой продукции, использованной и чистой посуды, а также встречного движения посетителей и персонала (п.5.1); При работе технологического оборудования исключается возможность контакта сырых и готовых к употреблению продуктов (п.6.3); В целях предупреждения инфекционных заболеваний разделочный инвентарь закрепляется за каждым цехом и имеет специальную маркировку (п.6.5): Овощной цех ввиду значительной загрязненности сырья должен находиться вблизи загрузочной и непосредственно рядом с кладовой овощей, чтобы избежать транспортировки овощей по производственным коридорам. При двухэтажной планировке здания этот цех проектируется на первом этаж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вощной цех должен быть удобно расположен, чтобы сообщаться с горячим и холодным цехами. По санитарным правилам, обработка сырых и готовых продуктов должна производиться на разных столах, на разных разделочных досках и разными нож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рячий (кухня) или кулинарный (на заготовочных предприятиях) цехи проектируют в наземных этажах с северной стороны Здания. Помещения цехов должны иметь естественное освещение. Необходимо хорошее сообщение с другими производственными цехами, моечной кухонной посуды и, в первую очередь, с раздаточной. Горячий цех, по сравнению с другими цехами, должен быть наиболее удален от складских помещений и чаще всего его планируют на одном этаже с залами для потребите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ые гигиенические требования предъявляются к размещению холодного цеха, так как холодные блюда могут инфицироваться в процессе их изготовления и не подвергаются тепловой обработке перед реализацией, что создает опасность микробных пищевых отравлений. Он должен иметь хорошее сообщение с моечными столовой и кухонной посуды, с сервизной (в ресторанах), камерой суточного запаса продук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ечная столовой посуды должна быть непосредственно связана с залами, откуда поступает грязная посуда. В столовых целесообразно организовать сбор и доставку грязной посуды из зала с помощью транспортера. Чистая посуда из моечной должна кратчайшим путем поступать на раздачу или в сервизную. При этом потоки чистой и использованной посуды не должны пересекаться. Один выход из моечной должен быть в зал для посетителей для поступления грязной посуды, другой — для подачи чистой посуды на раздачу или в сервизную. Кроме этого должно быть обеспечено сообщение с холодным цехом и с камерой пищевых отходов. Моечная кухонной посуды должна быть рядом с горячим цехом, иметь связь с холодным цехом и камерой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еденный зал для посетителей должен иметь отдельный вход, отдельные санитарно-бытовые помещения (гардероб, туалет) от помещений для персонала. Обслуживающий персонал не должен иметь общие бытовые помещения с посетителями для избежания возникновения инфекционных заболеваний на предприятии общественного пит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иенические особенности проектирования различных типов предприят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 этого действия в предыдущем вопросе практически раскрыт полностью. Все вопросы непосредственно заложены в санитарных правилах для предприятий общественного питания. Разница только в условиях размещения, типах предприятий и санитарно-эпидемиологической значимости объекта. Возьмём некоторые пищеблоки наиболее значимых о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школьных учреждениях согласно действующих санитарных правил, пищеблоки в основном проектируются трех видов: столовые, работающие на сырье (предусматривают: кладовые для сухих продуктов и овощей, охлаждаемые и низкотемпературные камеры, заготовочные цеха, горячий, холодный и кондитерский цеха, моечные столовой и кухонной посуды, также предусматривают загрузочное помещение моечную для тары, холодильную камеру для пищевых отходов, бытовые помещения для персонала пищеблока.), столовые, работающие на полуфабрикатах (предусматривают: кладовые для сухих продуктов и овощей, холодильные камеры для полуфабрикатов, доготовочный и горячий цех, моечные столовой и кухонной посуды, моечную для тары, холодильную камеру для пищевых отходов, бытовые помещения для персонала пищеблока) буфеты-раздаточные (помещения для подогрева пищи, оборудованное плитой, холодильными шкафами, раздаточная, моечные столовой и кухонной посуды, моечную для тары, бытовые помещения для персонала пищеблок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ловая предусматривается в учреждениях с числом более 1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ПУ(лечебно-профилактические учреждения) пищеблок размещают в отдельно стоящем здании, конторе может соединяться транспортными тоннелями с лечебными отделениями (кроме инфекцио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ха бортового питания следует располагать на территории аэропортов или на расстоянии наибольшего приближенного к стоянкам воздушных судов с учетом меньших затрат времени, требующего для доставки бортового питания от цеха до воздуш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вод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иготовления вкусной, питательной и доброкачественной пищи необходимо обеспечить правильную технологическую обработку продук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санитарным требованием к технологической обработке продуктов является соблюдение поточности производственного процесса обработки мяса, рыбы, овощей и др. Нельзя допускать встречных потоков сырья и готовой пищи. В процессе кулинарной обработки продуктов должны быть созданы такие условия, которые не только предохраняют их от микробного обсеменения, но и способствуют максимальному сохранению пищевой и биологической ценности продуктов, приводят к значительному повышению вкусовых качеств приготовляемых блюд и уничтожению патогенных микроорганизмов, личинок и яиц гельминтов, находившихся в сырь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хнология приготовления блюд включает две основные стадии — первичную (холодную) обработку сырья, задачей которой является получение высокого качества полуфабрикатов, и последующую тепловую обработку, которой подвергается большинство полуфабрикатов для доведения пищевых продуктов до готов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изготовляемых блюд должно соответствовать производственной мощности предприятия, так как перегрузка отражается на качестве продукции и санитарном режим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игиенические особенности условий и сроков хранения различных продуктов. Оптимальные условия и сроки хранения основных групп продуктов, соблюдение раздельного хранение сырых и готовых продуктов. Санитарные правила «Условия, сроки хранения особо скоропортящихся продукт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гиенические особенности условий и сроков хранения различны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но ответить на вопрос когда не знаешь о чем собственно идет речь, поэтому я решила начать, как говориться с основы ос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хра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ГОСТ Р 51074-97 «Продукты пищевые. Информация для потребителя. Общие требования» условия хранения указывают для продуктов, имеющих ограниченные сроки годности (хранения, реализации) и/или требующих специальных условий хранения (пониженной температуры, определенных влажности окружающего воздуха и светового режима и других). Для продуктов (например, продуктов для детского питания), качество которых изменяется после вскрытия герметичной упаковки, защищавшей продукт от порчи, рекомендуется указывать условия хранения после вскрытия упаков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год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 годности – период, по истечению которого пищевой продукт считается не пригодным для использования по назначению. Срок годности пищевых продуктов исчисляют с даты изготовления. Срок годности может быть указан следующим образом: «Годен в течение... (часов, дней, месяцев или лет)», «Годен до... (дата)», «Использовать до... (дата)». Дату окончания срока годности указывают так: «Час, день и месяц» — для скоропортящихся продуктов; «День и месяц» — если срок годности продукта не превышает трех месяцев; «Месяц и год» — если срок годности продукта превышает три месяц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пищевых продуктов, на которые устанавливается срок годности, утверждает Правительство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бования об указании срока годности не являются обязательными для свежих фруктов, овощей и картофеля (за исключением мытых, герметично упакованных или полуфабрикатов из них), хлебобулочных изделий (кроме бараночных, сухарных изделий, хлебных палочек, пирогов, пирожков и пончиков), алкогольных напитков, кофе, пряностей, уксуса, живой и мороженой рыбы и нерыбных объектов промысла, а также мороже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 годности нарезанных и расфасованных пищевых продуктов устанавливает упаковщ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альные условия и сроки хранения основных групп продуктов, соблюдение раздельного хранение сырых и готовых продуктов. Санитарные правила «Условия, сроки хранения особо скоропортящихся продукт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бы ответить на этот вопрос еще раз обратимся за помощью к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гласно пункта 7 «Требования к транспортировке, приему и хранению сырья, пищевых продуктов» данных прави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продукты следует хранить согласно принятой классификации по видам продукции: сухие, (мука, сахар, крупа, макаронные изделия и др.), хлеб, мясные, рыбные; молочно-жировые; гастрономические; овощи и фру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ь и готовые продукты следует хранить в отдельных холодильных камерах. В небольших организациях, имеющих одну холодильную камеру, а также в камере суточного запаса продуктов допускается совместное кратковременное хранение с соблюдением условий товарного соседства (на отдельных полках, стеллаж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одукты, имеющие специфический запах (специи, сельдь и т.д.), следует хранить отдельно от продуктов, воспринимающих посторонние запахи (масло сливочное, сыр, яйцо, чай, соль, сахар и др.) (п.7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Хранение особо скоропортящихся продуктов осуществляется в соответствии с гигиеническими требованиями, предъявляемыми к условиям, срокам хранения особо скоропортящихся продуктов (7.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бщем как мы уже поняли раздельное хранение сырой и готовой продукции, профилактика возникновения инфекционных и пищевых не инфекционных заболе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пищевой продукт индивидуален, как и все живое на наше Земле. У него также есть свои обитатели (Микро организмы), которые требуют определенных условий хранения. Лучше всего об этом расскажет СанПиН 2.3.2.1324-03 Санитарные правила «Условия, сроки хранения особо скоропортящихся продуктов» при температуре 4+/- 2 градус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о и мясопродукты. Птица, яйца и продукты их перерабо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луфабрикаты мясные бескост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луфабрикаты крупнокусков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ясо фасованное, полуфабрикаты порционные (вырезка; бифштекс натуральный, лангет, антрекот, ромштекс, говядина, баранина, свинина духовая, эскалоп, шницель и др.) без панировки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фабрикаты порционные (ромштекс, котлета натуральная из баранины и свинины, шницель) в панировке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луфабрикаты мелкокусков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фстроганов, азу, поджарка, гуляш, говядина для тушения, мясо для шашлыка, жаркое особое, мясное ассорти (без соусов и специй)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инованные, с соусами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олуфабрикаты мясные рубле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ованные, в том числе в панировке, фаршированные (голубцы, кабачки)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бинированные (котлеты мясо-картофельные, мясо-растительные, мясо-капустные, с добавлением соевого белка)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Фарши мясные (говяжий, свиной, из мяса других убойных животных, комбинированный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абатываемые мясоперерабатывающими предприятиями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абатываемые предприятиями торговли и общественного питания.............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олуфабрикаты мясокостные (крупнокусковые, порционные, мелкокусковые)...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Субпродукты убойных животных (печень, почки, язык, сердце, мозги)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луфабрикаты из мяса птиц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7. </w:t>
      </w:r>
      <w:r>
        <w:rPr>
          <w:color w:val="000000"/>
          <w:sz w:val="28"/>
          <w:szCs w:val="28"/>
          <w:lang w:val="en-US" w:eastAsia="en-US"/>
        </w:rPr>
        <w:t>Полуфабрикаты из мяса птицы натуральные: мясокостные, бескостные без панировки (тушка, подготовленная к кулинарной обработке, окорочка, филе, четвертины, цыплята-табака, бедра, голени, крылья, грудки)................................................................ 48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окостные, бескостные, в панировке, со специями, с соусом, маринованные............................ 24</w:t>
      </w:r>
      <w:r>
        <w:rPr>
          <w:color w:val="000000"/>
          <w:sz w:val="28"/>
          <w:szCs w:val="20"/>
          <w:lang w:val="en-US" w:eastAsia="en-US"/>
        </w:rPr>
        <w:t xml:space="preserve">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Полуфабрикаты из мяса птицы рубленые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анировке и без нее...........-...........................................................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Фарш куриный..........................................................................12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 Субпродукты, полуфабрикаты из субпродуктов птицы............................................................. 24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 Наборы для студня, рагу, супови.....................................12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улинарные изделия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iCs/>
          <w:color w:val="000000"/>
          <w:sz w:val="28"/>
          <w:szCs w:val="28"/>
          <w:lang w:val="en-US" w:eastAsia="en-US"/>
        </w:rPr>
        <w:t>блюда готовые из мяса и мясопродук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Мясо отварное (для холодных блюд, крупным куском, нарезанное на порции для первых и вторых блюд)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 Мясо жареное тушеное (говядина и свинина жареные для холодных блюд; говядина и свинина жареные крупным куском, нарезанные на порции для вторых блюд, мясо шпигованное.................................................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 Изделия из рублевого мяса жареные (котлеты, бифштексы, биточки, шницели и др.)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Блюда из мяс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Плов, пельмени, манты, беляши, блинчики, пироги.....................................................................................24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Гамбургеры, чизбургеры, сэндвичи готовые, пицца готовая.............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8. Желированные продукты из мяса: заливные, зельцы, студни, холодцы……………………………………………………………………. 12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Субпродукты мясные отварные (язык, вымя, сердце, почки, мозги), жареные…………………………….24 ч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штеты из печени и (или) мяса........................................................24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зделия из мяса птиц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1. Тушки и части тушек птицы копченые, копчено-запеченные и копчено-вареные........................................................................72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. Блюда готовые из птицы жареные, отварные, тушеные........................................................................................................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. Блюда из рубленого мяса птицы, с соусами и (или) с гарниром...........................................................................................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. Пельмени, пироги из мяса птицы.......................................................24 ч 25. Желированные продукты из мяса птицы: зельц, студень, холодец, в том числе ассорти с мясом убойных животных................................................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6. Паштеты из мяса птицы и субпродуктов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Яйца вареные...............................................................36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олбасные изделия из мяса всех видов убойных животных, птиц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8. Колбасы вареные, вырабатываемые по ГОС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шего и первого сорта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ого сорта............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9. Колбасы вареные по ГОСТ в парогазонепроницаемых оболочках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шего сорта, деликатесные, с добавлением консервантов........................................................................ 10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ого сорта.................................................................... 8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ого сорта..................................................................... 7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. Сосиски, сардельки вареные, хлеба мясные, вырабатываемые по ГОСТ...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. Сосиски, сардельки вареные в парогазонепро-ницаемых оболочках....................................................................... 7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2. Колбасы, сосиски, сардельки вареные, нарезанные и упакованные под вакуумом, в условиях модифицированной атмосферы..............................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3. Продукты мясные вареные (окорока, рулеты, свинина и говядина прессованные, ветчина, бекон, мясо свиных голов прессованное, баранина в форме)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4. Продукты мясные вареные, нарезанные и упакованные под вакуумом, в условиях модифицированной атмосферы..............................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5. Колбасы ливерные, кровяные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. Колбасы, сосиски, сардельки вареные с добавлением субпродуктов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7. Колбасные изделия вареные из мяса птицы (колбасы, мясные хлеба, рулеты, сосиски, сардельки, ветчина и др.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шего сорта.........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ого сорта...........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8. Колбасные изделия вареные из мяса птицы, упакованные под вакуумом, в услов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ифицированной атмосферы.................................................... 5 сут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Рыба, нерыбные объекты промысла и продукты, вырабатываемые </w:t>
      </w:r>
      <w:r>
        <w:rPr>
          <w:color w:val="000000"/>
          <w:sz w:val="28"/>
          <w:szCs w:val="28"/>
          <w:lang w:val="en-US" w:eastAsia="en-US"/>
        </w:rPr>
        <w:t xml:space="preserve">из </w:t>
      </w:r>
      <w:r>
        <w:rPr>
          <w:bCs/>
          <w:color w:val="000000"/>
          <w:sz w:val="28"/>
          <w:szCs w:val="28"/>
          <w:lang w:val="en-US" w:eastAsia="en-US"/>
        </w:rPr>
        <w:t>ни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луфабрикаты рыбн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9. Рыба всех наименований охлажденная (при температуре от 0 до -2°С)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0. Филе рыбное (при температуре от 0 до -2°С).................. 24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1. Рыба специальной разделки (при температуре от-2 до 2°С).................................................... 24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2. Фарш рыбный пищевой, формованные фаршевые изделия, в том числе с мучным компонентом (при температуре от-2 до 2 °С).................................................... 24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3. Ракообразные, двустворчатые моллюски живые, охлажденные 12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зделия из рыбы с термической обработ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4. Рыба отварная, припущенная, жареная, тушеная, запеченная, фаршированная........................................................... 36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5. Блюда из рыбной котлетной массы (котлеты, зразы, шницели, фрикадельки, пельмени), запеченные изделия, пироги ……………………. 24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. Рыба всех наименований и рулеты горячего копчения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7. Многокомпонентные изделия (солянки, пловы, закуски………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. Желированные продукты (студни, зельцы,рыба заливная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зделия из рыбы без термической обработ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. Изделия рубленные из соленой рыбы (паштеты, пасты)....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. Салаты из рыбы и морепродуктов без заправки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. Масло селедочное, икорное, крилевое и др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. Масло икорное, крилевое и др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. Раки и креветки вареные..............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. Изделия структурированные («крабовые палочки» и др.)..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корные продук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. Кулинарные изделия с термической обработкой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. Многокомпонентные блюда без термической обработки после смешивания (при температуре от -2 до 2°С)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. Пасты рыбные в полимерной потребительской таре…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ко и молочные продук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8. Молоко, сливки, сыворотка молочная, пахта пастеризованны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требительской таре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флягах и цистернах..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9. Молоко топленое............................................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0. Жидкие кисломолочные продукты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1. Жидкие кисломолочные продукты, обогащенные бифидобактериями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. Кумыс натуральный (из кобыльего молока), кумыс из коровьего молока..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. Ряженка.......................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. Сметана и продукты на ее основе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5. Творог и творожные изделия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6. Творог и творожные изделия термически обработанные............................................................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7. Продукты пастообразные молочные белковые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люда из творога (вареники ленивые, вареники творожные, начинки из творога, пироги).......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9 Запеканки, пудинги из творога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0. Сыр домашний...........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1. Сыры сливочные............................................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2. Сыры мягкие и рассольные без созревания...................... 5 су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3. Масло сырное....................................................................... 48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дукция детских молочных кухон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4. Кисломолочные проду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ефир в бутылках.............................................................. 36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лимерной таре..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кисломолочные продукты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5. Творог детский..............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6. Творожные изделия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7. Продукты стерилизованные (смеси молочные адаптированные, молоко стерилизованное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утылках......................................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рметичной таре........................................................... 10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8. Продукты для лечебного и профилактического питания на сквашенной соевой или немолочной основе.......... 36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вощные продук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луфабрикаты из овощей и зел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9. Картофель сырой очищенный сульфитированный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0. Капуста свежая зачищенная..........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1. Морковь, свекла, лук репчатый сырые очищенные........ 24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2. Редис, редька обработанные, нарезанные........................ 12 ч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3 Петрушка, сельдерей обработанные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 Лук зеленый обработанный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 Укроп обработанный............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здел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6. Салаты из сырых овощей и фрук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 заправки...................................................................... 18 ч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заправками (майонез, соусы)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7. Салаты из сырых овощей с добавлением консервированных овощей, яиц, и т.д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з заправки......................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заправками (майонез, соусы)...................................... 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8. Салаты из маринованных, соленых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вашеных овощей............................................................................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9. Салаты и винегреты из вареных овощ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з заправки и добавления соленых овощей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заправками (майонез, соусы)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0. Блюда из вареных, тушеных, жареных овощей.................90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1. Салаты с добавлением мяса, птицы, рыбы, копченост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з заправки......................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заправками (майонез, соусы)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2. Гарнир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 отварной, макаронные изделия отварные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юре картофельное.............................................................. 12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ощи тушеные.................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фель отварной, жареный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3. Соусы и заправки для вторых блюд...............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ндитерские и хлебобулочные издел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луфабрикаты тестов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4. Тесто дрожжевое для пирожков печеных и жареных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кулебяк, пирогов и других мучных изделий......................... 9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5. Тесто слоеное пресное для тортов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ирожных и др. мучных изделий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 Тесто песочное для тортов и пирожных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линарные издел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7. Ватрушки, сочники, пироги полуоткрытые из дрожжевого тес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творогом.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повидлом и фруктовыми начинками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 Чебуреки, беляши, пирожки столовые, жареные, печеные, кулебяки, расстегаи (с мясом, яйцами, творогом, капустой, ливером и др. начинками)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9. Биточки (котлеты) манные, пшенные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учнистые кондитерские изделия, сладкие блюда, напи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. Торты и пирож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 отделки кремом, с отделками (&gt;елково-взбивной, типа суфле, сливочной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руктово-ягодной, помадной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ирожное «Картошка».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заварным кремом, с кремом из взбитых сливок, с творожно-сливочной начинкой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1. Рулеты бисквит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начинками сливочной, фруктовой, с цукатами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ом.................................................................................... 3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творогом......................................................................... 1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2. Желе, муссы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3. Кремы.................................................................................. 2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4. Сливки взбитые.................................................................. 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5. Квасы, вырабатываемые промышленность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вас хлебный непастеризованный.................................. 48 </w:t>
      </w:r>
      <w:r>
        <w:rPr>
          <w:bCs/>
          <w:color w:val="000000"/>
          <w:sz w:val="28"/>
          <w:szCs w:val="28"/>
          <w:lang w:val="en-US" w:eastAsia="en-US"/>
        </w:rPr>
        <w:t>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вас «Московский».......................................................... 72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6. Соки фруктовые и овощные свежеотжатые.................... 48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оки годности и условия хранения стерилизованных, обработанных при ультравысокой температуре (УВТ) и термизированных, после фасовки продукта данных групп указываются в документах на конкретные виды 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оки годности конкретных видов продукции определяются в соответствии: установленны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PageNumber"/>
          <w:color w:val="000000"/>
          <w:sz w:val="28"/>
          <w:szCs w:val="28"/>
          <w:lang w:val="en-US" w:eastAsia="en-US"/>
        </w:rPr>
        <w:t xml:space="preserve">Все эти не зыблемые правила или даже можно выразиться постулаты, не обходимы для создания и поддержания безопасности жизнедеятельности и здоровья граждан, предотвращения возникновения инфекционных заболеваний и эпидемий! Не даром санитария как наука стала включаться во многие курсы специальностей. Не надо забывать, что если обслуживаешь большое количество разных людей, то вся ответственность ложится на тебя, и тебе не стоит, думать только о прибыли не забывай еще о тех, для кого ты собственно и осуществляешь свою деятельность, в какой бы сфере обслуживания ты не работал!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ГОСТ Р 51074-97. разработан рабочей группой, образованной распоряжением Госстандарта России от 27 марта 1997 г. № 21, Всероссийским научно-исследовательским центром стандартизации, информации и сертификации сырья, материалов и веществ (ВНИЦСМВ) с участием членов Технических комитетов по стандартизации продукции АПК: ТК 2, ТК 3, ТК 91, ТК 93, ТК 116, ТК 149, ТК 152, ТК 176, ТК 186, ТК 226, ТК 238, ТК 300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) Рубина Е.А.</w:t>
      </w:r>
      <w:r>
        <w:rPr>
          <w:color w:val="000000"/>
          <w:sz w:val="28"/>
          <w:szCs w:val="28"/>
          <w:lang w:val="en-US" w:eastAsia="en-US"/>
        </w:rPr>
        <w:t xml:space="preserve"> Санитария и гигиена питания: Учеб. пособие для студ. высш. учеб. заведений / Елена Александровна Рубина. — М.: Издательский центр «Академия», 2005. — 2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)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) </w:t>
      </w:r>
      <w:r>
        <w:rPr>
          <w:bCs/>
          <w:color w:val="000000"/>
          <w:sz w:val="28"/>
          <w:szCs w:val="28"/>
          <w:lang w:val="en-US" w:eastAsia="en-US"/>
        </w:rPr>
        <w:t xml:space="preserve">Справочник помощника санитарного врача и </w:t>
      </w:r>
      <w:r>
        <w:rPr>
          <w:color w:val="000000"/>
          <w:sz w:val="28"/>
          <w:szCs w:val="28"/>
          <w:lang w:val="en-US" w:eastAsia="en-US"/>
        </w:rPr>
        <w:t>помощ</w:t>
      </w:r>
      <w:r>
        <w:rPr>
          <w:bCs/>
          <w:color w:val="000000"/>
          <w:sz w:val="28"/>
          <w:szCs w:val="28"/>
          <w:lang w:val="en-US" w:eastAsia="en-US"/>
        </w:rPr>
        <w:t xml:space="preserve">ника </w:t>
      </w:r>
      <w:r>
        <w:rPr>
          <w:color w:val="000000"/>
          <w:sz w:val="28"/>
          <w:szCs w:val="28"/>
          <w:lang w:val="en-US" w:eastAsia="en-US"/>
        </w:rPr>
        <w:t xml:space="preserve">эпидемиолога/Никитин Д. П., Новиков Ю. В.,Рощин А. В. и др.; Под ред. Д. П. Никитина, А. И. Заиченко. — 2-е изд., перераб. и доп. — М.: Медицина, 1990. — 512 с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) Доценко В. А. Практическое руководство по санитарному надзору за предприятиями пищевой и перерабатывающей промышленности, общественного питания и торговли. — СПб.: ГИОРД, 1999. — 49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auto" w:line="480"/>
      <w:ind w:firstLine="709"/>
    </w:pPr>
    <w:rPr>
      <w:spacing w:val="-2"/>
      <w:sz w:val="28"/>
      <w:szCs w:val="28"/>
    </w:rPr>
  </w:style>
  <w:style w:type="paragraph" w:styleId="3">
    <w:name w:val="Стиль3"/>
    <w:basedOn w:val="Normal"/>
    <w:qFormat/>
    <w:pPr>
      <w:widowControl w:val="false"/>
      <w:autoSpaceDE w:val="false"/>
      <w:spacing w:lineRule="auto" w:line="480"/>
    </w:pPr>
    <w:rPr>
      <w:sz w:val="28"/>
      <w:szCs w:val="28"/>
    </w:rPr>
  </w:style>
  <w:style w:type="paragraph" w:styleId="4">
    <w:name w:val="Стиль4"/>
    <w:basedOn w:val="3"/>
    <w:next w:val="3"/>
    <w:qFormat/>
    <w:pPr>
      <w:ind w:firstLine="900"/>
      <w:jc w:val="both"/>
    </w:pPr>
    <w:rPr>
      <w:spacing w:val="-4"/>
    </w:rPr>
  </w:style>
  <w:style w:type="paragraph" w:styleId="2">
    <w:name w:val="Стиль2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49:00Z</dcterms:created>
  <dc:creator>Семья</dc:creator>
  <dc:description/>
  <cp:keywords/>
  <dc:language>en-US</dc:language>
  <cp:lastModifiedBy>SYSTEM</cp:lastModifiedBy>
  <dcterms:modified xsi:type="dcterms:W3CDTF">2011-09-06T19:49:00Z</dcterms:modified>
  <cp:revision>2</cp:revision>
  <dc:subject/>
  <dc:title>План: </dc:title>
</cp:coreProperties>
</file>