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АВРИЧЕСКИЙ НАЦИОНАЛЬ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М. ВЕРНАДСКОГО</w:t>
      </w:r>
    </w:p>
    <w:p>
      <w:pPr>
        <w:pStyle w:val="Normal"/>
        <w:widowControl w:val="false"/>
        <w:spacing w:lineRule="auto" w:line="360" w:before="0" w:after="0"/>
        <w:ind w:firstLine="709"/>
        <w:jc w:val="center"/>
        <w:rPr/>
      </w:pPr>
      <w:r>
        <w:rPr>
          <w:rFonts w:cs="Times New Roman" w:ascii="Times New Roman" w:hAnsi="Times New Roman"/>
          <w:sz w:val="28"/>
          <w:szCs w:val="28"/>
        </w:rPr>
        <w:t>ФАКУЛЬТЕТ ИНОСТРАННОЙ ФИЛОЛОГ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НЕМЕЦКОЙ ФИЛОЛО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ЛОСОФСКИЕ ОСНОВАНИЯ БУДДИЗ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Выполнил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икитинец А.Ю. студентка </w:t>
      </w:r>
      <w:r>
        <w:rPr>
          <w:rFonts w:cs="Times New Roman" w:ascii="Times New Roman" w:hAnsi="Times New Roman"/>
          <w:sz w:val="28"/>
          <w:szCs w:val="28"/>
          <w:lang w:val="en-US"/>
        </w:rPr>
        <w:t>VI</w:t>
      </w:r>
      <w:r>
        <w:rPr>
          <w:rFonts w:cs="Times New Roman" w:ascii="Times New Roman" w:hAnsi="Times New Roman"/>
          <w:sz w:val="28"/>
          <w:szCs w:val="28"/>
        </w:rPr>
        <w:t xml:space="preserve"> курса 67 груп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ешфетдинова Руш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Симферополь 2011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софия буддизма глубока и оригинальна, хотя в основе своей базируется на генеральных мировоззренческих принципах и категориях, выработанных теоретиками древнеиндийской мысли еще до ее возникновения. Прежде всего, буддизм отрицает реальность феноменального мира. Феноменальный мир - источник страданий; спасение от них - в уходе из этого мира в мир высшей реальности и абсолютного постоянства, т. е. в нирва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еферате мы будем рассматривать историю буддизма и философские основания буддизма.</w:t>
      </w:r>
      <w:r>
        <w:br w:type="page"/>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lang w:val="en-US"/>
        </w:rPr>
        <w:t>I</w:t>
      </w:r>
      <w:r>
        <w:rPr>
          <w:rFonts w:cs="Times New Roman" w:ascii="Times New Roman" w:hAnsi="Times New Roman"/>
          <w:bCs/>
          <w:kern w:val="2"/>
          <w:sz w:val="28"/>
          <w:szCs w:val="28"/>
        </w:rPr>
        <w:t xml:space="preserve"> ИСТОРИЯ БУДД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aps/>
          <w:sz w:val="28"/>
          <w:szCs w:val="28"/>
        </w:rPr>
        <w:t>1) Возникновение Будд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Буддизм - религиозно-философское учение, которое возникло в Индии в 6-5 веках до н.э. Входит в Сань цзяо - одну из трех главных религий Китая. Основатель буддизма - индийский принц Сиддхартха Гаутама, получивший впоследствии имя Будды, т.е. пробужденного или просветлен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Буддизм возник на северо-востоке Индии в областях добрахманистской культуры. Буддизм быстро распространился по всей Индии и достиг максимального расцвета в конце I тысячелетия до н.э - начале I тысячеления н.э. Буддизм оказал большое влияние на возрождавшийся из брахманизма индуизм, однако был вытеснен индуизмом и к XII веку н.э. практически исчез из Индии. Основной причиной этого стало противопоставление идей буддизма освященному брахманизмом кастовому строю. Одновременно, начиная с III века до н.э., он охватил Юго-восточную и Центральную Азию и частично Среднюю Азию и Сибир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Уже в первые столетия своего существования буддизм разделился на 18 сект, разногласия между которыми вызвали созыв соборов в Раджагрихе в 447 г до н.э., в Вайшави в 367 г до н.э., в Паталирутре в 3 веке до н.э. и привели в начале нашей эры к разделению буддизма на две ветви: Хинаяну и Махая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Хинаяна утвердилась в основном в юго-восточных странах и получила название южного буддизма, а Махаяна - в северных странах, получив название северного будд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Распространение буддизма способствовало созданию синкретических культурных комплексов, совокупность которых образует так называемую буддийскую культу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Характерной особенностью буддизма является его этико-практическая направленность. С самого начала буддизм выступил не только против значения внешних форм религиозной жизни и прежде всего ритуализма, но и против абстрактно-догматических исканий, свойственных, в частности, брахманийско-ведийской традиции. В качестве центральной проблемы в буддизме была выдвинута проблема бытия лич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тержнем содержания буддизма является проповедь Будды о четырех благородных истинах. Разъяснению и развитию этих положений и, в частности, заключенному в них представлению об автономии личности, посвящены все построения буддиз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традание и освобождение представлены в буддизме как различные состояния единого бытия: страдание - состояние бытия проявленного, освобождение - непроявленного. То и другое, будучи нераздельным, выступает, однако, в раннем буддизме как психологическая реальность, в развитых формах буддизма - как космическая ре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свобождение буддизм представляет себе, прежде всего как уничтожение желаний, точнее - угашение их страстности. Буддийский принцип так называемого среднего (срединного) пути рекомендует избегать крайностей - как влечения к чувственному удовольствию, так и совершенного подавления этого влечения. В нравственно-эмоциональной сфере господствующей в буддизме оказывается концепция терпимости, относительности, с позиций которой нравственные предписания не являются обязательными и могут быть наруш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буддизме отсутствует понятие ответственности и вины как чего-то абсолютного, отраженьем этого является отсутствие в буддизме четкой грани между идеалами религиозной и светской морали и, в частности, смягчение или отрицание аскетизма в его обычной форме. Нравственный идеал буддизма предстает как абсолютное непричинение вреда окружающим (ахинса), проистекающее из общей мягкости, доброты, чувства совершенной удовлетворенности. В интеллектуальной сфере буддизма устраняется различие между чувственной и рассудочной формами познания и устанавливается практика так называемого созерцательного размышления (медитации), результатом которого является переживание целостности бытия (неразличения внутреннего и внешнего), полная самоуглубленность. Практика созерцательного размышления служит, таким образом, не столько средством познания мира, сколько одним из основных средств преобразования психики и психофизиологии личности. В качестве конкретного метода созерцательного размышления особенно популярны дхьяны, получившие название буддийской йоги. Состояние совершенной удовлетворенности и самоуглубленности, абсолютной независимости внутреннего бытия - положительный эквивалент угашения желаний - есть освобождение, или нирва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основе буддизма лежит утверждение принципа личности, неотделимой от окружающего мира, и признание бытия своеобразного психологического процесса, в который оказывается вовлеченным и мир. Результатом этого является отсутствие в буддизме противоположности субъекта и объекта, духа и материи, смешение индивидуального и космического, психологического и онтологического и одновременно подчеркивание особых потенциальных сил, таящихся в целостности этого духовно-материального бытия. Творческим началом, конечной причиной бытия оказывается психическая активность человека, определяющая как образование мироздания, так и его распад: это волевое решение "Я", понимаемого как некая духовно-телесная целостность. Из неабсолютного значения для буддизма всего существующего безотносительно к субъекту, из отсутствия созидательных стремлений у личности в буддизме следует вывод, с одной стороны, о том, что бог как высшее существо имманентен человеку и миру, с другой - что в буддизме нет надобности в боге как творце и спасителе, то есть вообще как безусловно верховном существе, трансцендентном этой общности. Из этого вытекает также отсутствие в буддизме дуализма божественного и небожественного, бога и ми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Начав с отрицания внешней религиозности, буддизм в ходе своего развития пришел к ее признанию. При этом произошло отождествление высшей реальности буддизма - нирваны - с Буддой, который из олицетворения нравственного идеала превратился в его личное воплощение, став, таким образом, высшим объектом религиозных эмоций. Одновременно с космическим аспектом нирваны возникла космическая концепция Будды, сформулированная в доктрине трикаи. Буддийский пантеон начал разрастаться за счет введения в него всякого рода мифологических существ, так или иначе ассимилирующихся с буддизмом. Культ, охватывающий все стороны жизни буддиста, начиная от семейно-бытовой и заканчивая праздниками, особенно усложнился в некоторых течениях Махаяны, в частности в ламаизме. Очень рано в буддизме появилась сангха - монашеская община, из которой с течением времени выросласвоеобразная религиозная организ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лиятельная буддийская организация - созданное в 1950 году всемирное братство буддистов. Литература буддизма обширна и включает сочинения на пали, санскрите, гибридном санскрите, сингалезском, бирманском, кхмерском, китайском, японском и тибетском языках. [2]</w:t>
      </w:r>
    </w:p>
    <w:p>
      <w:pPr>
        <w:pStyle w:val="Normal"/>
        <w:widowControl w:val="false"/>
        <w:spacing w:lineRule="auto" w:line="360" w:before="0" w:after="0"/>
        <w:ind w:firstLine="709"/>
        <w:jc w:val="both"/>
        <w:rPr>
          <w:rFonts w:ascii="Times New Roman" w:hAnsi="Times New Roman" w:cs="Times New Roman"/>
          <w:bCs/>
          <w:color w:val="FFFFFF"/>
          <w:kern w:val="2"/>
          <w:sz w:val="28"/>
          <w:szCs w:val="28"/>
        </w:rPr>
      </w:pPr>
      <w:r>
        <w:rPr>
          <w:rFonts w:cs="Times New Roman" w:ascii="Times New Roman" w:hAnsi="Times New Roman"/>
          <w:bCs/>
          <w:color w:val="FFFFFF"/>
          <w:kern w:val="2"/>
          <w:sz w:val="28"/>
          <w:szCs w:val="28"/>
        </w:rPr>
        <w:t>буддизм индия философский учение</w:t>
      </w:r>
    </w:p>
    <w:p>
      <w:pPr>
        <w:pStyle w:val="Normal"/>
        <w:widowControl w:val="false"/>
        <w:spacing w:lineRule="auto" w:line="360" w:before="0" w:after="0"/>
        <w:ind w:firstLine="709"/>
        <w:jc w:val="both"/>
        <w:rPr>
          <w:rFonts w:ascii="Times New Roman" w:hAnsi="Times New Roman" w:cs="Times New Roman"/>
          <w:bCs/>
          <w:caps/>
          <w:kern w:val="2"/>
          <w:sz w:val="28"/>
          <w:szCs w:val="28"/>
        </w:rPr>
      </w:pPr>
      <w:r>
        <w:rPr>
          <w:rFonts w:cs="Times New Roman" w:ascii="Times New Roman" w:hAnsi="Times New Roman"/>
          <w:bCs/>
          <w:caps/>
          <w:kern w:val="2"/>
          <w:sz w:val="28"/>
          <w:szCs w:val="28"/>
        </w:rPr>
        <w:t>2) Основатель Буддизма – Гуатама Будда</w:t>
      </w:r>
    </w:p>
    <w:p>
      <w:pPr>
        <w:pStyle w:val="Style16"/>
        <w:widowControl w:val="false"/>
        <w:spacing w:lineRule="auto" w:line="360" w:before="0" w:after="0"/>
        <w:ind w:firstLine="709"/>
        <w:jc w:val="both"/>
        <w:rPr>
          <w:rFonts w:ascii="Times New Roman" w:hAnsi="Times New Roman" w:cs="Times New Roman"/>
          <w:bCs/>
          <w:caps/>
          <w:kern w:val="2"/>
          <w:sz w:val="28"/>
          <w:szCs w:val="28"/>
        </w:rPr>
      </w:pPr>
      <w:r>
        <w:rPr>
          <w:rFonts w:cs="Times New Roman"/>
          <w:bCs/>
          <w:caps/>
          <w:kern w:val="2"/>
          <w:sz w:val="28"/>
          <w:szCs w:val="28"/>
        </w:rPr>
      </w:r>
    </w:p>
    <w:p>
      <w:pPr>
        <w:pStyle w:val="Style16"/>
        <w:widowControl w:val="false"/>
        <w:spacing w:lineRule="auto" w:line="360" w:before="0" w:after="0"/>
        <w:ind w:firstLine="709"/>
        <w:jc w:val="both"/>
        <w:rPr>
          <w:sz w:val="28"/>
          <w:szCs w:val="28"/>
        </w:rPr>
      </w:pPr>
      <w:r>
        <w:rPr>
          <w:sz w:val="28"/>
          <w:szCs w:val="28"/>
        </w:rPr>
        <w:t>Жизнь основателя буддизма Сиддхартхи, или Гаутамы Будды, «Света Азии», известна довольно хорошо. Он родился в VI в. до н. э. в царской семье в Капилавасту (север Бихара, у предгорий Гималаев) и еще в юности отказался от светской жизни. Болезни, старость и смерть, которые он увидел, показали молодому царевичу, что мир полон страданий, а жизнь странствующего монаха дала ему возможность найти путь к освобождению. Став аскетом, он без устали искал разрешения вопроса о действительном источнике всех страданий и о путях к полному избавлению от них. Будда искал ответ у многих религиозных учителей и во многих школах своего времени, подвергал себя тяжелым аскетическим испытаниям, но ничто не удовлетворяло его. Тогда он решил положиться на свои собственные силы. С железной волей, освободив свой ум от тревожащих его мыслей и страстей, он стремился раскрыть путем постоянных сосредоточенных размышлений тайну земных страданий, пока наконец его усилия не увенчались успехом. Сиддхартха стал Буддой, или Просветленным. Его просветление заложило основы буддийской религии и философии, которые с течением времени распространились на Цейлон, Бирму, Сиам, Тибет, Китай, Японию и Корею.</w:t>
      </w:r>
    </w:p>
    <w:p>
      <w:pPr>
        <w:pStyle w:val="Style16"/>
        <w:widowControl w:val="false"/>
        <w:spacing w:lineRule="auto" w:line="360" w:before="0" w:after="0"/>
        <w:ind w:firstLine="709"/>
        <w:jc w:val="both"/>
        <w:rPr>
          <w:sz w:val="28"/>
          <w:szCs w:val="28"/>
        </w:rPr>
      </w:pPr>
      <w:r>
        <w:rPr>
          <w:sz w:val="28"/>
          <w:szCs w:val="28"/>
        </w:rPr>
        <w:t>Подобно всем великим учителям древности, Будда облекал свои поучения в форму бесед и в течение долгого времени, из поколения в поколение, они устно передавались от одних учеников к другим. Источником нашего знания об учении Будды в настоящее время является главным образом «Трипитака» («Три корзины учений»), о которой говорят, что они содержат мысли Будды, переданные самыми близкими его учениками.</w:t>
      </w:r>
    </w:p>
    <w:p>
      <w:pPr>
        <w:pStyle w:val="Style16"/>
        <w:widowControl w:val="false"/>
        <w:spacing w:lineRule="auto" w:line="360" w:before="0" w:after="0"/>
        <w:ind w:firstLine="709"/>
        <w:jc w:val="both"/>
        <w:rPr>
          <w:sz w:val="28"/>
          <w:szCs w:val="28"/>
        </w:rPr>
      </w:pPr>
      <w:r>
        <w:rPr>
          <w:sz w:val="28"/>
          <w:szCs w:val="28"/>
        </w:rPr>
        <w:t>Эти три канонические работы называются «Виная-питака», «Сутта-питака» и «Абхидхарма-питака». Первая работа содержит правила поведения, вторая является собранием проповедей и притч, третья ставит и рассматривает проблемы буддийской философии. Все три работы являются памятниками древней буддийской философии. Они написаны на языке пали.</w:t>
      </w:r>
    </w:p>
    <w:p>
      <w:pPr>
        <w:pStyle w:val="Style16"/>
        <w:widowControl w:val="false"/>
        <w:spacing w:lineRule="auto" w:line="360" w:before="0" w:after="0"/>
        <w:ind w:firstLine="709"/>
        <w:jc w:val="both"/>
        <w:rPr>
          <w:sz w:val="28"/>
          <w:szCs w:val="28"/>
        </w:rPr>
      </w:pPr>
      <w:r>
        <w:rPr>
          <w:sz w:val="28"/>
          <w:szCs w:val="28"/>
        </w:rPr>
        <w:t xml:space="preserve">С течением времени число последователей Будды настолько возросло, что это привело к разделению их на различные школы. Самые известные религиозные школы буддизма — хинаяна и махаяна. Первая утвердилась на юге, и ее оплотом в настоящее время являются Цейлон, Бирма и Сиам. Обширная литература этой школы написана на языке пали. Махаяна распространилась главным образом на севере — в Тибете, Китае и Японии. Свои философские труды она излагала на санскрите, благодаря чему и на этом языке появилась обширная буддийская литература. Большая часть ее была переведена на тибетский и китайский языки, и в этих переводах она сохранилась в странах, где утвердился буддизм. Благодаря этим переводам теперь открыты и восстановлены многие из ценнейших санскритских текстов, утерянных в Индии. </w:t>
      </w:r>
    </w:p>
    <w:p>
      <w:pPr>
        <w:pStyle w:val="Style16"/>
        <w:widowControl w:val="false"/>
        <w:spacing w:lineRule="auto" w:line="360" w:before="0" w:after="0"/>
        <w:ind w:firstLine="709"/>
        <w:jc w:val="both"/>
        <w:rPr>
          <w:sz w:val="28"/>
          <w:szCs w:val="28"/>
        </w:rPr>
      </w:pPr>
      <w:r>
        <w:rPr>
          <w:sz w:val="28"/>
          <w:szCs w:val="28"/>
        </w:rPr>
        <w:t>Так как буддизм процветал во многих странах, он приобретал национальный колорит этих стран и изменялся под влиянием прежней религии и убеждений обращаемых. Возникшие в результате этого религиозные школы буддизма были так многочисленны и общая масса философских работ на различных языках настолько велика, что для полного ознакомления с буддийской философией не хватило бы жизни даже такого человека, который сочетал бы в себе эрудицию лингвиста и глубину мышления философ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widowControl w:val="false"/>
        <w:spacing w:lineRule="auto" w:line="360" w:before="0" w:after="0"/>
        <w:ind w:firstLine="709"/>
        <w:jc w:val="both"/>
        <w:rPr/>
      </w:pPr>
      <w:r>
        <w:rPr>
          <w:bCs/>
          <w:sz w:val="28"/>
          <w:szCs w:val="28"/>
          <w:lang w:val="de-DE"/>
        </w:rPr>
        <w:t>II</w:t>
      </w:r>
      <w:r>
        <w:rPr>
          <w:bCs/>
          <w:sz w:val="28"/>
          <w:szCs w:val="28"/>
        </w:rPr>
        <w:t xml:space="preserve"> ФИЛОСОФСКИ ОСНОВАНИЯ БУДДИЗМА</w:t>
      </w:r>
    </w:p>
    <w:p>
      <w:pPr>
        <w:pStyle w:val="Style16"/>
        <w:widowControl w:val="false"/>
        <w:spacing w:lineRule="auto" w:line="360" w:before="0" w:after="0"/>
        <w:ind w:firstLine="709"/>
        <w:jc w:val="both"/>
        <w:rPr>
          <w:bCs/>
          <w:sz w:val="28"/>
          <w:szCs w:val="28"/>
        </w:rPr>
      </w:pPr>
      <w:r>
        <w:rPr>
          <w:bCs/>
          <w:sz w:val="28"/>
          <w:szCs w:val="28"/>
        </w:rPr>
      </w:r>
    </w:p>
    <w:p>
      <w:pPr>
        <w:pStyle w:val="Style16"/>
        <w:widowControl w:val="false"/>
        <w:spacing w:lineRule="auto" w:line="360" w:before="0" w:after="0"/>
        <w:ind w:firstLine="709"/>
        <w:jc w:val="both"/>
        <w:rPr>
          <w:caps/>
          <w:sz w:val="28"/>
          <w:szCs w:val="28"/>
        </w:rPr>
      </w:pPr>
      <w:r>
        <w:rPr>
          <w:bCs/>
          <w:caps/>
          <w:sz w:val="28"/>
          <w:szCs w:val="28"/>
        </w:rPr>
        <w:t>1)Дхарма</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firstLine="709"/>
        <w:jc w:val="both"/>
        <w:rPr>
          <w:sz w:val="28"/>
          <w:szCs w:val="28"/>
        </w:rPr>
      </w:pPr>
      <w:r>
        <w:rPr>
          <w:sz w:val="28"/>
          <w:szCs w:val="28"/>
        </w:rPr>
        <w:t>Важнейшим для буддистов является понятие дхармы -- оно олицетворяет учение Будды, высшую истину, которую он открыл всем существам. “Дхарма” буквально означает “опора”, “то, что поддерживает”. Также и религия - это Дхарма в том смысле, что она удерживает людей, или защищает их от бедствий. В грубом приближении любое возвышенное действие тела, речи или мысли может рассматриваться как Дхарма, потому что благодаря такому действию человек уже защищается, или удерживается от всех видов несчастий. Практика таких действий - это практика Дхармы. Слово “дхарма” означает в буддизме моральную добродетель, прежде всего -- это моральные и духовные качества Будды, которым верующие должны подражать. Кроме того, дхармы -- это конечные элементы, на которые, с точки зрения буддистов, разбивается поток существования.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ивущее в мире состоит из дхарм, точнее - из живых движущихся дхарм. Жизнь, в строгом смысле этого слова, -проявление безначального и практически вечного волнения дхарм, которое и составляет объективное ее содержание. Понять это и попытаться успокоить свои волнующиеся дхармы - это и означает взять жизнь в свои руки и тем, в конечном счете, добиться цели, т. е. достичь состояния будды, погрузиться в нирвану. Но как это сделать?</w:t>
      </w:r>
    </w:p>
    <w:p>
      <w:pPr>
        <w:pStyle w:val="Normal"/>
        <w:widowControl w:val="false"/>
        <w:spacing w:lineRule="auto" w:line="360" w:before="0" w:after="0"/>
        <w:ind w:firstLine="709"/>
        <w:jc w:val="both"/>
        <w:rPr/>
      </w:pPr>
      <w:r>
        <w:rPr>
          <w:rFonts w:cs="Times New Roman" w:ascii="Times New Roman" w:hAnsi="Times New Roman"/>
          <w:sz w:val="28"/>
          <w:szCs w:val="28"/>
        </w:rPr>
        <w:t>Любое существо, включая и человека, рождается, живет и умирает. Смерть - это распад данного комплекса дхарм, рождение означает восстановление его, но уже в иной, новой форме. К этому и сводится кругооборот жизни, цикл бесконечных перерождений, который, по преданию, был объяснен еще самим Буддой в его третьей проповеди, обращенной к ученикам в Бенаресе. Суть проповеди - в учении о двенадцати звеньях-ниданах круговорота бытия, колеса жизни. Все начинается с первого ключевого звена - с авидьи, незнания, затемняющего разум. Авидья влечет за собой поступки, вызванные невежеством, поступки порождают привычные стереотипы поведения, ориентированные на бытующие в обществе установки. Стереотипы формируют определенное сознание, в соответствии с которым создаются формы и категории-наименования, становящиеся объектами восприятия органов чувств. Между органами чувств и формами-категориями возникают устойчивые контакты, вследствие чего появляются чувства, затем желания, страсти, жажда жизни. Вот эта-то жажда жизни и ведет ко все новым перерождениям, следствием которых неизбежно являются старость и смерть всего родившего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уговорот жизни начинается с невежества и кончается смертью. Определяется он неизменным волнением дхарм. Успокоить волнующиеся дхармы может лишь тот, кто преодолеет авидью. Собственно, именно этим всегда и были заняты буддийские монахи, этим был наполнен и к этому вел восьмиступенный путь постижения истины и приближения к нирване. Наиболее ревностные из монахов подчас достигали высшей ступени святости, а то и причислялись к святым архатам, достигшим или почти достигшим состояния будды и нирваны. [4]</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widowControl w:val="false"/>
        <w:spacing w:lineRule="auto" w:line="360" w:before="0" w:after="0"/>
        <w:ind w:firstLine="709"/>
        <w:jc w:val="both"/>
        <w:rPr>
          <w:caps/>
          <w:sz w:val="28"/>
          <w:szCs w:val="28"/>
        </w:rPr>
      </w:pPr>
      <w:r>
        <w:rPr>
          <w:bCs/>
          <w:caps/>
          <w:sz w:val="28"/>
          <w:szCs w:val="28"/>
        </w:rPr>
        <w:t>2) Четыре благородные истины</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firstLine="709"/>
        <w:jc w:val="both"/>
        <w:rPr>
          <w:sz w:val="28"/>
          <w:szCs w:val="28"/>
        </w:rPr>
      </w:pPr>
      <w:r>
        <w:rPr>
          <w:sz w:val="28"/>
          <w:szCs w:val="28"/>
        </w:rPr>
        <w:t>Благословенный говорил: «Это - истинные страдания, это истинные источники, это - истинные пресечения, это - истинные пути. Страдания следует познать, источники их - устранить, пресечение страданий - осуществить, пути к освобождению - пройти. Страдания следует познать - тогда не останется страданий, которые следовало бы познать. Источники страданий следует устранить - тогда не останется источников, которые следовало бы устранять. Пресечения страданий следует осуществить - тогда не останется пресечений, которые следовало бы осуществлять. Пути следует пройти - тогда не останется путей, которые следовало бы проходить».</w:t>
      </w:r>
    </w:p>
    <w:p>
      <w:pPr>
        <w:pStyle w:val="Style16"/>
        <w:widowControl w:val="false"/>
        <w:spacing w:lineRule="auto" w:line="360" w:before="0" w:after="0"/>
        <w:ind w:firstLine="709"/>
        <w:jc w:val="both"/>
        <w:rPr>
          <w:sz w:val="28"/>
          <w:szCs w:val="28"/>
        </w:rPr>
      </w:pPr>
      <w:r>
        <w:rPr>
          <w:sz w:val="28"/>
          <w:szCs w:val="28"/>
        </w:rPr>
        <w:t>Истинные страдания - это явления, которые проистекают от омраченных действий и скверн и входят в понятие круговорот бытия. Истинные источники - это причины, производящие истинные страдания. Истинные пресечения - это состояния уничтожения и исчезновения страданий и истинных источников. Истинные пути - это особые методы достижения истинных пресечений.</w:t>
      </w:r>
    </w:p>
    <w:p>
      <w:pPr>
        <w:pStyle w:val="Style16"/>
        <w:widowControl w:val="false"/>
        <w:spacing w:lineRule="auto" w:line="360" w:before="0" w:after="0"/>
        <w:ind w:firstLine="709"/>
        <w:jc w:val="both"/>
        <w:rPr>
          <w:sz w:val="28"/>
          <w:szCs w:val="28"/>
        </w:rPr>
      </w:pPr>
      <w:r>
        <w:rPr>
          <w:sz w:val="28"/>
          <w:szCs w:val="28"/>
        </w:rPr>
        <w:t>Так как истинные страдания возникают из истинных источников, источники на самом деле предшествуют страданиям. Также истинные пресечения осуществляются посредством прохождения истинных путей; посему на самом деле пути предшествуют пресечениям. Однако Благословенный изменил этот порядок на обратный, когда учил Четырем благородным истинам, что чрезвычайно важно. Ведь сначала человек распознает страдания, и потом он исследует их причины; поэтому Будда объяснил источники страданий после определения самих страданий. Когда рождается уверенность в возможности уничтожить страдания, возникает и желание пресечь их. Отсюда появляется желание пройти пути [к пресечению]; поэтому Будда объяснил истинные пути после определения истинных пресечений.</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caps/>
          <w:sz w:val="28"/>
          <w:szCs w:val="28"/>
        </w:rPr>
        <w:t xml:space="preserve">2.1 Круговорот бытия и живые существа </w:t>
      </w:r>
    </w:p>
    <w:p>
      <w:pPr>
        <w:pStyle w:val="Style16"/>
        <w:widowControl w:val="false"/>
        <w:spacing w:lineRule="auto" w:line="360" w:before="0" w:after="0"/>
        <w:ind w:firstLine="709"/>
        <w:jc w:val="both"/>
        <w:rPr>
          <w:sz w:val="28"/>
          <w:szCs w:val="28"/>
        </w:rPr>
      </w:pPr>
      <w:r>
        <w:rPr>
          <w:sz w:val="28"/>
          <w:szCs w:val="28"/>
        </w:rPr>
        <w:t>Круговорот бытия разделяется на три сферы: мир желаний, мир форм и мир без-форм. В мире желаний существа предаются удовольствиям пяти желанных: форм, звуков, запахов, вкусов и осязаемых объектов. Мир форм состоит из двух частей: в низшей существа не увлекаются внешними удовольствиями, но испытывают наслаждение внутреннего созерцания. В высшей части существа вообще отвратились от услаждающих чувств и испытывают нейтральные чувства. В мире без-форм все формы, звуки, запахи, вкусы и осязаемые объекты, а также пять чувств, дающих наслаждения ими, отсутствуют; здесь царит лишь сознание, и существа испытывают только нейтральные чувства, сосредоточенно и без отвлечений.</w:t>
      </w:r>
    </w:p>
    <w:p>
      <w:pPr>
        <w:pStyle w:val="Style16"/>
        <w:widowControl w:val="false"/>
        <w:spacing w:lineRule="auto" w:line="360" w:before="0" w:after="0"/>
        <w:ind w:firstLine="709"/>
        <w:jc w:val="both"/>
        <w:rPr>
          <w:sz w:val="28"/>
          <w:szCs w:val="28"/>
        </w:rPr>
      </w:pPr>
      <w:r>
        <w:rPr>
          <w:sz w:val="28"/>
          <w:szCs w:val="28"/>
        </w:rPr>
        <w:t>Суть выражения круговорот бытия в том, что это - процесс, неподвластный ничьему контролю, происходящий в соответствии с омраченными действиями и сквернами. Его сущностная природа - горесть; 'он создает основу для страданий настоящего и порождения страданий в будущем. Строго говоря, круговорот бытия - это оскверненные психофизические совокупности, сложившиеся как результат омраченных действий и скверн. Поскольку нет ничего во всех трех мирах, что не входило бы в круговорот бытия, то психофизические совокупности всех существ и составляют круговорот бытия.</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caps/>
          <w:sz w:val="28"/>
          <w:szCs w:val="28"/>
        </w:rPr>
      </w:pPr>
      <w:r>
        <w:rPr>
          <w:caps/>
          <w:sz w:val="28"/>
          <w:szCs w:val="28"/>
        </w:rPr>
        <w:t xml:space="preserve">2.2 Причины круговорота бытия </w:t>
      </w:r>
    </w:p>
    <w:p>
      <w:pPr>
        <w:pStyle w:val="Style16"/>
        <w:widowControl w:val="false"/>
        <w:spacing w:lineRule="auto" w:line="360" w:before="0" w:after="0"/>
        <w:ind w:firstLine="709"/>
        <w:jc w:val="both"/>
        <w:rPr>
          <w:sz w:val="28"/>
          <w:szCs w:val="28"/>
        </w:rPr>
      </w:pPr>
      <w:r>
        <w:rPr>
          <w:sz w:val="28"/>
          <w:szCs w:val="28"/>
        </w:rPr>
        <w:t>Источников страдания два: омраченные действия и скверны. Скверны определяются как периферийные факторы сознания и сами по себе не являются ни одним из шести основных сознании [глаза, уха, носа, языка, тела и ума]. Однако когда проявляется какой-либо из оскверняющих факторов сознания, основное сознание [ума] подпадает под его влияние, идет туда, Куда ведет его скверна, и тем самым «накапливает» дурное действие.</w:t>
      </w:r>
    </w:p>
    <w:p>
      <w:pPr>
        <w:pStyle w:val="Style16"/>
        <w:widowControl w:val="false"/>
        <w:spacing w:lineRule="auto" w:line="360" w:before="0" w:after="0"/>
        <w:ind w:firstLine="709"/>
        <w:jc w:val="both"/>
        <w:rPr>
          <w:sz w:val="28"/>
          <w:szCs w:val="28"/>
        </w:rPr>
      </w:pPr>
      <w:r>
        <w:rPr>
          <w:sz w:val="28"/>
          <w:szCs w:val="28"/>
        </w:rPr>
        <w:t>Существует великое множество различных скверн, но основные - это [эгоистичное] желание, злоба, гордость, ложные взгляды и т. д. Из них главные - желание и злоба. Злость появляется из-за первоначальной привязанности к самому себе, когда случается что-либо нежелательное. Затем из-за привязанности к себе появляется гордость, и человек считает себя лучше других. Точно также, когда мы чего-то не знаем, появляется ложное представление, что данный объект не существует.</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caps/>
          <w:sz w:val="28"/>
          <w:szCs w:val="28"/>
        </w:rPr>
      </w:pPr>
      <w:r>
        <w:rPr>
          <w:caps/>
          <w:sz w:val="28"/>
          <w:szCs w:val="28"/>
        </w:rPr>
        <w:t xml:space="preserve">2.3 Действия </w:t>
      </w:r>
    </w:p>
    <w:p>
      <w:pPr>
        <w:pStyle w:val="Style16"/>
        <w:widowControl w:val="false"/>
        <w:spacing w:lineRule="auto" w:line="360" w:before="0" w:after="0"/>
        <w:ind w:firstLine="709"/>
        <w:jc w:val="both"/>
        <w:rPr>
          <w:sz w:val="28"/>
          <w:szCs w:val="28"/>
        </w:rPr>
      </w:pPr>
      <w:r>
        <w:rPr>
          <w:sz w:val="28"/>
          <w:szCs w:val="28"/>
        </w:rPr>
        <w:t>Действия, с точки зрения их природы, бывают двух видов: намерения и осуществления. Намерение предшествует физическим или словесным деяниям и представляет собой фактор сознания, дающий импульс к действию. Осуществление - это физическое или словесное действие, которое происходит при выполнении намерения.</w:t>
      </w:r>
    </w:p>
    <w:p>
      <w:pPr>
        <w:pStyle w:val="Style16"/>
        <w:widowControl w:val="false"/>
        <w:spacing w:lineRule="auto" w:line="360" w:before="0" w:after="0"/>
        <w:ind w:firstLine="709"/>
        <w:jc w:val="both"/>
        <w:rPr>
          <w:sz w:val="28"/>
          <w:szCs w:val="28"/>
        </w:rPr>
      </w:pPr>
      <w:r>
        <w:rPr>
          <w:sz w:val="28"/>
          <w:szCs w:val="28"/>
        </w:rPr>
        <w:t>С точки зрения вызываемых ими следствий, действия бывают трех видов: дающие заслугу, не дающие заслугу и дающие неколебимое. Действия, дающие заслугу, имеют следствием счастливое перерождение: жизнь в облике людей, полубогов и богов. Действия, не дающие заслугу, имеют следствием плохое перерождение: жизнь в облике животных, голодных духов и мучеников адов. Действия, дающие неколебимое, подвигают к высшим мирам, то есть к миру форм и миру без-форм.</w:t>
      </w:r>
    </w:p>
    <w:p>
      <w:pPr>
        <w:pStyle w:val="Style16"/>
        <w:widowControl w:val="false"/>
        <w:spacing w:lineRule="auto" w:line="360" w:before="0" w:after="0"/>
        <w:ind w:firstLine="709"/>
        <w:jc w:val="both"/>
        <w:rPr>
          <w:sz w:val="28"/>
          <w:szCs w:val="28"/>
        </w:rPr>
      </w:pPr>
      <w:r>
        <w:rPr>
          <w:sz w:val="28"/>
          <w:szCs w:val="28"/>
        </w:rPr>
        <w:t>Все действия можно подразделить на физические, словесные и умственные, а с точки зрения того, каким образом испытываются следствия, можно выделить, три вида действий: следствия деяний, «накопленные». В этой жизни, могут быть испытаны в этой же самой жизни, в следующей жизни или в любом из последующих перерождений.</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caps/>
          <w:sz w:val="28"/>
          <w:szCs w:val="28"/>
        </w:rPr>
      </w:pPr>
      <w:r>
        <w:rPr>
          <w:caps/>
          <w:sz w:val="28"/>
          <w:szCs w:val="28"/>
        </w:rPr>
        <w:t>2.4 Освобождение</w:t>
      </w:r>
    </w:p>
    <w:p>
      <w:pPr>
        <w:pStyle w:val="Style16"/>
        <w:widowControl w:val="false"/>
        <w:spacing w:lineRule="auto" w:line="360" w:before="0" w:after="0"/>
        <w:ind w:firstLine="709"/>
        <w:jc w:val="both"/>
        <w:rPr>
          <w:sz w:val="28"/>
          <w:szCs w:val="28"/>
        </w:rPr>
      </w:pPr>
      <w:r>
        <w:rPr>
          <w:sz w:val="28"/>
          <w:szCs w:val="28"/>
        </w:rPr>
        <w:t>Круговорот бытия - это оковы, а освобождение означает свободу от оков. Как объяснялось выше, причины круговорота бытия - омраченные действия и скверны. Если корни скверн устранены и если новые действия не накапливаются, то, поскольку уже нет скверн, которые могли бы активизировать потенции омраченных действий, сохранившиеся от прошлого, тем самым устранены и причины круговорота бытия. Значит, это свобода от оков. До тех пор, пока еще остаются психофизические совокупности, произведенные прежними омраченными действиями и сквернами, - это, как говорят некоторые, нирвана «с остатком». Когда таких совокупностей больше нет, это нирвана«без остатка». «Без остатка» означает, что не осталось психофизических совокупностей, про изведенных омраченными действиями и сквернами, однако поток сознания и поток неомраченных психофизических совокупностей все-таки существуют.</w:t>
      </w:r>
    </w:p>
    <w:p>
      <w:pPr>
        <w:pStyle w:val="Style16"/>
        <w:widowControl w:val="false"/>
        <w:spacing w:lineRule="auto" w:line="360" w:before="0" w:after="0"/>
        <w:ind w:firstLine="709"/>
        <w:jc w:val="both"/>
        <w:rPr/>
      </w:pPr>
      <w:r>
        <w:rPr>
          <w:sz w:val="28"/>
          <w:szCs w:val="28"/>
        </w:rPr>
        <w:t>Устранением причин сводятся на нет омраченные совокупности, а освобождение от них приводит. К исчезновению связанного с ними страдания. Таково освобождение, которое может быть двух видов: освобождение, заключающееся просто в уничтожении всех форм страдания и их источников, и великое, непревзойденное освобождение, состояние Будды. Первое - это уничтожение всех обусловленных сквернами препятствий [на пути освобождения от круговорота бытия], но не препятствий к прямому постижению всех объектов познания. Второе - это наивысшая ступень, полное уничтожение как скверн, так и препятствий к всеведению. [1]</w:t>
      </w:r>
    </w:p>
    <w:p>
      <w:pPr>
        <w:pStyle w:val="Style16"/>
        <w:widowControl w:val="false"/>
        <w:spacing w:lineRule="auto" w:line="360" w:before="0" w:after="0"/>
        <w:ind w:firstLine="709"/>
        <w:jc w:val="both"/>
        <w:rPr>
          <w:sz w:val="28"/>
          <w:szCs w:val="28"/>
          <w:highlight w:val="cyan"/>
        </w:rPr>
      </w:pPr>
      <w:r>
        <w:rPr>
          <w:sz w:val="28"/>
          <w:szCs w:val="28"/>
          <w:highlight w:val="cyan"/>
        </w:rPr>
      </w:r>
    </w:p>
    <w:p>
      <w:pPr>
        <w:pStyle w:val="Style16"/>
        <w:widowControl w:val="false"/>
        <w:spacing w:lineRule="auto" w:line="360" w:before="0" w:after="0"/>
        <w:ind w:firstLine="709"/>
        <w:jc w:val="both"/>
        <w:rPr>
          <w:caps/>
          <w:sz w:val="28"/>
          <w:szCs w:val="28"/>
        </w:rPr>
      </w:pPr>
      <w:r>
        <w:rPr>
          <w:caps/>
          <w:sz w:val="28"/>
          <w:szCs w:val="28"/>
        </w:rPr>
        <w:t xml:space="preserve">3) Основы Буддизма </w:t>
      </w:r>
    </w:p>
    <w:p>
      <w:pPr>
        <w:pStyle w:val="Style16"/>
        <w:widowControl w:val="false"/>
        <w:spacing w:lineRule="auto" w:line="360" w:before="0" w:after="0"/>
        <w:ind w:firstLine="709"/>
        <w:jc w:val="both"/>
        <w:rPr>
          <w:caps/>
          <w:sz w:val="28"/>
          <w:szCs w:val="28"/>
        </w:rPr>
      </w:pPr>
      <w:r>
        <w:rPr>
          <w:caps/>
          <w:sz w:val="28"/>
          <w:szCs w:val="28"/>
        </w:rPr>
      </w:r>
    </w:p>
    <w:p>
      <w:pPr>
        <w:pStyle w:val="Style16"/>
        <w:widowControl w:val="false"/>
        <w:spacing w:lineRule="auto" w:line="360" w:before="0" w:after="0"/>
        <w:ind w:firstLine="709"/>
        <w:jc w:val="both"/>
        <w:rPr/>
      </w:pPr>
      <w:r>
        <w:rPr>
          <w:caps/>
          <w:sz w:val="28"/>
          <w:szCs w:val="28"/>
        </w:rPr>
        <w:t xml:space="preserve">3.1 Теория взаимообусловленного существования </w:t>
      </w:r>
    </w:p>
    <w:p>
      <w:pPr>
        <w:pStyle w:val="Style16"/>
        <w:widowControl w:val="false"/>
        <w:spacing w:lineRule="auto" w:line="360" w:before="0" w:after="0"/>
        <w:ind w:firstLine="709"/>
        <w:jc w:val="both"/>
        <w:rPr>
          <w:sz w:val="28"/>
          <w:szCs w:val="28"/>
        </w:rPr>
      </w:pPr>
      <w:r>
        <w:rPr>
          <w:sz w:val="28"/>
          <w:szCs w:val="28"/>
        </w:rPr>
        <w:t>Существует спонтанный и всеобщий закон причинности, который обусловливает все явления духовного и материального мира. Этот закон (дхарма или дхамма) действует стихийно, без помощи сознательного руководителя.</w:t>
      </w:r>
    </w:p>
    <w:p>
      <w:pPr>
        <w:pStyle w:val="Style16"/>
        <w:widowControl w:val="false"/>
        <w:spacing w:lineRule="auto" w:line="360" w:before="0" w:after="0"/>
        <w:ind w:firstLine="709"/>
        <w:jc w:val="both"/>
        <w:rPr/>
      </w:pPr>
      <w:r>
        <w:rPr>
          <w:sz w:val="28"/>
          <w:szCs w:val="28"/>
        </w:rPr>
        <w:t xml:space="preserve">Согласно этому закону, возникновение одного частного явления (причина) сопровождается другим частным явлением (следствие). «Имеется причина — возникает и следствие». Существование всего обусловлено, то есть имеет свою причину. Ничто не происходит случайно, без причины. Эта теория носит название теории взаимозависимого происхождения.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caps/>
          <w:sz w:val="28"/>
          <w:szCs w:val="28"/>
        </w:rPr>
        <w:t>3.2 Теория кармы</w:t>
      </w:r>
    </w:p>
    <w:p>
      <w:pPr>
        <w:pStyle w:val="Style16"/>
        <w:widowControl w:val="false"/>
        <w:spacing w:lineRule="auto" w:line="360" w:before="0" w:after="0"/>
        <w:ind w:firstLine="709"/>
        <w:jc w:val="both"/>
        <w:rPr/>
      </w:pPr>
      <w:r>
        <w:rPr>
          <w:sz w:val="28"/>
          <w:szCs w:val="28"/>
        </w:rPr>
        <w:t>Ка́рма - материальная деятельность человека и её последствия. Является одним из центральных понятий в философии индуизма, джайнизма, сикхизма и буддизма, где лежит в основе причинно-следственного ряда (называемого в данном случае самсарой).</w:t>
      </w:r>
    </w:p>
    <w:p>
      <w:pPr>
        <w:pStyle w:val="Style16"/>
        <w:widowControl w:val="false"/>
        <w:spacing w:lineRule="auto" w:line="360" w:before="0" w:after="0"/>
        <w:ind w:firstLine="709"/>
        <w:jc w:val="both"/>
        <w:rPr>
          <w:sz w:val="28"/>
          <w:szCs w:val="28"/>
        </w:rPr>
      </w:pPr>
      <w:r>
        <w:rPr>
          <w:sz w:val="28"/>
          <w:szCs w:val="28"/>
        </w:rPr>
        <w:t xml:space="preserve">В различных религиозных традициях даются слегка отличающиеся друг от друга философские толкования понятия кармы, но при этом основная концепция остаётся общей. Согласно этой концепции, через закон кармы, последствия действий создают прошлый, настоящий и будущий опыт, таким образом делая индивида ответственным за свою собственную жизнь и за страдания и наслаждения, которые она приносит как самому индивиду, так и тем, кто его окружает. Результаты, или «плоды кармы», называют карма-пхала. Часто карму путают с плодами кармы, что приводит к фатализму. Примером данной ошибки могут служить высказывания вида «Такова моя карма». </w:t>
      </w:r>
    </w:p>
    <w:p>
      <w:pPr>
        <w:pStyle w:val="Style16"/>
        <w:widowControl w:val="false"/>
        <w:spacing w:lineRule="auto" w:line="360" w:before="0" w:after="0"/>
        <w:ind w:firstLine="709"/>
        <w:jc w:val="both"/>
        <w:rPr>
          <w:sz w:val="28"/>
          <w:szCs w:val="28"/>
        </w:rPr>
      </w:pPr>
      <w:r>
        <w:rPr>
          <w:sz w:val="28"/>
          <w:szCs w:val="28"/>
        </w:rPr>
        <w:t>В религиях, принимающих реинкарнацию, действие закона кармы распространяется также на т.н. прошлые и будущие жизни индивида. Считается, что деятельность, совершаемая индивидом в освобождённом состоянии мокши, не производит плохой или хорошей кармы.</w:t>
      </w:r>
    </w:p>
    <w:p>
      <w:pPr>
        <w:pStyle w:val="Style16"/>
        <w:widowControl w:val="false"/>
        <w:spacing w:lineRule="auto" w:line="360" w:before="0" w:after="0"/>
        <w:ind w:firstLine="709"/>
        <w:jc w:val="both"/>
        <w:rPr>
          <w:sz w:val="28"/>
          <w:szCs w:val="28"/>
        </w:rPr>
      </w:pPr>
      <w:r>
        <w:rPr>
          <w:sz w:val="28"/>
          <w:szCs w:val="28"/>
        </w:rPr>
        <w:t>В буддийской теории кармы это слово означает «намеренное действие», а не всякое действие. В буддийской терминологии карма никогда не обозначает свои последствия; её последствия известны как «плод» или «исход» кармы (камма-пхала или камма-випака). Намерение может быть относительно хорошим или плохим, так же как и желание может быть относительно хорошим или плохим. Так что и карма может быть хорошей или плохой относительно. Хорошая карма (кусала) производит хорошие последствия, а плохая карма (акусала) производит плохие последствия.</w:t>
      </w:r>
    </w:p>
    <w:p>
      <w:pPr>
        <w:pStyle w:val="Style16"/>
        <w:widowControl w:val="false"/>
        <w:spacing w:lineRule="auto" w:line="360" w:before="0" w:after="0"/>
        <w:ind w:firstLine="709"/>
        <w:jc w:val="both"/>
        <w:rPr>
          <w:sz w:val="28"/>
          <w:szCs w:val="28"/>
          <w:highlight w:val="yellow"/>
        </w:rPr>
      </w:pPr>
      <w:r>
        <w:rPr>
          <w:sz w:val="28"/>
          <w:szCs w:val="28"/>
          <w:highlight w:val="yellow"/>
        </w:rPr>
      </w:r>
    </w:p>
    <w:p>
      <w:pPr>
        <w:pStyle w:val="Style16"/>
        <w:widowControl w:val="false"/>
        <w:spacing w:lineRule="auto" w:line="360" w:before="0" w:after="0"/>
        <w:ind w:firstLine="709"/>
        <w:jc w:val="both"/>
        <w:rPr/>
      </w:pPr>
      <w:r>
        <w:rPr>
          <w:caps/>
          <w:sz w:val="28"/>
          <w:szCs w:val="28"/>
        </w:rPr>
        <w:t>3.3 Учение о всеобщем изменении и непостоянстве</w:t>
      </w:r>
    </w:p>
    <w:p>
      <w:pPr>
        <w:pStyle w:val="Style16"/>
        <w:widowControl w:val="false"/>
        <w:spacing w:lineRule="auto" w:line="360" w:before="0" w:after="0"/>
        <w:ind w:firstLine="709"/>
        <w:jc w:val="both"/>
        <w:rPr>
          <w:sz w:val="28"/>
          <w:szCs w:val="28"/>
        </w:rPr>
      </w:pPr>
      <w:r>
        <w:rPr>
          <w:sz w:val="28"/>
          <w:szCs w:val="28"/>
        </w:rPr>
        <w:t xml:space="preserve">Из доктрины зависимости происхождения всего сущего вытекает также теория преходящей природы вещей. Все вещи подвержены изменению и разложению. Так как все сущее порождается определенными условиями, оно ликвидируется с исчезновением этих условий. Все, что имеет начало, имеет и конец. </w:t>
      </w:r>
    </w:p>
    <w:p>
      <w:pPr>
        <w:pStyle w:val="Style16"/>
        <w:widowControl w:val="false"/>
        <w:spacing w:lineRule="auto" w:line="360" w:before="0" w:after="0"/>
        <w:ind w:firstLine="709"/>
        <w:jc w:val="both"/>
        <w:rPr>
          <w:sz w:val="28"/>
          <w:szCs w:val="28"/>
        </w:rPr>
      </w:pPr>
      <w:r>
        <w:rPr>
          <w:sz w:val="28"/>
          <w:szCs w:val="28"/>
        </w:rPr>
        <w:t xml:space="preserve">О том, что все живое и мир вещей преходящи, говорили многие поэты и философы. Будда же логически обобщил эти взгляды в доктрине непостоянства. Его последователи развили ее дальше — в теорию моментальности (кшаника-вада), согласно которой все существующее не только обусловлено и поэтому непостоянно, но к тому же вещи неодинаковы даже в течение короткого периода времени, существуют как таковые в продолжение только одного неделимого момента времени. </w:t>
      </w:r>
    </w:p>
    <w:p>
      <w:pPr>
        <w:pStyle w:val="Style16"/>
        <w:widowControl w:val="false"/>
        <w:spacing w:lineRule="auto" w:line="360" w:before="0" w:after="0"/>
        <w:ind w:firstLine="709"/>
        <w:jc w:val="both"/>
        <w:rPr>
          <w:sz w:val="28"/>
          <w:szCs w:val="28"/>
        </w:rPr>
      </w:pPr>
      <w:r>
        <w:rPr>
          <w:sz w:val="28"/>
          <w:szCs w:val="28"/>
        </w:rPr>
        <w:t>По буддийским представлениям, закон изменяемости универсален: ни человек, ни какое-либо другое существо — одушевленное или неодушевленное — не исключаются из сферы его действия. Большинство людей верит в то, что в человеке живет некая субстанция, называемая душой (атман), которая продолжает существовать, несмотря на все изменения, претерпеваемые телом, которая существовала до рождения и будет существовать после смерти, переселяясь из одного тела в другое.[3]</w:t>
      </w:r>
    </w:p>
    <w:p>
      <w:pPr>
        <w:pStyle w:val="Style16"/>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по мнению людей исповедующих Буддизм, окружающий нас феноменальный мир и все мы как его часть - не более чем своего рода иллюзия, хотя эта иллюзия существует объективно. Дело в том, что человек воспринимает мир как бы сквозь призму своих ощущений, но эти ощущения не результат субъективных представлений индивида, а вполне объективный факт, следствие волнения дхарм, частиц мироздания. Слово «дхарма» (на яз. пали - дхамма) в буддизме многозначно. Им именуют и доктрину в целом, и буддийский закон, и, наконец, первочастицы мироздания. Частицы эти несколько напоминают элементы духовного начала пуруши в системе санкхья, но отличаются большей внутренней емкостью и разнообразием. Среди них есть дхармы чистого сознания, дхармы чувственные (рупа), т. е. связанные со зрительными, слуховыми и прочими восприятиями и ощущениями человека, дхармы психики, рождающие эмоции, и некоторые другие. Всего таких дхарм в обычном человеке, согласно различным школам-сектам буддизма, 75-100, а то и больше.</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numPr>
          <w:ilvl w:val="0"/>
          <w:numId w:val="2"/>
        </w:numPr>
        <w:spacing w:lineRule="auto" w:line="360" w:before="0" w:after="0"/>
        <w:ind w:left="0" w:hanging="0"/>
        <w:jc w:val="both"/>
        <w:rPr>
          <w:sz w:val="28"/>
          <w:szCs w:val="28"/>
        </w:rPr>
      </w:pPr>
      <w:r>
        <w:rPr>
          <w:sz w:val="28"/>
          <w:szCs w:val="28"/>
        </w:rPr>
        <w:t>«Буддизм. Четыре благородные истины». М: Эксмо, 2002 г.</w:t>
      </w:r>
    </w:p>
    <w:p>
      <w:pPr>
        <w:pStyle w:val="Style16"/>
        <w:widowControl w:val="false"/>
        <w:numPr>
          <w:ilvl w:val="0"/>
          <w:numId w:val="2"/>
        </w:numPr>
        <w:spacing w:lineRule="auto" w:line="360" w:before="0" w:after="0"/>
        <w:ind w:left="0" w:hanging="0"/>
        <w:jc w:val="both"/>
        <w:rPr>
          <w:sz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ref</w:t>
      </w:r>
      <w:r>
        <w:rPr>
          <w:sz w:val="28"/>
          <w:szCs w:val="28"/>
        </w:rPr>
        <w:t>.</w:t>
      </w:r>
      <w:r>
        <w:rPr>
          <w:sz w:val="28"/>
          <w:szCs w:val="28"/>
          <w:lang w:val="en-US"/>
        </w:rPr>
        <w:t>by</w:t>
      </w:r>
      <w:r>
        <w:rPr>
          <w:sz w:val="28"/>
          <w:szCs w:val="28"/>
        </w:rPr>
        <w:t>/</w:t>
      </w:r>
      <w:r>
        <w:rPr>
          <w:sz w:val="28"/>
          <w:szCs w:val="28"/>
          <w:lang w:val="en-US"/>
        </w:rPr>
        <w:t>refs</w:t>
      </w:r>
      <w:r>
        <w:rPr>
          <w:sz w:val="28"/>
          <w:szCs w:val="28"/>
        </w:rPr>
        <w:t>/90/40403/1.</w:t>
      </w:r>
      <w:r>
        <w:rPr>
          <w:sz w:val="28"/>
          <w:szCs w:val="28"/>
          <w:lang w:val="en-US"/>
        </w:rPr>
        <w:t>html</w:t>
      </w:r>
    </w:p>
    <w:p>
      <w:pPr>
        <w:pStyle w:val="Style16"/>
        <w:widowControl w:val="false"/>
        <w:numPr>
          <w:ilvl w:val="0"/>
          <w:numId w:val="2"/>
        </w:numPr>
        <w:spacing w:lineRule="auto" w:line="360" w:before="0" w:after="0"/>
        <w:ind w:left="0" w:hanging="0"/>
        <w:jc w:val="both"/>
        <w:rPr>
          <w:sz w:val="28"/>
        </w:rPr>
      </w:pPr>
      <w:r>
        <w:rPr>
          <w:sz w:val="28"/>
          <w:szCs w:val="28"/>
        </w:rPr>
        <w:t>http://put.ucoz.ru/publ/buddijskie_avtory/osnovy_buddijskoj_filosofii/86-1-0-820</w:t>
      </w:r>
    </w:p>
    <w:p>
      <w:pPr>
        <w:pStyle w:val="Style16"/>
        <w:widowControl w:val="false"/>
        <w:numPr>
          <w:ilvl w:val="0"/>
          <w:numId w:val="2"/>
        </w:numPr>
        <w:spacing w:lineRule="auto" w:line="360" w:before="0" w:after="0"/>
        <w:ind w:left="0" w:hanging="0"/>
        <w:jc w:val="both"/>
        <w:rPr>
          <w:sz w:val="28"/>
        </w:rPr>
      </w:pPr>
      <w:r>
        <w:rPr>
          <w:sz w:val="28"/>
          <w:szCs w:val="28"/>
        </w:rPr>
        <w:t>http://www.vuzlib.net/beta3/html/1/21669/21785/</w:t>
      </w:r>
    </w:p>
    <w:p>
      <w:pPr>
        <w:pStyle w:val="Normal"/>
        <w:widowControl w:val="false"/>
        <w:spacing w:lineRule="auto" w:line="360" w:before="0" w:after="0"/>
        <w:ind w:firstLine="709"/>
        <w:jc w:val="both"/>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Times New Roman" w:hAnsi="Times New Roman" w:cs="Times New Roman"/>
      <w:b/>
      <w:bCs/>
      <w:sz w:val="36"/>
      <w:szCs w:val="36"/>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astipa">
    <w:name w:val="iastipa"/>
    <w:qFormat/>
    <w:rPr>
      <w:rFonts w:cs="Times New Roman"/>
    </w:rPr>
  </w:style>
  <w:style w:type="character" w:styleId="Mwheadline">
    <w:name w:val="mw-headlin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8:00Z</dcterms:created>
  <dc:creator>Win</dc:creator>
  <dc:description/>
  <cp:keywords/>
  <dc:language>en-US</dc:language>
  <cp:lastModifiedBy>SYSTEM</cp:lastModifiedBy>
  <dcterms:modified xsi:type="dcterms:W3CDTF">2011-09-06T17:08:00Z</dcterms:modified>
  <cp:revision>2</cp:revision>
  <dc:subject/>
  <dc:title/>
</cp:coreProperties>
</file>