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УДЕБНАЯ МЕДИЦИНА И СУДЕБНАЯ ПСИХИАТР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овреждения (травмы) от механических факторов</w:t>
      </w:r>
      <w:r>
        <w:rPr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Причины, течение и распознавание психических болезней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овреждения (травмы) от механических факторов</w:t>
      </w:r>
    </w:p>
    <w:p>
      <w:pPr>
        <w:pStyle w:val="TextBody"/>
        <w:suppressAutoHyphens w:val="true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.1 </w:t>
      </w:r>
      <w:r>
        <w:rPr>
          <w:sz w:val="28"/>
          <w:szCs w:val="28"/>
        </w:rPr>
        <w:t>Общее понятие о травме и травматизме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Судебно – медицинская классификация повреждений по их виду и происхождени</w:t>
      </w:r>
      <w:r>
        <w:rPr>
          <w:sz w:val="28"/>
          <w:szCs w:val="28"/>
          <w:lang w:val="uk-UA"/>
        </w:rPr>
        <w:t>ю</w:t>
      </w:r>
    </w:p>
    <w:p>
      <w:pPr>
        <w:pStyle w:val="TextBody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 </w:t>
      </w:r>
      <w:r>
        <w:rPr>
          <w:sz w:val="28"/>
          <w:szCs w:val="28"/>
        </w:rPr>
        <w:t>Виды и классификация повреждений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 </w:t>
      </w:r>
      <w:r>
        <w:rPr>
          <w:sz w:val="28"/>
          <w:szCs w:val="28"/>
        </w:rPr>
        <w:t>Виды и классификация микрочастиц, объектов п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еханической травме. 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отр и изъятие микрочастиц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 </w:t>
      </w:r>
      <w:r>
        <w:rPr>
          <w:sz w:val="28"/>
          <w:szCs w:val="28"/>
        </w:rPr>
        <w:t>Способы исследования механических повреждений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Причины, течение и распознавание психических болезней</w:t>
      </w:r>
    </w:p>
    <w:p>
      <w:pPr>
        <w:pStyle w:val="TextBody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щие сведения о причинах психических заболеваний, классификация психических болезней</w:t>
      </w:r>
    </w:p>
    <w:p>
      <w:pPr>
        <w:pStyle w:val="TextBody"/>
        <w:suppressAutoHyphens w:val="tru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 </w:t>
      </w:r>
      <w:r>
        <w:rPr>
          <w:sz w:val="28"/>
          <w:szCs w:val="28"/>
        </w:rPr>
        <w:t>Течение психических заболеваний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2.3 </w:t>
      </w:r>
      <w:r>
        <w:rPr>
          <w:sz w:val="28"/>
          <w:szCs w:val="28"/>
        </w:rPr>
        <w:t>Принципы диагностики психических болезней и лечение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ведение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35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дебная медицина изучает и разрабатывает различные проблемы биологии применительно к требованиям юридической и медицинской науки, правосудия и законности. Это самостоятельная отрасль медицины, решающая определенный круг вопросов, которые возникают при проведении следствия и судебного разбирательства. Кроме того, она дает этим проблемам свою судебно-медицинскую экспертную оценку, которая является в юридической практике одним из видов доказательства.</w:t>
      </w:r>
    </w:p>
    <w:p>
      <w:pPr>
        <w:pStyle w:val="35"/>
        <w:widowControl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дебно-медицинское учение о повреждениях - это раздел судебной медицины о закономерностях возникновения, изменчивости, методах исследования и критериях судебно-медицинской оценки повреждений. Общая часть учения о повреждениях содержит сведения об основных понятиях (повреждение, повреждающий фактор, травмирующее свойство, механизм образования повреждений), о классификации повреждений, о причинах и условиях, изменяющих первичную картину повреждения, об общих принципах судебно-медицинского исследования и оценки повреждений. Приводится также судебно-медицннская характеристика отдельных видов повреждений, включающая данные о закономерностях их возникновения, изменчивости, о методах исследования и критериях судебно-меднцннской оценки результатов экспертных исследований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удебная психиатрия - отрасль медицинской науки; изучает психические расстройства в их специальном отношении к определенным вопросам уголовного и гражданского права и процесса. К практическим задачам, которые ставятся перед судебной психиатрией, относятся: а) экспертное освидетельствование и дача заключений о вменяемости или невменяемости лиц, привлекаемых к уголовной ответственности и вызывающих сомнение в их психическом здоровье у следственных органов и суда, а также определение (в необходимых случаях) психического состояния свидетелей и потерпевших; б) предупреждение общественно опасных действий психически больных, в т.ч. путем рекомендации о применении принудительных мер медицинского характера; в) освидетельствование и дача экспертных заключений по вопросу о дееспособности лиц, вызывающих сомнение в их психическом здоровье у суда в гражданском процессе. К области судебно-психиатрического освидетельствования относится также определение психического состояния лиц, обнаруживших признаки психического расстройства в период отбывания наказания, и дача заключения о медицинских мерах в отношении этих лиц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Повреждения (травмы) от механических факторов</w:t>
      </w:r>
    </w:p>
    <w:p>
      <w:pPr>
        <w:pStyle w:val="Style2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Style2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онятия о травме и травматизме. Судебно-медицинская классификация повреждений по их виду и происхождению</w:t>
      </w:r>
    </w:p>
    <w:p>
      <w:pPr>
        <w:pStyle w:val="Style2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вмой называется всякое нарушение анатомической целостности или физиологических функций тканей и органов тела, вызванная каким либо фактором: механическим, температурным, электрическим, атмосферным, химическим, психическим. С этой точки зрения не только раны, но и ожоги отморожения, отравления, испуг - все это травма. Таким образом травма охватывает почти все виды насилия на организм не только внешнего, но и внутреннего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вседневной практике некоторые повреждения встречаются крайне редко, другие же при определенных условиях и у одинаковых групп населения встречаются часто. Повторение однородных травм у лиц, находящихся в сходных условиях труда и быта, называется травматизмом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личают следующие виды травматизма: </w:t>
      </w:r>
    </w:p>
    <w:p>
      <w:pPr>
        <w:pStyle w:val="Style2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енный (промышленный и сельскохозяйственный); </w:t>
      </w:r>
    </w:p>
    <w:p>
      <w:pPr>
        <w:pStyle w:val="Style2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ый (автодорожный, железнодорожный, авиационный и т.д.); </w:t>
      </w:r>
    </w:p>
    <w:p>
      <w:pPr>
        <w:pStyle w:val="Style2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чный (повреждения от падения людей на улице); </w:t>
      </w:r>
    </w:p>
    <w:p>
      <w:pPr>
        <w:pStyle w:val="Style2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товой (повреждения, возникающие в бытовой обстановке от случайных причин или нанесенные умышленно); </w:t>
      </w:r>
    </w:p>
    <w:p>
      <w:pPr>
        <w:pStyle w:val="Style2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енный (травмы военного и мирного времени у военнослужащих); </w:t>
      </w:r>
    </w:p>
    <w:p>
      <w:pPr>
        <w:pStyle w:val="Style25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й (повреждения, полученные при занятиях спортом)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удебно-медицинской травматологии одной из основных задач является установление орудия и механизма травмы на основании характера имеющихся повреждений. Большое значение приобретают определения происхождения повреждения и срока их нанесения по характеру и особенностям повреждения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ческие повреждения могут наступать в результате взаимодействия ряда факторов </w:t>
      </w:r>
    </w:p>
    <w:p>
      <w:pPr>
        <w:pStyle w:val="Style25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повреждения с нарушением анатомической целостности тканей и органов (ссадины, кровоподтеки, раны, переломы костей, вывихи, повреждения внутренних органов, размятие и отделение частей тела);</w:t>
      </w:r>
    </w:p>
    <w:p>
      <w:pPr>
        <w:pStyle w:val="Style25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бо повреждения с преимущественно функциональными расстройствами (боль, сотрясение головного мозга, смерть от ударов в рефлексогенные зоны ). </w:t>
      </w:r>
    </w:p>
    <w:p>
      <w:pPr>
        <w:pStyle w:val="Style25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бо сочетание этих групп повреждений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деление чисто условное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повреждения с нарушением анатомической целостност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 Виды и классификация повреждений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задачам судебной медицины принято выделять следующие виды повреждений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овоподтеки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ют собой участки тканей, пропитанные кровью, вытекшей из поврежденного сосуда (или сосудов) под давлением, имеющимся в сердечно-сосудистой системе. Целостность кожных покровов при этом не нарушена. Кровоподтеки образуются от воздействия тупых предметов, действующих под углом, близким к прямому по отношению к травмируемым тканям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подтеки вначале имеют багрово-синюю окраску. Затем, с течением времени, гемоглобин крови, находящейся в тканях, претерпевает изменения и превращается в гематопорфирин. Вследствие этого кровоподтек меняет окраску от багрово-синей в начале до желтой в конце, "цветение" кровоподтека заканчивается постепенным ослаблением желтого цвета до цвета обычной неповрежденной кожи. На изменение цвета кровоподтека оказывают влияние несколько факторов, действие которых судебные медики учитывают, решая вопрос о давности причинения данного повреждения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дарах по мертвому телу кровоподтеки не образуются. При судебно-медицинском исследовании кровоподтеков возможно установить:</w:t>
      </w:r>
    </w:p>
    <w:p>
      <w:pPr>
        <w:pStyle w:val="Style2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воздействия и направление действия травмирующего орудия;</w:t>
      </w:r>
    </w:p>
    <w:p>
      <w:pPr>
        <w:pStyle w:val="Style2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ударяющей поверхности травмирующего орудия (иногда);</w:t>
      </w:r>
    </w:p>
    <w:p>
      <w:pPr>
        <w:pStyle w:val="Style2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у действия орудия (приблизительно);</w:t>
      </w:r>
    </w:p>
    <w:p>
      <w:pPr>
        <w:pStyle w:val="Style25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сть причинения повреждения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 при исследовании кровоподтеков могут быть получены и другие данные.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лизкими по характеру к кровоподтекам повреждениями являются гематомы. </w:t>
      </w:r>
      <w:r>
        <w:rPr>
          <w:rFonts w:cs="Times New Roman" w:ascii="Times New Roman" w:hAnsi="Times New Roman"/>
          <w:sz w:val="28"/>
          <w:szCs w:val="28"/>
          <w:u w:val="single"/>
        </w:rPr>
        <w:t>Гематома</w:t>
      </w:r>
      <w:r>
        <w:rPr>
          <w:rFonts w:cs="Times New Roman" w:ascii="Times New Roman" w:hAnsi="Times New Roman"/>
          <w:sz w:val="28"/>
          <w:szCs w:val="28"/>
        </w:rPr>
        <w:t xml:space="preserve"> - это заполненная кровью полость в поврежденном органе. Гематомы, располагающиеся на жизненно важных органах или рядом с ними, сдавливают эти органы, чем нарушают их работу. Например, гематомы под оболочками мозга, сдавливая мозг, приводят к нарушениям его функций, без оказания медицинской помощи, как правило, ведут к смерти пострадавшего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садины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рхностные повреждения кожи, образующиеся при касательном действии тупых предметов. От острого конца орудия при его касательном действии к поверхности кожи образуются царапины - линейные ссадины. В процессе заживления ссадины последовательно проходят несколько стадий: розовато-красная влажная поверхность (продолжительность стадии несколько часов), ссадина, покрытая корочкой (от одних суток до 4-5 суток), стадия подсыхания и отделения корочки (от 4-5 суток до 15-20). На этот процесс влияют многие факторы, которые учитываются судебными медиками при оценке данного повреждения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я, возникающие при осадняющем воздействии на кожу мертвого человека, после подсыхания похожи на прижизненные. Однако существуют судебно-медицинские критерии, по которым эксперты могут отличить прижизненные ссадины от посмертных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при изучении ссадин с использованием увеличительной лупы или микроскопа удается определить направление, в котором сдвинут эпидермис - поверхностный слой кожи, что указывает на направление действия орудия травмы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удебно-медицинском изучении ссадин возможно установить некоторые параметры следообразующей поверхности орудия травмы и механизма его действия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нительно к задачам судебной медицины принято выделять следующие виды повреждений: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ны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ами называют нарушения кожных покровов и подлежащих тканей разной глубины, размеров и формы. Раны могут образовываться от действия тупых и острых орудий. Разнообразие ран обусловлено разнообразием орудий, которые их оставляют и механизмов их действия. В связи с большой зависимостью характеристик ран от строения орудия травмы и механизма его действия классификация ран в судебной медицине строится на этой основе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ны от действия тупых орудий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шибленные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ваные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вано-ушибленные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ны от действия острых орудий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езаные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лотые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колото-резаные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убленые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гнестрельные раны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улевые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робовые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сколочные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ная классификация включает лишь основные разновидности ран. Разными авторами выделяются еще несколько вариантов ран, например укушенные, пиленные и другие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ны могут причиняться человеку прижизненно и посмертно. Прижизненные раны отличаются от посмертных наличием признаков значительного кровотечения и рядом других особенностей, определяемых лабораторными методами исследования. Определение прижизненности и посмертности ран и других повреждений в некоторых случаях имеет большое значение для установления обстоятельств происшествия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по ранам разного вида можно устанавливать следующие характеристики орудия травмы и механизма его действия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о воздействия оруд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 травмирующей части оруд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правление действия оруд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жизненность и посмертность раны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авность причинения раны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ных условиях можно решать и ряд других важных для следствия вопросов, вплоть до идентификации орудия по повреждению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реломы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реждения костной ткани, сопровождающиеся нарушением анатомической целостности костей, называются переломами. Характер переломов зависит от силы действия повреждающего фактора, строения кости, на которую приходится это воздействие, характеристик ударяющей поверхности и некоторых других условий. Небольшие повреждения костей могут носить характер трещин или отрывов фрагментов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жизненные переломы имеют отличия от посмертных. В первую очередь они отличаются наличием крови в области перелома, излившейся из поврежденных сосудов под давлением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о-медицинские исследования переломов костей очень важны, так как переломы устойчивы к воздействию большинства факторов, разрушающих труп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сследовании переломов судебные медики могут определять: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есто приложения повреждающей силы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 травмирующего оруд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илу действия орудия травмы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правление действия орудия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ределенных условиях могут быть решены и другие вопросы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ми медиками выделяются еще несколько видов повреждений: вывихи; разрывы; размятия; травматические ампутации; сдавления и другие. Изучение этих видов повреждений в той или иной степени позволяет решать вопросы, интересующие следствие.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рывы внутренних органов</w:t>
      </w:r>
      <w:r>
        <w:rPr>
          <w:rFonts w:cs="Times New Roman" w:ascii="Times New Roman" w:hAnsi="Times New Roman"/>
          <w:sz w:val="28"/>
          <w:szCs w:val="28"/>
        </w:rPr>
        <w:t xml:space="preserve"> возникают либо в результате прямого удара или сдавливания тела (например, разрыв печени при ударе в живот), либо при сотрясениях его (например, разрывы печени, селезенки при падении человека с высоты). Как при прямых, так и при непрямых насилиях некоторые внутренние органы повреждаются чаще, другие — реже. Обычно паренхиматозные органы разрываются чаще, чем полостные. Из паренхиматозных органов наиболее часто повреждается печень, что связано с особенностями ее строения и локализацией (большой тяжелый орган, расположенный относительно поверхностно и доступно для прямых ударов, а также легко разрывающийся при сотрясениях, поскольку он подвешен на крепких связках)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ебно-медицинское значение разрывов внутренних органов состоит в том, что иногда по ним можно судить о механизме травмы, опасности ее для жизни, причинной связи со смертью и т.д. Травматические разрывы внутренних органов нередко не сопровождаются какими-либо наружными повреждениями в месте удара. Подобные разрывы трудно отличить от самопроизвольных, развивающихся вследствие болезненных изменений внутренних органов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ке судебно-медицинской экспертизы большие трудности вызывает диагностика так называемых «вторичных (поздних) разрывов внутренних органов», которые возникают через какой-то срок после нанесения повреждений. Связано это с тем, что в результате травмы может образоваться подкапсульный разрыв органов (чаще печени или селезенки), где накапливается кровь. Постепенно увеличивающаяся гематома приводит к растяжению капсулы и ее разрыву. В некоторых случаях, особенно при разрыве селезенки, симптомы внутреннего кровотечения развиваются очень быстро и приводят к смерти.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змятие (размозжение</w:t>
      </w:r>
      <w:r>
        <w:rPr>
          <w:rFonts w:cs="Times New Roman" w:ascii="Times New Roman" w:hAnsi="Times New Roman"/>
          <w:sz w:val="28"/>
          <w:szCs w:val="28"/>
        </w:rPr>
        <w:t xml:space="preserve">) тканей, органов или всего тела наблюдается при сдавлении тела с большой силой между двумя массивными твердыми тупыми предметами (например, при автомобильных и железнодорожных травмах, обрушениях зданий, обвалах в шахтах и т.д.)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ятие может быть закрытым, когда целость кожи не нарушается, или открытым, когда наряду с повреждением внутренних органов происходит размятие или разрыв кожи и подлежащих мышц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ебно-медицинское значение размятия заключается в том, что оно указывает на тяжесть и механизм травмы и иногда дает возможность говорить об орудии или способе, которым размятие было причинено. 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счленения и отрывы частей тела</w:t>
      </w:r>
      <w:r>
        <w:rPr>
          <w:rFonts w:cs="Times New Roman" w:ascii="Times New Roman" w:hAnsi="Times New Roman"/>
          <w:sz w:val="28"/>
          <w:szCs w:val="28"/>
        </w:rPr>
        <w:t xml:space="preserve"> чаще всего наблюдаются при транспортных травмах, при попадании в движущиеся машины, при взрывах, реже от действия рубящих орудий (например, топора и т.д.)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дебно-медицинское значение расчленения тела или отрыва его частей состоит в том, что они дают возможность установить орудие или способ нанесения травмы и механизм возникновения повреждения. Величина, форма, характер и другие особенности повреждений нередко указывают на орудие или способ причинения травмы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ое из этих повреждений должно быть описано по следующей схеме: локализация, форма и размеры, характер краев и концов, состояние тканей, окружающих повреждение (вид и направление потеков крови, расположение загрязнений и каких-либо наложений и т.д.)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ассификация повреждений в зависимости от орудий (оружия) и механизмов возникновения различают: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вреждения от тупых орудий: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вреждения от ударов тупыми орудиями (оружием, предметами);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вреждения от ударов о тупые предметы при падении;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транспортная травма;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спортивная травма;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роизводственная травма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вреждения от острых орудий: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режущими орудиями (оружием, предметами);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колющими орудиями (оружием, предметами);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колюще-режущими орудиями (оружием, предметами);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 рубящими орудиями (оружием, предметами);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колюще-рубящими орудиями (предметами);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илящими орудиями (предметами)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вреждения от огнестрельного оружия: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от огнестрельного оружия;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3.2. от взрывчатых веществ и боеприпасов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  <w:t>травма психическая болезнь диагностика</w:t>
      </w:r>
      <w:r>
        <w:br w:type="page"/>
      </w:r>
    </w:p>
    <w:p>
      <w:pPr>
        <w:pStyle w:val="Normal"/>
        <w:spacing w:lineRule="auto" w:line="360" w:before="0" w:after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3 Виды и классификация микрочастиц, объектов при механической травме. 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отр и изъятие микрочастиц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кспериментах и наблюдениях из практики установлено, что на орудиях травмы наряду с кровью нередко обнаруживаются частицы клеточных элементов поврежденных органов и тканей, в том числе и изолированные клетки. Поскольку выявляемые объекты обычно имеют крайне малые размеры, их следует отнести к категории микрочастиц. По классификации, разработанной М.Б. Вандером, к микрочастицам относятся разнообразные мелкие тела, а также небольшое количество вещества и материалов, невидимое или слабовидимое при нормальных условиях наблюдения. Микрочастицы в совокупности с объектами-носителями составляют микроследы, т.е. изменения в материальных объектах, вызванные присутствием микрочастиц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микроследов различаются:</w:t>
      </w:r>
    </w:p>
    <w:p>
      <w:pPr>
        <w:pStyle w:val="Style25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жения - микрочастицы, находящиеся в контактной связи с поверхностью объекта-носителя (например, кусочки тканей, изолированные клетки, волосы, засохшая кровь на невпитывающих жидкость поверхностях);</w:t>
      </w:r>
    </w:p>
    <w:p>
      <w:pPr>
        <w:pStyle w:val="Style25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кроследы-внедрения - небольшое количество вещества, проникающее в структуру объекта-носителя (например, кровь и выделение человеческого организма на впитывающих жидкость материалах)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ханизму образования все микроследы подразделяются на: </w:t>
      </w:r>
    </w:p>
    <w:p>
      <w:pPr>
        <w:pStyle w:val="Style2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ие;</w:t>
      </w:r>
    </w:p>
    <w:p>
      <w:pPr>
        <w:pStyle w:val="Style25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ческие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ические микроследы возникают при перпендикулярном направлении взаимодействия следообразующего объекта с воспринимающей поверхностью, т.е. без его смещения. Динамические микроследы образуются при перемещении следообразующего вещества по поверхности объекта-носителя в момент образования следа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приведенного определения микрочастиц, к ним следует отнести и изолированные клетки. Однако в судебно-медицинской практике о микрочастицах тканей и органов сложилось представление как об объектах, сохраняющих в большей или меньшей степени структуру (строение) конкретного органа или ткани. Что же касается изолированных клеток, то их, как не отражающих обычно такой структуры, к микрочастицам не относят, а условно выделяют в самостоятельную группу объектов исследования. С учетом вопросов, разрешаемых судебно-медицинской экспертизой изолированных клеток и микрочастиц тканей и органов, считается обоснованным отнесение их к разным группам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Способы исследования механических повреждений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случаях механических повреждений, сопровождающихся наружным кровотечением, кровь из трупа и с места происшествия должна направляться в судебно-биологические лаборатории для установления ее групповой и типовой принадлежности. Одновременно кровь и моча (или внутренние органы) из трупа должны направляться в судебно-химические лаборатории для исследования на наличие алкоголя (качественное и количественное определение)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еханической травме, вследствие контакта орудия (предмета) с телом и одеждой пострадавшего, на нем остаются различные следы-наложения: кровь, волосы, микрочастицы и изолированные клетки органов и тканей, текстильные волокна из материалов одежды и т.д. Следы биологического происхождения подвергаются всестороннему исследованию в судебно-медицинской лаборатории с целью установления их природы, происхождения от человека, групповой и половой принадлежност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спертизы механической травмы используются следующие методики: фотографирование; непосредственная микроскопия; определение металлов вокруг повреждений с помощью цветных химических реакций; электрография или контактно-диффузионный метод; люминесцентный анализ; заливка раневых каналов; гистологическое исследование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рование должно использоваться во всех случаях, поскольку оно наиболее точно отображает повреждение. Кроме того, изготовленная фотография может быть в дальнейшем использована для фотосовмещения и установления конкретного орудия травмы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еталлов вокруг повреждения возможно с помощью цветных химических реакций, когда кусочки ткани обрабатывают смесью растворов желтой или красной кровяной соли и раствором соляной кислоты. При этом соли окислов и закисей железа окрашиваются в синий цвет. Электрография и контактно-диффузионный метод основаны на способности слабого раствора уксусной кислоты растворять металлы и переводить их на желатиновый слой фотобумаги, где они определяются с помощью соответствующих реактивов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ивка раневых каналов и получение их слепков имеет важное значение для установления формы клинка, особенно при нанесении ранений колющими и колюще-режущими предметами. Слепки могут быть получены в случаях ранений плотных органов: печени, почек, мышцы сердца. Для этого раневой канал заполняют какой-либо быстро затвердевающей массой: зубоврачебным воском, гипсом. Иногда в раневой канал вводят какое-либо красящее вещество (анилиновые красители или просто чернила) и окрашивают его стенки, что также позволяет установить форму клинк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стологический метод позволяет разрешать вопросы давности нанесения повреждений (установление реакции тканей на бывшее ранение); причины смерти пострадавшего, особенно при черепно-мозговой травме (определение признаков сотрясения головного мозга); вид ранящего орудия и механизм возникновения повреждений при действии колюще-режущих предметов (со стороны обушка отмечается уплотнение эластичных волокон)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основных способов исследования механических повреждений следует отметить:</w:t>
      </w:r>
    </w:p>
    <w:p>
      <w:pPr>
        <w:pStyle w:val="Style25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ые методы и приемы:</w:t>
      </w:r>
    </w:p>
    <w:p>
      <w:pPr>
        <w:pStyle w:val="Style25"/>
        <w:numPr>
          <w:ilvl w:val="1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макропрепаратов путем специальной обработки кожи, костей и их фрагментов, хрящей, внутренних органов, предметов одежды и других объектов с целью приведения их в состояние, пригодное для исследования.</w:t>
      </w:r>
    </w:p>
    <w:p>
      <w:pPr>
        <w:pStyle w:val="Style25"/>
        <w:numPr>
          <w:ilvl w:val="1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готовление не свойственных гистологическим отделениям препаратов тканей тела, микрошлифов костей и зубов для выявления и изучения повреждений, определения видовой, половой, возрастной принадлежности, выявления и исследования микроналожений и включений.</w:t>
      </w:r>
    </w:p>
    <w:p>
      <w:pPr>
        <w:pStyle w:val="Style25"/>
        <w:numPr>
          <w:ilvl w:val="1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вка органов и тканей, раневых каналов рентгеноконтрастными, красящими веществами (включая подготовку препарата к наливке и последующее препарирование).</w:t>
      </w:r>
    </w:p>
    <w:p>
      <w:pPr>
        <w:pStyle w:val="Style25"/>
        <w:numPr>
          <w:ilvl w:val="1"/>
          <w:numId w:val="10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оление, высушивание и другие виды подготовки объектов для последующего спектрального анализ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Методы наблюдения и фиксации свойств объектов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изуальный - исследование свойств объектов невооруженным глазом или с помощью лупы в видимом диапазоне спектра при всех видах экспертиз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изуальное исследование в ИК-области спектр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изуальное исследование в УФ-области спектр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змерительный - макро- и микроизмерения линейных размеров объектов, деталей следов, инородных частиц, расстояний между объектами, измерения массы при всех видах экспертиз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стеометрический метод - установление размеров костей, их анатомических деталей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Денситометрический - установление относительных оптических плотностей макро- и микрорентгеновских, фотографических изображений, фотохимических отпечатков, аутограмм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Спектрофотометрический - установление спектральных характеристик объектов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Денсиметрический - определение удельной плотности костной ткан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Микротвердометрия - определение механической прочности костной, зубной и других тканей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Непосредственная стереомикроскопия - изучение макро-и микроскопических свойств объектов в видимой области спектр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 Микроскопия гистологических препаратов, люминесцентная, инфракрасная, фазово-контрастная, поляризационная, телевизионная, электронная микроскопия - изучение микро- и ультрамикроскопических признаков объектов в различных режимах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Фотографические - черно-белое, цветное, обзорное, макро- и микрофотографирование при различных режимах освещения, цветоделительное, стереоскопическое, фотографирование в крайних областях спектра, репродукционная, безнегативная печать, съемка спектров, изготовление диапозитивов и другие фотографические методы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етоды фотохимических отпечатков и получения аутограмм на фотографических материалах для выявления объектов и определения давности смерт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Рентгеновские - обзорная, контактная, метрическая, макро- и микрорентгенография, включая анализ рентгеновского изображения (электронный, оптический, фотографический, аналоговый, цифровой и другие)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 Спектральные (эмиссионный, люминесцентная спектроскопия, атомно-абсорбционный, инфракрасная спектрофотометрия и др.)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 Химические - контактно-диффузионный и электрографический, цветные химические реакции, хроматографический метод и др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 Графические - схематические зарисовки, копирование контуров объектов, графическая кодировка признаков для документальной фиксации свойств следов, иллюстрации механизма и условий следообразования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тоды и приемы моделирования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Изготовление объемных слепков с поверхности следов-повреждений, анатомических образований (маски), слепков раневых каналов с целью фиксации рельефа объектов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лучение экспериментальных следов-повреждений и следов для установления следообразующих свойств орудий травмы, механизма и условий следообразования и получения образцов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Эксперименты по моделированию динамики процесса причинения и получения телесных повреждений при ситуационных экспертизах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итические методы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равнительный анализ - сопоставление, скольжение (совмещение), наложение, репераж признаков на изображениях объектов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атематический анализ - выполнение расчетов параметров объектов и процессов (размеров, скоростей, масс, углов и т.п.) по ранее полученным исходным данным об объекте или процессе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татистический анализ - определение параметров объектов и процессов на основании математического обобщения необходимого множества одноименных величин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екторно-графический анализ - установление количества, механизма и последовательности образования следов-повреждений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Методы реконструкции признаков и динамических процессов (описательной, графической и пластической реконструкции)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Причины, течение и распознавание психических болезней</w:t>
      </w:r>
    </w:p>
    <w:p>
      <w:pPr>
        <w:pStyle w:val="Style2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бщие сведения о причинах психических заболеваний, классификация психических болезней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ольшинстве случаев современная психиатрия не располагает точными данными о происхождении душевных болезней, за долгие годы своего существования эта наука прошла значительную часть пути к пониманию данной проблемы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ричинами, приводящими к душевным болезням, являются, с точки зрения современной психиатрии, следующие: 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следственная предрасположенность</w:t>
      </w:r>
      <w:r>
        <w:rPr>
          <w:rFonts w:cs="Times New Roman" w:ascii="Times New Roman" w:hAnsi="Times New Roman"/>
          <w:sz w:val="28"/>
          <w:szCs w:val="28"/>
        </w:rPr>
        <w:t xml:space="preserve">. Особенное значение фактор наследования по-видимому, играет в происхождении заболеваний, так или иначе связанных с нарушением тонких механизмов работы мозга, например, обмена нейромедиаторов, количества и уровня развития связей между нейронами, и т.д. Долгое время ведутся споры относительно типа наследования таких заболеваний, как шизофрения и эпилепсия. Данные популяционной генетики, генеалогических исследований, в частности - близнецового метода - свидетельствуют скорее о полигенетическом их наследовании. Немалую роль играет в данном случае и низкая пенетрантность (доля лиц с данным генотипом, у которых он фенотипически проявляется) генов, ответственных за наследование психических болезней, позволяющая им накапливаться в популяции, несмотря на противодействие естественного отбора. 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иохимические нарушения</w:t>
      </w:r>
      <w:r>
        <w:rPr>
          <w:rFonts w:cs="Times New Roman" w:ascii="Times New Roman" w:hAnsi="Times New Roman"/>
          <w:sz w:val="28"/>
          <w:szCs w:val="28"/>
        </w:rPr>
        <w:t xml:space="preserve">, как наследуемые, так и приобретенные. Исследования в этой области находят практический выход в применении психофармакологических средств. 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ммунологические нарушения</w:t>
      </w:r>
      <w:r>
        <w:rPr>
          <w:rFonts w:cs="Times New Roman" w:ascii="Times New Roman" w:hAnsi="Times New Roman"/>
          <w:sz w:val="28"/>
          <w:szCs w:val="28"/>
        </w:rPr>
        <w:t xml:space="preserve"> на уровне дефицита систем неспецифической гуморальной защиты от бактериальных инфекций и чужеродных белков. Важную роль играют, по-видимому, нарушения активности Т-лимфоцитов. 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рганическая природа</w:t>
      </w:r>
      <w:r>
        <w:rPr>
          <w:rFonts w:cs="Times New Roman" w:ascii="Times New Roman" w:hAnsi="Times New Roman"/>
          <w:sz w:val="28"/>
          <w:szCs w:val="28"/>
        </w:rPr>
        <w:t xml:space="preserve"> психических болезней. Для ряда заболеваний установлены вполне определенные морфологические критерии. При различных процессах, приводящих к нарушению морфологической структуры мозга (травмы, интоксикации) описаны соответствующие психические нарушения. Предпринималось много попыток описать патологоанатомическую картину психозов, однако общих закономерностей, обнаруживаемых на клеточном и макроскопическом уровнях, выявить не удалось. 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нфекции, паразитарные инвазии</w:t>
      </w:r>
      <w:r>
        <w:rPr>
          <w:rFonts w:cs="Times New Roman" w:ascii="Times New Roman" w:hAnsi="Times New Roman"/>
          <w:sz w:val="28"/>
          <w:szCs w:val="28"/>
        </w:rPr>
        <w:t xml:space="preserve">. Классическим примером психического заболевания, в полной мере отвечающего нозологическому принципу, является прогрессивный паралич - особая форма сифилиса нервной системы. 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сихотравмы.</w:t>
      </w:r>
      <w:r>
        <w:rPr>
          <w:rFonts w:cs="Times New Roman" w:ascii="Times New Roman" w:hAnsi="Times New Roman"/>
          <w:sz w:val="28"/>
          <w:szCs w:val="28"/>
        </w:rPr>
        <w:t xml:space="preserve"> Одной из наиболее популярных гипотез в настоящее время является гипотеза нарушения "барьера психической адаптации", базирующегося на биологической и социальной основах. Срыв адаптации в результате психотравмы, превышающей компенсационные возможности личности, приводит к болезни. 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большинстве отечественных </w:t>
      </w:r>
      <w:r>
        <w:rPr>
          <w:rFonts w:cs="Times New Roman" w:ascii="Times New Roman" w:hAnsi="Times New Roman"/>
          <w:sz w:val="28"/>
          <w:szCs w:val="28"/>
          <w:u w:val="single"/>
        </w:rPr>
        <w:t>классификаций психических болезней</w:t>
      </w:r>
      <w:r>
        <w:rPr>
          <w:rFonts w:cs="Times New Roman" w:ascii="Times New Roman" w:hAnsi="Times New Roman"/>
          <w:sz w:val="28"/>
          <w:szCs w:val="28"/>
        </w:rPr>
        <w:t xml:space="preserve"> неизменно приводятся три основные вида патологии психики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ндогенные психические болезни, в возникновении которых участвуют экзогенные факторы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экзогенные психические болезни, в возникновении которых участвуют эндогенные факторы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ояния, обусловленные патологией развития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ндогенные психические заболевания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шизофрен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ффективные заболеван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аффективные психозы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циклотим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истим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шизоаффективные психозы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функциональные психозы позднего возраст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ндогенно-органические заболевания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эпилепс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егенеративные (атрофические) процессы головного мозга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менции альцгеймеровского типа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болезнь Альцгеймера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енильная деменц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истемно-органические заболеван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болезнь Пика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хорея Гентингтона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болезнь Паркинсона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особые формы психозов позднего возраста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стрые психозы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хронические галлюцинозы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сосудистые заболевания головного мозга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наследственные органические заболеван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экзогенно-органические заболеван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психические нарушения при травмах головного мозга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сихические нарушения при опухолях головного мозга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инфекционно-органические заболевания мозг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зогенные психические расстройства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лкоголизм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комании и токсикомании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имптоматические психозы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сихические нарушения при соматических неинфекционных заболеваниях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сихические нарушения при соматических инфекционных заболеваниях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сихические нарушения при интоксикациях лекарственными средствами, бытовыми и промышленными токсичными веществам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сихосоматические расстройства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активные психозы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травматический стрессовый синдром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граничные психические нарушения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вротические расстройства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вожно-фобические состоян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врастен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сессивно-компульсивные нарушен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стерические нарушения невротического уровн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асстройства личност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атология психического развития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мственная отсталость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держки психического развития;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скажения психического развития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Течение психических заболеваний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чение психических болезней, в том числе и одного и того же заболевания, может быть различным, но вместе с тем возможно выделение его определенных типов или форм. Некоторые психические болезни, раз начавшись, протекают хронически до конца жизни больных; это непрерывное, процессуальное течение. Однако внутри этой формы развитие психического заболевания неодинаково. У одной группы больных патологический процесс с самого начала развивается катастрофически и быстро приводит к выраженному психическому распаду. В других случаях заболевание прогрессирует медленно, изменения возникают постепенно, не достигая глубокого распада. У третьей группы больных патологический процесс развивается менее интенсивно, сказываясь в итоге лишь в изменении психического склада личности. Наиболее легкие варианты этой разновидности течения образуют так называемые латентные формы той или иной психической болезни. Вне зависимости от тяжести болезни в течение каждой из ее разновидностей можно обнаружить периодические обострения, свидетельствующие о скрытой периодичности развития болезненного процесс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ногих больных заболевание с самого начала характеризуется приступами со светлыми промежутками между ними – приступообразное течение. Приступы у одной группы больных возникают через одинаковые промежутки времени, у другой – без какой-либо регулярности. Иногда приступы болезни влекут за собой стойкие изменения психического склада личности с углублением дефекта от приступа к приступу (приступообразно-прогредиентное течение). В других случаях приступы, даже многочисленные, проходят бесследно, не приводя к какому-либо дефекту (интермиттирующее течение). Такие приступы носят название фаз. Наконец, иногда изменения личности наступают после первого приступа, а в последующем отмечаются фазы (рекуррентное или ремиттирующее течение)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вают и случаи психоза в виде единственного за всю жизнь приступа (одноприступное течение) и быстропреходящего эпизода (транзиторные психозы)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ические болезни могут заканчиваться выздоровлением полным или с остаточными расстройствами в виде стойкого, разной выраженности психического снижения – выздоровление с резидуальными изменениями, с дефектом. Часто психическая болезнь продолжается до смерти в результате какого-либо соматического заболевания (летальный исход непосредственно психической болезни бывает редко)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нические картины психических заболеваний не являются постоянными. Они изменяются с течением времени, причем степень изменений и темп этой динамики могут быть различны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Принципы диагностики психических болезней и лечение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психических заболеваний имеет свое отражение в нормативно-правовых актах. Так, закон «О ПСИХИАТРИЧЕСКОЙ ПОМОЩИ И ГАРАНТИЯХ ПРАВ ГРАЖДАН ПРИ ЕЕ ОКАЗАНИИ» от 2 июля 1992 года № 3185-I гласит: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0. Диагностика и лечение лиц, страдающих психическими расстройствами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Диагноз психического расстройства ставится в соответствии с общепризнанными международными стандартами и не может основываться только на несогласии гражданина с принятыми в обществе моральными, культурными, политическими или религиозными ценностями либо на иных причинах, непосредственно не связанных с состоянием его психического здоровья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Для диагностики и лечения лица, страдающего психическим расстройством, применяются медицинские средства и методы, разрешенные в порядке, установленном законодательством Российской Федерации о здравоохранени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Медицинские средства и методы применяются только в диагностических и лечебных целях в соответствии с характером болезненных расстройств и не должны использоваться для наказания лица, страдающего психическим расстройством, или в интересах других лиц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познавание любой болезни, в том числе психической, начинается с симптома. Однако симптом — признак многозначный, и на его основании диагностировать болезнь невозможно. Отдельный симптом приобретает диагностическое значение только в совокупности и взаимосвязи с остальными симптомами, то есть в симптомокомплексе — синдроме» (А. В. Снежневский). Диагностическое значение синдрома обусловлено тем, что входящие в него симптомы находятся в закономерной внутренней связи. Любой психической болезни свойственны определенные, видоизменяющиеся и сменяющиеся с течением времени в определенной для каждой болезни последовательности синдромы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мненно, что диагноз болезни имеет первостепенное значение в практической деятельности врача любой специальности. Ведь от правильности и точности диагноза зависит лечение. Эта мысль проста и понятна каждому, кто заинтересован в судьбе больного. Не случайно диагнозу с давних пор придают такое важное, точнее, огромное значение. Умение правильно диагностировать болезни обеспечивает и успех практической деятельности врача, и то доверие, которое испытывают к нему больные, и, наконец, ту пользу, которую врач приносит своей профессиональной деятельностью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ные ниже психопатологические позитивные синдромы располагаются в определенной последовательности, которая характеризует этапность поражения психической деятельности, начиная от наиболее легких и ограниченных, проявляющихся простыми или малыми синдромами, и кончая наиболее тяжелыми, при которых возникают сложные или большие синдромы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зитивным (продуктивным) психопатологическим относятся синдромы невротические, аффективные, деперсонализационно-дереализационный, растерянности, галлюцинаторно-бредовые, двигательных расстройств, помрачения сознания, эпилептиформный и психоорганический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ротические синдромы — психопатологические картины, при которых наблюдаются расстройства, свойственные неврастении, неврозу навязчивых состояний или истери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енический синдром (астения) — состояние повышенной утомляемости, раздражительности и неустойчивого настроения, сочетающееся с вегетативными симптомами и нарушениями сн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ессивный синдром (синдром навязчивых состояний) - психопатологическое состояние с преобладанием явлений навязчивости. Обсессивному синдрому часто сопутствуют субдепрессивное настроение, астения и вегетативные расстройств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рический синдром - симптомокомплекс психических, вегетативных, двигательных и сенсорных нарушений, существующих то изолированно, то в различных сочетаниях друг с другом; часто возникает после психической травмы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патические синдромы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патические синдромы - врожденное (психопатия) или возникающее в результате психической болезни (психопатоподобное состояние) изменение склада личности; проявляется психической дисгармонией, преимущественно эмоционально-волевой сферы, с несоответствием реагирования на внешние причины и изменения внутренней среды организма. Разнообразие психопатических расстройств настолько велико, что дать здесь их перечисление не представляется возможным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боидный синдром (син.: криминальный гебоид, маттоид, паратимия) — психопатоподобное или психопатическое состояние с искажением психологических свойств пубертатного периода: выраженным эмоциональным изменением (часто в форме психэстетической пропорции, в которой всегда преобладает нравственное огрубление, доходящее до аффективной тупости), психическим инфантилизмом, расторможенностью низших влечений (бродяжничество, сексуальные эксцессы, употребление токсикоманических средств, воровство и т.д.)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фективные синдромы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фективные (эмоциональные) синдромы — психопатологические состояния в форме стойких изменений настроения, чаще всего проявляющихся его снижением (депрессия) или повышением (мания)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рессивный синдром (син.: депрессия, меланхолия) — сочетание подавленного настроения, снижения психической и двигательной активности с соматическими, в первую очередь вегетативными, расстройствам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ниакальный синдром (син. мания) - сочетание повышенного настроения, ускорения темпа психической деятельности и двигательной активности.</w:t>
      </w:r>
    </w:p>
    <w:p>
      <w:pPr>
        <w:pStyle w:val="Style25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Деперсонализационно-дереализационный</w:t>
      </w:r>
      <w:r>
        <w:rPr>
          <w:rFonts w:cs="Times New Roman" w:ascii="Times New Roman" w:hAnsi="Times New Roman"/>
          <w:sz w:val="28"/>
          <w:szCs w:val="28"/>
        </w:rPr>
        <w:t xml:space="preserve"> синдром — сочетание расстройства самосознания (изменение, отчуждение, раздвоение «я», снижение или утрата эмоционального резонанса) с ощущением изменения окружающего (отдаленность, призрачность, блеклость и т.д.); расстройство осознается как необычное или просто болезненное и сопровождается неприятными, зачастую мучительными переживаниям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рянность (син.: аффект недоумения, аффект растерянности) — мучительное непонимание больным ситуации и (или) своего состояния, которые представляются необычными, получившими какой-то новый, неясный смысл; сопровождается тоской, тревогой, страхом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ллюциноз — состояние непрерывного галлюцинирования, обусловленное наплывом преимущественно какого-либо одного вида галлюцинаций. В тех случаях, когда существует наплыв псевдогаллюцинаций (слуховых или зрительных), говорят о псевдогаллюцинозе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нойяльный синдром - психопатологическое состояние, в котором доминирует первичный систематизированный бред, развивающийся при ясном сознани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ноидный синдром (галлюцинаторно-параноидный, галлюцинаторно-бредовой синдром) — сочетание интерпретативного или интерпретативно-образного бреда преследования (отравления, нанесения физического или морального вреда, уничтожения, материального ущерба, слежки), с сенсорными расстройствами в форме психических автоматизмов и (или) вербальных галлюцинаций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кандинского-клерамбо (синдром психического автоматизма; синдром внешнего воздействия; синдром влияния; синдром вторжения; синдром отчуждения; синдром овладения; синдром «S») — отчуждение или утрата принадлежности своему «я» собственных психических процессов (мыслительных, чувственных, двигательных), сочетающееся с ощущением влияния посторонней силы; сопровождается бредом психического и физического воздействия и (или) бредом преследования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дром капгра (симптом Капгра; иллюзии двойников; иллюзорное узнавание; синдром ошибочного узнавания и неузнавания) — ложное узнавание людей, предметов окружающей обстановки.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рессивно-параноидный синдром — симптомокомплекс депрессивных, бредовых, сенсорных и двигательных расстройств; психопатологические симптомы полиморфны и сочетаются в различных соотношениях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ы двигательных расстройств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индромы проявляются обездвиженностью (ступор), возбуждением или их чередованием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ор — психопатологическое расстройство в форме подавления различных сторон психической деятельности, в первую очередь моторики, мышления и реч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тонический синдром (кататония) — симптомокомплекс психических расстройств, в котором преобладают двигательные нарушения в форме акинеза (кататонический ступор), или в форме гиперкинеза (кататоническое возбуждение)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бефренический синдром — сочетание двигательного и речевого возбуждения с дурашливостью и изменчивым аффектом. Двигательное возбуждение сопровождается паясничаньем, кривлянием, гримасничаньем, шутовским копированием поступков и слов окружающих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ы помрачения (расстройства) сознания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ушение - понижение, вплоть до полного исчезновения, ясности сознания и одновременное его опустошение. Основные проявления оглушения - повышение порога возбудимости для всех внешних раздражителей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риозный синдром (делирий) - галлюцинаторное помрачение сознания с преобладанием истинных зрительных галлюцинаций и иллюзий, образного бреда, изменчивого аффекта, в котором преобладает страх, двигательное возбуждение. Делирий — самая частая форма помрачения сознания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ейроидный синдром (онейроид, онейроидное помрачение сознания, ониризм, онейрофрения, сновидное фантастически-бредовое помрачение сознания, синдром сноподобной оглушенности, сновидное помрачение сознания) — помрачение сознания с наплывом непроизвольно возникающих фантастических представлений, содержащих видоизмененные фрагменты виденного, прочитанного, услышанного, пережитого и т.д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нция (аментивный синдром, аментивное помрачение сознания) - форма помрачения сознания с преобладанием бессвязности речи, моторики и растерянностью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еречное помрачение сознания (сумеречное сознание; «сумерки») - внезапная и кратковременная (минуты, часы, дни, реже более продолжительные сроки) утрата ясности сознания с полной отрешенностью от окружающего или с его отрывочным и искаженным восприятием при сохранении привычных автоматизированных действий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lirium acutum (мания Белла, острая психотическая азотемическая энцефалопатия) — сочетание глубокого помрачения сознания аментивно-онейроидного типа, сопровождаемого непрерывным двигательным возбуждением, с вегетативно-неврологическими и обменными нарушениями. Для delirium acutum характерно злокачественное (галопирующее) развитие симптомов болезни с частым смертельным исходом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падки 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адки (пароксизмы) — внезапно развивающиеся, кратковременные (секунды-минуты, много реже часы-дни) состояния изменения ясности сознания — вплоть до полного его отключения, сопровождаемые двигательными расстройствами, в первую очередь в форме судорог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лизованные припадки. Припадок эпилептический большой (grand mal, припадок большой судорожный, припадок эпилептический тонико-клонический) — п. э., протекающий с потерей сознания, падением, нередко непроизвольным мочеиспусканием и дефекацией, тоническими судорогами, переходящими в клонические, и заканчивающийся комой, сменяющейся сопором и глубоким сном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сансы (малые припадки)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кальные (парциальные) припадки — припадки эпилепсии, возникающие при локальном возбуждении головного мозга, в связи с чем клинические проявления не столь генерализованы, как при большом припадке эпилепсии. 23 Фокальные припадки составляют не менее 50% всех форм эпилептических припадков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игательные фокальные припадки. Пароксизмы проявляются тоническими и (или) клоническими судорогами в каком-либо участке одной половины тела. Судороги остаются то локализованными, то распространяются на соседние области тел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сорные фокальные припадки. К этой группе относятся разнообразные по своим проявлениям пароксизмы. Значительная их часть проявляется в форме иллюзий и галлюцинаций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церо-вегетативные припадки. Висцеральные (корковые) припадки представляют собой пароксизмы, чаще всего так или иначе затрагивающие желудочно-кишечный тракт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энцефальные (гипоталамические, вегетативные) припадки. Чаще возникают без продромальных явлений. Внезапно появляются озноб и дрожь в теле, покраснение или по-бледнение лица, пилоэрекция — т.н. «гусиная кожа», реже отек и крапивница, парестезии и (или) болевые ощущения, одышка, тахикардия, артериальная гипертензия, слюнотечение, полидипсия, головокружение, мидриаз, слезотечение, шум в ушах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миконвульсивные припадки — пароксизмы миоклонических судорог одной половины тела, сопровождающиеся отключением сознания и вегетативными расстройствами. Могут возникать в форме эпилептического статуса, оставляя после себя симптомы гемипарез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лептиформный синдром. Возникает при экзогенно-органических поражениях головного мозга. Проявляется припадками (пароксизмами) сходными, а часто неотличимыми от тех, которые возникают при эпилепси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ы органического поражения головного мозга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органический синдром — симптомокомплекс нарушений памяти, интеллекта и аффективности. Для большинства болезней, сопровождаемых этим синдромом, характерно наличие астени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дром корсакова (амнестический синдром) — сочетание фиксационной амнезии (расстройства памяти на настоящее), дезориентировки в месте, времени, окружающем и конфабуляций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евдопаралитический синдром — возникающее при различных соматически обусловленных психических болезнях сочетание психических и неврологических расстройств, характерных для прогрессивного паралича; один из наиболее тяжелых переходных синдромов Викк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бный синдром — сочетание признаков, свойственных глобарному слабоумию, с аспонтанностью или, напротив, с общей расторможенностью; один из типов психоорганического синдром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гативные (дефицитарные) психопатологические синдромы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термина «негативные синдромы» в психиатрии нет. Постоянным признаком негативных расстройств являются личностные изменения. Эти расстройства отражают ту сторону патогенеза психической болезни, которая свидетельствует о существовании и качестве «полома» защитных механизмов организм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тивная лабильность. Этот синдром наблюдается у лиц, склонных и до начала психической болезни реагировать изменением настроения или астенией на привходящие психогенные и соматогенные воздействия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енизация психической деятельности (астенический личностный сдвиг). Это расстройство представляет более глубокую степень дефицитарных нарушений. Оно достаточно постоянно. Внешние факторы (психические и физические) лишь увеличивают его интенсивность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нический тип личностных изменений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тип является близким по степени глубины к астеническому, но противоположным по своим проявлениям. Здесь преобладает повышенная, часто не знающая утомляемости работоспособность в самых различных областях человеческой деятельности, предприимчивость, уверенность в себе, оптимизм, настойчивость в исполнении своих желаний, малая чувствительность к отрицательным событиям текущей жизн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патоподобный личностный сдвиг. Изменения личности характеризуются тем, что им подвергаются самые различные черты характер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энергетического потенциала. Стойкое падение трудоспособности, продуктивности в работе, в первую очередь в тех ее областях, которые требуют приобретения новых знаний и творческого элемента, обозначают как снижение энергетического потенциал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личности — сочетание нивелирования прежних личностных особенностей, в том числе и психопатоподобных, возникших за время болезни, со снижением энергетического потенциала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ресс личности — частичная или окончательная утрата прежних навыков и знаний со снижением или полным исчезновением критического отношения к своему состоянию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нестические расстройства - нарушения памяти в виде утраты способности сохранять и воспроизводить ранее приобретенные знания называют амнезией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боумие (деменция). Деменцией именуют глубокое обеднение всей психической деятельности, в первую очередь интеллекта, эмоционально-волевой сферы и индивидуальных личностных особенностей с одновременным ухудшением (вплоть до полной утраты) способности к приобретению новых знаний, их практическому использованию и приспособлению к окружающему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циальное слабоумие (слабоумие дисмнестическое, лакунарное) сопровождается той или иной сохранностью прежней индивидуальност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зофреническое (везаническое) слабоумие определяется в первую очередь эмоционально-волевыми расстройствами, в то время как интеллектуальные способности больных, а также запасы приобретенных ими в течение жизни знаний и навыков страдают лишь относительно или не страдают вовсе; утрачивается лишь возможность больных пользоваться ими.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азм. В состоянии маразма наступает полный распад психической деятельност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20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Style25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опов В.И. Судебная медицина в вопросах и ответах. Практическое пособие для юристов и врачей. Изд. 3-е доп.и перер. Ростов н/Д: Феникс, 2004. – 448 с. (Серия «Высшее образование»).</w:t>
      </w:r>
    </w:p>
    <w:p>
      <w:pPr>
        <w:pStyle w:val="Style25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ко Н.Н. Основы судебной медицины и судебной психиатрии. Учебник. – М.: ИМЦ ГУК МВД России, 2002. – 325с.</w:t>
      </w:r>
    </w:p>
    <w:p>
      <w:pPr>
        <w:pStyle w:val="Style25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ков В.Н., Датий А.В. Судебная медицина: Учеб. пособие для вузов / ред. проф. А.Ф. Волынского. — М.: ЮНИТИ-ДАНА, Закон и право, 2000. — 639 с. </w:t>
      </w:r>
    </w:p>
    <w:p>
      <w:pPr>
        <w:pStyle w:val="Style25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риков Н.М., Морозов Г.В., Хритинин Д.Ф. Судебная психиатрия. Учебник для вузов. Под общей редакцией академика Российской академии медицинских наук Г.В.Морозова. – М.:Издательская группа НОРМА-ИНФА.М, 1999. – 432с.</w:t>
      </w:r>
    </w:p>
    <w:p>
      <w:pPr>
        <w:pStyle w:val="Style25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аев В.В. Основы судебно-психологической экспертизы: Учебное пособие для вузов. - М.: ЮНИТИ-ДАНА, Закон и право, 2000. - 333 с.</w:t>
      </w:r>
    </w:p>
    <w:p>
      <w:pPr>
        <w:pStyle w:val="Style25"/>
        <w:numPr>
          <w:ilvl w:val="0"/>
          <w:numId w:val="6"/>
        </w:numPr>
        <w:suppressAutoHyphens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РФ «О ПСИХИАТРИЧЕСКОЙ ПОМОЩИ И ГАРАНТИЯХ ПРАВ ГРАЖДАН ПРИ ЕЕ ОКАЗАНИИ» от 2 июля 1992 года № 3185-I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ISOCPEUR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numPr>
          <w:ilvl w:val="0"/>
          <w:numId w:val="6"/>
        </w:numPr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олков 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.Н., Датий А.В.   Судебная медицина: Учеб. пособие для вузов / ред. проф. А.Ф. Волынского. — М.: ЮНИТИ-ДАНА, Закон и право, 2000. —19с. </w:t>
      </w:r>
    </w:p>
  </w:footnote>
  <w:footnote w:id="3">
    <w:p>
      <w:pPr>
        <w:pStyle w:val="Style25"/>
        <w:numPr>
          <w:ilvl w:val="0"/>
          <w:numId w:val="6"/>
        </w:numPr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олков </w:t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В.Н., Датий А.В.   Судебная медицина: Учеб. пособие для вузов / ред. проф. А.Ф. Волынского. — М.: ЮНИТИ-ДАНА, Закон и право, 2000. — 65  с. </w:t>
      </w:r>
    </w:p>
  </w:footnote>
  <w:footnote w:id="4">
    <w:p>
      <w:pPr>
        <w:pStyle w:val="Style25"/>
        <w:numPr>
          <w:ilvl w:val="0"/>
          <w:numId w:val="6"/>
        </w:numPr>
        <w:jc w:val="both"/>
        <w:rPr>
          <w:rFonts w:ascii="Times New Roman" w:hAnsi="Times New Roman" w:cs="Times New Roman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>Жариков Н.М., Морозов Г.В., Хритинин Д.Ф. Судебная психиатрия. Учебник для вузов. Под общей редакцией академика Российской академии медицинских наук Г.В.Морозова. – М.:Издательская группа НОРМА-ИНФА.М, 1999. – 359 с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Размещено на http://www.</w:t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4"/>
        </w:tabs>
        <w:ind w:left="964" w:hanging="604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pacing w:lineRule="auto" w:line="360" w:before="0" w:after="0"/>
      <w:ind w:left="720" w:hanging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both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firstLine="720"/>
      <w:outlineLvl w:val="2"/>
    </w:pPr>
    <w:rPr>
      <w:rFonts w:ascii="Antiqua;Times New Roman" w:hAnsi="Antiqua;Times New Roman" w:cs="Antiqua;Times New Roman"/>
      <w:b/>
      <w:bCs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</w:tabs>
      <w:spacing w:before="0" w:after="0"/>
      <w:jc w:val="both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sz w:val="32"/>
      <w:szCs w:val="32"/>
    </w:rPr>
  </w:style>
  <w:style w:type="character" w:styleId="3">
    <w:name w:val="Заголовок 3 Знак"/>
    <w:qFormat/>
    <w:rPr>
      <w:rFonts w:ascii="Antiqua;Times New Roman" w:hAnsi="Antiqua;Times New Roman" w:cs="Antiqua;Times New Roman"/>
      <w:b/>
      <w:bCs/>
      <w:sz w:val="24"/>
      <w:szCs w:val="24"/>
      <w:lang w:val="en-AU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rFonts w:ascii="Arial" w:hAnsi="Arial" w:cs="Arial"/>
      <w:color w:val="594FBF"/>
      <w:sz w:val="16"/>
      <w:szCs w:val="16"/>
      <w:u w:val="none"/>
      <w:shd w:fill="auto" w:val="clear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номер страницы"/>
    <w:qFormat/>
    <w:rPr>
      <w:rFonts w:cs="Times New Roman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1">
    <w:name w:val="Normal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rFonts w:ascii="Times New Roman" w:hAnsi="Times New Roman" w:eastAsia="MS Mincho;?l?r ???fc" w:cs="Times New Roman"/>
      <w:b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Подзаголовок Знак"/>
    <w:qFormat/>
    <w:rPr>
      <w:rFonts w:ascii="Times New Roman" w:hAnsi="Times New Roman" w:cs="Times New Roman"/>
      <w:iCs/>
      <w:color w:val="000000"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5">
    <w:name w:val="Без интервала Знак"/>
    <w:qFormat/>
    <w:rPr>
      <w:rFonts w:ascii="Calibri" w:hAnsi="Calibri" w:cs="Times New Roman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Замещающий текст"/>
    <w:qFormat/>
    <w:rPr>
      <w:rFonts w:cs="Times New Roman"/>
      <w:color w:val="808080"/>
    </w:rPr>
  </w:style>
  <w:style w:type="character" w:styleId="Style18">
    <w:name w:val="Слабое выделение"/>
    <w:qFormat/>
    <w:rPr>
      <w:rFonts w:cs="Times New Roman"/>
      <w:i/>
      <w:iCs/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ind w:right="-187" w:firstLine="709"/>
      <w:jc w:val="center"/>
    </w:pPr>
    <w:rPr>
      <w:rFonts w:eastAsia="MS Mincho;?l?r ???fc"/>
      <w:b/>
      <w:sz w:val="28"/>
      <w:szCs w:val="20"/>
    </w:rPr>
  </w:style>
  <w:style w:type="paragraph" w:styleId="TextBody">
    <w:name w:val="Body Text"/>
    <w:basedOn w:val="Normal"/>
    <w:pPr>
      <w:spacing w:before="0" w:after="0"/>
      <w:jc w:val="center"/>
    </w:pPr>
    <w:rPr/>
  </w:style>
  <w:style w:type="paragraph" w:styleId="List">
    <w:name w:val="List"/>
    <w:basedOn w:val="Normal"/>
    <w:pPr>
      <w:spacing w:before="0" w:after="0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369" w:after="369"/>
      <w:ind w:left="185" w:right="185"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360" w:before="0" w:after="0"/>
      <w:jc w:val="both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720"/>
      <w:jc w:val="both"/>
    </w:pPr>
    <w:rPr>
      <w:sz w:val="28"/>
      <w:szCs w:val="28"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33">
    <w:name w:val="Основной текст с отступом 3"/>
    <w:basedOn w:val="Normal"/>
    <w:qFormat/>
    <w:pPr>
      <w:spacing w:before="0" w:after="0"/>
      <w:ind w:firstLine="545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  <w:tab w:val="right" w:pos="9628" w:leader="dot"/>
      </w:tabs>
      <w:suppressAutoHyphens w:val="true"/>
      <w:spacing w:lineRule="auto" w:line="360" w:before="0" w:after="0"/>
      <w:jc w:val="both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ind w:left="2200" w:hanging="1960"/>
    </w:pPr>
    <w:rPr>
      <w:rFonts w:ascii="Arial" w:hAnsi="Arial" w:eastAsia="Times New Roman" w:cs="Arial"/>
      <w:color w:val="auto"/>
      <w:sz w:val="16"/>
      <w:szCs w:val="16"/>
      <w:lang w:val="en-US" w:eastAsia="en-US" w:bidi="ar-SA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RTHUR">
    <w:name w:val="ARTHUR"/>
    <w:basedOn w:val="Normal"/>
    <w:qFormat/>
    <w:pPr>
      <w:overflowPunct w:val="false"/>
      <w:autoSpaceDE w:val="false"/>
      <w:spacing w:before="0" w:after="0"/>
      <w:ind w:left="737" w:right="567" w:firstLine="709"/>
      <w:jc w:val="both"/>
      <w:textAlignment w:val="baseline"/>
    </w:pPr>
    <w:rPr>
      <w:rFonts w:ascii="Pragmatica;Times New Roman" w:hAnsi="Pragmatica;Times New Roman" w:cs="Pragmatica;Times New Roman"/>
      <w:sz w:val="20"/>
      <w:szCs w:val="20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1">
    <w:name w:val="Text1"/>
    <w:basedOn w:val="Normal"/>
    <w:qFormat/>
    <w:pPr>
      <w:overflowPunct w:val="false"/>
      <w:autoSpaceDE w:val="false"/>
      <w:spacing w:lineRule="auto" w:line="216" w:before="0" w:after="10"/>
      <w:ind w:firstLine="340"/>
      <w:jc w:val="both"/>
      <w:textAlignment w:val="baseline"/>
    </w:pPr>
    <w:rPr>
      <w:rFonts w:ascii="Times New Roman CYR" w:hAnsi="Times New Roman CYR" w:cs="Times New Roman CYR"/>
      <w:sz w:val="22"/>
      <w:szCs w:val="20"/>
      <w:lang w:val="uk-UA"/>
    </w:rPr>
  </w:style>
  <w:style w:type="paragraph" w:styleId="Style22">
    <w:name w:val="Маркированный список"/>
    <w:basedOn w:val="Normal"/>
    <w:qFormat/>
    <w:pPr>
      <w:overflowPunct w:val="false"/>
      <w:autoSpaceDE w:val="false"/>
      <w:spacing w:lineRule="auto" w:line="216" w:before="0" w:after="10"/>
      <w:ind w:left="341" w:hanging="284"/>
      <w:jc w:val="both"/>
      <w:textAlignment w:val="baseline"/>
    </w:pPr>
    <w:rPr>
      <w:rFonts w:ascii="Times New Roman CYR" w:hAnsi="Times New Roman CYR" w:cs="Times New Roman CYR"/>
      <w:sz w:val="22"/>
      <w:szCs w:val="20"/>
      <w:lang w:val="uk-UA"/>
    </w:rPr>
  </w:style>
  <w:style w:type="paragraph" w:styleId="TextB">
    <w:name w:val="Text_B"/>
    <w:basedOn w:val="Text1"/>
    <w:qFormat/>
    <w:pPr>
      <w:ind w:left="284" w:hanging="284"/>
    </w:pPr>
    <w:rPr/>
  </w:style>
  <w:style w:type="paragraph" w:styleId="Style23">
    <w:name w:val="Цитата"/>
    <w:basedOn w:val="Normal"/>
    <w:qFormat/>
    <w:pPr>
      <w:spacing w:before="180" w:after="0"/>
      <w:ind w:left="80" w:right="-2580" w:firstLine="280"/>
    </w:pPr>
    <w:rPr>
      <w:rFonts w:eastAsia="MS Mincho;?l?r ???fc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Contents3">
    <w:name w:val="TOC 3"/>
    <w:basedOn w:val="Normal"/>
    <w:next w:val="Normal"/>
    <w:pPr>
      <w:spacing w:lineRule="auto" w:line="276" w:before="0" w:after="280"/>
      <w:ind w:left="440" w:hanging="0"/>
    </w:pPr>
    <w:rPr>
      <w:rFonts w:ascii="Calibri" w:hAnsi="Calibri" w:cs="Calibri"/>
      <w:sz w:val="22"/>
      <w:szCs w:val="22"/>
    </w:rPr>
  </w:style>
  <w:style w:type="paragraph" w:styleId="25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ind w:firstLine="709"/>
      <w:jc w:val="center"/>
    </w:pPr>
    <w:rPr>
      <w:iCs/>
      <w:color w:val="000000"/>
      <w:sz w:val="28"/>
      <w:szCs w:val="28"/>
    </w:rPr>
  </w:style>
  <w:style w:type="paragraph" w:styleId="Style2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U">
    <w:name w:val="u"/>
    <w:basedOn w:val="Normal"/>
    <w:qFormat/>
    <w:pPr>
      <w:spacing w:before="0" w:after="0"/>
      <w:ind w:firstLine="312"/>
      <w:jc w:val="both"/>
    </w:pPr>
    <w:rPr/>
  </w:style>
  <w:style w:type="paragraph" w:styleId="C">
    <w:name w:val="c"/>
    <w:basedOn w:val="Normal"/>
    <w:qFormat/>
    <w:pPr>
      <w:spacing w:before="0" w:after="0"/>
      <w:jc w:val="center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Документ"/>
    <w:basedOn w:val="Normal"/>
    <w:qFormat/>
    <w:pPr>
      <w:spacing w:lineRule="auto" w:line="360" w:before="0" w:after="0"/>
      <w:ind w:firstLine="709"/>
      <w:jc w:val="both"/>
    </w:pPr>
    <w:rPr>
      <w:sz w:val="28"/>
    </w:rPr>
  </w:style>
  <w:style w:type="paragraph" w:styleId="26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spacing w:before="0" w:after="0"/>
      <w:ind w:left="643" w:hanging="360"/>
    </w:pPr>
    <w:rPr>
      <w:sz w:val="20"/>
      <w:szCs w:val="20"/>
    </w:rPr>
  </w:style>
  <w:style w:type="paragraph" w:styleId="Style27">
    <w:name w:val="Название объекта"/>
    <w:basedOn w:val="Normal"/>
    <w:next w:val="Normal"/>
    <w:qFormat/>
    <w:pPr>
      <w:tabs>
        <w:tab w:val="clear" w:pos="708"/>
        <w:tab w:val="left" w:pos="709" w:leader="none"/>
      </w:tabs>
      <w:spacing w:before="0" w:after="0"/>
      <w:jc w:val="right"/>
    </w:pPr>
    <w:rPr>
      <w:i/>
      <w:szCs w:val="20"/>
    </w:rPr>
  </w:style>
  <w:style w:type="paragraph" w:styleId="Style28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">
    <w:name w:val="text"/>
    <w:basedOn w:val="Normal"/>
    <w:qFormat/>
    <w:pPr/>
    <w:rPr/>
  </w:style>
  <w:style w:type="paragraph" w:styleId="27">
    <w:name w:val="Стиль2"/>
    <w:basedOn w:val="Normal"/>
    <w:qFormat/>
    <w:pPr>
      <w:widowControl w:val="false"/>
      <w:autoSpaceDE w:val="false"/>
      <w:spacing w:lineRule="auto" w:line="288" w:before="0" w:after="0"/>
      <w:ind w:firstLine="654"/>
      <w:jc w:val="both"/>
    </w:pPr>
    <w:rPr>
      <w:sz w:val="28"/>
      <w:szCs w:val="28"/>
    </w:rPr>
  </w:style>
  <w:style w:type="paragraph" w:styleId="Style29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Art">
    <w:name w:val="art"/>
    <w:basedOn w:val="Normal"/>
    <w:qFormat/>
    <w:pPr>
      <w:spacing w:before="120" w:after="160"/>
      <w:ind w:firstLine="400"/>
      <w:jc w:val="both"/>
    </w:pPr>
    <w:rPr>
      <w:rFonts w:ascii="Tahoma" w:hAnsi="Tahoma" w:eastAsia="Arial Unicode MS" w:cs="Tahoma"/>
      <w:sz w:val="20"/>
      <w:szCs w:val="20"/>
    </w:rPr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Style42"/>
    <w:basedOn w:val="Normal"/>
    <w:qFormat/>
    <w:pPr>
      <w:widowControl w:val="false"/>
      <w:autoSpaceDE w:val="false"/>
      <w:spacing w:before="0" w:after="0"/>
    </w:pPr>
    <w:rPr/>
  </w:style>
  <w:style w:type="paragraph" w:styleId="28">
    <w:name w:val="Абзац списка2"/>
    <w:basedOn w:val="Normal"/>
    <w:qFormat/>
    <w:pPr>
      <w:spacing w:before="0" w:after="0"/>
      <w:ind w:left="720" w:hanging="0"/>
      <w:contextualSpacing/>
      <w:jc w:val="both"/>
    </w:pPr>
    <w:rPr>
      <w:sz w:val="28"/>
      <w:szCs w:val="22"/>
    </w:rPr>
  </w:style>
  <w:style w:type="paragraph" w:styleId="Tbl">
    <w:name w:val="tbl"/>
    <w:basedOn w:val="Normal"/>
    <w:qFormat/>
    <w:pPr/>
    <w:rPr/>
  </w:style>
  <w:style w:type="paragraph" w:styleId="FR1">
    <w:name w:val="FR1"/>
    <w:qFormat/>
    <w:pPr>
      <w:widowControl w:val="false"/>
      <w:bidi w:val="0"/>
      <w:ind w:left="3760" w:hanging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Published">
    <w:name w:val="published"/>
    <w:basedOn w:val="Normal"/>
    <w:qFormat/>
    <w:pPr>
      <w:jc w:val="both"/>
    </w:pPr>
    <w:rPr>
      <w:rFonts w:ascii="Arial" w:hAnsi="Arial" w:cs="Arial"/>
      <w:b/>
      <w:bCs/>
      <w:i/>
      <w:iCs/>
      <w:color w:val="000000"/>
    </w:rPr>
  </w:style>
  <w:style w:type="paragraph" w:styleId="Txt">
    <w:name w:val="txt"/>
    <w:basedOn w:val="Normal"/>
    <w:qFormat/>
    <w:pPr/>
    <w:rPr/>
  </w:style>
  <w:style w:type="paragraph" w:styleId="Plaintext">
    <w:name w:val="plaintext"/>
    <w:basedOn w:val="Normal"/>
    <w:qFormat/>
    <w:pPr/>
    <w:rPr/>
  </w:style>
  <w:style w:type="paragraph" w:styleId="Style30">
    <w:name w:val="Заголовок параграфа"/>
    <w:qFormat/>
    <w:pPr>
      <w:widowControl w:val="false"/>
      <w:bidi w:val="0"/>
      <w:spacing w:before="120" w:after="12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31">
    <w:name w:val="Лекция"/>
    <w:basedOn w:val="Normal"/>
    <w:qFormat/>
    <w:pPr>
      <w:spacing w:before="120" w:after="0"/>
      <w:jc w:val="both"/>
    </w:pPr>
    <w:rPr>
      <w:szCs w:val="20"/>
    </w:rPr>
  </w:style>
  <w:style w:type="paragraph" w:styleId="Style32">
    <w:name w:val="таблица"/>
    <w:basedOn w:val="Normal"/>
    <w:qFormat/>
    <w:pPr>
      <w:widowControl w:val="false"/>
      <w:spacing w:before="60" w:after="60"/>
      <w:jc w:val="both"/>
    </w:pPr>
    <w:rPr>
      <w:szCs w:val="20"/>
    </w:rPr>
  </w:style>
  <w:style w:type="paragraph" w:styleId="15">
    <w:name w:val="Обычный_1"/>
    <w:basedOn w:val="Normal"/>
    <w:qFormat/>
    <w:pPr>
      <w:spacing w:before="60" w:after="0"/>
      <w:jc w:val="both"/>
    </w:pPr>
    <w:rPr>
      <w:szCs w:val="20"/>
    </w:rPr>
  </w:style>
  <w:style w:type="paragraph" w:styleId="Style33">
    <w:name w:val="Вопрос"/>
    <w:basedOn w:val="Normal"/>
    <w:next w:val="Normal"/>
    <w:qFormat/>
    <w:pPr>
      <w:numPr>
        <w:ilvl w:val="0"/>
        <w:numId w:val="3"/>
      </w:numPr>
      <w:spacing w:lineRule="auto" w:line="288" w:before="120" w:after="60"/>
      <w:jc w:val="both"/>
    </w:pPr>
    <w:rPr>
      <w:sz w:val="32"/>
      <w:lang w:val="en-US"/>
    </w:rPr>
  </w:style>
  <w:style w:type="paragraph" w:styleId="35">
    <w:name w:val="Обычный3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8:30:00Z</dcterms:created>
  <dc:creator>Admin</dc:creator>
  <dc:description/>
  <cp:keywords/>
  <dc:language>en-US</dc:language>
  <cp:lastModifiedBy>SYSTEM</cp:lastModifiedBy>
  <dcterms:modified xsi:type="dcterms:W3CDTF">2011-09-06T08:30:00Z</dcterms:modified>
  <cp:revision>2</cp:revision>
  <dc:subject/>
  <dc:title/>
</cp:coreProperties>
</file>