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КУРСОВ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tabs>
          <w:tab w:val="clear" w:pos="708"/>
          <w:tab w:val="left" w:pos="0" w:leader="none"/>
        </w:tabs>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спространение месторождений торфяных лечебных грязей России"</w:t>
      </w:r>
    </w:p>
    <w:p>
      <w:pPr>
        <w:pStyle w:val="22"/>
        <w:tabs>
          <w:tab w:val="clear" w:pos="708"/>
          <w:tab w:val="left" w:pos="0" w:leader="none"/>
        </w:tabs>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tabs>
          <w:tab w:val="clear" w:pos="708"/>
          <w:tab w:val="left" w:pos="0" w:leader="none"/>
        </w:tabs>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22"/>
        <w:spacing w:lineRule="auto" w:line="360"/>
        <w:ind w:left="0" w:hanging="0"/>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Челябинск 2009</w:t>
      </w:r>
      <w:r>
        <w:br w:type="page"/>
      </w:r>
    </w:p>
    <w:p>
      <w:pPr>
        <w:pStyle w:val="TextBody"/>
        <w:spacing w:lineRule="auto" w:line="360" w:before="0" w:after="0"/>
        <w:ind w:firstLine="709"/>
        <w:jc w:val="both"/>
        <w:rPr>
          <w:b/>
          <w:b/>
          <w:bCs/>
          <w:iCs/>
          <w:color w:val="000000"/>
        </w:rPr>
      </w:pPr>
      <w:r>
        <w:rPr>
          <w:b/>
          <w:bCs/>
          <w:iCs/>
          <w:color w:val="000000"/>
        </w:rPr>
        <w:t>Аннотация</w:t>
      </w:r>
    </w:p>
    <w:p>
      <w:pPr>
        <w:pStyle w:val="TextBody"/>
        <w:spacing w:lineRule="auto" w:line="360" w:before="0" w:after="0"/>
        <w:ind w:firstLine="709"/>
        <w:jc w:val="both"/>
        <w:rPr>
          <w:b/>
          <w:b/>
          <w:bCs/>
          <w:iCs/>
          <w:color w:val="000000"/>
        </w:rPr>
      </w:pPr>
      <w:r>
        <w:rPr>
          <w:b/>
          <w:bCs/>
          <w:iCs/>
          <w:color w:val="000000"/>
        </w:rPr>
      </w:r>
    </w:p>
    <w:p>
      <w:pPr>
        <w:pStyle w:val="Heading4"/>
        <w:keepNext w:val="false"/>
        <w:spacing w:lineRule="auto" w:line="360" w:before="0" w:after="0"/>
        <w:ind w:firstLine="709"/>
        <w:jc w:val="both"/>
        <w:rPr/>
      </w:pPr>
      <w:r>
        <w:rPr>
          <w:rFonts w:cs="Times New Roman;Times New Roman" w:ascii="Times New Roman;Times New Roman" w:hAnsi="Times New Roman;Times New Roman"/>
          <w:b w:val="false"/>
          <w:color w:val="000000"/>
        </w:rPr>
        <w:t>В курсовой работе показаны и прослежены виды грязей и их применение, а так же история торфолечения. Исследованы наиболее используемые месторождения лечебного торфа России. Подробно описаны санаторно-курортные местности и санатории, где используются ресурсы месторождений.</w:t>
      </w:r>
    </w:p>
    <w:p>
      <w:pPr>
        <w:pStyle w:val="Heading4"/>
        <w:keepNext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Разработана и приведена сводная таблица наиболее используемых месторождений лечебного торфа на основе государственного реест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ind w:firstLine="709"/>
        <w:rPr/>
      </w:pPr>
      <w:r>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одня не только в сфере медицины, но и в косметологии обширно применяются различные виды лечебных грязей. С каждым годом все больше растет популярность различных массажей, обертываний и аппликаций с их применением, поэтому каждому необходимо знать какими свойствами обладает тот или иной вид грязей. Это особенно актуально для специалистов в сфере курортного дела, так как именно нам предстоит разъяснять туристам какие именно курорты им подойд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тема лечебных грязей и их месторождений достаточно обширна, поэтому в данной работе приведены только крупнейшие месторождения торфяной грязи согласно государственному реестру, а так же крупнейшие санаторно-курортные учреждения, использующие ресурсы данных месторо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над данной курсовой работой ставились следующие цел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ветить существующие виды лечебных грязе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методику применения лечебных грязей и их влияние на организм человека;</w:t>
      </w:r>
    </w:p>
    <w:p>
      <w:pPr>
        <w:pStyle w:val="Normal"/>
        <w:numPr>
          <w:ilvl w:val="0"/>
          <w:numId w:val="10"/>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светить историю торфолечени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наиболее крупные месторождения лечебного торфа и места его при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нная курсовая работа основана на ряде нормативных документах, а так же на учебниках по курортному делу и грязеле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ind w:firstLine="709"/>
        <w:rPr/>
      </w:pPr>
      <w:r>
        <w:rPr/>
        <w:t>1. Виды лечебных грязей</w:t>
      </w:r>
    </w:p>
    <w:p>
      <w:pPr>
        <w:pStyle w:val="Normal"/>
        <w:widowControl w:val="false"/>
        <w:spacing w:lineRule="auto" w:line="24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торфолечение грязь лечебный месторож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органических веществ грязи лечебные подразделяют на органические (свыше 10% сухого вещества), к которым относятся торфяные грязи и сапропели, и неорганические (менее 10% сухого вещества) – сульфидные иловые и сопочные грязи Органические вещества определяют такие важные свойства лечебной грязи, как теплоемкость, способность удерживать тепло, способность к адсорбции и др. Микрофлора и органо-минеральный комплекс, смолообразные, пенициллин подобные и другие вещества лечебной грязи обусловливают антибактериальные свойства грязей (главным образом неорганических) и способность их к регенерации (восстановление бальнеологических свойств после применения), что позволяет многократно использовать их без снижения лечебной эффективности. Наличие биологически активных веществ (так называемых биогенных стимуляторов), которые оказывают неспецифическое стимулирующее действие на функции организма, позволяет изготавливать из лечебных грязей ряд медицинских препаратов (ФиБС, пелоидин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личные типы лечебных грязей, при всем разнообразии их происхождения и состава, имеют ряд общих физических свойств.</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стичность;</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пловые свойства (теплопроводность, теплоемкость, способность к удержанию тепла);</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ность к адсорб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стичность грязей лечебных определяет ее способность хорошо удерживаться на теле. Торфяные грязи менее пластичны, чем иловые. Для повышения пластичности некоторые сапропели с высокой влажностью (свыше 80%) перед процедурами обезвоживают путем отстаивания и уплотнения. Высокая способность удерживать тепло и отсутствие конвекционной теплоотдачи позволяют проводить грязевые процедуры при более высокой температуре, чем водные Органические грязи (торфа и сапропели) обладают более выраженными тепловыми свойствами, чем неорганические. Адсорбционные свойства грязей способствуют удалению с кожи микробов во время процедуры. Оценка качеств лечебной грязи и пригодности для лечебного применения основана на характеристике их состава и свойств в соответствии со специальными схемами физико-химических анализов и санитарными норм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оссии изучено около 500 грязевых месторождений, из которых четверть используется с лечебными целями на курортах и во вне-курортных условиях. По происхождению грязи лечебные подразделяются на несколько основных типов:</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яные;</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пропеля;</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льфидные иловые;</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ч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яные грязи образуются в заболоченной местности в результате неполного распада растений в условиях избыточного увлажнения и недостатка кислорода. Торф – это разложившиеся остатки растений, которые образуются под воздействием микроорганизмов в условиях недостатка кислорода и избытка влаги, Они состоят из органических веществ. Основное бальнеологическое значение имеет степень разложения торфа – соотношение между количеством разложившихся и неразложившихся оста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лечебных целей используют торф, у которого степень разложения не ниже 40% При более низком проценте торф менее пластич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чебные торфы подразделяют на минерализованные (общая минерализация торфяного раствора больше 2 г/л) и пресноводные (общая минерализация меньше 2 г/л), а пресноводные, в свою очередь, на высокозольные (золы больше 20%) и низкозольные (золы меньше 20%). Минерализованные торфы все высокозольные. Они могут быть сероводородными (до 50 мг/л сероводорода в торфяном растворе, обычно с нейтральной реакцией среды) и кислыми (купорос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яные месторождения на территории России распространены в северных районах, богатых влагой (верховой пресноводный торф): Калининградская, Рязанская, Липецкая, Тульская, Кемеровская области (см таблицу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пропели – иловые отложения преимущественно органического состава (свыше 10%), которые образуются в пресных или низкоминерализованных, главным образом материковых озерах (с ограниченным поступлением минеральных веществ и развитой биологической средой) в результате микробиологического разложения водорослей и других растительных и животных остатков. Представляют собой желеобразную пластичную массу различного цвета, с высокой влажностью (65 – 95%), низкой минерализацией грязевого раствора (обычно менее 1 г/л) и невысоким содержанием сульфидов (до 0,15%). Месторождения сапропелей распространены в основном в тундровой, лесотундровой и лесной зонах; мощность их иногда достигает 10–20 м, но для лечебных целей обычно разрабатывают лишь верхние (1–2 м) слои. Запасы их в отдельных месторождениях могут составлять несколько миллионов кубических метров. Наиболее известными в России месторождениями сапропелей, используемыми на курортах, являются озера Молтаево в Свердловской области (запасы 10 млн.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применяются на курорте Самоцвет), Акачкуль и Боляш (курорты Увильды и Кисегач) в Челябинской области, Ахманка (запасы около 12 млн.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используются в грязелечебной курортной местности Ахмаика) и озера Большой и Малый Тараскуль (курорт Большой Тараскуль) в Тюменской обл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льфидные иловые грязи – иловые отложения преимущественно минеральных (соляных) приморских и материковых озер, в которые поступает большое количество растворенных минеральных веществ (особенно сульфатных ионов) и твердых частиц (в том числе глинистых с содержанием железа). Сульфидные грязи бедны органическими веществами (менее 10%) и, как правило, богаты сульфидами железа и водорастворимыми солями; представляют собой пластичную массу черного или темно-серого цвета (из-за присутствия гидросульфидов железа), с влажностью 40–70%, содержанием сульфидов от 0,05 до 0,5% и бол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орождения сульфидных грязей – в морских заливах (например, морская иловая грязь Кизилташского лимана на курорте Анапа, в озерах в районах с пониженной влажностью (например, грязи Ейских приморских озер) и в материковых озерах (например, озеро Б. Тамбукан в Ставропольском крае, грязь которого используют на курортах Кавказских Минеральных Вод, Кабардино-Балкарии, Северной Осетии; озеро Чедер в Республике Тува – курорт Чедер), а также в озерно-ключевых водоемах, питаемых подземными минеральными водами (например, грязи озера Соленое в Архангельской области, применяемые на курорте). Запасы сульфидных иловых грязей колеблются от нескольких тысяч в озерно-ключевых водоемах до нескольких миллионов кубических метров в заливах и приморских озе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почные грязи – продукт деятельности так называемых грязевых вулканов, сопок; и других образований, расположенных в молодых складчатых областях в зонах тектонических нарушений, сложенных глинистыми толщами. Это полужидкие глинистые образования, выбрасываемые на поверхность по тектоническим трещинам под давлением газов и подземных вод, светло-серого цвета, с влажностью 40–60%, минерализацией грязевого раствора от 2 до 300 г/л и содержанием сульфидов до 0,15%. В сопочных грязях мало органических веществ и повышенное содержание некоторых химических элементов (брома, бора, йода). Грязевые вулканы в России расположены на острове Сахалин, наибольшее количество грязевых вулканов – в Азербайджане. Минеральные осадки некоторых водоемов (так называемые глинистые илы) используются для глинолечения.</w:t>
      </w:r>
      <w:r>
        <w:br w:type="page"/>
      </w:r>
    </w:p>
    <w:p>
      <w:pPr>
        <w:pStyle w:val="Heading1"/>
        <w:ind w:firstLine="709"/>
        <w:rPr/>
      </w:pPr>
      <w:r>
        <w:rPr/>
        <w:t>2. Механизм действия грязелечебных процед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е лечебных грязей на организм человека складывается из термического и химического факторов. При применении общих грязевых ванн сюда добавляется механический фактор. Грязелечебная процедура вызывает местные и общие реа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рапевтическая ценность лечебных грязей как теплоносителей обусловлена их высокой теплоемкостью, малой теплопроводностью и почти полным отсутствием конвекции. Эти свойства позволяют использовать грязь относительно высокой температуры. Однако установлено, что температуры на уровне 38–40° вызывают; наиболее благоприятные сдвиги в организ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ая роль в лечебном действии грязей принадлежит химическим и биологически активным веществам. Они проникают через неповрежденную кожу, оказывая местное и общее действие. Проницаемость кожи увеличивается при применении нагретой гря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бная грязь благодаря своим адсорбционным свойствам; очищает кожу, поглощая продукты метаболизма и бактерии. Это способствует увеличению всасывательной и экскреторной функции кожи. Местные кожные реакции морфологически характеризуются' пролиферацией мальпигиевого и утолщением рогового слоев, увеличением количества фибробластов, образованием фиброзной ткани. В коже увеличивается количество гистиоцитов, лимфоцитов. Возбудимость кожных рецепторов после кратковременного повышения значительно снижается. Степень выраженности указанных изменений различна при использовании различных типов лечебной грязи. Например, кислый сапожковский торф вызывает более значительные реакции по сравнению со слабощелочной иловой тамбуканской гряз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действие реализуется по нервно-рефлекторному и гуморальному механизмам. Химическое и тепловое раздражение рецеп</w:t>
        <w:softHyphen/>
        <w:t>торов кожи вызывает ответные реакции как в зоне соответствующего сегмента, так и в других частях тела, в центральной нервной системе вследствие иррадиации возбуждения. Включение в сферу влияния грязелечебной процедуры гипоталамуса активирует гормональное звено рефлекторно-гуморального пути. Нейрогормоны, вырабатываемые гипоталамусом, стимулируют деятельность гипофиза, а гормоны гипофиза активируют кору надпочечников и другие эндокринные желе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имические и биологически активные вещества, всасываясь через кожу, попадают в кровоток, оказывая общее действие. Особенно заметно их влияние при воспалительных процессах. Активация клеточных реакций, стимуляция деятельности фибробластов способствует восстановлению тканей, поврежденных воспалением. Наблюдается торможение процессов свободно – радикального окисления. В связи с этим после возможного некоторого обострения наблюдается противовоспалительный эффект. Наиболее целесообразно применение грязелечения в стадии угасания воспалительного процесса и в период восстановления тканей. Благоприятно действие грязевых аппликаций при дистрофических процессах, где наблюдаются более или менее активные фаз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грязелечебные процедуры оказывают противовоспалительное, рассасывающее, регенераторное, обезболивающее действие. Они усиливают эффект противовоспалительных медикаментоз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акция организма на грязелечебную процедуру зависит от его функционального состояния. При лечении одного и того же заболевания у разных больных положительный эффект можно получить, применяя различные типы лечебных грязей. Вопрос о выборе типа грязи и оптимальном ее дозировании для различных форм заболеваний остается актуальным [2, с. 73–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Техника и методики грязелечебных процедур</w:t>
      </w:r>
    </w:p>
    <w:p>
      <w:pPr>
        <w:pStyle w:val="12"/>
        <w:keepNext w:val="false"/>
        <w:keepLines w:val="false"/>
        <w:numPr>
          <w:ilvl w:val="0"/>
          <w:numId w:val="0"/>
        </w:numPr>
        <w:spacing w:lineRule="auto" w:line="360" w:before="0" w:after="0"/>
        <w:ind w:left="0" w:firstLine="709"/>
        <w:jc w:val="both"/>
        <w:outlineLvl w:val="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д употреблением лечебную грязь нагревают на водяной или пароводяной бане. На кушетке раскладывают суконное или байко</w:t>
        <w:softHyphen/>
        <w:t>вое одеяло, на которое кладут медицинскую клеенку, а на нее – холщовую простыню. На простыню накладывают грязевую массу заданной температуры. Больной ложится на грязевую лепешку. Подлежащий воздействию участок тела обмазывают грязью и укутывают указанными слоями тканей. Во время процедуры медицинская сестра наблюдает за больным, контролирует пульс и дыхание. После окончания процедуры больного раскрывают, ладонями снимают с тела грязь и он обмывается под дождевым душем температуры 36–37° без использования мыла и мочалки. Вытершись и одевшись, больной отдыхает в специальной комнате 30–40 мину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должительность процедуры 15–20 минут, реже – 30 минут. Проводят их ежедневно, через день, два дня подряд с отдыхом на третий день. Курс лечения состоит из 12–18 процед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язевые аппликации бывают общими и местными. Общие аппликации в настоящее время применяют редко, они могут быть показаны при очень распространенных процессах. В этом случае грязь накладывают на все тело за исключением головы и области сердца слоем, толщиной 2–3 с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ные аппликации накладывают на определенную часть тела: область кистей – «перчатки»; стопы и голени – «носок», «сапожок»; таза и верхних частей бедер – «трусы»; таза и ног – «брюки»; таза и одной ноги – «полубрюки»; грудной клетки и рук – «куртка»; половина грудной клетки и рука – «полукуртка»; на область живота или проекции отдельных его органов – желудка, печени, кишечника; шейно-воротниковую обла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следующие методики воздействия на определенную часть тел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ные (фокальные), когда аппликация накладывается на область очага поражения;</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рафокальные, когда воздействие проводят на область рядом с очагом поражения во избежании обострения патологического процесса;</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гментарно-рефлекгорные, в этом случае аппликацию накладывают на зону проекции соответствующего спинномозгового сегмента. Примером этого может быть воздействие на шейно-воротниковую область при энцефалитах, арахноидитах;</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еркуссивное воздействие с расчетом на метамерный рефлекс, включающий отраженные изменения в пределах одного сегмента с противоположной стороны. Например, при патологическом процессе на правой конечности грязевую аппликацию накладывают на левую;</w:t>
      </w:r>
    </w:p>
    <w:p>
      <w:pPr>
        <w:pStyle w:val="Normal"/>
        <w:numPr>
          <w:ilvl w:val="0"/>
          <w:numId w:val="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очетанное воздействие на область патологического очага и сегментарно-рефлекторную зону. Например, при воздействии на желудок грязевые аппликации накладывают на эпигастральную область и на спину в области 7–10 грудных позвон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местных аппликациях толщина грязевого слоя 4–6 см при применении иловой грязи и 6–8 см – торфяной. Применяется также внутриполостное грязелечение в виде влагалищных и ректальных грязевых тампонов. В этих случаях грязь очищается от посторонних механических примесей протиранием через густые сита или марл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казания и противопоказания к грязелечению те же, что и к применению других теплолечебных процедур. Эффектив</w:t>
        <w:softHyphen/>
        <w:t>ность грязелечения связана с сочетанным и взаимообусловленным влиянием на организм теплового и химического факторов. В некоторых случаях действие химических и биологически активных веществ превалирует. Эта особенность выделяет лечебные грязи из ряда других теплоносителей. Грязелечение по традиции относят к разновидности теплолечения, но в действительности это совершенно особый вид физиотерапии [2, с. 100–1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бычным показаниям для грязелечения, как и для других тепловых лечебных средств, необходимо добавить некоторые другие:</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левания и последствия травм центральной нервной системы (последствия ранений и контузий, остаточные явления энцефалита, миелита, арахноидита, полиомиелита, рассеянный склероз). Воздействие на шейно-воротниковую область;</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аузалгии – боли в конечностях как последствия ранений;</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брационная болезнь. Назначение грязевых «перчаток», «воротников»;</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еродермия в неактивной фазе;</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заболевания органов пищеварения в подострой и хронической стадиях: язвенная болезнь желудка и 12-перстной кишки, хронический гастрит, хронический колит, хронический холецистит и др.;</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онические неспецифические бронхо-легочные заболева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зни женской и мужской половой сферы;</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логические заболевания.</w:t>
      </w:r>
    </w:p>
    <w:p>
      <w:pPr>
        <w:pStyle w:val="Heading1"/>
        <w:ind w:firstLine="709"/>
        <w:rPr>
          <w:rFonts w:ascii="Times New Roman;Times New Roman" w:hAnsi="Times New Roman;Times New Roman" w:cs="Times New Roman;Times New Roman"/>
          <w:b w:val="false"/>
          <w:b w:val="false"/>
          <w:color w:val="000000"/>
          <w:sz w:val="28"/>
          <w:szCs w:val="28"/>
        </w:rPr>
      </w:pPr>
      <w:r>
        <w:rPr>
          <w:rFonts w:cs="Times New Roman;Times New Roman"/>
          <w:b w:val="false"/>
          <w:color w:val="000000"/>
          <w:sz w:val="28"/>
          <w:szCs w:val="28"/>
        </w:rPr>
      </w:r>
    </w:p>
    <w:p>
      <w:pPr>
        <w:pStyle w:val="Heading1"/>
        <w:ind w:firstLine="709"/>
        <w:rPr>
          <w:b w:val="false"/>
          <w:b w:val="false"/>
        </w:rPr>
      </w:pPr>
      <w:r>
        <w:rPr>
          <w:b w:val="false"/>
        </w:rPr>
      </w:r>
      <w:r>
        <w:br w:type="page"/>
      </w:r>
    </w:p>
    <w:p>
      <w:pPr>
        <w:pStyle w:val="Heading1"/>
        <w:ind w:firstLine="709"/>
        <w:rPr/>
      </w:pPr>
      <w:r>
        <w:rPr/>
        <w:t>3. История торфол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грязей с лечебной целью имеет свою давнюю историю. В древности грязелечение было народным средством. «В России первые сведения о применении грязелечения относятся ко времени татарского влады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ыбелью грязелечения в России должен быть признан Крымский полуостров. Уже во времена владения бахчисарайских ханов лечение грязями являлось здесь как бы религиозным культом и ревниво оберегалось муллами, которые по примеру древнегреческих и римских исследователей соединяли в своем лице и священнослужителей и целителей т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ка применения грязей прошла длительный исторический путь и определялась уровнем науки в тот или иной период развития человеческого общества. Так, был период, когда грязевые ванны представляли ямы – «могилы» на берегу озера, наполненные грязью и водой. К 12 часам дня она подогревалась солнечной энергией выше 40°С. В нее укладывали больного на самый неопределенный срок. «Нередко сеанс грязелечения оканчивался только после того, как больной терял созн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же писал: «Сколько больному лежать в грязи, определить нельзя: это зависит от болезни и телосложения больного, а также и от терпения, которое может иметь больной соразмерно своим силам и характеру….Некоторые больные, – писал он дальше, – не могли оставаться в ванне долее 10 минут, другие лежали в ней от часу до полутора, даже до 21/2 часов». После такой ванны следовало обмывание теплой водой. После этого больного отвозили домой, укладывали в постель, укутывали теплыми одеялами, поили горячим чаем, меняя белье до 5–6 раз, «пока пот совсем исчез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редине прошлого столетия от таких примитивных грунтовых ванн… перешли к грязевым ваннам солнечного нагрева по типу «медальона» или грязевых «лепешек»… «При этом методе грязь на особых грязевых площадках с утра раскладывается в виде овальных медальонов (толщиной в 6–10 см, длиной 1,6–1,8 м). К полудню в солнечные дни в разгар лета в благоприятную погоду грязь в медальоне нагревалась солнцем до 48–50°С… «Долгие годы метод медальонов включал еще один дополнительный этап – потение после ванны. Для этого больной, отмывшись от грязи, отправлялся в специальные потельни, где его укладывали в постель, покрывали теплым одеялом и вдобавок поили горячим ч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886 году, в Пятигорске применялись «разводные» грязевые ванны. В ванну с минеральной водой добавляли 1–3 ведра грязи. «В результате грязь, как более тяжелая, опускалась на дно и больной оказывался сидящим на грязи. По меткому – выражению известного бальнеолога Б.А. Либова, эти ванны являлись «грязными», но не грязев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концу XIX в. возник так называемый аппликационный, или «кавказский» метод, получивший широкое применение. Однако до 20-х годов настоящего столетия грязелечение применялось у нас, за малым исключением, в виде общих ванн или общих грязевых медальонов (М.С. Белен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в послеоктябрьский период в основном в результате работ Украинского института курортологии (С.С. Налбандов, М.А. Ясиновский, А.Э. Гильчер, В.В. Гук, М.С. Беленький) методика грязелечения начала подвергаться изменению в сторону перехода к более щадящим, смягченным методам лечения, к пользованию более низкими температурами»… и перехода «с метода грязевых ванн из жидкой и полужидкой грязи на метод грязевых обертываний (аппликаций) из густой гря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грязевых аппликаций дал возможность широко применять различные процедуры: грязевой воротник, набрюшники, аппликации на тазовый пояс, трусы, перчатки, чулки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аппликационный метод грязелечения, за очень редкими исключениями, является у нас единственным, применяемым как на курортах, так и вне курортной обстановки». Грязевые аппликации относительно мало утомляют больного, его сердечно-сосудистую систему, поэтому они переносятся легче и доступны больным, которым раньше грязелечение было противопоказ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недавно на большинстве грязевых курортов применялись грязевые процедуры высокой температуры (до 50°С, а иногда и выше), что являлось весьма обременительной нагрузкой для нервной и сердечно-сосудистой систем больного и вызывало часто резко выраженную бальнеологическую реакцию – общую и местную». В настоящее время грязи такой высокой температуры не применяются. Установлено, что грязь более низкой температуры обладает лучше выраженными болеутоляющими свойствами (В.Г. Д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количеству грязевых водоемов и по запасам лечебной грязи наша страна занимает одно из первых мест в мире: в настоящее время в СССР разведано свыше 700 грязевых месторождений» (В.Г. Д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грязелечения пользуются или иловой грязью, добываемой из озер, морей, лиманов, или торфяной. В санатории «Березовские минеральные воды» применяется торфяная гряз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 является продуктом длительно протекающего разложения органических веществ растительного и отчасти животного происхождения при почти полном отсутствии доступа кисло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яная грязь применяется более высокой температуры, чем минеральная вода (40–44°С), так как она обладает низкой теплопроводностью и сравнительно большой теплоемкостью. Стойкая температура нагретой грязи обусловливает глубокую теплопроницаемость и прогревание подлежащих тканей боль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физические и химические свойства иловой грязи и торфа, используемого для лечебных целей, имеют много общего. Отличительные свойства иловой грязи и торфа подробно изучены Г.Л. Магаза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олечение является одним из основных лечебных факторов в санатории «Березовские минеральные 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сем недавно проведены работы, вновь подтвердившие лечебные свойства торфяной грязи. Так, Московский областной институт физиотерапии в течение нескольких лет изучал эффективность лечения подмосковным пресноводным торфом и показал, что «внекурортное лечение привозной грязью дает те же результаты, что и лечение местным торф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действующими факторами в лечебных грязях является химический, тепловой и механиче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езультате теплового действия грязи появляется покраснение кожи, временно изменяется распределение крови, уменьшаются застойные явления в тканях, происходит рассасывание воспалительных очагов. Кроме того, в результате снижения возбудимости периферических нервных окончаний проявляется и болеутоляющее действ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язелечение вызывает раздражение нервных окончаний кожи и рефлекторным путем через центральную нервную систему оказывает глубокое воздействие на химизм крови и тканей, на обмен веществ и др., вызывая общую реакцию орган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грязь – не только передатчик тепла. Благодаря своим химическим и биохимическим свойствам, она оказывает более сложные влияния на организм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вещества, как калий, кальций, магний, натрий, бром и др. воздействуя на нервные окончания кожи, раздражают их. Эти раздражения передаются по тем же рефлекторным путям и вызывают… ответные реа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имическое воздействие грязи объясняется присутствием в ней веществ органического и неорганического характера. Работами акад. В.П. Филатова и других установлено, что некоторые вещества, входящие в состав грязи, обладают стимулирующим действием на организ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ействие грязи на организм не ограничивается только местным ее применением, а принимает общий характер, то есть действует на весь организм. Это осуществляется рефлекторно при помощи нервной системы. Основные факторы грязелечения воспринимаются чувствительными нервами в том или ином участке, превращаются в другой вид энергии – в энергию нервного возбуждения, а эта энергия по нервным стволам передается в спинной мозг, головной мозг, в кору головного мозга. Отсюда импульс возвращается в те органы и системы, которые наиболее связаны с участком, куда была наложена грязь, и вызывают рефлекторно те или иные изменения их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олечение в виде аппликаций местных и общих в санатории «Березовские минеральные воды» развернуто в 1946 году: Используется хорошо гумифицированный торф (разложившийся), который добывается на территории курор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 лежит под верхним слоем болотисто-луговой почвы. При рытье торфа на 1,5 метра нигде не было достигнуто дна торфа. Запасы торфа больш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лежи торфяников площадью в 3 га состоят из четырех слоев, из которых третий наиболее ценный в лечебном отношении, сложен черным, сильно разложившимся торфом». Такая положительная характеристика торфа курорта «Березовские минеральные воды» дана в 1951 году. Торф в грязелечебнице разводится минеральной вод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яд исследований торфяной грязи курорта «Березовские минеральные воды», проведенный ранее, и детальный анализ торфа в 1964 году Украинским институтом курортологии и физиотерапии, установил наличие в торфе органических веществ (гуминовых кислот 12–21%, битума 2,31–2,78%, восков 1,34–1,80) и что торфяная грязь отвечает всем требованиям, предъявляемым к лечебным торфам, и может быть применена в курортной практике (М.З. Клейм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ется торфолечение при заболевании желудочно-кишечного тракта, почек и желчного пузыря и при иных сопутствующих заболева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олечение является сложной и активной лечебной процедурой, поэтому назначенная врачом температура грязи, время ее приема и т.д. должны выполняться абсолютно точно. Отдых до приема грязевой процедуры, а особенно после нее должен длиться не менее 45–60 минут. В дни этих процедур совершенно исключаются прием минеральных ванн, посещение аэросолярия, длительное пребывание на солнце, экскурсии и всякие спортивные игры, связанные с большой затратой энер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личество торфа на местную процедуру составляет 1 – Р/2 ведра, на общую аппликацию – 3–4 ведра. Толщина слоя грязевой аппликации – 4–6 см. Продолжительность процедуры-15–25 минут. После процедуры больной тут же обмывается под душ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уш после применения торфяных грязей нужен для того, чтобы отмыть грязь, и поэтому должен быть кратковременным, ибо длительный прием душа вредно отражается на сердечной деятельности и нервной системе. После приема душа больной одевается и идет в комнату отдыха. Торфолечение проводится через день. Курс лечения – 8–12 апплик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тпуска грязевых процедур в здании лечебного корпуса размещается небольшая грязелечебница, состоящая из двух приемных комнат (мужская и женская) и двух процедурных (мужская и женская), в которых размещается 8 кушеток. В процедурных комнатах имеются кабины с душем для обмывания после грязевой процед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анатории, кроме грязевых аппликаций, применяется электрогрязь, вернее «гальваногрязь» – процедура, при которой через нагретую грязевую лепешку пропускается гальванический ток, и «диатермогрязь» (диатермия дается через грязевую лепешку). В этих случаях больной получает процедуру в сочетании грязелечения и электролечения. Эти два физических фактора действуют взаимностимулирующе [2, с. 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ind w:firstLine="709"/>
        <w:rPr/>
      </w:pPr>
      <w:r>
        <w:rPr/>
        <w:t>4. Наиболее значимые месторождения лечебного торфа России</w:t>
      </w:r>
    </w:p>
    <w:p>
      <w:pPr>
        <w:pStyle w:val="12"/>
        <w:keepNext w:val="false"/>
        <w:keepLines w:val="false"/>
        <w:numPr>
          <w:ilvl w:val="0"/>
          <w:numId w:val="0"/>
        </w:numPr>
        <w:spacing w:lineRule="auto" w:line="360" w:before="0" w:after="0"/>
        <w:ind w:left="709" w:hanging="0"/>
        <w:jc w:val="both"/>
        <w:outlineLvl w:val="9"/>
        <w:rPr>
          <w:color w:val="000000"/>
        </w:rPr>
      </w:pPr>
      <w:r>
        <w:rPr>
          <w:color w:val="000000"/>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4.1 Месторождение «Горелое», Калининградская область</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6"/>
          <w:lang w:eastAsia="ru-RU"/>
        </w:rPr>
      </w:pPr>
      <w:r>
        <w:rPr>
          <w:rFonts w:cs="Times New Roman;Times New Roman" w:ascii="Times New Roman;Times New Roman" w:hAnsi="Times New Roman;Times New Roman"/>
          <w:b/>
          <w:bCs/>
          <w:color w:val="000000"/>
          <w:sz w:val="28"/>
          <w:szCs w:val="26"/>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орфяное месторождение «Горелое», Калининградская область используется на курортах Светлогорск – Отрадное, Зеленоградск (табл.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ветлогорск – Отрадное – это курортный город «со стажем» более 200 лет: еще в девятнадцатом веке он был известен своими целебными минеральными источниками, хвойными лесами и прекрасными пляжами. В настоящее время в городе хорошо развита санаторно-курортная база. Самой природой созданы прекрасные условия для лечения, множество источников минеральной воды, различной по своим целебным свойствам и показаниям. Морской воздух насыщенный йодом и минеральными веществами очень полезен для людей, особенно страдающих заболеваниями щитовидной железы и органов дыхания. Наиболее благоприятными для лечения данных заболеваний являются осенний и весенний периоды, когда в воздухе наблюдается повышенная концентрация йода. Чистый ионизированный воздух, высокая ультрафиолетовая радиация, морские купания благоприятны для проведения климатопрофилактики и климатотерапии. Торфяные грязи месторождения Горелое и гидрокарбонатная натриевая вода низкой минерализации с повышенным содержанием органических веществ показаны для лечения: заболеваний сердечно-сосудистой и нервной систем, опорно-двигательного аппарата, органов дыхания, а также сопутствующих заболеваний органов пищева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о 1945 г. город носил название Раушен – от прусского слова «rasa» («роса», «туман»). Постройка поселения Раушен была начата в 1258 г., спустя два года после начала строительства крупной крепости – Кенигсберга. Сначала это была маленькая рыбацкая деревушка на берегу озера «Тихое», но к 19 в. Раушен приобретает известность как курортный и туристический центр. С каждым годом все больше высокопоставленных особ съезжались сюда отдохнуть и подлечиться; иметь особняк в Раушене среди знати Пруссии стало модно. С течением времени у города сложилась устойчивая репутация морского климатического курорта с отлично развитой инфраструктурой туризма и ле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етлогорск начал развиваться как курорт в начале ХХ в., когда к нему была проложена железная дорога из Кенигсберга и частными лицами было развернуто строительство домов, вилл, пансионатов, особенно в верхней части курорта. Здания имели архитектурные формы с элементами фахверка, неоготики, модного тогда историзма, и хорошо вписывались в холмистый ландшаф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чале XX в. в Раушуене построили военный санаторий, где отдыхали офицеры высшего командного состава третьего Рейха. Водолечебница санатория с водонапорной башней высотой 25 м, построенная в 1908 г. в стиле национального романтизма и сегодня является украшением и символом города. К началу Второй мировой войны Раушен представлял собой высокоразвитый европейский курорт с сетью гостиниц и лечебных корпусов. В одном из зданий современного военного санатория располагался дом отдыха для женщин – членов НСРДП. 14 апреля 1945 г. Раушен, был взят штурмом за один день, основные события происходили в нижней части города, у озера Тихое. Действия советских войск были настолько стремительны, что город практически не пострадал во время боевых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рхитектурная жемчужина Светлогорска – высящаяся в его центре с 1908 г. водонапорная башня лечебницы теплых морских вод. В 1984 г. эту башню украсили причудливо орнаментированные часы. С башней соседствует прекрасный парк со скульптурным фонтаном Г. Брахерта. Еще одно творение этого талантливого скульптора «Нимфа» (1938 г.) украшает спуск к морю невдалеке от крупнейшего в Европе пляжного лиф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наториях Светлогорска лечат: заболевания системы кровообращения, нервной системы, опорно-двигательного аппарата, органов дыхания, эндокрин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еленоградск до 1947 года имел название Кранц. Расположен у основания Куршской косы на берегу Балтийского моря, среди прибрежных дюн, поросших великолепным сосновым лесом и с широким (до 200 м) песчаным пляж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климатический и бальнеогрязевой курорт. Основные лечебные факторы: климат, чистый ионизированный воздух, морские купания, торфяные грязи месторождения Горелого, хлоридные натриевые воды с минерализацией 16–28 г./л, содержащие бром. Климат умеренный, переходный от морского к континентальному. Лето умеренно теплое (средняя месячная температура в июле 17°). Зима мягкая (в январе -5°). Количество осадков за год около 800 мм. Число часов солнечного сияния в году около 2000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Зеленоградска очень близко до Куршской К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2 «Рябцевское» и «Славское», Тверская обл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Центре Европейской части России разрабатываются торфяные месторождения «Рябцевское» и «Славское» – для курорта Кашин в Тверской области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рорт Кашин основан на минеральных водах и торфяных гряз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инеральные воды Кашина различного химического состава используются для ванн и питьевого лечения. Вода разливается в бутылки и применяется в качестве столовой. Хорошее дополнение к отдыху – живописность старинного городка (церкви, деревянные до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ой особенностью города, многократно повышающей его особенность является то, что Кашин – крупный курорт Центральной России, один из старейших в стране. В июне 1999 года исполнилось 115 лет со дня основания санатория. Целебные свойства кашинских источников приобрели известность еще в начале XIX ве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стоящее время санаторий – многопрофильная, круглогодичная здравница на 305 мест, которая имеет огромные запасы минеральных вод и специфических лечебных торфов. Сульфатная натриево – магниево – кальциевая вода средней минерализации разливается на заводе «Эра» в бутылки под названием «Кашинская». Вода высокой минерализации в разведенном виде используется для ванн, душа, массажа. Санаторий оснащен современным лечебно – диагностическим оборудованием и аппаратурой. Природно-климатические условия для лечения и отдыха вполне благоприятны. Климат умеренно континент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летнего отдыха с середины мая до середины сентября насчитывается в среднем 123 благоприятных дня, из них 61 день комфортный (температура воздуха около 25 градусов). Число дней с сильным ветром за лето составляет 1–2. Большую часть года (248 дней) отмечается солнечная погода. Продолжительность купального сезона приблизительно 2 месяца. Для зимнего отдыха высота снежного покрова достаточна в среднем в течении 3-х месяцев. Сильные ветры редки-2–3 дня за зиму. Средняя температура -10-15 градусов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лиматические условия и условия курорта благоприятны для развития отдыха и тур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3 «Юховское», Московская обл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сторождение «Юховское» разрабатывается для нужд курорта Дорохово в Московской области (таблицу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рохово – бальнеологический курорт в РФ (Московская область), в 85 км от Москвы. Расположен на левом берегу реки Руза в смешанном лесу. Вблизи курорта протекает река Москва, расположены Рузское, Озернинское и Можайское водохранилища. Основные лечебные факторы: Сульфатная кальциево-магниевая (минерализация 2,8 г/л) вода, применяемая для питьевого лечения, промываний и орошений. Грязелечение привозными торфяными грязями. На базе месторождения лечебных торфяных грязей, построена грязелечебница. Грязелечение в санатории Дорохово применяется также в сочетании с гальваническим током и индуктотермией [4, с. 1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4 «Коммуна», Тульская обл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торождения торфяной грязи «Коммуна» используется для курорта Краинка в Тульской области (таблица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наторий «Краинка», первые упоминания – 1844 год. Времена становления Российского государства. На окраине Московского княжества в селе «Краинское», крепостные крестьяне помещика Яковлева уже давно используют для лечения своих недугов целебную воду краинских источников. По существу, они и были первооткрывателями краинских минеральных в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й 1844 года. Уездный врач Стефановский обследовал краинские источники. Он установил, что краинская вода содержит минералы и действительно обладает лечебными свой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45 год. По предложению врача Стефановского владелец села «Краинское» помещик Яковлев построил близ источников купальню с бассейном и печи для подогрева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то 1847 года. Профессор Харьковского университета Эйнбродт произвел подробный химический анализ краинских минеральных вод и подтвердил их целебную си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48 год. Яковлев получил от медицинского департамента разрешение на открытие курорта «Лихвинские минеральные воды», названного в честь ближайшего на тот момент города Лихвин (ныне Чекалин). Для лечения на курорте были показаны, согласно терминологии того времен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вматизм;</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морро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тройства пищеварен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ронические накожные болезн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е член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гибкость суставов;</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тутная болезн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алы печени и селезе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57–59 гг. На курорте «Краинка» были построены гостиница и курзал (Курзал – на курортах – помещение клубного типа, предназначенное для концертов, лекций и выставок. нем. Kursaa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ние на курорте было дорогим, и лечились в то время преимущественно помещ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876 год. Работа курорта «Краинка» приостановлена его владельцем. Источники умышленно скрыты, а здания разоб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98 год. Профессор Залесский по поручению медицинского департамента проводит поиск и обследование скрытых источников курорта «Краи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ния показывают, что целебный состав воды источников сохранился. Залесский настоятельно рекомендует медицинскому департаменту восстановить курорт «Краинка», но эта рекомендация остаётся гласом вопиющего в пусты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12–13 гг. Предпринята попытка создать акционерную компанию по восстановлению курорта, но первая мировая война помешала эт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21–24 год. После октябрьской революции, ленинский декрет «О лечебных местностях общегосударственного значения» возрождает санаторий (крорт) «Краи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лужский Губздравотдел силами специалистов во главе с доктором медицины Федоровым проводит тщательное изучение источников и исследование района. Химические анализы показали, что среди нескольких целебных источников, есть такие, которые содержат сероводородную воду (как в Пятигорских источниках) и гипсовые воды (как у французского курорта «Contrexeville»).</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на 1925 года. Принято решение открыть санаторий (курорт) «Краинка» летом этого же года. Близ источников построено помещение с 6-ю ваннами, водонапорная башня, сделан подогрев в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8 июня 1925 года. Санаторий (курорт) «Краинка» возобновил работу. Одновременно с его эксплуатациейпродолжались работы по строительству новой инфраструктуры: столовая, лечебные корпуса, лаборатории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25 году получили лечение 89 человек, а уже в 1930 году 1146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то 1941 года. Начало Великой отечественной войны. Территория санатория (курорта) «Краинка» была оккупирована гитлеровскими войс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има 1941 года. Наступление советских войск освободило территорию санатория (курорта) «Краинка» и там, с 1942 года по 1945 год находился военный госпита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46 год. Санаторий (курорт) «Краинка» возобновил свою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ли восстановлены разрушенные во время войны здания, построены новые лечебные корпуса, очистные сооружения, водопровод, питьевая галерея, кинотеатр, баня, кафе и пр. Были созданы условия для одновременного лечения и отдыха 1200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62–64 гг. Кроме имевшейся на тот момент воды «Краинка» №1, из буровых скважин различной глубины были получены новые минеральные воды: «Краинка» №2, «Краинка» №3, «Краинка» №4. Появление на курорте минеральных вод другого состава обогатило его новыми лечебными факторами, которые подкрепляются краинской торфяной грязью, принадлежащей к редким разновидностям сероводородных минеральных торфов, обладающих высокими терапевтическими свой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годня санаторий (курорт) «Краинка» является одним из наиболее популярных лечебных курортов России и ближнего зарубежья, он постоянно развивается, реконструируются, строятся новые корпуса и базы отдыха, обновляется лечебное оборудование, увеличивается эффективность лечения заболе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курорте используются минеральные воды Краинского месторождения. Скважина №4/84 – маломинерализованные сульфатно-кальциевые слабощелочные воды, лечебно-питьевые. Скважина №5/84 – маломинерализованная гидрокарбонатно-сульфатная, натриевая слабощелочная вода. Скважина №1/62 – среднеминерализованная хлоридно-сульфатная кальциево-натриевая слабощелочная вода. Краинская торфяная лечебная грязь, принадлежащая к редким разновидностям сероводородных минеральных торфов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5 «Двуреченское», Липецкая область</w:t>
      </w:r>
    </w:p>
    <w:p>
      <w:pPr>
        <w:pStyle w:val="12"/>
        <w:keepNext w:val="false"/>
        <w:keepLines w:val="false"/>
        <w:numPr>
          <w:ilvl w:val="0"/>
          <w:numId w:val="0"/>
        </w:numPr>
        <w:spacing w:lineRule="auto" w:line="360" w:before="0" w:after="0"/>
        <w:ind w:left="0" w:firstLine="709"/>
        <w:jc w:val="both"/>
        <w:outlineLvl w:val="9"/>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пецк – бальнеогрязевой курорт в РФ (Липецкая область). Расположен на правом берегу реки Воронеж, в живописном парке. В зоне курорта – так называемый Нижний парк с аллеями из вековых тополей (заложен в 1805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лоридно-сульфатная натриевая вода (минерализация 4,1 г/л), используемая для ванн и питьевого лечения, а также лечебная торфяная грязь месторождение «Двуреченское» (см. таблицу1), применяемая главным образом в виде аппликаций. Имеются водогрязелечебница (минеральные и искусственные газовые ванны; лечебные души, подводное вытяжение и др.), питьевая галерея, аэросолярий, климатопавильоны. Применяют также электросветолечение, лечебную физкультуру, массаж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казания к лечению: заболевания органов пищеварения, движения и опоры, нервной системы и гинекологические болезни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6 «Таловское», Кемеровская обла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язевый санаторий «Прокопьевский» находится в Кемеровской области, в 30 км к северо-западу от Новокузнецка, в 9 км от г. Прокопьевск, близ железнодорожной станции Зенково Западно-Сибирской железной доро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аторий «Прокопьевский» – одна из старейших здравниц Кузбасса, на которой используется торф «Таловского» месторождения (см. таблицу1). Максимальная приближенность к месту проживания отдыхающих уникальной среды соснового бора позволяет использовать природные лечебные факторы и создает благоприятные условия для лечения и оздор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медицинский профиль санатория – заболевания костно-мышечной системы, нервной системы, системы кровообращения, органов пищеварения, органов дыхания, нарушения обмена веще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того, в санатории «Прокопьевский» проходят реабилитацию больные, перенесшие инфаркт миокарда и операции по поводу аортокоронарного шунтирования и аневризмы сердца, инсульт; пострадавшие от несчастных случаев на производстве и с профессиональными заболев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олечение (терапевтический эффект связан с противовоспалительным и рассасывающем действии процедур) в виде аппликаций, общие ванны, для которых лечебный торф разводят искусственными минеральными в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чение известными всем процедурами: широкий спектр ванн – хлоридно-натриевые, хвойные, скипидарные, ароматические с морской солью, жемчужные, иодобромные, ванны с тонусом, сероводородные), гидротерапия (ванны: вихревые ножные; души: дождевой, восходящий, душ Шарко, циркулярный, подводный душ-массаж), физиолечение (электрофорез лекарственными средствами, терапия синусоидально модулированными токами, ультравысокочастотная терапия, магнитотерапия низкочастотным полем, лазеротерапия и др.), ингаляторий и галокамера. Не менее важны для выздоровления фиточаи, ароматерапия, иглорефлексотерапия, мониторная очистка кишечника, спелеотерапия, сеансы психотерапии, сухие углекислые ванны «Reabox», лечебная физкультура, терренкуры (дозированная ходьба) и многое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лечения последствий травм позвоночника и конечностей используются все компоненты комплексной реабилитации: солнечные ванны; лечебное питание, богатое кальцием и витаминами; адекватные физические нагрузки, которые препятствуют развитию остеопоро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 процедур для каждого пациента лечащий врач подбирает индивидуально, исходя из его состояния, диагноза, срока путевки. При первичном осмотре больного врач учитывает основные и сопутствующие заболевания, стадию патологического процесса, фазу обострения. В случае необходимости любой желающий может пройти медицинское обследование в кардиологическом отделении и клинико-биологической лабора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фяная грязь, которую добывают в окрестностях курорта. Торф лечебный – природные отложения, состоящие из продуктов неполного распада болотных растений в условиях избыточного увлажнения затрудненного доступа воздуха. Применяется торф высокой степени разложения (свыше 40%). В органическую массу торфа входят гуминовые кислоты, целлюлоза, аминокислоты, ферменты, а также ионы железа, кальция, хлора, сульфатные. Торфяная грязь отличается высокой влагоемкостью, высокой теплоемкостью, низкой теплопроводностью, выраженной способностью удерживать тепло и выраженной адсорбционной способностью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7 «Варзи-Ятчи», Республика Удмуртия</w:t>
      </w:r>
    </w:p>
    <w:p>
      <w:pPr>
        <w:pStyle w:val="12"/>
        <w:keepNext w:val="false"/>
        <w:keepLines w:val="false"/>
        <w:numPr>
          <w:ilvl w:val="0"/>
          <w:numId w:val="0"/>
        </w:numPr>
        <w:spacing w:lineRule="auto" w:line="360" w:before="0" w:after="0"/>
        <w:ind w:left="0" w:firstLine="709"/>
        <w:jc w:val="both"/>
        <w:outlineLvl w:val="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наторий «Варзи-Ятчи» находится на юге Удмуртии и является старейшей здравницей республики. Санаторий «Варзи-Ятчи» основан на землях с сернистым болотом и минеральными водами более ста лет назад. в различных курсах лечения используются минеральные воды из скважин, расположенных на территории санатория. Главным же богатством санатория «Варзи-Ятчи» являются торфяно-иловые грязи, обогащенные сероводородом, содержащие биологически активные вещества. Грязи санатория «Варзи-Ятчи» (табл. 1) являются единственными представителями низкоминерализованных слабосульфидных высокозольных торфяных грязей на территории России, эксплуатируемых в лечебных цел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личных курсах лечения используются минеральные воды из скважин, расположенных на территории санатория. Главным же богатством санатория «Варзи-Ятчи» являются торфяно-иловые грязи, обогащенные сероводородом, содержащие биологически активные вещества. Грязи санатория «Варзи-Ятчи» являются единственными представителями низкоминерализованных слабосульфидных высокозольных торфяных грязей на территории России, эксплуатируемых в лечебных целях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8 «Бакировское», Республика Татарста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ьнеогрязевой курорт «Бакирово» (см. таблицу1) расположен в среднем Поволжье, на юго-востоке Республики Татарстан в Лениногорском районе, 250 км от города Казань и в 70 км от города Бугульма в живописнейшем месте среди рек, озёр, родников и долин. круглогодичный бальнеологический санаторий «Бакирово» по праву считается уникальным и является санаторием Всероссийского значения. Этот живописный уголок Татарстана является местом, где можно прекрасно провести свой отпуск, пройти качественный и недорогой курс лечения или просто отдохнуть от городской суеты. Санаторий занимает территорию площадью 80 га и одновременно может разместить 510 отдыхающих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родные лечебные факторы:</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ово-торфяная сероводородная грязь;</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вид грязей содержит множество полезнейших компонентов, микроэлементов и химических соединений, которые позволяют повысить энергетические ресурсы организма. Эта грязь используется для профилактических воздействий, а также при лечении сопутствующих болезней клеток и тканей всего организма, в том числе мышц сердца;</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ульфатно-натриево-магниево-кальциевая вода типа «Мацеста» с содержанием сероводорода до 300 мг/л;</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Этот вид минеральной воды, больше известная под названием «Утлы Су», относится к числу питьевых лечебно-столовых минеральных вод. «Утлы Су» имеет почти идентичный состав с знаменитой Сочинской «Мацестой», а по некоторым показателям признана более полезной, чем «Мацеста». Минеральная вода используются для лечения заболеваний желудочно-кишечного тракта и профилактики;</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ульфатно-натриево-магниево-кальциевая вода с содержанием сероводорода 3–10 мк/л;</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Также относится к числу лечебно-столовых вод и используется санаторием для лечения и предупреждения широкого спектра заболеваний, таких как: язвенная болезнь желудка и двенадцатиперстной кишки, хронический гастрит, сахарный диабет и др.;</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еральная лечебно-столовая вода типа «Нафтуся»;</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инеральная вода типа «Нафтуся» относится к типу лечебных питьевых минеральных вод и используется санаторием для лечения болезней, требующих мочегонных и желчегонных дей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4.9 «Мальтийское», Иркутская область</w:t>
      </w:r>
    </w:p>
    <w:p>
      <w:pPr>
        <w:pStyle w:val="12"/>
        <w:keepNext w:val="false"/>
        <w:keepLines w:val="false"/>
        <w:numPr>
          <w:ilvl w:val="0"/>
          <w:numId w:val="0"/>
        </w:numPr>
        <w:spacing w:lineRule="auto" w:line="360" w:before="0" w:after="0"/>
        <w:ind w:left="0" w:firstLine="709"/>
        <w:jc w:val="both"/>
        <w:outlineLvl w:val="9"/>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льнеогрязевый курорт «Усолье» находится в 68 км от Иркутска, в черте города Усолье-Сибирское на высоте 403 м над уровнем моря, на левом берегу Ангары и занимает территорию 18 га. Основной медицинский профиль бальнеогрязевого курорта «Усолье» – заболевания костно-мышечной системы (хронические остеомиелиты, хронические заболевания костей, суставов и мышц травматического, ревматического, инфекционного и интоксикационного характера, поражения опорно-двигательного аппарата, артриты, полиартриты, деформирующий остеоартроз, остеохандроз, спондилез, спондилоартроз, анкилозирующий спондилартрит позвоночника при активности процесса не выше 2 степени, хронические синовиты и бурситы различной локализации., тендовагиниты, миозиты, фиброзиты, периартриты, стилоидиты), нервной системы (поражения периферической нервной системы: радикулиты, полирадикулиты, плекситы, невриты, неврофибромизиты, исоляриты), гинекологические заболевания (бесплодие на почве воспалительных заболеваений матки и придатков, эрозия шейки матки, хронические первициты, заболевания придатков матки, функциональная недостаточность яичников, хронические пельвеоперитониты, периадиекситы, переметриты, параметриты, послеоперационные инфильтраты по окончанию острого периода не ранее, чем через 4 недели, климактерический синд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инеральная вода хлоридно-натриевая (минерализация от 20 до 80 г/л), в небольших концентрациях в воде присутствуют сульфаты, кальций, магний и углекислота, в значительном количестве – свободный и растворимый азот, не содержит рад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ечебные грязи с Мальтинского озера, расположенного в 12 км от курорта: иловая грязь, а также минерализованный торф (перед использованием его разбавляют рассолом до необходимой консистенции). При лечебном использовании особенно важны тепловые особенности лечебных торфяных грязей (табл. 1). Зольность торфа существенно влияет на его тепловые сво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рфяные грязи содержат большое количество бактерий различных физиологических групп. Торфогрязи обладают адсорбционной способностью поглощать патогенную микрофлору. Адсорбционные свойства в отношении стафилоккока входят в критерии оценки лечебной грязи. Самоочищение лечебного торфа обеспечивается биологически активными веществами, обеспечивающие восстановление торфов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10 «Дипсус», Республика Дагеста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наторий «Каякент» расположен в Каякентском районе Республики Дагестан, в 95 км от Махачкалы и 48 км от Дербента, близ железнодорожных станций Каякент и Новокаякент. Основной медицинский профиль санатория «Каякент» – заболевания опорно-двигательного аппарата, нервной системы, болезни кожи, гинекологические заболе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 природным лечебным фактором торфяные грязи небольшого минерального озера Дипсус (таблицу 1), расположенного на территории курорта. Температура грязи в озере 35 С. В районе курорта многочисленные выходы на поверхность минеральных вод от холодных до термальных различного химического состава, в т.ч. сульфидные, йодо-бромные, азотные и другие. Минерализация их от низкой до очень высокой (рассолы)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ind w:firstLine="709"/>
        <w:rPr/>
      </w:pPr>
      <w:r>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курсовой работе подробно описано применение лечебного торфа на курортах в различных местностях России. Описаны состав и лечебный эффект крупнейших месторождений страны. Описана история применения лечебного торфа. Рассмотрены курорты и санатории на которых используется торфяная грязь разведанных месторожд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курсовая работа показывает, что крупнейшие курорты местного и федерального значения используют торфяную лечебную грязь для оздоровления людей. Значит, разведка и использование данного типа ресурсов будут актуальны еще долгое время. Практически по всей территории Российской Федерации есть источники тех или иных видов лечебной грязи. Отсюда следует вывод, что у России есть большие перспективы для развития рекреационного туризма, как на внутреннем, так и на межнациональном рын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ind w:firstLine="709"/>
        <w:rPr/>
      </w:pPr>
      <w:r>
        <w:rPr/>
        <w:t>Библиографический спис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5"/>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титнев А.М. Курортное дело: учебное пособие / А.М. Ветитнев, Л.Б. Журавлева – М.: КНОРУС, 2006. – 528 с.</w:t>
      </w:r>
    </w:p>
    <w:p>
      <w:pPr>
        <w:pStyle w:val="Normal"/>
        <w:numPr>
          <w:ilvl w:val="0"/>
          <w:numId w:val="5"/>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лопов, А.П. Грязелечение / А.П. Холопов, В.А. Шашель, Ю.М. Перов, В.П. Настенко. Краснодар.: Периодика Кубани, 2002. – 120 с.</w:t>
      </w:r>
    </w:p>
    <w:p>
      <w:pPr>
        <w:pStyle w:val="Normal"/>
        <w:numPr>
          <w:ilvl w:val="0"/>
          <w:numId w:val="5"/>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еречень курортов России с обоснованием их уникальности по природным лечебным факторам №99/228: [утверждены Министерством здравоохранения Российской Федерации 22 декабря 1999 г.]:офиц. текст: по состоянию на 12 декабря 2009 г./ М-во здравоохранения РФ – М.: Приор, 2001</w:t>
      </w:r>
    </w:p>
    <w:p>
      <w:pPr>
        <w:pStyle w:val="Normal"/>
        <w:numPr>
          <w:ilvl w:val="0"/>
          <w:numId w:val="5"/>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Российский туризм. Каталог // Санаторий «Дорохово». – 2008. – №15. – С. 133</w:t>
      </w:r>
    </w:p>
    <w:p>
      <w:pPr>
        <w:pStyle w:val="Normal"/>
        <w:numPr>
          <w:ilvl w:val="0"/>
          <w:numId w:val="5"/>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Единая курортная сеть по России и Ближнему зарубежью // http://www.kurortmag.ru/</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426"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
          <w:bCs/>
          <w:color w:val="000000"/>
          <w:sz w:val="28"/>
          <w:szCs w:val="28"/>
        </w:rPr>
        <w:t>Приложение</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426" w:leader="none"/>
        </w:tabs>
        <w:spacing w:lineRule="auto" w:line="360" w:before="0" w:after="0"/>
        <w:ind w:firstLine="709"/>
        <w:jc w:val="both"/>
        <w:rPr/>
      </w:pPr>
      <w:r>
        <w:rPr/>
        <w:t>Таблица 1. Наиболее значимые используемые месторождения лечебного торфа России</w:t>
      </w:r>
    </w:p>
    <w:tbl>
      <w:tblPr>
        <w:tblW w:w="9320" w:type="dxa"/>
        <w:jc w:val="center"/>
        <w:tblInd w:w="0" w:type="dxa"/>
        <w:tblLayout w:type="fixed"/>
        <w:tblCellMar>
          <w:top w:w="0" w:type="dxa"/>
          <w:left w:w="108" w:type="dxa"/>
          <w:bottom w:w="0" w:type="dxa"/>
          <w:right w:w="108" w:type="dxa"/>
        </w:tblCellMar>
      </w:tblPr>
      <w:tblGrid>
        <w:gridCol w:w="416"/>
        <w:gridCol w:w="2560"/>
        <w:gridCol w:w="1706"/>
        <w:gridCol w:w="2087"/>
        <w:gridCol w:w="2551"/>
      </w:tblGrid>
      <w:tr>
        <w:trPr>
          <w:trHeight w:val="465" w:hRule="atLeast"/>
        </w:trPr>
        <w:tc>
          <w:tcPr>
            <w:tcW w:w="9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bookmarkStart w:id="0" w:name="RANGE!A1%3AN27"/>
            <w:bookmarkEnd w:id="0"/>
            <w:r>
              <w:rPr>
                <w:rFonts w:cs="Times New Roman;Times New Roman" w:ascii="Times New Roman;Times New Roman" w:hAnsi="Times New Roman;Times New Roman"/>
                <w:sz w:val="20"/>
                <w:szCs w:val="20"/>
              </w:rPr>
              <w:t>НАИБОЛЕЕ ЗНАЧИМЫЕ ИСПОЛЬЗУЕМЫЕ МЕСТОРОЖДЕНИЯ ЛЕЧЕБНОГО ТОРФА РОССИИ</w:t>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N</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енетическая группа, разновидность, физико-химические особенности</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месторождения и его местоположение</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временное использовани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сновные группы заболеваний и показания к применению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60"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сноводный бессульфидный низкозольный кислый торф (зольность &lt; 5%, рН = 4,0 - 5,5)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Горелое", Калининградская область </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ы Светлогорск, Отрадное, Зеленоградс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ервная система, опорно-двигательный аппарат, органы дыхания, система пищеварения,  гинекологические, кожные, ЛОР-органы. Показания ГЛ 1 - 8 &lt;*&gt;</w:t>
            </w:r>
          </w:p>
        </w:tc>
      </w:tr>
      <w:tr>
        <w:trPr>
          <w:trHeight w:val="99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сноводный бессульфидный средне - и высокозольный торф (зольность 5 - 50%, рН = 5,5 - 8,0)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ябцевское" и "Славское", Твер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урорт Кашин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7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Юховское", Москов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Дорохов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тищевское", Москов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курортное использ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уна", Туль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Краинк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вуреченское", Липецкая область </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Курорт Липецк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аловское", Кемеров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анаторий "Прокопьевски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70"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Минерализованный сульфидный торф (минерализация 2,0 - 4,0 г/л, сульфиды 0,01 - 0,04%)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рзи-Ятчи", Республика Удмуртия</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Варзи-Ятч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9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кировское", Республика Татарстан</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Бакиров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483"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нерализация 10 г/л, сульфиды 0,02%)</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льтийское", Иркут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Усолье-Сибирско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8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90"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инерализованный, ультракислый торф (минерализация 15-150 г/л, рН &lt; 2,0)</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нск", Рязанская обла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курортное использовани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49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55" w:hRule="atLeast"/>
        </w:trPr>
        <w:tc>
          <w:tcPr>
            <w:tcW w:w="41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pPr>
            <w:r>
              <w:rPr>
                <w:rFonts w:cs="Times New Roman;Times New Roman" w:ascii="Times New Roman;Times New Roman" w:hAnsi="Times New Roman;Times New Roman"/>
                <w:sz w:val="20"/>
                <w:szCs w:val="20"/>
              </w:rPr>
              <w:t>Термальный минерализованный бессульфидный торф (t=30 град., минерализация 1,6 г/л)</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ипсус", Республика Дагестан</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урорт Каякен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 же</w:t>
            </w:r>
          </w:p>
        </w:tc>
      </w:tr>
      <w:tr>
        <w:trPr>
          <w:trHeight w:val="76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709"/>
      <w:jc w:val="both"/>
      <w:outlineLvl w:val="0"/>
    </w:pPr>
    <w:rPr>
      <w:rFonts w:ascii="Times New Roman;Times New Roman" w:hAnsi="Times New Roman;Times New Roman" w:eastAsia="Times New Roman;Times New Roman" w:cs="Times New Roman;Times New Roman"/>
      <w:b/>
      <w:bCs/>
      <w:color w:val="000000"/>
      <w:sz w:val="28"/>
      <w:szCs w:val="28"/>
    </w:rPr>
  </w:style>
  <w:style w:type="paragraph" w:styleId="Heading2">
    <w:name w:val="Heading 2"/>
    <w:basedOn w:val="Normal"/>
    <w:next w:val="Normal"/>
    <w:qFormat/>
    <w:pPr>
      <w:keepNext w:val="true"/>
      <w:keepLines/>
      <w:numPr>
        <w:ilvl w:val="0"/>
        <w:numId w:val="7"/>
      </w:numPr>
      <w:tabs>
        <w:tab w:val="clear" w:pos="708"/>
      </w:tabs>
      <w:spacing w:before="200" w:after="0"/>
      <w:ind w:left="360" w:hanging="360"/>
      <w:jc w:val="center"/>
      <w:outlineLvl w:val="1"/>
    </w:pPr>
    <w:rPr>
      <w:rFonts w:ascii="Times New Roman;Times New Roman" w:hAnsi="Times New Roman;Times New Roman" w:eastAsia="Times New Roman;Times New Roman" w:cs="Times New Roman;Times New Roman"/>
      <w:bCs/>
      <w:sz w:val="28"/>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color w:val="000000"/>
      <w:sz w:val="28"/>
      <w:szCs w:val="28"/>
      <w:lang w:val="en-US"/>
    </w:rPr>
  </w:style>
  <w:style w:type="character" w:styleId="2">
    <w:name w:val="Заголовок 2 Знак"/>
    <w:qFormat/>
    <w:rPr>
      <w:rFonts w:ascii="Times New Roman;Times New Roman" w:hAnsi="Times New Roman;Times New Roman" w:cs="Times New Roman;Times New Roman"/>
      <w:bCs/>
      <w:sz w:val="26"/>
      <w:szCs w:val="26"/>
      <w:lang w:val="en-US"/>
    </w:rPr>
  </w:style>
  <w:style w:type="character" w:styleId="4">
    <w:name w:val="Заголовок 4 Знак"/>
    <w:qFormat/>
    <w:rPr>
      <w:rFonts w:ascii="Calibri" w:hAnsi="Calibri" w:cs="Times New Roman;Times New Roman"/>
      <w:b/>
      <w:bCs/>
      <w:sz w:val="28"/>
      <w:szCs w:val="28"/>
      <w:lang w:val="en-US"/>
    </w:rPr>
  </w:style>
  <w:style w:type="character" w:styleId="11">
    <w:name w:val="Стиль1 Знак"/>
    <w:qFormat/>
    <w:rPr/>
  </w:style>
  <w:style w:type="character" w:styleId="Style12">
    <w:name w:val="Верхний колонтитул Знак"/>
    <w:qFormat/>
    <w:rPr>
      <w:rFonts w:cs="Times New Roman;Times New Roman"/>
      <w:sz w:val="22"/>
      <w:szCs w:val="22"/>
      <w:lang w:val="en-US"/>
    </w:rPr>
  </w:style>
  <w:style w:type="character" w:styleId="Style13">
    <w:name w:val="Нижний колонтитул Знак"/>
    <w:qFormat/>
    <w:rPr>
      <w:rFonts w:cs="Times New Roman;Times New Roman"/>
      <w:sz w:val="22"/>
      <w:szCs w:val="22"/>
      <w:lang w:val="en-US"/>
    </w:rPr>
  </w:style>
  <w:style w:type="character" w:styleId="21">
    <w:name w:val="Основной текст с отступом 2 Знак"/>
    <w:qFormat/>
    <w:rPr>
      <w:rFonts w:ascii="Arial" w:hAnsi="Arial" w:cs="Times New Roman;Times New Roman"/>
      <w:sz w:val="28"/>
    </w:rPr>
  </w:style>
  <w:style w:type="character" w:styleId="Style14">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qFormat/>
    <w:pPr>
      <w:numPr>
        <w:ilvl w:val="0"/>
        <w:numId w:val="7"/>
      </w:numPr>
      <w:ind w:left="792" w:hanging="432"/>
    </w:pPr>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before="0" w:after="0"/>
      <w:ind w:left="2160" w:hanging="0"/>
      <w:jc w:val="right"/>
    </w:pPr>
    <w:rPr>
      <w:rFonts w:ascii="Arial" w:hAnsi="Arial" w:eastAsia="Times New Roman;Times New Roman" w:cs="Arial"/>
      <w:sz w:val="28"/>
      <w:szCs w:val="20"/>
    </w:rPr>
  </w:style>
  <w:style w:type="paragraph" w:styleId="Style16">
    <w:name w:val="Название объекта"/>
    <w:basedOn w:val="Normal"/>
    <w:next w:val="Normal"/>
    <w:qFormat/>
    <w:pPr/>
    <w:rPr>
      <w:b/>
      <w:bCs/>
      <w:sz w:val="20"/>
      <w:szCs w:val="20"/>
    </w:rPr>
  </w:style>
  <w:style w:type="paragraph" w:styleId="Style17">
    <w:name w:val="Перечень рисунков"/>
    <w:basedOn w:val="Normal"/>
    <w:next w:val="Normal"/>
    <w:qFormat/>
    <w:pPr>
      <w:spacing w:lineRule="auto" w:line="360"/>
    </w:pPr>
    <w:rPr>
      <w:rFonts w:ascii="Times New Roman;Times New Roman" w:hAnsi="Times New Roman;Times New Roman" w:cs="Times New Roman;Times New Roman"/>
      <w:sz w:val="28"/>
    </w:rPr>
  </w:style>
  <w:style w:type="paragraph" w:styleId="Contents2">
    <w:name w:val="TOC 2"/>
    <w:basedOn w:val="Normal"/>
    <w:next w:val="Normal"/>
    <w:pPr>
      <w:tabs>
        <w:tab w:val="clear" w:pos="708"/>
        <w:tab w:val="left" w:pos="880" w:leader="none"/>
        <w:tab w:val="right" w:pos="9345" w:leader="dot"/>
      </w:tabs>
      <w:ind w:left="220" w:hanging="0"/>
    </w:pPr>
    <w:rPr>
      <w:rFonts w:ascii="Times New Roman;Times New Roman" w:hAnsi="Times New Roman;Times New Roman" w:cs="Times New Roman;Times New Roman"/>
      <w:sz w:val="28"/>
      <w:szCs w:val="28"/>
      <w:lang w:val="en-US" w:eastAsia="en-US"/>
    </w:rPr>
  </w:style>
  <w:style w:type="paragraph" w:styleId="Contents1">
    <w:name w:val="TOC 1"/>
    <w:basedOn w:val="Normal"/>
    <w:next w:val="Normal"/>
    <w:pPr>
      <w:spacing w:lineRule="auto" w:line="360"/>
    </w:pPr>
    <w:rPr>
      <w:rFonts w:ascii="Times New Roman;Times New Roman" w:hAnsi="Times New Roman;Times New Roman" w:cs="Times New Roman;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9:00Z</dcterms:created>
  <dc:creator>Оксана</dc:creator>
  <dc:description/>
  <cp:keywords/>
  <dc:language>en-US</dc:language>
  <cp:lastModifiedBy>SYSTEM</cp:lastModifiedBy>
  <dcterms:modified xsi:type="dcterms:W3CDTF">2011-09-06T08:29:00Z</dcterms:modified>
  <cp:revision>2</cp:revision>
  <dc:subject/>
  <dc:title/>
</cp:coreProperties>
</file>