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 на тему:</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берализация ВЭД Исламской Республики Иран»</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ирование внешнеэкономической деятельности в Иране ведется под контролем государства. В 3-м пятилетнем плане социально-экономического и культурного развития ИРИ (2000–2004/5 гг.) предусмотрен широкий спектр мер, направленных на значительную либерализацию внешнеэкономической деятельности страны. Часть этих мер начала проводиться уже в 2000–2001 финансовом год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проводимых мероприятий в области экспортно-импортного регулирования были дальнейшее стимулирование экспорта ненефтяных товаров, переход от нетарифных методов регулирования к введению тарифной системы, упорядочение валютного рынка страны и совершенствование нормативно-правовой базы внешнеэкономической деятельности (ВЭ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фере совершенствования нормативно-правовой базы в 2000 г. продолжались обсуждения в меджлисе новых законопроектов о регулировании деятельности иранских таможен и о привлечении и защите иностранных инвестиций. Общие положения проекта закона о привлечении и защите иностранных инвестиций были утверждены иранским меджлисом в августе 2000 г., однако полностью законопроект до сих пор не принят. Возникла задержка и с прохождением через меджлис законопроекта о деятельности иранских таможен, который первоначально предполагалось принять весной 2000 г., однако при рассмотрении законопроекта у депутатов возникло много вопросов и поправок, в результате чего он был возвращен на доработку. </w:t>
      </w:r>
      <w:r>
        <w:rPr>
          <w:rFonts w:cs="Times New Roman" w:ascii="Times New Roman" w:hAnsi="Times New Roman"/>
          <w:color w:val="FFFFFF"/>
          <w:sz w:val="28"/>
          <w:szCs w:val="28"/>
        </w:rPr>
        <w:t>иран внешнеэкономический импорт либерализац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1 г. правительство приняло ряд решений, направленных на либерализацию ВЭД. В том числе было принято постановление, объявляющее принципиально свободным экспорт всех товаров из Ирана, за исключением трех категорий: антиквариата, дотационных товаров и животных, представляющих генетическую ценность. В сентябре 2000 г. меджлис утвердил общие положения законопроекта об освобождении ненефтяного экспорта от различных сборов. В случае окончательного одобрения этого проекта во втором чтении, он примет силу закона, по которому ненефтяной экспорт страны (как товары, так и услуги) будет освобожден от различного вида сборов и ни одно министерство, какие-либо организации, местные советы и власти (городские и сельские), не будут иметь права взимания сборов с этого вида экспор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стимулирования ненефтяного экспорта и самих его экспортеров принимались различные постановления, направленные на освобождение экспортеров от многочисленных препятствий, имевших место в предыдущий период. Решением Центрального банка ИРИ с 1379 иранского года (с 21.03.2000 г.) вместо валютных сертификатов введены «сертификаты валютного депозита». Это сделано ради более оперативного получения экспортерами валюты, которая может быть сразу использована для проведения импортной операции. По желанию экспортера сертификат валютного депозита позволяет открыть аккредитив на закупку импортного товара на свое имя, и он может быть продан на бирже. Наконец, в начале 2001 г. правительство объявило о своем согласии на то, чтобы срок обязательной сдачи в Центробанк ИРИ получаемой от экспорта промышленных товаров и в порядке инвестиций валюты был увеличен с 5 месяцев до 5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инятым постановлением, объявившим принципиально свободным экспорт товаров из Ирана, отпала необходимость для экспортеров ненефтяных товаров и услуг в получении разрешения на экспорт. Экспортерам теперь разрешается использовать все 100% полученной от экспорта валюты для импортных операций или продажи на бирже. Экспортеры иранских промышленных товаров освобождены от необходимости оформления валютного обязательства. Значительно расширен перечень товаров, импортируемых против экспорта. В помощь экспортерам создан Центр экспортных услуг с целью упрощения формальностей при торговых операц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вязи с поступлением в 2000/2001 финансовом году значительных сумм сверхплановых доходов от экспорта нефти, правительство ИРИ приняло решение направить часть этих доходов на стимулирование ненефтяного экспорта страны. Из резервного фонда сверхплановых поступлений было выделено 800 млрд. риалов Банку развития экспорта. Используя эти суммы, банк будет кредитовать значительно большее число экспортеров. При этом экспортеры иранских промышленных товаров получат приоритет при обращении за кредитами в этот бан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октябре 2000 г. Центральный банк ИРИ обнародовал правила предоставления валютных кредитов из резерва от сверхплановых доходов от экспорта нефти. Кредиты будут предоставляться экспортерам ненефтяных товаров, а также импортерам остро необходимого оборудования, машин и сырья. Общая сумма кредитов составит 1 млрд. долл. США. ЦБИ также принял решение о выделении 500 млн. долларов на поддержку ненефтяного экспорта и предоставление кредитов покупателям иранских экспортных товар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фере импортного регулирования в 2000–2001 гг. в Иране была принята целая серия постановлений, направленных на либерализацию импорта. В начале года было объявлено о продлении на год действия генеральной лицензии Министерства металлургии и шахт на импорт металлов. В марте 2000 г. вышло решение Штаба поддержки программы президента ИРИ, объявляющее свободным импорт 15-ти видов товаров и услуг с использованием валюты, полученной от экспорта. Одновременно, решением меджлиса объявляется свободным с нового иранского финансового года (с 21.03.2000 г.) импорт иностранных автомобилей. Правда, в связи с резким противодействием иранских автомобилестроителей, импорт автомобилей в том году фактически не производился. Наконец, в апреле было объявлено о свободном ввозе до 1 тыс. наименований импортной промышленной продукции, предназначенной для нужд иранских производственных предприятий. Однако, в разъяснение этого решения, Главное таможенное управление ИРИ разослало иранским таможням инструкцию, согласно которой разрешается ввоз в страну сырьевых товаров, запчастей и оборудования, являющихся необходимыми для соответствующих производственных предприятий, которые поставляют свою продукцию на экспорт. К тому же импорт производственного оборудования, запчастей к автомобилям и отдельных узлов разрешался без регистрации заказа, если они ввозились без перевода валюты. А в июле 2001 г. постановлением правительства был утвержден дополнительный список разрешенных к импорту товаров, включающий 36 позиций, в том числе: мобильные телефоны, сигареты, спортинвентарь, красители, оборудование для бензоколонок, кино- и видеоаппаратуру и др. Предполагается, что ограничения на ввоз таких категорий товаров будут осуществляться только тарифными метод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заявлению руководителя таможенной службы Ирана М. Карба-сяна, с переходом от таможенной политики, опиравшейся на нетарифные методы, к большему использованию тарифов импорт в страну 25% товарной номенклатуры, на которые ранее требовалось получение различных разрешений, стал свобод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нешнеторговый оборот Ирана в 2000/2001 финансовом году составил, по оценке специалистов, 40,6 млрд. долл. США. Объем экспорта оценивался в 27,1 млрд. долл., а импорта – 13,5 млрд. долл. Основную долю в иранском экспорте составляет сырая нефть, поступления от которой достигли, по оценке экспертов, 22,0 млрд. долл., а также нефтепродукты на сумму 1,7 млрд. долл. СШ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нефтяной экспорт Ирана в стоимостном выражении остался на уровне 1999/2000 года и составил, по экспертной оценке, 3,4 млрд. долл. США. Общий импорт ИРИ также остался примерно на уровне того же года и оценивается в 13,5 млрд. дол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autoSpaceDE w:val="false"/>
        <w:spacing w:lineRule="auto" w:line="360" w:before="0" w:after="0"/>
        <w:ind w:firstLine="709"/>
        <w:rPr/>
      </w:pPr>
      <w:r>
        <w:rPr>
          <w:rFonts w:cs="Times New Roman" w:ascii="Times New Roman" w:hAnsi="Times New Roman"/>
          <w:sz w:val="28"/>
          <w:szCs w:val="28"/>
          <w:lang w:eastAsia="ru-RU"/>
        </w:rPr>
        <w:t xml:space="preserve">Таблица 1. </w:t>
      </w:r>
      <w:r>
        <w:rPr/>
        <w:t>Динамика внешней торговли ИРИ. (млрд. долл. США)</w:t>
      </w:r>
    </w:p>
    <w:tbl>
      <w:tblPr>
        <w:tblW w:w="3300" w:type="pct"/>
        <w:jc w:val="left"/>
        <w:tblInd w:w="103" w:type="dxa"/>
        <w:tblLayout w:type="fixed"/>
        <w:tblCellMar>
          <w:top w:w="0" w:type="dxa"/>
          <w:left w:w="40" w:type="dxa"/>
          <w:bottom w:w="0" w:type="dxa"/>
          <w:right w:w="40" w:type="dxa"/>
        </w:tblCellMar>
      </w:tblPr>
      <w:tblGrid>
        <w:gridCol w:w="1839"/>
        <w:gridCol w:w="868"/>
        <w:gridCol w:w="868"/>
        <w:gridCol w:w="869"/>
        <w:gridCol w:w="864"/>
        <w:gridCol w:w="866"/>
      </w:tblGrid>
      <w:tr>
        <w:trPr>
          <w:trHeight w:val="170"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6 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7 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8 г.</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9 г.</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 г.</w:t>
            </w:r>
          </w:p>
        </w:tc>
      </w:tr>
      <w:tr>
        <w:trPr>
          <w:trHeight w:val="170"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порт</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r>
      <w:tr>
        <w:trPr>
          <w:trHeight w:val="170" w:hRule="atLeast"/>
        </w:trPr>
        <w:tc>
          <w:tcPr>
            <w:tcW w:w="1839"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спорт</w:t>
            </w:r>
          </w:p>
        </w:tc>
        <w:tc>
          <w:tcPr>
            <w:tcW w:w="868"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68"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869"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864"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866"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w:t>
            </w:r>
          </w:p>
        </w:tc>
      </w:tr>
      <w:tr>
        <w:trPr>
          <w:trHeight w:val="170" w:hRule="atLeast"/>
        </w:trPr>
        <w:tc>
          <w:tcPr>
            <w:tcW w:w="1839"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ненефтяной</w:t>
            </w:r>
          </w:p>
        </w:tc>
        <w:tc>
          <w:tcPr>
            <w:tcW w:w="868"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868"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69"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64"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866"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труктуру основных товаров иранского ненефтяного экспорта в 2000/2001 финансовом году составляли: ковры ручной работы, химические товары, фисташки, металлопрокат и сталь. В структуре импорта главные позиции занимали промышленное оборудование (в первую очередь для объектов энергетики, нефтегазовой и нефтехимической промышленности), продовольственные товары (пшеница, сахар, пищевые масла, кукуруза, рис, ячмень), транспортные средства (суда, метропоезда, локомотивы) и металл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Экспорт нефти в 2000/2001 финансовом году, в связи с неоднократными решениями стран-членов ОПЕК о повышении квот на добычу, имел повышающуюся тенденцию (от 2040 тыс. баррелей в сутки в начале года до 2.450 тыс. баррелей в его конце). По оценке, в указанном году Иран поставил на экспорт 113 млн. тонн сырой нефти на сумму 22 млрд. долл. Это на 9,2 млрд. долл. больше, чем было получено от сырой нефти в 1999/2000 финансовом го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ран имеет торговые отношения со 170 странами мира, однако основными внешнеторговыми партнерами ИРИ в 2001 году оставались Южная Корея, Япония, Италия, Франция (таблица 2). Россия в этом ряду по оценке занимает десятое место. Товарооборот ИРИ со странами СНГ несколько сократился. Продолжало активизироваться сотрудничество со странами Персидского залива, в частности, с Саудовской Аравией. Вообще, по сообщению заместителя министра торговли ИРИ А. Вахаджи, 54% внешнеторгового товарооборота Ирана приходилось на страны Европейского континента и 30% – на страны Аз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autoSpaceDE w:val="false"/>
        <w:spacing w:lineRule="auto" w:line="360" w:before="0" w:after="0"/>
        <w:ind w:firstLine="709"/>
        <w:rPr/>
      </w:pPr>
      <w:r>
        <w:rPr>
          <w:rFonts w:cs="Times New Roman" w:ascii="Times New Roman" w:hAnsi="Times New Roman"/>
          <w:sz w:val="28"/>
          <w:szCs w:val="28"/>
          <w:lang w:eastAsia="ru-RU"/>
        </w:rPr>
        <w:t xml:space="preserve">Таблица 2. Товарооборот Ирана в 2000 г. с его основными </w:t>
      </w:r>
      <w:r>
        <w:rPr/>
        <w:t>внешнеторговыми партнерами (млн. долл. США)</w:t>
      </w:r>
    </w:p>
    <w:tbl>
      <w:tblPr>
        <w:tblW w:w="3550" w:type="pct"/>
        <w:jc w:val="left"/>
        <w:tblInd w:w="103" w:type="dxa"/>
        <w:tblLayout w:type="fixed"/>
        <w:tblCellMar>
          <w:top w:w="0" w:type="dxa"/>
          <w:left w:w="40" w:type="dxa"/>
          <w:bottom w:w="0" w:type="dxa"/>
          <w:right w:w="40" w:type="dxa"/>
        </w:tblCellMar>
      </w:tblPr>
      <w:tblGrid>
        <w:gridCol w:w="1742"/>
        <w:gridCol w:w="1743"/>
        <w:gridCol w:w="1743"/>
        <w:gridCol w:w="1414"/>
      </w:tblGrid>
      <w:tr>
        <w:trPr>
          <w:trHeight w:val="170" w:hRule="atLeast"/>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аны-партнеры</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lang w:eastAsia="ru-RU"/>
              </w:rPr>
              <w:t>Иранский экспорт</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lang w:eastAsia="ru-RU"/>
              </w:rPr>
              <w:t>Иранский импорт</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оварооборот</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Коре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9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70</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52</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62</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0</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5</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95</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4</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2</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6</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90</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ци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7</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7</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лланди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0</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0</w:t>
            </w:r>
          </w:p>
        </w:tc>
      </w:tr>
      <w:tr>
        <w:trPr>
          <w:trHeight w:val="170"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7</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rPr/>
      </w:pPr>
      <w:r>
        <w:rPr>
          <w:rFonts w:cs="Times New Roman" w:ascii="Times New Roman" w:hAnsi="Times New Roman"/>
          <w:sz w:val="28"/>
          <w:szCs w:val="28"/>
          <w:lang w:eastAsia="ru-RU"/>
        </w:rPr>
        <w:t>Таблица 3. Географическое распределение экспорта ИРИ в 1999/2000 и 2000/</w:t>
      </w:r>
      <w:r>
        <w:rPr/>
        <w:t>2001 годах (млн. долл. США)</w:t>
      </w:r>
    </w:p>
    <w:tbl>
      <w:tblPr>
        <w:tblW w:w="3550" w:type="pct"/>
        <w:jc w:val="left"/>
        <w:tblInd w:w="103" w:type="dxa"/>
        <w:tblLayout w:type="fixed"/>
        <w:tblCellMar>
          <w:top w:w="0" w:type="dxa"/>
          <w:left w:w="40" w:type="dxa"/>
          <w:bottom w:w="0" w:type="dxa"/>
          <w:right w:w="40" w:type="dxa"/>
        </w:tblCellMar>
      </w:tblPr>
      <w:tblGrid>
        <w:gridCol w:w="1742"/>
        <w:gridCol w:w="1742"/>
        <w:gridCol w:w="1741"/>
        <w:gridCol w:w="1417"/>
      </w:tblGrid>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аны-партнеры</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0</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8,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Корея</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54,6</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7</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44,3</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8</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8</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0</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13,9</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рция</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6</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17,5</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5</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6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19,9</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еэкономические связи Ирана с США официально не развиваются. Однако, несмотря на это, ряд американских компаний поддерживают деловые отношения со своими иранскими партнерами и поставляют в Иран машинотехнические товары, компоненты для производства прохладительных напитков «Кока-кола» и «Пепси», отдельные виды медицинского оборудования и прибор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ой 2000 г. США открыли свой рынок для иранских ковров и фисташек. По данным иранской таможенной статистики, в 1999/2000 г. товарооборот между этими странами составил 67,4 млн. долл. Кроме того, по заявлениям иранских руководителей, никаких препятствий для деятельности американских компаний, особенно желающих участвовать в инвестировании иранской нефтегазовой промышленности, не существу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 другой стороны, ряд крупных американских компаний проявляет большой интерес к иранским проектам, и пытаются лоббировать отмену санкций США против Ирана по закону Д. Амат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коло 82% иранского экспорта в 2000/2001 г. составляли поставки сырой нефти и нефтепродуктов. Основными покупателями иранской нефти были нефтяные компании Японии, Южной Кореи, Италии, Франции, Китая, Тур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ъем ненефтяного экспорта в стоимостном выражении, как уже отмечалось, практически не изменился по сравнению с предыдущим 1999/2000 г. Физический объем иранского ненефтяного экспорта вырос по сравнению с 1999 г. на 19,5% и составил, по оценке, 15,3 млн. тон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структуры ненефтяного экспорта Ирана, особых изменений в структуре основных групп товаров иранского ненефтяного экспорта в 2000/2001 г. не произошл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ледует отметить складывающийся паритет в долевом отношении между группами: промышленных и традиционных товаров ненефтяного экспор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доля промышленных товаров, достигнув 53%, впервые превысила долю традиционных товаров, и на первое место вышла группа нефтехимических товаров (467 млн. долл.), потеснив ковры ручной работы (457 млн. долл.) на вторую позици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контрольной цифры 3-го пятилетнего плана на первый год пятилетки по стоимостному объему ненефтяного экспорта в размере 4851 млн. долл. США иранской внешней торговле достичь не удалось. Выполнение этого показателя за 9 месяцев иранского 1379 г. составляет всего лишь 77,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основной причиной невыполнения поставленной задачи по увеличению ненефтяного экспорта явилась благоприятно сложившаяся конъюнктура на мировом рынке нефти и возникший в связи с этим значительный рост доходов от экспорта иранской сырой нефти. Сумма доходов Ирана от экспорта нефти в 2000 г. составила, как отмечалось выше, 22 млрд. долл. США и значительно превысила сумму, предусмотренную в бюджете на 2000/2001 год (11,5 млрд. долл. СШ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увеличившимся потоком нефтедолларов в страну возникла определенная эйфория, внимание к проблемам развития ненефтяного экспорта было ослаблено, прекратился рост, а затем пошел на понижение курс доллара, что привело к значительному падению объемов ненефтяного экспорта в первой половине 2000 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 этот период соответствующие показатели оставались ниже показателей за аналогичный период предшествующего 1999 г. И только в июле 2000 г. произошел перелом: показатели ненефтяного экспорта начали улучшаться, в первую очередь, за счет роста доли нефтехимических и других промышленных товаров, а также за счет значительной диверсификации экспор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импорта, как уже отмечалось выше, заметных изменений в 2000/2001 году также не произошло. Это объясняется осторожным подходом к планированию импорта, когда правительство еще не было уверено в высоком уровне доходов от экспорта сырой нефти и заложило в бюджет расчетную цену на экспортную нефть в размере 16,2 долл. США за барр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тоимостный объем импорта вырос незначительно, а география его выглядела следующим образом (Таблица 4).</w:t>
      </w:r>
    </w:p>
    <w:p>
      <w:pPr>
        <w:pStyle w:val="Normal"/>
        <w:widowControl w:val="false"/>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r>
        <w:br w:type="page"/>
      </w:r>
    </w:p>
    <w:p>
      <w:pPr>
        <w:pStyle w:val="Normal"/>
        <w:widowControl w:val="false"/>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4. Географическое распределение импорта ИРИ из стран – основных внешнеторговых партнеров в 1999/2000 и 2000/2001 гг.</w:t>
      </w:r>
    </w:p>
    <w:tbl>
      <w:tblPr>
        <w:tblW w:w="3100" w:type="pct"/>
        <w:jc w:val="left"/>
        <w:tblInd w:w="103" w:type="dxa"/>
        <w:tblLayout w:type="fixed"/>
        <w:tblCellMar>
          <w:top w:w="0" w:type="dxa"/>
          <w:left w:w="40" w:type="dxa"/>
          <w:bottom w:w="0" w:type="dxa"/>
          <w:right w:w="40" w:type="dxa"/>
        </w:tblCellMar>
      </w:tblPr>
      <w:tblGrid>
        <w:gridCol w:w="1716"/>
        <w:gridCol w:w="1290"/>
        <w:gridCol w:w="1290"/>
        <w:gridCol w:w="1504"/>
      </w:tblGrid>
      <w:tr>
        <w:trPr/>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аны-партнеры</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Корея</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69,9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109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6,2</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4,4</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5,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7</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48,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3,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0,7</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оварной структуре иранского импорта доминируют, прежде всего, промышленное и технологическое оборудование и транспортные средства, удельный вес которых составляет более половины всего импорта. Другими важнейшими статьями импорта являются продовольственные товары (зерно, растительные масла, сахар) и медикаменты, металлопродукция, химпродукты, целлюлоза и древесина, промышленное сырье, полуфабрикаты и товары промежуточного назначения. Главными поставщиками иранского импорта являются Ю. Корея, Германия, Китай, Франция и Россия. Основными видами оборудования, закупавшегося Ираном в 2000/2001 году, являлись транспортные средства и дорожно-строительная техника, оборудование для нефтегазовой промышленности, нефтеперерабатывающих заводов (НПЗ), нефтехимических комплексов, а также энергетическое и металлургическое и другое инвестиционное оборудован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течение 2000 г. в Иран поставлялись новые суда из Южной Кореи: 2 нефтеналивных танкера от компании «ДЭУ», 4 контейнеровоза и 3 сухогруза от фирмы «Хюндаи», один контейнеровоз и одно многоцелевое судно (для перевозки контейнеров и генеральных грузов), построенные на верфях Китая. Вообще, по сообщениям иранских СМИ, за все время президентского правления С.М.Хатами из Южной Кореи и Китая в Иран было поставлено 23 новых суда различного назначения. За это же время, только с Китаем было подписано несколько контрактов на поставку в Иран 31 суда разного на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нтябре 2000 г. в иранских СМИ появилось сообщение о подписании Ираном контракта с Германией на строительство 6 судов контейнеровозов. Стоимость контракта 188 млн. долл. США. А в декабре было сообщено, что Высший экономсовет ИРИ утвердил сделку на закупку 20 локомотивов у германской компании «Сименс». Сумма контракта 101 млн. евро. Продолжались поставки в Иран метровагонов из Китая. Было закуплено 5 вертолетов Ми-171 в России в 2000 г. и столько же в 2001 г.</w:t>
      </w:r>
    </w:p>
    <w:p>
      <w:pPr>
        <w:pStyle w:val="Normal"/>
        <w:widowControl w:val="false"/>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widowControl w:val="false"/>
        <w:autoSpaceDE w:val="false"/>
        <w:spacing w:lineRule="auto" w:line="360" w:before="0" w:after="0"/>
        <w:ind w:firstLine="709"/>
        <w:rPr/>
      </w:pPr>
      <w:r>
        <w:rPr>
          <w:rFonts w:cs="Times New Roman" w:ascii="Times New Roman" w:hAnsi="Times New Roman"/>
          <w:sz w:val="28"/>
          <w:szCs w:val="28"/>
          <w:lang w:eastAsia="ru-RU"/>
        </w:rPr>
        <w:t xml:space="preserve">Таблица 5. </w:t>
      </w:r>
      <w:r>
        <w:rPr/>
        <w:t>Товарная структура импорта ИРИ в 2000 г.</w:t>
      </w:r>
    </w:p>
    <w:tbl>
      <w:tblPr>
        <w:tblW w:w="4750" w:type="pct"/>
        <w:jc w:val="left"/>
        <w:tblInd w:w="103" w:type="dxa"/>
        <w:tblLayout w:type="fixed"/>
        <w:tblCellMar>
          <w:top w:w="0" w:type="dxa"/>
          <w:left w:w="40" w:type="dxa"/>
          <w:bottom w:w="0" w:type="dxa"/>
          <w:right w:w="40" w:type="dxa"/>
        </w:tblCellMar>
      </w:tblPr>
      <w:tblGrid>
        <w:gridCol w:w="7264"/>
        <w:gridCol w:w="972"/>
        <w:gridCol w:w="651"/>
      </w:tblGrid>
      <w:tr>
        <w:trPr>
          <w:trHeight w:val="170" w:hRule="atLeast"/>
        </w:trPr>
        <w:tc>
          <w:tcPr>
            <w:tcW w:w="7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уппы товаров</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 долл.</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Машинное оборудование, транспортные средства и дорожно-строительная техника</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02</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для нефтегазовой и нефтехимической промышлен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2,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етическое и металлургическое оборудование</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8</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аллы</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овольственные товары и лекар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49,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имические товары, бумага, картон</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0,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ье непродовольственное</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7,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товары</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5,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rHeight w:val="170" w:hRule="atLeast"/>
        </w:trPr>
        <w:tc>
          <w:tcPr>
            <w:tcW w:w="7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00</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очередной засухой, постигшей Иран в 2000 году, уничтожившей в ряде провинций значительные площади посевов сельскохозяйственных культур, правительство, как и в 1999 г., вынуждено было значительные средства тратить на закупки продовольствия за рубежом, и в первую очередь, пшеницы, риса, кукурузы, растительного мас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2000/2001 году из основных продовольственных товаров в страну было завезено: 6400 тыс. тонн пшеницы на сумму 830 млн. долл.; 600 тыс. тонн риса на сумму 180 млн. долл.; 896 тыс. тонн сахара на сумму 232 млн. долл.; 17 тыс. тонн чая на сумму 46,0 млн. дол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за тот же период было ввезено 0,8 млн. тонн кукурузы и 1,1 млн. тонн ячменя на общую сумму 280 млн. долл., 850 тыс. т растительных масел на общую сумму 350 млн. долл. Как видно из приведенных данных, Иран не способен обеспечить себя полностью основными видами продовольствия и вынужден закупать его в значительных количествах в Австралии и Канаде (пшеница, ячмень), Вьетнаме и Таиланде (рис), ЮАР и Бразилии (саха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2000/2001 году Иран продолжал активность в развитии экономических отношений со странами Европы и Азии. Этот процесс шел в русле новых политических шагов правительства Хатами, направленных на расширение политических и экономических связей Ирана. Президент совершил важные визиты в Китай и Гонконг (июнь 2000 г.), в Германию (июль 2000 г.), на юбилейную сессию ООН и Кубу (сентябрь 2000 г.), в Японию (ноябрь 2000). Осуществлялись другие международные контакты на высоком уровне, которые привели к расширению круга стран, заинтересованных в налаживании и развитии деловых отношений с Ираном. Во время визитов были подписаны не только политические, но и экономические документы, еще более активизировались торгово-экономические связи с этими странами. Целый ряд европейских стран (Великобритания, Австрия, Швейцария, Голландия, Норвегия и др.) также повысили свой интерес к экономическому сотрудничеству с Ира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о итогам 2000/2001 г., наиболее благоприятные отношения у Ирана складывались с Южной Кореей, Японией, Китаем, Италией, Францией. Одним из крупнейших европейских партнеров ИРИ является </w:t>
      </w:r>
      <w:r>
        <w:rPr>
          <w:rFonts w:cs="Times New Roman" w:ascii="Times New Roman" w:hAnsi="Times New Roman"/>
          <w:b/>
          <w:bCs/>
          <w:sz w:val="28"/>
          <w:szCs w:val="28"/>
          <w:lang w:eastAsia="ru-RU"/>
        </w:rPr>
        <w:t>Италия</w:t>
      </w:r>
      <w:r>
        <w:rPr>
          <w:rFonts w:cs="Times New Roman" w:ascii="Times New Roman" w:hAnsi="Times New Roman"/>
          <w:sz w:val="28"/>
          <w:szCs w:val="28"/>
          <w:lang w:eastAsia="ru-RU"/>
        </w:rPr>
        <w:t>. Товарооборот между этими странами в 2000/2001 году составил, по оценке, 2880 млн. долл. при иранском экспорте в Италию 2160 млн. долларов и импорте 720 млн. долларов. 88% иранского экспорта в Италию составляла сырая нефть (около 8,0 млн. тонн). Иран обеспечивает 11,6% потребностей Италии в сырой нефти и занимает третье место (после Ливии и России) среди поставщиков этого сырья в Италию. Оставшиеся 12% иранского экспорта составляли: кожсырье и саламбур, текстиль, металлы и продукция сельского хозяйства. В структуру иранского импорта из Италии входили: специальное производственное и энергетическое оборудование, базовые химические товары и машинное оборудование общего назна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феврале 2000 г. в Риме состоялось 4-е заседание совместной межправительственной постоянной комиссии по экономическому сотрудничеству между Ираном и Италией. В протоколе МПК отмечалось, что Италия активизирует свое сотрудничество с Ираном в деле реализации его 3-го пятилетнего плана развития. Будут создаваться приоритеты для сотрудничества двух стран в промышленных отраслях, в частности, в производстве высокотехнологической продукции. Предусматривается повышение уровня сотрудничества в сфере малого и среднего бизнеса, страхования итальянского экспорта в Иран. Было принято решение создать 4 совместных рабочих группы по вопросам сотрудничества в сферах перерабатывающей промышленности и сельского хозяйства, текстильной и кожевенной промышленности, городском и дорожном строительстве, обработке строительного камня. Значительными для иранской экономики являются проекты ирано-итальянского сотрудничества в металлургии, нефтегазовой и нефтехимической отраслях страны. Компания «Даниэли», предоставившая Ирану кредит в размере 60 млн. долл., продолжает работы по расширению мощностей Исфаганского металлургического завода до 3,2 млн. тонн стали в год. Эта же компания ведет строительство сталелитейного завода в провинции Йезд. Итальянский консорциум в составе компаний «С.М.С. Демад», «Технит» и «Ираско» участвует в расширении производственных мощностей (до 4,2 млн. т. против нынешних 3,4 млн. т) на сталеплавильном комплексе Мобараке. Итальянская компания «Фата» подписала в феврале 2001 г. с инвестиционной компанией провинции Керман соглашение о совместном строительстве алюминиеплавильного завода «Хезар», который будет производить ежегодно 35 тыс. т. различных видов алюминиевого листа, фольги и комбинированных материалов с последующим увеличением объема производства до 60 тыс. т. в год. Итальянская энергетическая компания «Л. Ансалдо» получила эксклюзивные заказы на строительство 2-х энергоблоков в Бандар-Абасе и поставку энергетического оборудования на иранский рынок на ближайшие 10 лет. Развивается сотрудничество между Ираном и Италией в нефтегазовой и нефтехимичекой отраслях. Итальянская компания «ЭНИ» в лице своей дочерней компании «Аджип» участвует вместе с франко-бельгийской компанией «Тотальфина-Эльф» в разработке нефтегазового месторождения «Доруд». Сумма контракта 540 млн. долл., доля «Аджип» – 45%. В июле 2000 г. «ЭНИ–Аджип» подписала с иранской компанией «Петропарс» соглашение о совместной разработке 4-й и 5-й очередей газового месторождения «Южный Парс». Общий объем инвестиций по этому проекту оценивается в 3,8 млрд. долл., из которых 60% приходится на итальянскую компанию и 40% – на «Петропарс». В январе 2001 г. «Аджип» выиграла тендер на повышение производительности нефтяного месторождения «Дарховин» за счет закачки газа в нефтеносные слои. Вместе с целым рядом международных нефтяных компаний «Аджип» будет участвовать в крупнейшем нефтяном проекте Ирана по разработке нефтяного месторождения «Бангестан» в районе г. Ахваз в провинции Хузестан. В феврале 2001 г. компания «ЭНИ» присоединилась к международному консорциуму в составе «Тотальфина-Эльф» и «Боу Вэлли» (Канада), занятому в проекте разработки нефтяного месторождения «Балал». Объем инвестиций составляет около 300 млн. долл., доля «ЭНИ» в проекте – 38,25%. В январе 2001 г. итальянская компания «Эдисон Газ» подписала с Иранской национальной нефтяной компанией контракт на проведение исследовательских работ по разведке месторождения «Блок Монир» (провинция Фарс). Сумма контракта – 4 млн. долл. Одновременно другая итальянская компания «Текнимонт» подписала соглашение о строительстве в специальной энергетической зоне «Парс» (г. Асалуе) трех заводов по производству пропилена, полиэтилена низкого давления и этиленгликоля. Общий объем инвестиций составит 330 млн. долл. 85% инвестиций будет обеспечено итальянской сторо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феврале 2001 г. в Иран приезжала большая делегация (100 человек) итальянских промышленников, бизнесменов, банкиров, страховщиков и экономистов. Возглавлял делегацию министр промышленности, внешней торговли и туризма Э. Летта. Члены делегации вели переговоры в иранских министерствах промышленности, почтовой, телеграфной и телефонной связи, в министерстве экономики и финансов. Были достигнуты конкретные договоренности о сотрудничестве в областях связи, текстильной и кожевенной промышленности, развития среднего и малого предпринимательства, обсуждались вопросы, касающиеся расширения сотрудничества Ирана со странами ЕС. Иранцы приглашали итальянские компании к участию в совместных проектах в третьих странах, имея в виду страны Средней Азии и Закавказь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одолжали развиваться в 2000/2001 г. финансовые отношения между Ираном и Италией. По информации руководителя итальянской государственной страховой компании «САЧИ» Куарте, общая сумма страхового покрытия итальянского экспорта в Иран, обеспеченного этой компанией в 2000/2001 г., составила около 1,7 млрд. долл. США. Это на 24% выше объема страхования итальянского экспорта в Иран в предыдущем году. Руководители «САЧИ» говорят о возможности дальнейшего увеличения сумм страхового покрытия итальянского экспорта в Иран до 5 млрд. долл. США. Компания страхует конкретные сделки итальянских экспортеров и инвесторов, работающих с Ираном, а также кредитные линии, открываемые под поставку итальянских товаров в Иран. Кроме того, стараниями компании «САЧИ» Иран в апреле 2000 г. был перенесен с шестой строчки на пятую в таблице степеней риска по классификации Организации экономического сотрудничества и развития (</w:t>
      </w:r>
      <w:r>
        <w:rPr>
          <w:rFonts w:cs="Times New Roman" w:ascii="Times New Roman" w:hAnsi="Times New Roman"/>
          <w:sz w:val="28"/>
          <w:szCs w:val="28"/>
          <w:lang w:val="en-US" w:eastAsia="ru-RU"/>
        </w:rPr>
        <w:t>OECD</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кабре 2000 г. было подписано соглашение между итальянской кредитной компанией «Текско» и Фондом гарантирования иранского экспорта о предоставлении в перспективе Фонду кредита на сумму 100 млн. долл. США для финансового обеспечения импорта сырья и полуфабрикатов из Италии, которые будет использоваться в Иране для производства готовой продукции и её экс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оварооборот Ирана с</w:t>
      </w:r>
      <w:r>
        <w:rPr>
          <w:rFonts w:cs="Times New Roman" w:ascii="Times New Roman" w:hAnsi="Times New Roman"/>
          <w:b/>
          <w:bCs/>
          <w:sz w:val="28"/>
          <w:szCs w:val="28"/>
          <w:lang w:eastAsia="ru-RU"/>
        </w:rPr>
        <w:t xml:space="preserve"> Францией</w:t>
      </w:r>
      <w:r>
        <w:rPr>
          <w:rFonts w:cs="Times New Roman" w:ascii="Times New Roman" w:hAnsi="Times New Roman"/>
          <w:sz w:val="28"/>
          <w:szCs w:val="28"/>
          <w:lang w:eastAsia="ru-RU"/>
        </w:rPr>
        <w:t xml:space="preserve"> в 2000/2001 г. составил, по оценке специалистов, 1895 млн. долл. США, в том числе иранский экспорт во Францию 1265 млн. долл. и импорт – 630 млн. долл. Около 90% иранского экспорта во Францию составляет нефть, остальные 10% приходятся на товары традиционного иранского экспорта. Иран занимает 5-е место среди поставщиков сырой нефти во Фран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ранский импорт из Франции в 2000/2001 г. был представлен поставками промышленного оборудования, запчастей и узлов к автомобилям, которые производятся в Иране по французским лицензиям, а также продукцией сельскохозяйственного сектора. Продолжалась работа по соглашениям, подписанным в 1999 г. в отношении поставок в Иран аэробусов и магистральных тепловозов. Иран произвел несколько авансовых платежей по выполняющимся заказ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одолжало расширяться ирано-французское сотрудничество в автомобилестроении. В январе 2000 г. в Париже между французской «Пежо» и иранской компанией «Иран ходроу» было подписано соглашение об организации в Иране сборочного производства легковых автомобилей «Пежо-206Х</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с годовым объемом производства 120 тыс. штук. В феврале того же года иранская автомобилестроительная компания «Сайпа» договорилась с французской «Рено» о совместном производстве в Иране легковых автомобилей «Аксантия». Стоимость проекта около 150 млн. евр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условиям соглашения Иран будет иметь право экспортировать эти автомобили во Францию, страны Персидского залива и СНГ (в том числе в Россию и Украину). В июне 2000 г. французская группа «</w:t>
      </w:r>
      <w:r>
        <w:rPr>
          <w:rFonts w:cs="Times New Roman" w:ascii="Times New Roman" w:hAnsi="Times New Roman"/>
          <w:sz w:val="28"/>
          <w:szCs w:val="28"/>
          <w:lang w:val="en-US" w:eastAsia="ru-RU"/>
        </w:rPr>
        <w:t>PSA</w:t>
      </w:r>
      <w:r>
        <w:rPr>
          <w:rFonts w:cs="Times New Roman" w:ascii="Times New Roman" w:hAnsi="Times New Roman"/>
          <w:sz w:val="28"/>
          <w:szCs w:val="28"/>
          <w:lang w:eastAsia="ru-RU"/>
        </w:rPr>
        <w:t>» (Пежо-Ситроен) провела переговоры с иранскими автомобилестроительными компаниями, в ходе которых стороны договорились о расширении сотрудничества в области совместного производства узлов и деталей для легковых автомобилей. В октябре 2000 г. в иранских СМИ появилось сообщение о том, что иранская компания «Шахаб ходроу» в целях увеличения объема производства и повышения качества своих автобусов приняла решение продать 35% своих акций французской компании «Ре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сферы автомобилестроения развивается сотрудничество между двумя странами в области нефтехимии, развития водного хозяйства, канализационных систем и экологии, расширяется инвестиционное сотрудничество в нефтегазовой отрасл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ы договорились, что французская компания «Технип» будет участвовать в строительстве крупного комплекса по производству этилена в специальной энергетической зоне Асалуе. Стоимость проекта составляет 200 млн. евро. При содействии французских компаний осенью 2000 года было введено в строй предприятие по производству параксилена в специальной экономической зоне Бандар Имам Хомей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нефтегазовой отрасли продолжается сотрудничество с французской компанией «Тотальфина-Эльф», которая занята в проектах разработки нефтяных месторождений «Сирри А и Е», «Балал», «Доруд», 2-й и 3-й стадий на газовом месторождении «Южный Парс» и подала заявки на участие в тендерах по ряду других перспективных нефтегазовых проектов. Другая компания «Газ-де-Франс» также готова участвовать в реализации иранских про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ноябре 2000 г. в Иране побывала представительная французская делегация (40 человек) во главе с президентом Объединения частных компаний Франции (МЕДЕФ) Ф. Париго. Стороны договорились об участии, в перспективе, совместными инвестициями в иранских проектах по совершенствованию инфраструктуры, очистке и утилизации отработанных промышленных и сточных вод, охраны окружающей среды и устранению загрязнений, развитию транспорта, нефтяной и нефтехимической промышл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Еще одним крупным партнером ИРИ из стран ЕС является </w:t>
      </w:r>
      <w:r>
        <w:rPr>
          <w:rFonts w:cs="Times New Roman" w:ascii="Times New Roman" w:hAnsi="Times New Roman"/>
          <w:b/>
          <w:bCs/>
          <w:sz w:val="28"/>
          <w:szCs w:val="28"/>
          <w:lang w:eastAsia="ru-RU"/>
        </w:rPr>
        <w:t>Германия</w:t>
      </w:r>
      <w:r>
        <w:rPr>
          <w:rFonts w:cs="Times New Roman" w:ascii="Times New Roman" w:hAnsi="Times New Roman"/>
          <w:sz w:val="28"/>
          <w:szCs w:val="28"/>
          <w:lang w:eastAsia="ru-RU"/>
        </w:rPr>
        <w:t>. Товарооборот с этой страной в 2000/2001 г. составил, по оценке, 1590 млн. долл. США, в том числе иранский экспорт в Германию составил 500 млн. долларов, а импорт – 1090 млн. долл. Как видно из этих показателей, объем торгово-экономического сотрудничества между Ираном и Германией в 2000 г. несколько сократился (258 млн. долл.). Представляется, что одной из причин снижения товарооборота является политическая, связанная с обвинениями ИРИ в нарушениях прав человека в этой стране. Даже визит президента Ирана С.М.Хатами в Германию (июль 2000 г.) не смог снять некоторую напряженность в политических отношениях между двумя странами и сохранить торгово-экономические отношения на уровне 1999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ем не менее, Германия оставалась в 2000/2001 г. для Ирана одним из основных поставщиков инвестиционного и разрозненного оборудования, металлопродукции, химических товаров и электроприборов, покупая, в свою очередь, в Иране сырую нефть, текстиль и традиционные иранские товары: ковры ручной работы, фисташки, икру, кишки. На долю сырой нефти в иранском экспорте в Германию в стоимостном выражении приходится около 30%.</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ном торгово-экономическое сотрудничество между Ираном и Германией ведется в области промышленности, развития железнодорожного транспорта и инфраструктур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манские компании участвуют в реализации проектов нефтехимии, энергетики, газовой отрасли, аграрном секторе и в новых проектах в рамках 3-го пятилетнего плана экономического развития ИР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2000 г. был введен в эксплуатацию завод по производству метанола на о. Харк, построенный при техническом содействии германских компаний, поставивших иранской стороне современное оборудование и передавших технологию. Германская компания «Тиссен Крупп» будет участвовать в строительстве крупнейшего нефтехимического предприятия по производству полиэтилена высокого давления в специальной экономической зоне Бандар Имам Хомейн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проекта стоимостью около 500 млн. долл. будет осуществляться с помощью кредитов «Дойче Банка». Германские компании участвуют в международном Германо-Японо-Южнокорейс-ком консорциуме, занятом в строительстве нефтехимического комплекса в г. Керманш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манская компания «Линде» совместно с иранской компанией «Нарган», будет участвовать в строительстве завода по сепарации газа в районе газового месторождения «Южный Парс». Стоимость проекта 168 млн. долл. Финансирование и поставку оборудования берется обеспечивать компания «Линде». Компания «Линде» также намерена участвовать в строительстве крупнейшего в Иране предприятия по производству этилена. Стоимость проекта 333 млн. долл. США. Есть сообщения, что германские компании «МАН» и «ДИМАГ» заявили о своем участии в тендере по проекту строительства в Иране завода по производству турбокомпрессоров для перекачки газа по трубопровод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аживается сотрудничество между судо- и автомобилестроителями двух стран. Выше уже упоминалось соглашение с Германией о строительстве 6 судов-контейнеровозов, а также о закупке 20 локомотивов у компании «Сименс». К этому следует добавить еще сообщение о подписании контракта между иранской автомобилестроительной компанией «Мехвар ходроу» и германо-американской компанией «Даймлер-Крайслер». По этому контракту в Иран будут поставляться шасси для различного вида автотехники грузоподъемностью от 2 до 13 тон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октябре 2000 г. в Иран приезжал министр экономики Германии В.Мюллер, которого сопровождали более 40 представителей деловых кругов. Члены делегации встречались с руководителями министерств экономики и финансов, нефти, энергетики. В ходе переговоров германские бизнесмены проявили интерес к инвестициям в различные проекты в Иране. В свою очередь, министр экономики и финансов ИРИ Х. Намази пригласил германские компании к активному участию в проектах 3-го пятилетнего плана развития и в программе приватизации ряда отраслей экономики стра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визитом германской делегации в Иран страховая компания «Гермес», занимающаяся страхованием контрактов германских экспортеров, заявила о своей готовности страховать все контракты с Ираном, заключаемые в сфере энергетики и, таким образом, способствовать развитию экономического сотрудничества между Германией и Ира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Еще раньше, во время визита президента ИРИ С.М. Хатами в Германию (июль 2000 г.) канцлер ФРГ Шредер заявил, что германская страховая компания «Гермес» увеличит потолок страхового покрытия экспорта ФРГ в ИРИ с 200 млн. до 1 млрд. немецких марок (около 300 млн. евро). И далее, в случае более широкого участия немцев в иранских программах, этот потолок может быть поднят еще вы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рупнейшим торговым партнером Ирана в восточном регионе в 2000 году была </w:t>
      </w:r>
      <w:r>
        <w:rPr>
          <w:rFonts w:cs="Times New Roman" w:ascii="Times New Roman" w:hAnsi="Times New Roman"/>
          <w:b/>
          <w:bCs/>
          <w:sz w:val="28"/>
          <w:szCs w:val="28"/>
          <w:lang w:eastAsia="ru-RU"/>
        </w:rPr>
        <w:t>Южная Корея</w:t>
      </w:r>
      <w:r>
        <w:rPr>
          <w:rFonts w:cs="Times New Roman" w:ascii="Times New Roman" w:hAnsi="Times New Roman"/>
          <w:sz w:val="28"/>
          <w:szCs w:val="28"/>
          <w:lang w:eastAsia="ru-RU"/>
        </w:rPr>
        <w:t>. Товарооборот с этой страной составил, по оценке, 3760 млн. долл. США, в том числе иранский экспорт достиг 2390 млн., а импорт 1380 млн. долл. Рост товарооборота между двумя странами, по сравнению с предшествующим 1999 годом (2318 млн. долл.) составил 162,2%, в том числе по иранскому экспорту – 159,3% и по импорту – 168,7%.</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ненефтяных товаров в иранском экспорте в Южную Корею в 2000 г., представленном нефтехимическими продуктами, металлами, минеральным сырьем, коврами и сельхозпродуктами, составила 231 млн. долларов (9,7%). Остальные 90,3% иранского экспорта приходятся на поставки сырой нефти. Объем этих поставок составлял, в среднем, 210 тыс. баррелей в сутки. В то же время Иран импортировал из Южной Кореи морские суда, промышленное и энергетическое оборудование, запасные части, химические товары и электронную аппаратур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реди внешнеторговых партнеров Ирана в 2000/2001 году Южная Корея заняла первое место. Основными сферами внешнеэкономического сотрудничества между двумя странами являются энергетика, нефтехимия, судостроение, автомобилестроение, металлургия и нефтегазовая отрасл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жнокорейские фирмы сотрудничают с Ираном в сооружении 10 тепловых электростанций комбинированного цикла, гидроэлектростанций «Масджеде Солейман» и «Готванд». Корейская компания «Ханджунг» выполняет заказ Ирана на производство 10 тепловых генератор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фтехимической отрасли корейские компании участвуют в реализации трех проектов стоимостью соответственно 389 млн., 30 млн. и 32 млн. долл. СШ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и судостроения: корейские компании «Хюндаи» и «Дэу» выполняют заказы для Ирана по строительству 25 сухогрузных судов и нефтеналивных танкеров. Общая стоимость заказов 1,4 млрд. долл. США. 15 судов уже построены и сданы Иран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томобилестроении: сооружаются производственные линии для сборки легковых автомобилей на иранских заводах «Сайпа» и «Иран ходроу». Стоимость проектов соответственно 32 млн. и 60 млн. дол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и металлургии: южнокорейские компании «Самсунг» и «Посеко» сотрудничают с Исфаганским металлургическим комбинатом в сооружении доменной печи и коксовых батарей. Ведутся работы по расширению мощностей этого предприятия (с 2,2 до 3,6 млн. т. стали в год) и комплекс мероприятий по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фтегазовой отрасли: компания «Самсунг» участвует в строительстве вспомогательных объектов на 1-й фазе газового месторождения «Южный Парс» (стоимость проекта 200 млн. долл.), компания «Хюндаи» участвует в подрядных работах на 2-й фазе «Южного Парса» (стоимость контракта 1 млрд. долл.), компания «Дайлим» занята в проекте строительства завода по переработке газа (стоимость проекта 287 млн. дол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стоявшемся в октябре 2000 г. в Сеуле 8-м заседании межправительственной комиссии по экономическому и техническому сотрудничеству между Ираном и Южной Кореей, а также в ходе последующего обмена высокопоставленными экономическими и промышленными делегациями, стороны наметили пути дальнейшего развития и новые перспективы в сотрудничестве между двумя странами. Южнокорейская сторона заявляет о своей готовности активно участвовать в реализации проектов 3 пятилетнего плана развития ИРИ и, в первую очередь, в инвестировании проектов энергетики, нефтехимии, металлургии и производства узлов и деталей для автомоби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ругим крупнейшим торговым партнером Ирана в восточном регионе в 2000 г. была </w:t>
      </w:r>
      <w:r>
        <w:rPr>
          <w:rFonts w:cs="Times New Roman" w:ascii="Times New Roman" w:hAnsi="Times New Roman"/>
          <w:b/>
          <w:bCs/>
          <w:sz w:val="28"/>
          <w:szCs w:val="28"/>
          <w:lang w:eastAsia="ru-RU"/>
        </w:rPr>
        <w:t>Япония</w:t>
      </w:r>
      <w:r>
        <w:rPr>
          <w:rFonts w:cs="Times New Roman" w:ascii="Times New Roman" w:hAnsi="Times New Roman"/>
          <w:sz w:val="28"/>
          <w:szCs w:val="28"/>
          <w:lang w:eastAsia="ru-RU"/>
        </w:rPr>
        <w:t>. Товарооборот с ней составил, по оценке, 3062 млн. долларов США, в том числе иранский экспорт 2552 млн. долларов и импорт – 510 млн. доллар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ую долю иранских товаров, поставляемых в Японию, составляет сырая нефть (95%). В тоже время структуру иранского импорта из Японии содержит, в основном, промышленное оборудование, средства связи, аудио- и видеотехника, медицинское оборудование, технологии и техническое содейств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понские компании участвуют в реализации иранских проектов в сферах энергетики (ГЭС «Карун»), транспорта, нефтехимии (нефтехимические комплексы в портах Бандар Имам Хомейни и Асалуе) и других областях экономики. Кроме того, они проявляют интерес к проектам развития в специальных экономических зонах Ира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пония согласилась страховать те экономические проекты Ирана, которые будут осуществляться совместно иранскими и японскими компаниями. В первую очередь, речь идет о проектах сельского хозяйства и защиты окружающ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врале 2000 г. в Министерстве промышленности и внешней торговли Японии приняли решение возобновить страхование торговых среднесрочных сделок своих компаний с Иран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решению, будут страховаться контракты со сроком исполнения более одного года. Первым проектом, подпадающим под это решение, является оборудование системой связи 1200 км участка железной дороги Тегеран-Бандар Аббас. Стоимость проекта, в котором участвует японская фирма «Марубени», составляет 5 млн. дол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ит президента Ирана С.М. Хатами в Японию (ноябрь 2000 г.) открыл широкие перспективы для развития внешнеэкономических отношений между двумя странами. Если до этого визита торговые связи ограничивались традиционной куплей-продажей сырой нефти, то после состоявшихся переговоров, по мнению сторон, открываются новые горизонты сотрудничества с участием японских компаний в нефтегазовых проектах Ирана. Японцы будут принимать активное участие в освоении нефтегазового рынка ИРИ, включая проекты по разведке, добыче и производству углеводородов. Это подтверждает и решение японской стороны предоставить Ирану кредит на сумму 3 млрд. долл. для обеспечения проектов в нефтегазовой отрасли ИРИ. Японским компаниям будет предоставлен приоритет в проведении переговоров по участию в разработке иранского нефтяного месторождения «Азадеган», а также в других проектах, включая проекты по разработке газового месторождения «Южный Парс».</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ы будут развивать сотрудничество и в других сферах. Японская компания «Мазда» намерена участвовать в производственных программах иранских автомобилестроительных компаний «Парс ходроу» и «Нисан» по производству двухкабинных легковых и полугрузовых автомобилей. Это сотрудничество не будет ограничиваться только сборкой автомобилей, но охватит и совместное производство узлов и деталей к ним. Достигнуты договоренности о дальнейшем расширении сотрудничества между частными и государственными секторами обеих стр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пония заявила о своей готовности возобновить прерванное ранее кредитование ряда иранских проектов. Было подписано соглашение между ЦБ Ирана и Кооперативным банком Японии о предоставлении Ирану страховых экспортных кредитов на общую сумму 600 млн. долл. по четырем нефтехимическим проектам, а также по проектам строительства сталелитейного комплекса «Ардакан» и систем связи для иранских железных доро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Еще одним крупным, заметно прогрессирующим торговым партнером Ирана на Востоке является </w:t>
      </w:r>
      <w:r>
        <w:rPr>
          <w:rFonts w:cs="Times New Roman" w:ascii="Times New Roman" w:hAnsi="Times New Roman"/>
          <w:b/>
          <w:bCs/>
          <w:sz w:val="28"/>
          <w:szCs w:val="28"/>
          <w:lang w:eastAsia="ru-RU"/>
        </w:rPr>
        <w:t>Китай</w:t>
      </w:r>
      <w:r>
        <w:rPr>
          <w:rFonts w:cs="Times New Roman" w:ascii="Times New Roman" w:hAnsi="Times New Roman"/>
          <w:sz w:val="28"/>
          <w:szCs w:val="28"/>
          <w:lang w:eastAsia="ru-RU"/>
        </w:rPr>
        <w:t>. Товарооборот с ним в 2000 году вырос на 25,7% и составил, по оценке, 1816 млн. долл. США. Рост товарооборота произошел, в основном, за счет иранского экспорта в Китай (+ 64%), который достиг в 2000 г. 1124 млн. долл. Импорт вырос на 4,4% и составил 692 доллар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анский экспорт в Китай состоял, в основном, из поставок сырой нефти и нефтепродуктов, химической и нефтехимической продукции, пластмасс, руд цветных металлов (медь, хром и нерудные минералы) и ряда товаров традиционного иранского экспор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анский импорт из Китая был представлен, в основном, поставками метровагонов и электрооборудования для метро, судов для торгового флота, промышленного и электронного оборудования, ткацких станков, красителей, каменного угля и инженерно-технических услу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ские фирмы участвуют в реализации многочисленных проектов в Иране, крупнейшими из которых являются: Тегеранское метро, строительство цементных заводов, гидро- и теплоэлектростанций, комбината по производству ферросплавов в г. Бандар Аббас. Китайскими и иранскими специалистами ведется строительство медеплавильного завода в Хатунабаде (провинция Керман) и модернизация цинкового завода в Бафке (провинция Йез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 стоит в первых рядах стран, оказывающих Ирану большую финансовую поддержку, вложил уже более 1 млрд. долл. в различные иранские проекты и заявляет о своей готовности предоставить Ирану новые кредиты. В декабре 2000 г. экспортно-импортный банк Китая (Эксимбанк) подписал с Китайской корпорацией по экспорту-импорту оборудования соглашение об открытии кредитной линии в размере 133 млн. долл. для финансового обеспечения строительства в Иране ГЭС Азербайдж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2000 г. консорциум в составе Китайской государственной национальной компании (КТНК) и китайской нефтяной компании «Синопек» с участием швейцарской посреднической компании «Витол» подписал с Иранской национальной нефтяной компанией (ИННК) контракт на строительство нефтепровода г. Нека (иранский порт на Каспии) – Тегеран и техническое переоборудование двух нефтеперерабатывающих заводов в Тегеране и Тебризе. Нефтепровод предназначается для транспортировки среднеазиатской сырой нефти и её переработки на названных НПЗ. Длина нефтепровода 336 км. Сумма контракта между консорциумом и ИННК составила 150 млн. долл. Работы по реализации проекта планировалось завершить в течение 24 месяцев с даты подписания контра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итайская фирма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занята поставками оборудования для доменных печей на металлургическом заводе в г. Мейбад (провинция Йезд) и на строящемся Западном металлургическом заводе в г. Асадабад (провинция Хамад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2000 г. состоялся визит президента ИРИ С.М. Хатами в Китай, во время которого помимо ирано-китайского политического заявления был подписан пакет документов о дальнейшем расширении сотрудничества в энергетике и различных отраслях промышленности. Был также подписан меморандум о сотрудничестве в нефтяной и газовой отраслях, в котором стороны предусматривают возможности сотрудничества в организации экспортных поставок в Китай иранского сжиженного природного газа, строительства в Китае для Ирана больших нефтяных танкеров, разведки и разработки иранских нефтяных месторождений. В документе намечается модернизация и реконструкция иранских НПЗ и нефтехимических комплексов, а также увеличение объемов экспорта в Китай иранской нефти. Кроме того, китайская сторона согласилась принять участие в строительстве и оборудовании 4-й линии Тегеранского метро, которое должно начаться в 2002 г. Китайская сторона инвестирует на этот проект 500 млн. долл. СШ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компании из других зарубежных стран также в последнее время проявляют интерес и активно включаются в реализацию различных иранских проектов. Причем, в ряде проектов могут участвовать компании из нескольких стр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о сообщению иранских СМИ, в инвестировании проектов по сооружению плотин «Дастур» и «Моласадр», а также оросительной системы в провинции Керман будут участвовать компании из нескольких европейских стран и Китая. В проекте строительства нефтехимического комплекса в г. Керманшах заняты компании из Южной Кореи, Японии и Германии. О своем желании участвовать в этом проекте заявили инвесторы из Италии, Саудовской Аравии, ОАЭ, Сингапура, Филиппин, а также инвесторы иранского происхождения, проживающие за рубежом. В августе 2000 г. Министерство рудников и металлургии ИРИ подписало с Австро-Швейцарским консорциумом в составе швейцарской «АББ» и австрийской «ИВИКОМ» контракт на строительство в Иране двух заводов по производству феррохрома. На заводе будет смонтировано полностью автоматическое оборудование фирмы «Манесман-Дамаг». Два неназванных швейцарских инвестора участвуют в проекте разработки залежей хромита на месторождении Абаде в районе г. Сурмаг (провинция Фарс). Объем инвестиций швейцарской стороны – 47 млн. долл. СШ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яд стран, заинтересованных в сотрудничестве с Ираном, открывают кредитные линии и повышают страховые суммы для поддержки своих экспортеров и инвесторов, работающих с иранскими партнерами. Помимо уже упоминавшихся страховых компаний «САЧИ» (Италия) и «Гермес» (ФРГ) с Ираном работает также Испанская компания по страхованию экспорта. В конце 2000 г. Британский государственный департамент кредитов заявил о возобновлении страхования торговых операций с Ираном. Одновременно было подписано соглашение между Иранским банком развития экспорта и Лондонским инвестиционным банком (</w:t>
      </w:r>
      <w:r>
        <w:rPr>
          <w:rFonts w:cs="Times New Roman" w:ascii="Times New Roman" w:hAnsi="Times New Roman"/>
          <w:sz w:val="28"/>
          <w:szCs w:val="28"/>
          <w:lang w:val="en-US" w:eastAsia="ru-RU"/>
        </w:rPr>
        <w:t>HSBC</w:t>
      </w:r>
      <w:r>
        <w:rPr>
          <w:rFonts w:cs="Times New Roman" w:ascii="Times New Roman" w:hAnsi="Times New Roman"/>
          <w:sz w:val="28"/>
          <w:szCs w:val="28"/>
          <w:lang w:eastAsia="ru-RU"/>
        </w:rPr>
        <w:t xml:space="preserve">) об открытии </w:t>
      </w:r>
      <w:r>
        <w:rPr>
          <w:rFonts w:cs="Times New Roman" w:ascii="Times New Roman" w:hAnsi="Times New Roman"/>
          <w:sz w:val="28"/>
          <w:szCs w:val="28"/>
          <w:lang w:val="en-US" w:eastAsia="ru-RU"/>
        </w:rPr>
        <w:t>HSBC</w:t>
      </w:r>
      <w:r>
        <w:rPr>
          <w:rFonts w:cs="Times New Roman" w:ascii="Times New Roman" w:hAnsi="Times New Roman"/>
          <w:sz w:val="28"/>
          <w:szCs w:val="28"/>
          <w:lang w:eastAsia="ru-RU"/>
        </w:rPr>
        <w:t xml:space="preserve"> специальной кредитной линии в размере 500 млн. долл. США для финансового обеспечения проектов в Иране. Страхование будет обеспечиваться из разных источников, в том числе такими страховыми компаниями, как «Гермес», «САЧИ», французская «Кофас» и Департаментом страхования экспортных кредитов Великобритан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партнеров ИРИ из группы промышленных стран представляют для Ирана большой интерес как потенциальные инвесторы иранских проектов, в первую очередь в нефтегазовой, нефтехимической и энергетической отрасл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смотря на продление действия экономических санкций против Ирана, многие крупные международные компании в 2000/2001 г. значительно активизировались в налаживании сотрудничества с Ираном, в первую очередь, в приоритетных нефтегазовой и нефтехимической отрасл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ранцузской компании «Тотальфина-Эльф», малазийской «Петронас» и российскому «Газпрому», занятым в разработке 2-й и 3-й очередей газового месторождения «Южный Парс», англо-голландской «Роял Датч Шелл», итальянской «ЭНИ-Аджип» и другим добавились в 2000 г. такие фирмы, как китайские «Синопек» и Китайская государственная национальная компания, норвежские «Норск Гидро АСА» и «Статойл», британские «Интерпрайз Ойл» и «Бритиш Газ» и д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преле 2000 г. между Иранской национальной нефтяной компанией и девятью иностранными компаниями было достигнуто соглашение об участии этих компаний в 25-ти летней программе по изучению месторождений и объемов запасов газа в Иране. В соглашении принимают участие английские компании «Лаемо», «Бритиш Петролеум» и «Бритиш Газ», англо-голландская «Шелл», французские «Газ-де-Франс» и «Тотальфина-Эльф», итальянская «ЭНИ-Аджип», малайзийская «Петронас» и австралийская «Би Эйч П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е компании также находят пути для участия в иранских нефтегазовых проектах. Как уже отмечалось выше, ОАО «Газпром» участвует в составе международного консорциума в разработке газового месторождения «Южный Парс». В последнее время ОАО «Газпром» проявляет интерес к проекту строительства газопровода из Ирана в Индию. Российские компании «Зарубежнефть», «Стройтрансгаз», «Славнефть», «Роснефтегазстрой», АО «Нова» (г. Новокуйбышевск Самарской обл.) зарегистрировали свои представительства в Тегеране и подключаются к участию в иранских нефтегазовых проект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ряду важнейших торгово-экономических партнеров Ирана Россия поднялась в 2000/2001 году на 10-е место (с 12-го в 1998–1999 и 1999/2000 гг.). Товарооборот между Ираном и Россией составил 680 млн. долларов США, в том числе иранский экспорт – 53 млн. долларов и импорт из России – 627 млн. долларов. Общий объем торгово-экономического сотрудничества двух стран (с учетом инвестиций «Газпрома» в сумме 215,3 млн. долл.) достиг 895 млн. дол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значительное сокращение в предыдущие годы поставок спецтехники по линии «Росвооружения» (по секретному соглашению «Гор – Черномырдин»), а также на прекращение поставок комплектного оборудования по линии «Технопромэкспорта» в связи с завершением выполнения контрактов по строительству ТЭС, объем российского экспорта в ИРИ превысил уровень 1999 г. на 49%. Рост российского экспорта произошел, в основном, за счет увеличения объема поставок сырьевых товаров (металлов, древесины, бумаги, химтоваров), доля которых в общем объеме составила более 60%.</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оставок разрозненного оборудования, машин и транспортных средств также значительно увеличился в стоимостном, однако его процентная доля в экспорте практически не изменилас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й импорт из Ирана, который оценивается в 53 млн. долл., составляют, большей частью, продовольственные товары: томат-паста, соки, консервы, сухофрукты, а также рудные концентраты, моющие средства, сантехника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иболее важными событиями в российско-иранских отношениях в 2000/2001 году стали 3-е заседание межправительственной комиссии по торгово-экономическому сотрудничеству, подписание межправительственного соглашения по развитию транспортного коридора «Север-Юг», переговоры председателей Центральных банков двух стран и подписание межбанковских соглашений, а также принятие российской стороной политического решения о продолжении российско-иранского военно-технического сотрудничества. Хотя все эти события еще не в полной мере успели привести к прямому увеличению товарооборота между странами, несомненно, то, что в ближайшие годы они могут стать определяющими положительными факторами, влияющими на дальнейшее развитие внешнеэкономических связей двух стра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3-е заседание межправительственной комиссии по торгово-экономическому сотрудничеству после неоднократного переноса сроков проведения, состоялось в октябре 2000 г. в Москве и завершилось подписанием Протокола. Во время работы Комиссии, глава иранской части – министр нефти Б. Зангане провел встречи с руководством министерств и ведомств России и был принят Председателем Правительства РФ М.М. Касьяновым. Результатом работы комиссии стало подробное рассмотрение состояния взаимных связей в различных отраслях и определение приоритетных направлений развития сотрудниче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главных объектов российско-иранского сотрудничества является строительство атомной станции «Бушир-1», которое продолжается, несмотря на давление со стороны США. В последнее время ЗАО «Атомстройэкспорт» удалось несколько сократить отставание в сроках строительства (с 17 месяцев до 12). Сейчас на стройке работает около 3,5 тыс. человек, в том числе примерно 1.5 тыс. российских специалистов. (По состоянию на 31.12.2001 года было освоено около 57% валютной части контрактной стоимости строительства станции). Во время заседания МПК стороны договорились в течение 6-ти месяцев рассмотреть возможность выполнения проекта Бушир-2 или начала строительства новой АЭС, а также поручили Министерству РФ по атомной энергии и Организации по атомной энергии Ирана разработать долгосрочную программу сотрудничества двух стран в области мирного использования атом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ие традиции сохраняет российско-иранское сотрудничество по строительству теплоэлектростанций. В начале 2000 г. состоялось официальное открытие третьей очереди ТЭС «Рамин», построенной при участии «Технопромэкспорт». В настоящее время это российское объединение ведет переговоры об участии в реализации проектов 10-летней Программы развития энергетики Ирана, в том числе о строительстве ТЭС «Табас» и обустройстве угольного месторо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иболее перспективным направлением в ближайшие годы может стать сотрудничество в нефтегазовой отрасли. В 2000/2001 г. заметно увеличилась активность российских нефтегазовых компаний по проникновению на иранский рыно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О «Стройтрансгаз» подписало контракт на участие в сооружении газопровода Асалуйе-Канган длиной 72 км и в настоящее время ведет переговоры об участии в тендере по строительству газовой компрессорной станции и разводке трубопроводов на месторождении «Ага-Джари». Это же объединение и РВО «Зарубежнефть» приглашены к долевому участию в проектах по освоению 6-й, 7-й и 8-й фаз месторождения «Южный Парс». Кроме того, «Зарубежнефть» ведет переговоры об участии в разработке нефтяных месторождений «Муган-1» и «Муган-2» (провинция Ардебиль), а также обсуждает с «Иранской офшорной компанией» условия участия в субподрядных работах на нефтяном месторождении «Хангам», расположенном в Персидском заливе в 20-ти км от о. Кеш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о-белорусская компания «Славнефть» в мае 2000 г. подписала контракт на исполнение пилотного проекта по гидроразрыву пластов на скважинах в районе г. Ахваз. В случае успешного выполнения контракта, компании «Славнефть» будет передано еще около 40 скважин для выполнения подобных рабо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оссийское АО «Татнефть» сотрудничает с Иранской национальной буровой компанией в проведении ряда сейсморазведочных работ на месторождениях в районе г. Ахваз, а также ведет переговоры по месторождениям Муган-1 и Муган-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Лукойл» завершает переговоры по своему участию в обустройстве нефтяного месторождения «Хеш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ые переговоры в Иране проводили также компании «Транс-нефть», «ТНК», «Сургутнефтегаз», «Транс Нафта» и д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акторами, сдерживающими развитие российско-иранского нефтегазового сотрудничества, являются наличие мощной конкуренции со стороны западных компаний, пользующихся широкой поддержкой своих правительств и госструктур (в том числе и организаций, обеспечивающих страховое покрытие рисков), а также ограниченные возможности российских компаний по финансовому обеспечению своего участия в проектах (прямые инвестиции, привлечение средств международных банковско-финансовых институ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ервой, и пока единственной, российской нефтегазовой компанией, участвующей в финансировании развития экономических проектов в Иране остается ОАО «Газпром». Общий объем инвестиций «Газпрома» за два последних года достигнет 325,3 млн. долл. Кроме того, как уже отмечалось, «Газпром» выразил желание участвовать в строительстве и финансировании газопровода между Ираном и Индией, Ираном и Армени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шагом в развитии российско-иранского сотрудничества в области транспорта стало подписание 12 сентября 2000 г. в Санкт-Петербурге во время работы 2-й международной евроазиатской конференции по транспорту Межправительственного соглашения между Россией, Ираном и Индией по развитию транспортного коридора «Север-Юг». Потенциальными участниками этого соглашения являются также Казахстан, Туркмения, Саудовская Аравия, ОАЭ, Бахрейн, Катар, Малайзия и Индонезия. По прогнозам Минтранса России, через коридор «Север-Юг» к 2010 г. может проходить ежегодно 80–100 тыс. контейнеров. Россия и Иран придают большое значение этому проекту, поскольку успешное развитие коридора позволит привлечь к нему значительные транзитные грузопотоки, что приведет к немалым экономическим выгодам, а также к дальнейшему развитию транспортной инфраструктуры обеих стра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Логическим продолжением работы МПК стали переговоры в Москве Председателей Центральных банков двух стран, в ходе которых были достигнуты договоренности о развитии межбанковских связей, в том числе и об открытии в ближайшее время отделения иранского банка «Мелли» в Москве. Кроме того, «Внешторгбанк» и Центральный банк ИРИ подписали Меморандум, которым предусматривается подготовка указанными банками «Соглашения об организации расчетов по экспортно-импортным операциям между внешнеторговыми организациями двух стр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образом из-за дефицита финансирования, в 2001 г. снизилась активность сторон по обсуждению совместного проекта по строительству в Иране самолета ТУ-334. Однако использование в Иране на условиях лизинга российской авиатехники продолжается актив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новых направлений сотрудничества могло бы стать производство в Иране российских маневровых тепловозов. В/О Станкоимпорт» подписало контракт на поставку 10 тепловозов в сборе и организацию производства в Иране 12 тепловозов. Однако иранская сторона задерживает открытие аккредитива и тем самым ставит под угрозу выполнение контрак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1 г. получили дальнейшее развитие российско-иранские контакты по линии малого и среднего предпринимательства. В январе в рамках ирано-российской торговой палаты состоялся семинар по вопросам активизации торговых связей представителей частного бизнеса двух стран. В работе семинара приняли участие представители около 300 иранских фир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нтябре 2000 г. в Астрахани состоялось 5-е заседание Международного Совета «Деловой Каспий», в котором приняли участие торгово-промышленные палаты прикаспийских регионов России, Казахстана и Ирана, а также Ирано-российская торговая палата. Членами Совета «Деловой Каспий» от России являются торгово-промышленные палаты Астраханской, Волгоградской, Липецкой, Пензенской, Самарской и Саратовской областей, а также Калмыкии и Дагеста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ябре 2000 г. Иран посетила делегация «Фонда содействия развитию российско-иранского сотрудничества», в состав которой входили около 20 представителей деловых кругов России. Совместно с Ирано-российской торговой палатой был организован семинар, на котором прошел обмен мнениями о состоянии российско-иранских связей. Были проведены также многочисленные переговоры членов делегации с представителями иранского частного бизнес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развитие получили межрегиональные связи двух стран. Наиболее активно развивались отношения Республики Коми с провинцией Мазандаран, Кировской области с Восточным Азербайджаном, г. Санкт-Петербург с провинцией Исфаган, Астраханской области с провинциями Гилян и Мазандаран. Прошел обмен делегациями указанных регионов, подписан ряд протоколов и соглашений о сотрудничестве. Состоялась выставка иранских товаров в г. Сыктывкар, а предприятия Кировской области приняли участие в международной выставке в г. Тебриз.</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ли налаживать взаимовыгодные связи с Ираном и другие российские регионы: Волгоградская, Самарская, Саратовская, Свердловская, Ульяновская области, Ставропольский край, а также республики Дагестан, Калмыкия, Татарстан. Изъявили также желание развивать межрегиональное сотрудничество Курская, Московская, Пензенская, Псковская области, Республика Мордов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новых возможностей расширения российского экспорта в Иран следует помнить, что в иранском импорте основные позиции занимает промышленное оборудование, и в первую очередь, для объектов энергетики, нефтегазовой и нефтехимической промышленности. С учетом того, что поставки такого оборудования, как правило, требуют и инженерно-технического обеспечения, эти отрасли Ирана представляются привлекательными для российских поставщиков соответствующего оборудования и услу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обходимо иметь в виду, что в последнее время практически все инвестиционные объекты в Иране предлагаются иностранным компаниям через тендеры и на таких условиях, как «бай-бэк», «файнанс» и «БОТ». То есть финансирование проекта возлагается на иностранного партнера. Все это необходимо знать российским экспортерам, предпринимателям и инвесторам. Без обеспечения источников финансирования со стороны российского предпринимателя, инвестора или экспортера, как и без государственной поддержки экспорта, успехи на иранском рынке товаров и услуг, а особенно на инвестиционном рынке становятся проблематич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о же время, иранский товарный рынок является довольно емким. Помимо энергетического, нефтегазового и горно-металлургического промышленного оборудования Иран остро нуждается в транспортных средствах (суда, локомотивы, самолеты), ряде химических товаров, металлопрокате и продовольственных товарах (пищевые масла, пшеница, ячмень, сахар), различных сырьевых товарах и полуфабрикатах. Несмотря на то, что Иран – нефтепроизводящая страна, его нефтеперерабатывающие мощности не позволяют обеспечить себя полностью такими нефтепродуктами, как бензин и дизтопливо. Иран вынужден частично покрывать их дефицит за счет закупок в зарубежных стран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товарного импорта и услуг иранское правительство большой интерес проявляет к закупке современных технологий по различным отраслям эконом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ран представляется для российских экспортеров достаточно перспективным рынк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2001 г. Иран продолжал проводить политику, направленную на всестороннее развитие отношений с государствами </w:t>
      </w:r>
      <w:r>
        <w:rPr>
          <w:rFonts w:cs="Times New Roman" w:ascii="Times New Roman" w:hAnsi="Times New Roman"/>
          <w:b/>
          <w:bCs/>
          <w:sz w:val="28"/>
          <w:szCs w:val="28"/>
          <w:lang w:eastAsia="ru-RU"/>
        </w:rPr>
        <w:t>СНГ</w:t>
      </w:r>
      <w:r>
        <w:rPr>
          <w:rFonts w:cs="Times New Roman" w:ascii="Times New Roman" w:hAnsi="Times New Roman"/>
          <w:sz w:val="28"/>
          <w:szCs w:val="28"/>
          <w:lang w:eastAsia="ru-RU"/>
        </w:rPr>
        <w:t>. Особенно большое значение Иран придаёт развитию экономического сотрудничества со странами Средней Азии – Казахстаном, Киргизстаном, Таджикистаном, Туркменистаном и Узбекистаном. Этим странам отводится также важная роль в реализации устремлений Ирана по превращению своей страны в крупный транзитный мировой узел с проходом через его территорию транспортных корид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азвивая торгово-экономические отношения со странами СНГ, Иран пытается также решить одну из главных задач своей экспортной политики, заключающуюся в увеличении вывоза ненефтяных товаров и в уменьшении зависимости экономики от экспорта нефти. Несмотря на небольшой удельный вес торговли Ирана со странами СНГ в общем внешнеторговом обороте этой страны (в 1999/2000 иранском году – 2,3%) эти страны играют заметную роль рынка сбыта иранских ненефтяных товаров и услуг, неконкурентоспособных на мировом рынке (автомобили, продукты питания, одежда, обувь, инженерно-технические услуги и др.). Так, в 1999/2000 г. 12,2% всего иранского ненефтяного экспорта приходилось на страны содружества. Одновременно, Иран рассматривает эти страны в качестве источника для получения некоторых современных технологий, в первую очередь военных, а также ряда сырьевых товар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развитие торгово-экономических отношений Ирана со странами СНГ в рассматриваемый период продолжало сталкиваться с большими трудностями. Многие эксперты отмечают, что слабость и низкая эффективность экономических структур бывших республик СССР, их сложное финансовое положение и напряженная политическая обстановка в ряде этих стран негативно отражается на внешнеэкономической сфере. Результатом такого положения является тот факт, что большинство достигнутых договоренностей, намеченных планов и программ не реализую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цательное воздействие на уровень экономических отношений этих стран с Ираном продолжало оказывать отсутствие прямых межбанковских связей между Ираном и странами СН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сильную конкуренцию Ирану на рынке среднеазиатских стран и Кавказа составляли Турция, Китай, Южная Корея. Компании из этих стран предлагают более качественные товары и услуги на условиях, которые не могут себе позволить иранские фирм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сматриваемый период деятельность компаний из стран СНГ на иранском рынке не оказывала сколько-нибудь заметного влияния на экономику Ирана. Сдерживающими факторами продолжали оставаться весьма ограниченные финансовые возможности этих компаний и сильная конкуренция со стороны крупных международных компаний и фирм таких стран, как Германия, Франция, Италия, Великобритания, Япония, Южная Корея, Кита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в целях реализации планов по превращению Ирана в ведущее государство на Ближнем и Среднем Востоке, военно-политическое руководство ИРИ осуществляет масштабные мероприятия по повышению боеспособности национальных вооруженных си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уровень развития военной промышленности в Иране пока не позволяет в полной мере обеспечить поставки в войска современных видов и образцов вооружением и военной техники (ВВТ) за счет внутреннего производства, поэтому Тегеран вынужден закупать сложные высокотехнологичные системы вооружений за рубежом. При этом, из-за сохраняющегося режима эмбарго на военные поставки в Иран, введенного США, страны Западной Европы осторожно идут на развитие военного сотрудничества с ИРИ. Вот почему на данном этапе военно-политическое руководство Ирана в качестве основных поставщиков ВВТ рассматривает Россию, некоторые государства СНГ (Украина, Белоруссия), Китай, КНДР и страны Восточной Европы (Болгария, Словакия и д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продолжающегося планирования программ модернизации национальных вооруженных сил на долгосрочную перспективу (до 25 лет) иранцы уже сейчас стоят перед выбором стратегических партнеров в области военно-технического сотрудничества (ВТС), способных предоставить Ирану современные системы вооружений в готовом виде, а также технологии их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ближайшую перспективу в качестве приоритетных направлений развития и модернизации вооруженных сил ИРИ определены следующие: овладение технологиями ракетостроения (от комплексов ПТУР до баллистических ракет), обновление самолетного и вертолетного парков, освоение лицензионного производства бронетанковой техники (Т-72С, БМП-2, собственные разработки), модернизация корабельного состава ВМС.</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ая промышленность Ирана представлена на сегодняшний день следующими основными отраслями: ракетостроительная, бронетанковая, артиллерийско-стрелковая, боеприпасная, авиационная и кораблестроительная. Государственные производственные предприятия входят в структуру министерства обороны и поддержки ВС (МОПВС). Наиболее мощным субъектом военно-промышленного комплекса (ВПК) Ирана является Организация оборонной промышленности (ООП), объединяющая более 20 промышленных групп. Кроме того, имеется ряд других самостоятельных структур – Организация аэрокосмической промышленности, Организация авиационной промышленности, Организация авиастроительной промышленности и др. К выполнению оборонных заказов привлекаются также крупные предприятия гражданского сектора, выпускающих широкий ассортимент продукции военного на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высшее военно-политическое руководство Ирана продолжает уделять повышенное внимание вопросам развития оборонных отраслей промышленности. Во второй половине 90-х годов Иран достиг таких показателей, которые позволяют более чем на 85–90% удовлетворять потребности своих вооруженных сил в стрелковом вооружении и боеприпасах за счет собственного производства, а в некоторых случаях и экспортировать специмущество. По остальным видам ВВТ, Иран, в значительной степени, нуждается в поставках из-за рубежа, а также в получении иностранных технологий. Наиболее вероятно, что такая тенденция сохранится и в обозримой перспективе.</w:t>
      </w:r>
      <w:r>
        <w:br w:type="page"/>
      </w:r>
    </w:p>
    <w:p>
      <w:pPr>
        <w:pStyle w:val="Normal"/>
        <w:widowControl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Иран (справочник). – М., 2007.</w:t>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история Ирана. – М., 2009.</w:t>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аленко А. Экономика ИРИ. – М., 2008.</w:t>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еев С. ВЭД Ирана, Пакистана и Афганистана. – М., 200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Style w:val="FontStyle16"/>
          <w:b w:val="false"/>
          <w:b w:val="false"/>
          <w:bCs w:val="false"/>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09"/>
      <w:jc w:val="both"/>
      <w:outlineLvl w:val="0"/>
    </w:pPr>
    <w:rPr>
      <w:rFonts w:ascii="Arial" w:hAnsi="Arial" w:eastAsia="Calibri" w:cs="Arial"/>
      <w:b/>
      <w:bCs/>
      <w:sz w:val="28"/>
      <w:szCs w:val="28"/>
    </w:rPr>
  </w:style>
  <w:style w:type="paragraph" w:styleId="Heading2">
    <w:name w:val="Heading 2"/>
    <w:basedOn w:val="Normal"/>
    <w:next w:val="Normal"/>
    <w:qFormat/>
    <w:pPr>
      <w:keepNext w:val="true"/>
      <w:numPr>
        <w:ilvl w:val="1"/>
        <w:numId w:val="1"/>
      </w:numPr>
      <w:autoSpaceDE w:val="false"/>
      <w:spacing w:lineRule="auto" w:line="360" w:before="0" w:after="0"/>
      <w:ind w:firstLine="709"/>
      <w:jc w:val="right"/>
      <w:outlineLvl w:val="1"/>
    </w:pPr>
    <w:rPr>
      <w:rFonts w:ascii="Arial" w:hAnsi="Arial" w:eastAsia="Calibri" w:cs="Arial"/>
      <w:b/>
      <w:bCs/>
      <w:sz w:val="28"/>
      <w:szCs w:val="28"/>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sz w:val="18"/>
      <w:szCs w:val="18"/>
      <w:lang w:val="en-US"/>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sz w:val="24"/>
      <w:szCs w:val="24"/>
      <w:lang w:val="en-US"/>
    </w:rPr>
  </w:style>
  <w:style w:type="character" w:styleId="EndnoteCharacters">
    <w:name w:val="Endnote Characters"/>
    <w:qFormat/>
    <w:rPr>
      <w:vertAlign w:val="superscript"/>
    </w:rPr>
  </w:style>
  <w:style w:type="character" w:styleId="Style13">
    <w:name w:val="Текст концевой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4"/>
      <w:szCs w:val="24"/>
      <w:lang w:val="en-US" w:bidi="he-IL"/>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FontStyle16">
    <w:name w:val="Font Style1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overflowPunct w:val="false"/>
      <w:autoSpaceDE w:val="false"/>
      <w:spacing w:lineRule="auto" w:line="240" w:before="0" w:after="0"/>
      <w:ind w:firstLine="540"/>
      <w:jc w:val="both"/>
      <w:textAlignment w:val="baseline"/>
    </w:pPr>
    <w:rPr>
      <w:rFonts w:ascii="Times New Roman" w:hAnsi="Times New Roman" w:eastAsia="Calibri" w:cs="Times New Roman"/>
      <w:sz w:val="24"/>
      <w:szCs w:val="24"/>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22">
    <w:name w:val="Основной текст 2"/>
    <w:basedOn w:val="Normal"/>
    <w:qFormat/>
    <w:pPr>
      <w:spacing w:lineRule="auto" w:line="240" w:before="0" w:after="0"/>
      <w:jc w:val="both"/>
    </w:pPr>
    <w:rPr>
      <w:rFonts w:ascii="Times New Roman" w:hAnsi="Times New Roman" w:eastAsia="Calibri" w:cs="Times New Roman"/>
      <w:sz w:val="24"/>
      <w:szCs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R2">
    <w:name w:val="FR2"/>
    <w:qFormat/>
    <w:pPr>
      <w:widowControl w:val="false"/>
      <w:autoSpaceDE w:val="false"/>
      <w:bidi w:val="0"/>
      <w:ind w:left="5520" w:hanging="0"/>
    </w:pPr>
    <w:rPr>
      <w:rFonts w:ascii="Arial" w:hAnsi="Arial" w:eastAsia="Calibri" w:cs="Arial"/>
      <w:color w:val="auto"/>
      <w:sz w:val="12"/>
      <w:szCs w:val="1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00:00Z</dcterms:created>
  <dc:creator>SbO</dc:creator>
  <dc:description/>
  <cp:keywords/>
  <dc:language>en-US</dc:language>
  <cp:lastModifiedBy>SYSTEM</cp:lastModifiedBy>
  <dcterms:modified xsi:type="dcterms:W3CDTF">2011-09-06T08:00:00Z</dcterms:modified>
  <cp:revision>2</cp:revision>
  <dc:subject/>
  <dc:title>Реферат на тему:</dc:title>
</cp:coreProperties>
</file>