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autoSpaceDE w:val="fals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eastAsia="ru-RU"/>
        </w:rPr>
        <w:t>Реферат</w:t>
      </w:r>
    </w:p>
    <w:p>
      <w:pPr>
        <w:pStyle w:val="Normal"/>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ода как важнейший стратегический ресурс во внешней политике Ирана</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Некоторые специалисты утверждают, что в </w:t>
      </w:r>
      <w:r>
        <w:rPr>
          <w:rFonts w:cs="Times New Roman" w:ascii="Times New Roman" w:hAnsi="Times New Roman"/>
          <w:color w:val="000000"/>
          <w:sz w:val="28"/>
          <w:szCs w:val="28"/>
          <w:lang w:val="en-US" w:eastAsia="ru-RU"/>
        </w:rPr>
        <w:t>XXI</w:t>
      </w:r>
      <w:r>
        <w:rPr>
          <w:rFonts w:cs="Times New Roman" w:ascii="Times New Roman" w:hAnsi="Times New Roman"/>
          <w:color w:val="000000"/>
          <w:sz w:val="28"/>
          <w:szCs w:val="28"/>
          <w:lang w:eastAsia="ru-RU"/>
        </w:rPr>
        <w:t xml:space="preserve"> веке пресная вода станет одним из важнейших стратегических ресурсов нашей планеты, и вопросы ее использования, сохранения и раздела между отдельными странами могут приобрести первостепенное значение. В нашем случае такой страной является Исламская Республика Иран, проблемы которой мы попытаемся кратко изложить, обратив внимание на два важнейших аспекта: недостаток воды в стране и взаимоотношения с соседними стран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идросфера Земли составляет более 1,5 млрд. куб. км, из которых 96% составляет горько-соленая вода морей и океанов. Запасы пресной воды на Земле не превышают 90 млн. куб. км, причем сосредоточена она в основном в виде ледников и разнообразных подземных «мор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лагодаря круговороту воды общее ее количество на Земле практически не уменьшается и запасы ее неисчерпаемы. Однако если в среднем на поверхность планеты ежегодно выпадает почти метровый слой влаги, то распределяется она по земной поверхности крайне неравномерно. В экваториальных тропических зонах и некоторых других районах ее выпадает больше, в некоторых – меньше (в Индии есть районы, в которых количество ежегодных осадков достигает 10–12 м, в Синайской пустыне и в Сейстане ежегодно выпадает 10–15 мм осадков, на юге Аравийского полуострова дожди бывают не каждый год, а в Ливийской пустыне их не бывает вообщ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равномерно распределяются осадки и по сезонам. В районах с континентальным климатом, тропиках и муссонных областях 60–70% осадков выпадает летом, в субтропиках – зимой, в экваториальных областях – в марте-апреле и сентябре-октябр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капливающиеся в водоносных слоях земли грунтовые воды являются после осадков вторым важнейшим источником водоснабжения населения. Они существуют практически везде, даже в пустынях, причем их распределение по земной поверхности более равномерно, чем поверхностных вод, они меньше загрязняются, имеют постоянный состав и температур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учесть, что примерно две трети всех запасов пресной воды сосредоточено на полюсах нашей планеты в виде льда, то проблема рационального использования имеющихся в распоряжении человека запасов пресной воды с каждым годом становится все актуальней. Особенно это относится к странам с аридным климатом, который господствует на большей части территории Ирана. Около трети площади страны занято пустынями, сухими озерами и солончаками без воды и какой-либо растительности, треть территории Ирана покрыта горными цепями. В Иране выпадает в среднем 252 мм осадков в год, тогда как азиатские страны получают ежегодно 645 мм, Европа – 520, а Африка – 710 мм. Для ведения устойчивого земледелия количество осадков должно составлять не менее 500 мм в год. Следует также иметь в виду, что на территории самого Ирана количество выпадающих осадков крайне неравномерно. Более половины их выпадает в Прикаспийских районах, площадь которых составляет четверть площади Ирана, и только 20% в южных и восточных районах страны. Также неблагоприятно с точки зрения земледелия и распределение осадков по сезонам. Основная масса их выпадает в то время, когда вегетационный период еще не наступил, в то же время, когда растения больше всего нуждаются во влаге, количество выпадающих осадков и уровень воды в реках минимале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Объем ежегодно выпадающих на территорию Ирана осадков составляет в среднем 335 млрд. куб. м (что соответствует 335 км</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с колебаниями от 280 до 520 млрд.</w:t>
      </w:r>
      <w:r>
        <w:rPr>
          <w:rFonts w:cs="Times New Roman" w:ascii="Times New Roman" w:hAnsi="Times New Roman"/>
          <w:color w:val="000000"/>
          <w:sz w:val="28"/>
          <w:szCs w:val="28"/>
          <w:vertAlign w:val="superscript"/>
          <w:lang w:eastAsia="ru-RU"/>
        </w:rPr>
        <w:t xml:space="preserve"> </w:t>
      </w:r>
      <w:r>
        <w:rPr>
          <w:rFonts w:cs="Times New Roman" w:ascii="Times New Roman" w:hAnsi="Times New Roman"/>
          <w:color w:val="000000"/>
          <w:sz w:val="28"/>
          <w:szCs w:val="28"/>
          <w:lang w:eastAsia="ru-RU"/>
        </w:rPr>
        <w:t>Из выпавшего количества 225 млрд. куб. м испаряется, а остальное пополняет ручьи, реки, озера и просачивается в землю. Однако даже то количество воды, которое остается в водоемах, не может быть полностью использовано: озера и болота большей частью засолены и могут рассматриваться как источник водоснабжения только в перспективе, когда будет решена проблема их рассоления. Таким образом, основным источником получения пресной воды в Иране в настоящее время являются реки, и поэтому понятно то внимание, которое в последние годы иранское руководство уделяет упорядочению использования речной воды. Так. если на начало 1973 г. общий объем водохранилищ, построенных на реках, составлял около 17 млрд. куб. м, то в 1978 г. он был увеличен до 26 млрд., а к 1999 г. был доведен до 38 млрд. куб.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При помощи этих плотин потребности сельского хозяйства удовлетворялись на 58–60%, промышленности и бытового потребления – на 65–70%.</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реки страны можно условно разделить на две категории: первая – полноводные реки, берущие начало в районах с большим количеством осадков или в горах северных и западных районов страны, где выпадают дожди летом и снег зимой. К таким рекам можно отнести пять рек Хузестана: Кархе, Карун, Дез, Марун и Захре, общий сток которых составляет в среднем 26 млрд. куб. м. На сельскохозяйственные, промышленные и бытовые нужды из этого количества используется не более 28%.</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 второй группе относятся реки, имеющие следующие общие признаки: слабое течение, периодичность водотока, внезапные паводки, особенно летом, полное отсутствие воды какую-то часть го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касается грунтовых вод, то они изучены еще недостаточно (около половины площади пустынь еще ждет своих исследователей), однако по имеющимся подсчетам, за счет фильтрации из рек, каналов, озер, болот, а также дождей и тающего снега запасы грунтовых вод пополняются ежегодно на 31–32 млрд. куб. 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нсивность использования грунтовых вод в различных районах страны зависит от состояния экономики в целом, а также от естественных условий и сложившихся обычаев. В Хорасане, Тегеране и северных провинциях страны обилие грунтовых вод приводит к тому, что более 50% их используемого объема извлекается с помощью глубинных колодцев. В Сейстане и Белуджистане, а также в Кермане и Бандар-Аббасе до 60% используемых грунтовых вод добывается при помощи канатов. В западных и северных районах Хузистана две трети используемых грунтовых вод получают из ключей и горных источников, собирающих дождевую воду на склонах хребтов горной системы Загро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ные ресурсы страны используются для удовлетворения нужд сельского хозяйства, промышленности, городского населения и выработки электроэнергии. Как уже говорилось, из среднего объема 335 млрд. куб. м осадков, ежегодно выпадающих на территории Ирана, 225 испаряется, то есть ежегодно используется около 110 млрд. куб. м, в том числе 73 млрд. куб. м – на удовлетворение нужд сельского хозяйства, промышленности и городского насел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льское хозяйств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 потребителем воды в Иране является сельское хозяйство. По данным Планово-бюджетной организации Ирана, в 1974 г. площадь обрабатываемых земель в стране составляла 17,5 млн. га, из них 11,3 млн. га было занято посевами, в том числе 4,2 млн. га (37,2%) орошалось. Для полива этой площади в течение года требовалось около 40 млрд. куб. м вод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оительство государством крупных современных ирригационных сооружений дало возможность использовать для полива в 1973 г. около 10,8 млрд. куб. м, а к концу 1978 г. предполагалось увеличить этот объем в полтора раза, в результате чего орошаемые площади в стране могли бы быть увеличены более чем вдвое.. С началом эксплуатации ирригационных и сельскохозяйственных объектов, находящихся в стадии строительства или начатых в этот период, площадь используемых орошаемых земель возросла примерно на 642 тыс.га. Объекты, по которым сделаны проекты, но окончательное решение о строительстве не было принято, могли добавить еще 474 тыс. га. Если учесть объекты, по которым проведены только исследовательские работы, то площади орошаемых земель могли быть увеличены еще на 163 тыс. га, а более интенсивное использование грунтовых вод – дать прирост еще в объеме 131 тыс. га. Таким образом, осуществление всех имеющихся проектов могло дать возможность увеличить фонд орошаемых земель на 1,4 млн. га, что для такой страны, как Иран, имеет немаловажное значе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того, чтобы обеспечить всем необходимым страну с населением в 60 млн. человек (на 1996 год), необходим фонд орошаемых земель примерно в 10–11 млн. га, и в этом случае для нужд сельского хозяйства ежегодно потребуется до 85 млрд. куб. м воды. Поскольку обеспечить получение такого объема воды только для нужд сельского хозяйства затруднительно, выполнение программы обеспечения страны продовольствием за счет только внутреннего производства представляется нереальным, что подтверждают следующие данные: в 2000 г. из общего фонда сельскохозяйственных угодий (15,4 млн. га) обрабатывалось около 12 млн. га, в том числе орошалось 4,6 млн. Если в 1995 г. Иран собрал всего около 15,4 млн. т зерновых, то в 1999 г. сбор не превышал 11,7 млн. т при средней урожайности 27 ц с гектара на поливных и 7 ц – на богарных землях. Если учесть быстрый рост городского населения (в 1986 г. в стране было 496 городов, в которых проживало 54% жителей страны, а в 1996 г. насчитывалось уже 614 городов, где было сосредоточено 61,3% всего населения), то становится ясно, что страна начинает испытывать затруднения с продовольствием. Импорт продовольственных товаров возрос за период 1986–2000 гг. с 3,5 до 9,6 млн. т, цена пшеницы и ячменя на внутреннем рынке поднялась в 17 раз, а хлопка – в 28 раз. Такой рост цен, а следовательно, и ухудшение условий жизни, неизбежно приводят к созданию социальной напряженности в стран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мышленн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чное определение объемов воды, нужной для обеспечения нужд национальной промышленности, затруднительно, поскольку нужды крупных объектов, имеющих собственные водозаборы, могут быть подсчитаны без особых затруднений, однако точный учет потребностей мелких предприятий (где занято менее 10 человек), рассеянных по всем городам и городским предместьям и получающих нужную им воду или из собственных скважин, или путем присоединения к городским водопроводам, представляет известные труд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воды крупными промышленными предприятиями в 1972 году оценивалось в 224 млн. куб. м, причем 49% этого объема использовал Эсфаханский металлургический завод, 34% шло на нужды района Тегерана, 7,6% –района Фарса, 8% – других промышленных районов. В районах Кермана, Бандар-Аббаса, Сейстана и Белуджистана вода для промышленных нужд почти не использовалась. Однако развитие в Иране тяжелой индустрии (металлургии, горнодобывающих предприятий, крупных энергетических объектов) потребует значительного роста потребления пресной вод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ой из проблем, которая должна быть решена в ближайшие годы, является вопрос повторного использования воды промышленными предприятиями, поскольку потребности промышленности в воде в будущем могут увеличиться в несколько раз.</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ытовое использование воды в города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городах вода используется, как правило, для бытовых потребностей, полива парков, садов, нужд пожарных команд, наполнения городских бассейнов, а также обеспечения мелких промышленных предприятий. По имеющимся оценкам, потребление воды городским населением в 1972 г. составляло около 500 млн. куб. м в год. В это время около 40% городского населения приходилось на район Тегерана, где подушевое потребление составляло около 113 литров в сутки. В 1975 г. в Тегеране и Эсфахане ежедневно расходовалось соответственно 182 и 150 л воды на человека. По имевшимся оценкам, в 1976 г. в Тегеране на человека расходовалось 200 л воды в сутки. В целом же, несмотря на быстрый рост городского населения и количества городов, продажа воды государством за 1996–2000 гг. практически не увеличилась, оставаясь на уровне 2,7–2,8 млрд. куб. м в го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 важная роль, которую играет в жизни Ирана и его населения вода, требует тщательного изучения всего комплекса вопросов, связанных с возможностью увеличения запасов и более рациональным использованием имеющейся воды в Иране. Эти вопросы можно разделить на две категор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а)</w:t>
      </w:r>
      <w:r>
        <w:rPr>
          <w:rFonts w:cs="Times New Roman" w:ascii="Times New Roman" w:hAnsi="Times New Roman"/>
          <w:color w:val="000000"/>
          <w:sz w:val="28"/>
          <w:szCs w:val="28"/>
          <w:lang w:eastAsia="ru-RU"/>
        </w:rPr>
        <w:t> </w:t>
      </w:r>
      <w:r>
        <w:rPr>
          <w:rFonts w:cs="Times New Roman" w:ascii="Times New Roman" w:hAnsi="Times New Roman"/>
          <w:bCs/>
          <w:color w:val="000000"/>
          <w:sz w:val="28"/>
          <w:szCs w:val="28"/>
          <w:lang w:eastAsia="ru-RU"/>
        </w:rPr>
        <w:t>факторы, зависящие от природных условий;</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8"/>
          <w:lang w:eastAsia="ru-RU"/>
        </w:rPr>
        <w:t>б)</w:t>
      </w:r>
      <w:r>
        <w:rPr>
          <w:rFonts w:cs="Times New Roman" w:ascii="Times New Roman" w:hAnsi="Times New Roman"/>
          <w:color w:val="000000"/>
          <w:sz w:val="28"/>
          <w:szCs w:val="28"/>
          <w:lang w:eastAsia="ru-RU"/>
        </w:rPr>
        <w:t> </w:t>
      </w:r>
      <w:r>
        <w:rPr>
          <w:rFonts w:cs="Times New Roman" w:ascii="Times New Roman" w:hAnsi="Times New Roman"/>
          <w:bCs/>
          <w:color w:val="000000"/>
          <w:sz w:val="28"/>
          <w:szCs w:val="28"/>
          <w:lang w:eastAsia="ru-RU"/>
        </w:rPr>
        <w:t>трудности общественного и административного характера, происходящие от неумелого управления или неудачной структуры либо существующие как укоренившиеся обычаи и привилегии.</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8"/>
          <w:lang w:eastAsia="ru-RU"/>
        </w:rPr>
        <w:t>Н</w:t>
      </w:r>
      <w:r>
        <w:rPr>
          <w:rFonts w:cs="Times New Roman" w:ascii="Times New Roman" w:hAnsi="Times New Roman"/>
          <w:color w:val="000000"/>
          <w:sz w:val="28"/>
          <w:szCs w:val="28"/>
          <w:lang w:eastAsia="ru-RU"/>
        </w:rPr>
        <w:t>едостаток воды и наличие пустынь можно считать результатом действия климатических, географических и геологических условий, которые действуют следующим образ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Неравномерное распределение осадков и неблагоприятное распределение осадков по сезона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едостаток осадков в южных районах страны. Климатические условия препятствуют возврату на территории Ирана испаряющейся из Персидского и Оманского заливов влаги и способствуют тому, что на южном берегу Ирана дожди очень редки, идут в виде ливней, приводящих к сильным паводкам и селям, воду которых нельзя использова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Высокая испаряемость. Сильно греющее солнце, жаркая погода в большинстве районов страны, сезонные ветры в некоторых регионах – все это увеличивает испаряемость до значительного уровня, что влечет за собой как увеличение потребностей растений в воде, так и излишние потери воды в виде испарен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Засоление пресных вод. Во многих районах страны, особенно в центральных и южных, вода, выпадающая в виде осадков, протекая по засоленным площадям и просачиваясь через засоленные пласты грунта, делается непригодной к использованию как сама, так и превращает в непригодную воду тех источников, в которые она, в конце концов, попадае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Бедные почвы на склонах гор. В большинстве площадей водосборов слабый грунтовый покров приводит к тому, что атмосферные осадки проникают вглубь на незначительную величину и образуют поверхностные потоки, что ведет к размыву поверхностного слоя и к быстрому исчезновению воды из пределов досягаем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Большие расстояния между источниками воды и районами ее использования.</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8"/>
          <w:lang w:eastAsia="ru-RU"/>
        </w:rPr>
        <w:t>О</w:t>
      </w:r>
      <w:r>
        <w:rPr>
          <w:rFonts w:cs="Times New Roman" w:ascii="Times New Roman" w:hAnsi="Times New Roman"/>
          <w:color w:val="000000"/>
          <w:sz w:val="28"/>
          <w:szCs w:val="28"/>
          <w:lang w:eastAsia="ru-RU"/>
        </w:rPr>
        <w:t>бщественные и организационные трудн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Способы использования воды в Иране и эксплуатация водных источников не только не претерпели сколько-нибудь значительных изменений, но в некоторых районах ничуть не изменились с древних времен. Кроме того, накопление, распределение и использование воды различными организациями страны ведется без нужной координации, что, в свою очередь, приводит к таким трудностям, ка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Большие потери воды в канатах. Поскольку наибольший расход воды в канатах приходится на зиму и весну, когда канатная вода обычно не используется для нужд сельского хозяйства, получается, что от одного до шести месяцев канаты расходуют воду бесцельно. Как показали исследования, в 1973 г. 20% воды, полученной из канатов, были безвозвратно потеря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отери воды в городах. Во многих городах до сих пор сохраняются старые водозаборные сооружения (земляные или деревянные плотины), подающие воды в арычную сеть. Каждый паводок обычно наносит значительный ущерб этим сооружениям, разрушает плотины, заносит каналы илом, что кроме прямого материального ущерба влечет за собой также потери значительных объемов воды, проходящей по этим канала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Аккумулирование и распределение воды. Успехи, достигнутые в области сооружения распределительных систем, по сравнению с деятельностью по строительству водохранилищных плотин были гораздо более скромными, что приводит к разнице во времени между использованием капитальных вложений в сельскохозяйственные объекты и отдачей от них и, в конечном счете, также и к потерям вод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рограмма обеспечения водой городов. Отсутствие долгосрочной программы обеспечения водой городов с учетом их быстрого роста и развития приводит к возникновению серьезных проблем во многих из ни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Недостаток квалифицированных кадров. Усиление деятельности по развитию водных источников страны и увеличение спроса привели к дефициту иранских специалистов, особенно в области долгосрочного планирования и осуществления крупных проектов, вроде строительства водохранилищных плотин. В настоящее время подавляющая часть таких объектов сооружается при помощи иностранных советник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ируя все сказанное выше, можно прийти к выводу, что трудности, вызываемые несовершенством государственных организаций, могут быть преодолены в течение довольно короткого времени, однако проблемы, возникающие как следствие социальных условий, укоренившихся привычек и обычаев, а также природных условий, потребуют для своего разрешения гораздо более длительного перио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реки Ирана можно разделить на две групп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реки, берущие начало на территории Ирана и уходящие на территорию соседних стран, как, например, р.Сирван, стекающая с гор Альванд и уходящая в Ира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реки, имеющие истоки в соседних странах и втекающие на территорию Ирана или текущие по границе, как Аракс, Атрек, Харируд (Теджен на территории Туркменистана) и Гильмен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ом ежегодно из Ирана на территорию соседних стран утекает около 14 млрд. куб. м воды, что составляет 17,7% поверхностного стока всей страны. С другой стороны, с территории соседних стран ежегодно на территорию Ирана втекает 6,7 млрд. куб. м воды и, таким образом, несмотря на имеющийся дефицит воды в Иране, он отдает другим странам в среднем 7,3 млрд. куб. м воды каждый год.</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международной практике совместное использование водных ресурсов двумя или более государствами находит все большее распространение. Имеются примеры использования рек, проходящих транзитом по территории ряда государств. Так, например, использование вод Нила Египтом потребовало учета интересов Судана. США и Канада совместно используют Ниагару и Колумбию, которые разделены государственной границей таким образом, что верхнее течение этих рек находится в Канаде, а нижнее – в США. Имеются также случаи совместного использования водотоков, проходящих по границе сопредельных стран. К таким случаям следует отнести совместное использование Румынией и Югославией Дуная (ГЭС Золотые ворота), Ираном и республиками бывшего СССР рек Араке и Атрек, Мексикой и США водных ресурсов реки Рио-Гранде-дель-Порте, Россией и Норвегией гидроэнергетических ресурсов пограничной реки Раатсо-Йо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настоящего времени международная практика не выработала каких-либо установившихся правил и законов, регламентирующих распределение водно-энергетических ресурсов. В каждом отдельном случае заинтересованные стороны заключают соглашения, определяющие правила использования и эксплуатации рассматриваемых ресурсов. Очевидно, это связано с тем, что при совместном использовании водотока встречаются весьма разнообразные географические, природные, экологические и экономические условия, которые не поддаются обобщению. Все это многообразие фактов может быть регламентировано только двусторонними соглашениями, которые могут учесть все специфические особенности, характерные для каждого конкретного случая. Разнообразие условий соглашений можно проиллюстрировать целым рядом примеров как в случае, когда граница разделяет реку на верхнюю и нижнюю часть, так и в случаях, когда река служит границей между государств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в отношении использования воды рек Аракс и Атрек в настоящее время никаких противоречий не существует, то в отношении некоторых других рек они уже возникали или могут в обозримом будущем возникнуть. Это, в первую очередь, относится к реке Харируд, берущей начало в Центральном Афганистане, протекающей частично по границе между Ираном и Афганистаном и под названием Теджен теряющейся в песках Туркмении. Если афганцы решат построить на Харируде плотину в районе Салма, как это предусматривалось еще в начале 70-х гг., то поступление воды из этой реки для орошения земель на иранской территории практически прекратитс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ще одним узлом противоречий может стать нижнее течение реки Гильменд на ирано-афганской границе. Дело в том, что вся площадь водосбора этой реки со среднемноголетним стоком в 16 куб. км расположена на территории Центрального Афганистана, а питает она систему Сейстанских озер-хамунов, частично расположенных на территории Ирана. Поскольку эти озера служат единственным источником снабжения населения питьевой и хозяйственной водой, Иран не заинтересован в том, чтобы на афганской территории строились какие-либо ирригационные сооружения, уменьшающие сброс воды в озера. Афганцы же, наоборот, еще 50 лет назад начали с помощью США осваивать долину Гильменда, построив несколько плотин и каналов. По ряду причин освоение земель в новых районах шло медленно, и отбор воды для целей ирригации был сравнительно небольшой. Теперь же, в связи с ростом населения и потребностей в сельскохозяйственной продукции, освоение земель в долине Гильменда может идти гораздо интенсивнее, и приток воды в озера сократится. Еще более ста лет назад англичане несколько раз пытались разрешить афгано-иранские споры о воде в низовьях Гильменда (комиссия генерала Гольдсмита в 1872 г, Мак-Магона в 1903 г.и др.). Интересно отметить, что решения, принимавшиеся этими комиссиями, были диаметрально противоположными. В 1872 г. было решено, что Иран имеет право на 2/3 стока реки, решением 1903 г. Афганистан в свою очередь получал право использовать на своей территории 2/3 стока. В 1939 г. страны достигли соглашения о делении стока реки поровну. В начале 60-х гг. по решению Мухаммада Найма (двоюродного брата короля, министра иностранных дел и второго зам. премьера афганского правительства) была организована специальная экспедиция из афганских и советских специалистов различного профиля, которая должна была обследовать низовье р. Гильменд и постараться найти место для строительства плотины, которая помогла бы сохранить всю воду реки на афганской территории. Равнинный характер местности не позволяет создать водохранилище такого объема, одна впоследствии афганцы небольшую плотину в этом районе все же выстроил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интенсивное использование воды Гильменда на афганской территории неизбежно вызовет отрицательную реакцию Ира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ть еще один узел противоречий из-за воды – река Шатт-эль-Араб на ирано-иракском пограничном участке. Длительное время Ирак претендовал на единоличное право распоряжаться этим участком реки, и конфликт бы. с трудом урегулирован, но опасность его возобновления существуе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показано выше, Иран все больше нуждается в пресной воде и для решения этой проблемы может воспользоваться несколькими способ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преснение воды. Только 0,1% имеющейся на земле воды может быть использовано без какой-либо обработки. В Иране, имеющем на севере и юге выходы к морям, может быть организовано опреснение морской воды, особенно в районах Персидского и Оманского заливов, где потребность в пресной воде особенно вели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в Иране работает несколько опреснительных установок, в основном – в портах и на островах Персидского залива. Крупнейшей из них является установка на о.Харк производительностью 1400 куб. м воды в сутки, более мелкие, общей производительностью 4–5 тыс. куб. м в сутки эксплуатируются на островах Лаван, Киш и некоторых других. После окончания строительства крупной установки по добыче соли в Чахарбахаре она может давать одновременно с основной продукцией до 60 тыс. куб. м пресной воды в сутки. При начале строительства атомных электростанций в Бушире также предусматривалось создание при них опреснительных установок и предполагалось, что они смогут давать от 100 до 300 тыс. куб. м пресной воды ежедневн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спективным планом развития электроэнергетики, разработанным еще в шахское время, предусматривалось создание 20 атомных электростанций, 8 из которых брались построить США. Две трети атомных электростанций планировалось установить в районе Персидского и Оманского заливов, и выработка опресненной воды этими станциями могла составить 1350 млн. куб. м в го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Улучшение качества существующей вод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Иране многие мелкие реки проходят по солончаковым или известковым породам, и воду этих рек часто нельзя использовать даже для нужд сельского хозяйства. Воды некоторых из этих рек можно улучшить путем изменения течения или отвода соленых притоков. Таким образом, можно увеличить число как поверхностных источников, улучшив качество воды, так и увеличить используемые запасы грунтовых во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асширение лесных массивов и лесопосадо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адки деревьев кроме многих экономических выгод играют еще очень важную роль в увеличении количества выпадающих осадков, запасов грунтовых вод и предотвращении излишней испаряемости. Опытами было установлено, что в районах с густым лесным покровом дождей выпадает гораздо больше, чем над районами, лишенными растительности. Деревья способствуют более быстрому проникновению в почву дождевой воды, что ведет к увеличению запасов грунтовых вод, а также сокращает испаряемость влаги с поверхности почв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Иране леса занимают площадь 18 млн. га, что несколько больше 10% общей площади страны. Принимая во внимание то влияние на увеличение водных ресурсов, которое имеют лесопосадки, следует всячески поощрять программы создания новых парковых и лесных массив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Уменьшение испаряем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большинстве районов Ирана географическая широта местности, высота над уровнем моря и сухость воздуха привели к появлению пустынного и полупустынного климата, в результате чего испаряемость увеличилась и составляет в настоящее время до 3000 мм в го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ая часть потерь от испаряемости приходится на водохранилища и озера, теряющие ежегодно 668–730 млн. куб. м воды. Снижение этих потерь вдвое могло бы обеспечить водой 35 тыс. га новых земель. Испарения с поверхности рек и каналов, а также с поверхности орошаемых полей никем не учитываются, но они также составляют немалый объем. Что касается каналов и арычной сети, то здесь уже применяются такие способы, как подача воды по трубам, закрытым лоткам и др. Сокращение испаряемости с полей может быть достигнуто также путем посева трав. Создание ветрозащитных полос может тоже иметь значительный эффект и уменьшить испарение в сухих районах на 5–10%.</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suppressAutoHyphens w:val="tru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val="uk-UA" w:eastAsia="ru-RU"/>
        </w:rPr>
        <w:t>З</w:t>
      </w:r>
      <w:r>
        <w:rPr>
          <w:rFonts w:cs="Times New Roman" w:ascii="Times New Roman" w:hAnsi="Times New Roman"/>
          <w:b/>
          <w:bCs/>
          <w:color w:val="000000"/>
          <w:sz w:val="28"/>
          <w:szCs w:val="28"/>
          <w:lang w:eastAsia="ru-RU"/>
        </w:rPr>
        <w:t>аключение</w:t>
      </w:r>
    </w:p>
    <w:p>
      <w:pPr>
        <w:pStyle w:val="Normal"/>
        <w:suppressAutoHyphens w:val="true"/>
        <w:autoSpaceDE w:val="false"/>
        <w:spacing w:lineRule="auto" w:line="360" w:before="0" w:after="0"/>
        <w:jc w:val="center"/>
        <w:rPr>
          <w:rFonts w:ascii="Times New Roman" w:hAnsi="Times New Roman" w:cs="Times New Roman"/>
          <w:color w:val="FFFFFF"/>
          <w:sz w:val="28"/>
          <w:szCs w:val="28"/>
          <w:lang w:eastAsia="ru-RU"/>
        </w:rPr>
      </w:pPr>
      <w:r>
        <w:rPr>
          <w:rFonts w:cs="Times New Roman" w:ascii="Times New Roman" w:hAnsi="Times New Roman"/>
          <w:color w:val="FFFFFF"/>
          <w:sz w:val="28"/>
        </w:rPr>
        <w:t>иран водный ресур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Несмотря на то, что на территории Ирана насчитывается до 2500 различных рек, подавляющая их часть не может быть использована по различным причина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Быстрый рост народонаселения не сопровождается адекватным увеличением запасов пресной воды, что уже подвело Иран к черте, за которой нехватка воды будет сказываться не только в земледелии и скотоводстве, но и в жизни городского населения, которое также быстро увеличиваетс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Невозможность увеличения производства зерна и мяса (основных компонентов питания населения) делает страну зависящей от импорта этих товаров, который в последние годы постоянно увеличивается, что приводит к росту цен и наряду с другими факторами – к усилению социальной напряженности. Конечно, пока цены на нефть держатся на высоком уровне, Иран может закупать за рубежом все необходимое, включая продовольствие, но в случае падения мировых цен на нефть что будет со страной, которая получает более 90% всей валюты только от экспорта неф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Неурегулированность вопросов деления вод пограничных рек (главным образом Харируда и Гильменда) может привести к серьезным политическим и даже военным конфликтам (примером такого политического конфликта может служить спор о водах Амударьи между Туркменистаном и Узбекистаном после распада Советского Союз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даже приведенный выше краткий перечень проблем, с которыми Иран может столкнуться в будущем, дает основание утверждать, что пресная вода является для него одним из факторов обеспечения национальной безопасности страны, и государство должно приложить максимум усилий для того, чтобы сохранить и преумножить запасы воды, а также договориться с соседними странами о взаимовыгодном использовании пограничных ре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это будет способствовать укреплению не только экономической независимости, но и национальной безопасности Ирана в будуще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писок источников и литературы</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21"/>
        <w:numPr>
          <w:ilvl w:val="0"/>
          <w:numId w:val="2"/>
        </w:numPr>
        <w:tabs>
          <w:tab w:val="clear" w:pos="708"/>
          <w:tab w:val="left" w:pos="426" w:leader="none"/>
        </w:tabs>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вартальный отчет «Банке Меллийе Иран» № 177, (март-май 1978), с. 34.</w:t>
      </w:r>
    </w:p>
    <w:p>
      <w:pPr>
        <w:pStyle w:val="Style21"/>
        <w:numPr>
          <w:ilvl w:val="0"/>
          <w:numId w:val="2"/>
        </w:numPr>
        <w:tabs>
          <w:tab w:val="clear" w:pos="708"/>
          <w:tab w:val="left" w:pos="426" w:leader="none"/>
        </w:tabs>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истический ежегодник Ирана, 2000/2001, с. 264.</w:t>
      </w:r>
    </w:p>
    <w:p>
      <w:pPr>
        <w:pStyle w:val="Style21"/>
        <w:numPr>
          <w:ilvl w:val="0"/>
          <w:numId w:val="2"/>
        </w:numPr>
        <w:tabs>
          <w:tab w:val="clear" w:pos="708"/>
          <w:tab w:val="left" w:pos="426" w:leader="none"/>
        </w:tabs>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ббас Джафари. Страноведение. Т. 2. Реки Ирана. С. 8.</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b/>
      <w:sz w:val="20"/>
      <w:szCs w:val="20"/>
      <w:lang w:val="en-US"/>
    </w:rPr>
  </w:style>
  <w:style w:type="character" w:styleId="Style16">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9">
    <w:name w:val="Схема документа Знак"/>
    <w:qFormat/>
    <w:rPr>
      <w:rFonts w:ascii="Tahoma" w:hAnsi="Tahoma" w:cs="Tahoma"/>
      <w:sz w:val="24"/>
      <w:szCs w:val="24"/>
      <w:shd w:fill="000080"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 w:hAnsi="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22">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0">
    <w:name w:val="Схема документа"/>
    <w:basedOn w:val="Normal"/>
    <w:qFormat/>
    <w:pPr>
      <w:shd w:fill="000080" w:val="clear"/>
      <w:spacing w:lineRule="auto" w:line="240" w:before="0" w:after="0"/>
    </w:pPr>
    <w:rPr>
      <w:rFonts w:ascii="Tahoma" w:hAnsi="Tahoma" w:cs="Tahoma"/>
      <w:sz w:val="24"/>
      <w:szCs w:val="24"/>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28:00Z</dcterms:created>
  <dc:creator>SbO</dc:creator>
  <dc:description/>
  <cp:keywords/>
  <dc:language>en-US</dc:language>
  <cp:lastModifiedBy>SYSTEM</cp:lastModifiedBy>
  <dcterms:modified xsi:type="dcterms:W3CDTF">2011-09-06T05:28:00Z</dcterms:modified>
  <cp:revision>2</cp:revision>
  <dc:subject/>
  <dc:title/>
</cp:coreProperties>
</file>