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ремя делать привив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еще не решили, а нужно ли делать прививки? Тогда прислушайтесь к моим сове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планируете делать своему питомцу выставочную карьеру, если Ваши кот или кошка гуляют по улице (в городе, на даче, в лесу или парке), а также, если Вы планируете куда либо ездить с Вашим зверем, то прививать такое животное необходим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ы купили кота "на подушку" (т.е. не будете заниматься племенной работой), если у него не будет уличного выгула, то делать или не делать прививки решайте с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ивать кошек начинают с 2-х месячного возраста. Второй этап - с 5 до 7 месяцев, а далее 1 раз в г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язательную программу вакцинации входят бешенство, вирусный ринотрахеит, панлейкопения, кальцивирус, микроспория и трихофития (т.е. лишай). Желательно также привить и от хламидиоза, особенно это важно для вяжушихся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егодня в арсенале ветеринарных врачей большое количество всевозможных вакцин. Остановимся на нескольких, самых известных. Из импортных вакцин наибольшей популярностью пользуется "Квадрикат" (пр-во Франция). В ее состав входят: бешенство, ринотрахеит, панлейкопения, кальцевирус. Прививать этой вакциной котят можно с 2-х месячного возраста. Из отечественных вакцин многие используют "Мультифел-4". В ее составе: вирусный ринотрахеит, кальцевирус, панлейкопения, хламидиоз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филактики дерматофитозов (лишая) существуют вакцины "Вакдерм F" (адаптированная специально для кошек) и "Поливак" (для кошек и соба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вакцине "Вакдерм F" решен ряд технологических и иммунологических проблем: проведена работа со штаммами и введен иммуномодулятор. "Риботан", значительно усиливающий иммунный ответ на вводимую вакц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филактики хламидиоза используется моновакцина "Хламикон" (Россия). Это высокоэффективная вакцина для профилактики хламидиоза у пушных зверей, кошек и собак. Препарат абсолютно безвреден и ареактогенен для животных, в связи с инактивацией вакцинных штамм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теперь несколько основных правил вакцинации живот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ививать можно только абсолютно здоровое животное. Если у кота появились какие-либо признаки нездоровья (чихание, кашель, насморк, "потекли" глаза, понос и так далее) отложите прививку до полного выздоро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а 5-7 дней до визита к ветеринарному врачу обязательно нужно провести профилактику от глистов. Для этого лучше использовать препараты, предназначенные специально для животных ("Дрантал", "Фебтал", "Поливеркан", "Вальбазен" и так далее). Если у Вас есть подозрение, что животное заражено глистами, то лучше сдать необходимые анализы и опытные ветеринары подберут Вашему питомцу персональное леч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Обязательно заведите ветеринарный паспорт. В нем будут отмечаться все сделанные прививки, а также результаты исследований на яйцегли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Делайте прививки только на государственных ветеринарных станциях или иных клиниках обязательно имеющих лицензию на вакцинацию животных. В противном случае у Вас могут возникнуть серьезные проблемы с получением справок на выезд (форма 1) и для выставок (форма 4), а также с прохождением ветеринарного контроля на выстав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лена Щипкова, владелица питомника "Ленор люкс"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zoosit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332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5:00Z</dcterms:created>
  <dc:creator>User</dc:creator>
  <dc:description/>
  <cp:keywords/>
  <dc:language>en-US</dc:language>
  <cp:lastModifiedBy>Mage</cp:lastModifiedBy>
  <dcterms:modified xsi:type="dcterms:W3CDTF">2011-10-12T04:25:00Z</dcterms:modified>
  <cp:revision>2</cp:revision>
  <dc:subject/>
  <dc:title>Время делать прививки</dc:title>
</cp:coreProperties>
</file>