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 кошки слезятся глаз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знецов В.С., ветеринарный вра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алобы на повышенную слезоточивость у кошки ветеринарному врачу приходится слышать довольно часто. Особенно от владельцев персидских кошек, многие из которых искренне считают повышенную слезоточивость в порядке вещей. Даже среди опытных заводчиков-фелинологов бытует мнение, что для персов, особенно экстремалов, слезотечение - это непременный атрибут породы, анатомическая особ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йствительности аномалии носослезного канала и слезных точек встречаются у кошек довольно редко. При внимательной диагностике гораздо чаще мы устанавливаем хронический конъюнктивит - длительное воспаление конъюнктивы (слизистой оболочки глаза). Сложнее бывает выяснить истинную причину конъюнктиви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нашим наблюдениям абсолютное большинство случаев хронического конъюнктивита у кошек связано с хроническими вирусными инфекциями: калицивирозом (FCV) и герпесвирозом (FVR). Отсутствие культуры вакцинации кошек привело к тотальному распространению возбудителей данных заболеваний в России. Многие взрослые кошки переносят FCV и FVR бессимптомно (скрытно, без клинических признаков), однако котята и ослабленные взрослые животные могут длительно (пожизненно) страдать от вирусного конъюнктивита. Еще одной инфекционной причиной поражения конъюнктивы может быть хламидиоз кошек. Фактическая актуальность этого заболевания в клинической практике в настоящее время серьезно оспаривается, однако наличие и широкое распространение хламидий среди кошек в России уже научно доказано (И.Л.Обухов). Более того, если для диагностики вирусного конъюнктивита в нашей стране пока нет доступных лабораторных методик, то лабораторная диагностика хламидиоза кошек хорошо изучена и внедрена в практ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чение инфекционного конъюнктивита должно быть комплексным. Мы применяем комбинацию специфической гипериммунной сыворотки/иммуноглобулина (препарат "Витафел"), антибиотика широкого спектра действия и некоторых других препаратов. После курса лечения для предотвращения рецидива обязательно вакцинируем каждое животное (см. нашу статью о вакцинации коше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запное слезотечение у кошки может быть проявлением аллергической реакции. В данном случае обычно наблюдаем сильный зуд - кошка усиленно чихает,"трёт глаза" лапами, веки припухают, кожа краснеет. Аллергические реакции такого типа чаще всего бывают на вещество, содержащееся во вдыхаемом воздухе: бытовая химия (аэрозоли, краски, растворитель), пыльца цветов, тополиный пух. Аллергический конъюнктивит хорошо поддается лечению гормональными препаратами, однако для долгосрочного положительного результата требуется устранить прич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голых кошек и их "родственников" (сфинксы, рексы) мы часто диагностируем хронический конъюнктивит, как следствие механической травмы глаза при завороте век. Вероятно, эти породы анатомически предрасположены к завороту век. Данная патология характеризуется вворачиванием краев век внутрь, и ресницы начинают царапать глаз. Лечение заворота век возможно только хирургическим путем: выполняется косметическая операция, веки разворачиваются и подтягиваются (см. нашу статью о пластике ве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остраненной ошибкой является широчайшее применение капель "Софрадекс". Данный препарат содержит довольно слабый антибиотик (слишком слабый, чтобы справиться с серьезной инфекцией) и противовоспалительный гормон, маскирующий истинное заболевание под маской временного улучшения. Глазная тетрациклиновая мазь также не обладает для кошек сколько-нибудь серьезным клиническим значением, поэтому ее применение нецелесообраз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бавиться от хронического конъюнктивита у кошки реально, нужны лишь твердое желание и грамотный ветерина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У кошки слезятся глаза </dc:title>
</cp:coreProperties>
</file>