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>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>1. Определения. Особенности электротравматизм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>2. Действие электрического тока на челове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>3. Факторы электрического характера, влияющие на 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>4. Факторы неэлектрического характера, влияющие на 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>5. Факторы окружающей среды, влияющие на 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6. Классификация причин электротравм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7. Классификация методов безопасной эксплуатации электроу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пределения</w:t>
      </w:r>
      <w:r>
        <w:rPr>
          <w:color w:val="000000"/>
          <w:sz w:val="28"/>
        </w:rPr>
        <w:t>.</w:t>
      </w:r>
      <w:r>
        <w:rPr>
          <w:b/>
          <w:color w:val="000000"/>
          <w:sz w:val="28"/>
        </w:rPr>
        <w:t xml:space="preserve"> Особенности электротравмат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ТРАВМА - это травма, вызванная воздействием электрического тока, электрической дуги или электромагнитного п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ельный вес электротравматизма составляет примерно 2-4% от всех травм. Однако</w:t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</w:rPr>
        <w:t xml:space="preserve"> среди случаев с летальным исходом электрический ток, как поражающий фактор, занимает одно из первых мест. На их долю приходится около 40%. В Украине за неделю происходит несколько несчастных случаев, и более половины из них в быту. Причем</w:t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</w:rPr>
        <w:t xml:space="preserve"> к бытовом</w:t>
      </w:r>
      <w:r>
        <w:rPr>
          <w:color w:val="000000"/>
          <w:sz w:val="28"/>
          <w:lang w:val="en-US" w:eastAsia="en-US"/>
        </w:rPr>
        <w:t>у</w:t>
      </w:r>
      <w:r>
        <w:rPr>
          <w:color w:val="000000"/>
          <w:sz w:val="28"/>
        </w:rPr>
        <w:t xml:space="preserve"> электротравматизм</w:t>
      </w:r>
      <w:r>
        <w:rPr>
          <w:color w:val="000000"/>
          <w:sz w:val="28"/>
          <w:lang w:val="en-US" w:eastAsia="en-US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относятся</w:t>
      </w:r>
      <w:r>
        <w:rPr>
          <w:color w:val="000000"/>
          <w:sz w:val="28"/>
        </w:rPr>
        <w:t xml:space="preserve"> травмы, произошедшие с деть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напряжению электроустановки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электроустановки</w:t>
      </w:r>
      <w:r>
        <w:rPr>
          <w:color w:val="000000"/>
          <w:sz w:val="28"/>
        </w:rPr>
        <w:t xml:space="preserve"> до 1 кВ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 xml:space="preserve">электроустановки </w:t>
      </w:r>
      <w:r>
        <w:rPr>
          <w:color w:val="000000"/>
          <w:sz w:val="28"/>
        </w:rPr>
        <w:t>выше 1 кВ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еделах этого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</w:rPr>
        <w:t>электротравмы происход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2/3 несчастных случаев на установках до 1 кВ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>1/3 несчастных случаев на установках выше 1 кВ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дну электроустановку с напряжением выше 1 кВ приходится огромное количество электроустановок с напряжением выше 1 кВ. Обслуживаются установки с напряжением ниже 1 кВ в большинстве случаев неквалифицированным персон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личительные особенности электротрав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). Неожиданность. - Организм человека лишен рецепторов (датчиков), которые могут определять напряжение на дистанции. Скорость защитной реакции организма и скорость подавляющего (тормозящего) действия электрического тока при попадании человека под электрический т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. </w:t>
      </w:r>
      <w:r>
        <w:rPr>
          <w:color w:val="000000"/>
          <w:sz w:val="28"/>
          <w:lang w:val="en-US" w:eastAsia="en-US"/>
        </w:rPr>
        <w:t>Возд</w:t>
      </w:r>
      <w:r>
        <w:rPr>
          <w:color w:val="000000"/>
          <w:sz w:val="28"/>
        </w:rPr>
        <w:t>ействи</w:t>
      </w:r>
      <w:r>
        <w:rPr>
          <w:color w:val="000000"/>
          <w:sz w:val="28"/>
          <w:lang w:val="en-US" w:eastAsia="en-US"/>
        </w:rPr>
        <w:t>е</w:t>
      </w:r>
      <w:r>
        <w:rPr>
          <w:color w:val="000000"/>
          <w:sz w:val="28"/>
        </w:rPr>
        <w:t xml:space="preserve"> электрического тока</w:t>
      </w:r>
      <w:r>
        <w:rPr>
          <w:color w:val="000000"/>
          <w:sz w:val="28"/>
          <w:lang w:val="en-US" w:eastAsia="en-US"/>
        </w:rPr>
        <w:t xml:space="preserve"> на расстоянии</w:t>
      </w:r>
      <w:r>
        <w:rPr>
          <w:color w:val="000000"/>
          <w:sz w:val="28"/>
        </w:rPr>
        <w:t>. - Человек может получить травму дистанционно (через электрическую дугу в установках с напряжением выше 1кВ в большинстве случаев; поражение шаговым напряжением: в зоне растекания тока замыкания на земл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. Рефлекторность действия электрического тока. -Ток воздействует не прямо на органы, а косвенно - проявляется в нарушении работы сердца и системы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). Неизвестность(скры</w:t>
      </w: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</w:rPr>
        <w:t>ость электротравм). - Определяются только при летальном исх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2. Действие электрического тока на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, протекающий через организм человека, обуславливает 3 воз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. Термическ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. Электролитическое - (характерно для проводников второго рода) - вызывает химические измен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. Биологическое - состоит в возбуждении и нарушении нормальной деятельности отдель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исходу электротравмы подразделяются 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локальные(местны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общие(электроудар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 местным электротравма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). Ожоги (свертывание или коагуляция белка при превышении температуры тела выше 7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жоги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онтактные (при напряжении в несколько к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дуговые (в электроустановках до 1 к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мешанные (при напряжении больше 1 к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лектрические ожоги очень болезненны и трудно под</w:t>
      </w:r>
      <w:r>
        <w:rPr>
          <w:color w:val="000000"/>
          <w:sz w:val="28"/>
          <w:lang w:val="en-US" w:eastAsia="en-US"/>
        </w:rPr>
        <w:t>д</w:t>
      </w:r>
      <w:r>
        <w:rPr>
          <w:color w:val="000000"/>
          <w:sz w:val="28"/>
        </w:rPr>
        <w:t>аются излечению, особенно ожоги внутренни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. Электрические знаки или метки тока (припухлость на поверхности кожи в месте контакта с электрической ча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ще всего круглые, овальные с ямочкой в центре, иногда по форме напоминают электроды, молнию. Размеры до 15 мм. Безболезненны, с течением времени сходят. Имеют диагностическую роль. Знаки - это биохимическая реакция организма на воздействие электрического тока как раздраж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. Электрометаллизация кожи (пропитывание поверхности кожи частицами металла при его испарении или разбрызгивании под воздействием электрического тока). Жесткая шероховатая поверхность с цветом солей металлов, попавших на кожу (Сu-синий, Fe-зеленый,...). Безболезненны и со временем сходят. Особенно опасна металлизация глаз, поэтому, при возможности возникновения дуги одевают 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). Электроофтальмия (воспаление слизистых оболочек глаза под воздействием потока ультрафиолетовых лучей электрической дуг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5). Механические повреждения (разрывы кожи, сухожилий, нервов, ампутация конечнос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травмы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удары, вызвавшие сокращение мышц без потери созн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 удары, вызвавшие сокращение мышц с кратковременной потерей сознания, но с работающим сердцем и системой дых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 удары, вызвавшие потерю сознания и нарушение сердечной деятельности и системы дых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удары, вызвавшие клиническую (мнимую) смерть пострадавш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чины смерти от электрического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жоги (более 2/3 поверхности кож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 нарушение работы системы дыхания - может быть вызвано, либо прямым (электрический ток протекает через грудную клетку и сердце), либо рефлекторным воздействием электрическ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 нарушение работы сердца - обусловлено либо прямым, либо рефлекторным действием электрическим током (в 95% случаев массаж восстанавливает работу сердц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ют два вида нарушения работы сер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тановка сердца (в расслабленном или сжатом состояни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фибриляция сердца (сердце состоит из большого количества мышц “фибрилл”, электрический ток через сердце нарушает синхрон</w:t>
      </w:r>
      <w:r>
        <w:rPr>
          <w:color w:val="000000"/>
          <w:sz w:val="28"/>
          <w:lang w:val="en-US" w:eastAsia="en-US"/>
        </w:rPr>
        <w:t>ное</w:t>
      </w:r>
      <w:r>
        <w:rPr>
          <w:color w:val="000000"/>
          <w:sz w:val="28"/>
        </w:rPr>
        <w:t xml:space="preserve"> сокращени</w:t>
      </w:r>
      <w:r>
        <w:rPr>
          <w:color w:val="000000"/>
          <w:sz w:val="28"/>
          <w:lang w:val="en-US" w:eastAsia="en-US"/>
        </w:rPr>
        <w:t xml:space="preserve">е </w:t>
      </w:r>
      <w:r>
        <w:rPr>
          <w:color w:val="000000"/>
          <w:sz w:val="28"/>
        </w:rPr>
        <w:t>мышц, в этом случае сердце не может быть насосом), используют дефибририляторы: разряд конденсатора через грудную клет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) клиническая (или мнимая) смерть - состоит в нарушении работы сердца и системы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е признаки клинической смер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отсутствие дых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расширенные зрачки глаз ( из-за кислородного голодания коры головного мозг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линическая смерть длится 5-7 мин, а затем происходит необратимый распад клеток коры головного мозга, наиболее легко подвергающихся кислородному голод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5) Электрический шок - это тяжелая нервно-рефлекторная реакция организма на воздействие электрического тока. После воздействия электрического тока у человека появляется боль, он бежит, часто кричит, наступает истощение, ослабляется дыхание и человек падает. Шок длится от нескольких часов до нескольких суток, затем происходит либо восстановление человека после медицинского вмешательства, либо смер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 воздействия электрического тока может наступить запоздалая смерть - через несколько часов после включения в электрическую цепь. Поэтому необходима госпитализация на некоторое время после попадания человека под действие электрического тока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>3. Факторы электрического характера, влияющие на 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электрический ток поражение человек электротрав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лавным поражающим фактором при электротравме является электрический ток, от силы которого зависит исход. Установлено, что болевые ощущения вызывает не величина тока, а скорость изменения тока в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роговое значение тока - это минимальное значение тока, обуславливающее определенное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роговый ощутимый ток - значения тока при котором он ощущ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еременного тока промышленной частоты это значение 0.6-1.5 мА; для постоянного тока 5-7 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ороговый не отпускающий ток - значение тока при котором сковываются мышцы и человек не может самостоятельно отсоединиться от электр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еременного тока промышленной частоты это значение 10-15 мА; для постоянного тока 50-80 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ороговый фибрилляционный ток - минимальное значение тока при котором наступает фибриляция серд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еременного тока промышленной частоты это значение 100 мА; для постоянного тока 300 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) Допустимые для человека значения то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еременного тока промышленной частоты это значение 0.3 мА (длительно); для постоянного тока 1 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апряжение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определяет величину тока, протекающего через сопротивл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определяет сопротивление т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падании человека под напряжение ниже 1 кВ чаще всего поражается сердечно-сосудистая система; при напряжении выше 1 кВ чаще всего поражается система дыхания. Необходимо различать напряжение электроустановки и напряжение, приложенное к телу человек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пустимые значения напряжения прикосновения и токов при нормальном (неаварийном) режиме работы электроустановки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331"/>
        <w:gridCol w:w="1559"/>
        <w:gridCol w:w="170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й 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=2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=0.3 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й 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 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=3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=0.4 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й 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=8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=1 м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еденные нормы соответствуют продолжительности действия тока 10 минут в сутки. При высокой температуре (выше 25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С) и высокой влажности воздуха (более 75%) приведенные значения следует уменьшить в 3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) Сопротивление цепи челове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78105</wp:posOffset>
                </wp:positionV>
                <wp:extent cx="4771390" cy="112522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1440" cy="1125360"/>
                          <a:chOff x="0" y="0"/>
                          <a:chExt cx="4771440" cy="1125360"/>
                        </a:xfrm>
                      </wpg:grpSpPr>
                      <wps:wsp>
                        <wps:cNvSpPr/>
                        <wps:spPr>
                          <a:xfrm flipV="1">
                            <a:off x="250200" y="84960"/>
                            <a:ext cx="1083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19240"/>
                            <a:ext cx="128160" cy="1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368280"/>
                            <a:ext cx="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8200"/>
                            <a:ext cx="30492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368280"/>
                            <a:ext cx="11808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583560"/>
                            <a:ext cx="51480" cy="15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74200"/>
                            <a:ext cx="60480" cy="16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743040"/>
                            <a:ext cx="11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4304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4304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40520"/>
                            <a:ext cx="514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4052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743040"/>
                            <a:ext cx="514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4304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740520"/>
                            <a:ext cx="514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74052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750600"/>
                            <a:ext cx="514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75060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74988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749880"/>
                            <a:ext cx="514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750600"/>
                            <a:ext cx="514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750600"/>
                            <a:ext cx="507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68120"/>
                            <a:ext cx="18144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425520"/>
                            <a:ext cx="248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981720"/>
                            <a:ext cx="361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" y="981720"/>
                            <a:ext cx="362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857880"/>
                            <a:ext cx="936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720" cy="77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52280" cy="186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5200"/>
                            <a:ext cx="720" cy="1245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4760" y="25920"/>
                            <a:ext cx="2956680" cy="80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48240"/>
                              <a:ext cx="339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82280"/>
                              <a:ext cx="29260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4768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080" y="43920"/>
                              <a:ext cx="400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101160"/>
                              <a:ext cx="5619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ОДЕЖД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8920" y="4680"/>
                              <a:ext cx="24768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48240"/>
                              <a:ext cx="401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0" y="111960"/>
                              <a:ext cx="6192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ТЕЛА ЧЕ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4040" y="4680"/>
                              <a:ext cx="24768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48240"/>
                              <a:ext cx="400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6240" y="115560"/>
                              <a:ext cx="4572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ОБУВ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8440" y="9720"/>
                              <a:ext cx="24768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360" y="53280"/>
                              <a:ext cx="400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5920" y="125280"/>
                              <a:ext cx="10407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ОПОРНОЙ ПОВ НО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800" y="54000"/>
                              <a:ext cx="0" cy="74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6.15pt;width:375.7pt;height:88.6pt" coordorigin="549,123" coordsize="7514,1772">
                <v:line id="shape_0" from="943,257" to="2648,26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44;top:468;width:201;height:222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1851,703" to="1851,10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73,262" to="1852,8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1,703" to="2036,8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70,1042" to="1850,12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65,1027" to="1959,12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8,1293" to="2618,12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39,1293" to="918,1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7,1293" to="1036,1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4,1289" to="1184,14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08,1289" to="1287,14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16,1293" to="1396,1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,1293" to="1515,1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1,1289" to="1661,14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86,1289" to="1765,14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6,1305" to="1886,14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5,1305" to="2004,14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73,1304" to="2152,14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77,1304" to="2257,14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84,1305" to="2364,14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03,1305" to="2482,14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51,388" to="1636,7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0;top:793;width:39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314;top:1669;width:569;height:225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743;top:1669;width:570;height:225;flip:x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735,1474" to="749,1699" stroked="t" o:allowincell="f" style="position:absolute;flip:xy">
                  <v:stroke color="black" weight="324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668,123" to="668,13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549;top:573;width:239;height:293;mso-wrap-style:none;v-text-anchor:middle">
                  <v:fill o:detectmouseclick="t" on="false"/>
                  <v:stroke color="black" weight="6480" dashstyle="shortdot" joinstyle="miter" endcap="flat"/>
                  <w10:wrap type="none"/>
                </v:oval>
                <v:line id="shape_0" from="668,588" to="668,78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3407;top:164;width:4656;height:1262">
                  <v:line id="shape_0" from="3411,240" to="3945,2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407,1396" to="8014,139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49;top:164;width:389;height:13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4330,233" to="4960,2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734;top:323;width:88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ОДЕЖ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964;top:171;width:389;height:13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5346,240" to="5977,2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756;top:340;width:974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ТЕЛА ЧЕ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980;top:171;width:389;height:13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361,240" to="6991,2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779;top:346;width:719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ОБУВ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995;top:179;width:389;height:13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7376,248" to="8006,2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424;top:361;width:1638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ОПОРНОЙ ПОВ НО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16,249" to="8016,14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од </w:t>
      </w:r>
      <w:r>
        <w:rPr>
          <w:color w:val="000000"/>
          <w:sz w:val="28"/>
        </w:rPr>
        <w:t>- сопротивление одежды, зависит от толщины, материала и влажности. Сопротивление сухой одежды 3-5 кОм, влажной 1 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Z</w:t>
      </w:r>
      <w:r>
        <w:rPr>
          <w:color w:val="000000"/>
          <w:sz w:val="28"/>
          <w:vertAlign w:val="subscript"/>
        </w:rPr>
        <w:t>т.ч.</w:t>
      </w:r>
      <w:r>
        <w:rPr>
          <w:color w:val="000000"/>
          <w:sz w:val="28"/>
        </w:rPr>
        <w:t xml:space="preserve"> - сопротивление тела человека ( сопротивление кожи + сопротивление внутренних орган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- сопротивление обуви (подошвы) зависит от толщины, материала и влажности. Более высокое сопротивление подошвы из кожи, очень высокое - из резины. Сопротивление сухой обуви несколько десятков кОм, мокрой - несколько единиц 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оп.п</w:t>
      </w:r>
      <w:r>
        <w:rPr>
          <w:color w:val="000000"/>
          <w:sz w:val="28"/>
        </w:rPr>
        <w:t xml:space="preserve"> - сопротивление опорной поверхности ног - это пола и сопротивление грунта, обычно полы деревянные и на высоких этажах, поэтому сопротивление очень высокое. Дерево в продольном направлении обладает меньшим сопротивлением чем в поперечном. Очень высокое сопротивление имеет сухой песок, высокое - щебень и гравий. Эти материалы хороши тем, что быстро высых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- напряжение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4220" cy="134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=0.03 мкФ на 1дм контактной площади 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 xml:space="preserve"> - небольшое сопротивление + С - несколько пФ не учи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Сопротивление тела человека зависит от состояния кожи ( сухая - влажная; целая - поврежденная; чистая - грязная ), от площади и плотности контакта, от приложенного напряжения то есть Z</w:t>
      </w:r>
      <w:r>
        <w:rPr>
          <w:color w:val="000000"/>
          <w:sz w:val="28"/>
          <w:vertAlign w:val="subscript"/>
        </w:rPr>
        <w:t>т.ч.</w:t>
      </w:r>
      <w:r>
        <w:rPr>
          <w:color w:val="000000"/>
          <w:sz w:val="28"/>
        </w:rPr>
        <w:t xml:space="preserve"> - нелинейная велич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Для расчетов принимают среднее значение R</w:t>
      </w:r>
      <w:r>
        <w:rPr>
          <w:color w:val="000000"/>
          <w:sz w:val="28"/>
          <w:vertAlign w:val="subscript"/>
        </w:rPr>
        <w:t>т.ч.</w:t>
      </w:r>
      <w:r>
        <w:rPr>
          <w:color w:val="000000"/>
          <w:sz w:val="28"/>
        </w:rPr>
        <w:t>=1 кОм. Это соответствует большинству случаев включения тела человека в электрическую цепь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5883910" cy="1775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- точнее сопротивление подошвы обуви. Наибольшее сопротивление у подошвы из натуральной кожи. r </w:t>
      </w:r>
      <w:r>
        <w:rPr>
          <w:color w:val="000000"/>
          <w:sz w:val="28"/>
          <w:vertAlign w:val="subscript"/>
        </w:rPr>
        <w:t>СУХОЙ ПОДОШВЫ</w:t>
      </w:r>
      <w:r>
        <w:rPr>
          <w:color w:val="000000"/>
          <w:sz w:val="28"/>
        </w:rPr>
        <w:t xml:space="preserve"> несколько десятков кОм; r</w:t>
      </w:r>
      <w:r>
        <w:rPr>
          <w:color w:val="000000"/>
          <w:sz w:val="28"/>
          <w:vertAlign w:val="subscript"/>
        </w:rPr>
        <w:t xml:space="preserve"> ВЛАЖНОЙ ПОДОШВЫ</w:t>
      </w:r>
      <w:r>
        <w:rPr>
          <w:color w:val="000000"/>
          <w:sz w:val="28"/>
        </w:rPr>
        <w:t xml:space="preserve"> несколько кОм; r</w:t>
      </w:r>
      <w:r>
        <w:rPr>
          <w:color w:val="000000"/>
          <w:sz w:val="28"/>
          <w:vertAlign w:val="subscript"/>
        </w:rPr>
        <w:t>МОКРОЙ ПОДОШВЫ</w:t>
      </w:r>
      <w:r>
        <w:rPr>
          <w:color w:val="000000"/>
          <w:sz w:val="28"/>
        </w:rPr>
        <w:t xml:space="preserve"> практически не учитывается. r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включается параллельно при протекании тока через руку и две ноги; при попадании под шаговое напряжение - последов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 ОПОРНОЙ ПОВЕРХНОСТИ НОГ</w:t>
      </w:r>
      <w:r>
        <w:rPr>
          <w:color w:val="000000"/>
          <w:sz w:val="28"/>
        </w:rPr>
        <w:t xml:space="preserve"> -это сопротивление грунта или сопротивление поля. Зависит от вида грунта и его влажности. r</w:t>
      </w:r>
      <w:r>
        <w:rPr>
          <w:color w:val="000000"/>
          <w:sz w:val="28"/>
          <w:vertAlign w:val="subscript"/>
        </w:rPr>
        <w:t>оп.п</w:t>
      </w:r>
      <w:r>
        <w:rPr>
          <w:color w:val="000000"/>
          <w:sz w:val="28"/>
        </w:rPr>
        <w:t xml:space="preserve"> одной ноги =3.1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</w:rPr>
        <w:t xml:space="preserve"> -удельное сопротивление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ноги располагаются рядом, то r</w:t>
      </w:r>
      <w:r>
        <w:rPr>
          <w:color w:val="000000"/>
          <w:sz w:val="28"/>
          <w:vertAlign w:val="subscript"/>
        </w:rPr>
        <w:t>оп.п .ног</w:t>
      </w:r>
      <w:r>
        <w:rPr>
          <w:color w:val="000000"/>
          <w:sz w:val="28"/>
        </w:rPr>
        <w:t xml:space="preserve"> =2.2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</w:rPr>
        <w:t xml:space="preserve"> за счет экранирования ног, если на расстоянии шага, то r</w:t>
      </w:r>
      <w:r>
        <w:rPr>
          <w:color w:val="000000"/>
          <w:sz w:val="28"/>
          <w:vertAlign w:val="subscript"/>
        </w:rPr>
        <w:t xml:space="preserve">оп.п .ног </w:t>
      </w:r>
      <w:r>
        <w:rPr>
          <w:color w:val="000000"/>
          <w:sz w:val="28"/>
        </w:rPr>
        <w:t>=1.6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</w:rPr>
        <w:t xml:space="preserve"> Сопротивление уменьшается при продольных деревянных деталях. Сопротивление сухого бетона равно несколько М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4) Род тока - постоянный ток и переменный 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36195</wp:posOffset>
                </wp:positionV>
                <wp:extent cx="5055235" cy="2324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2324160"/>
                          <a:chOff x="0" y="0"/>
                          <a:chExt cx="5055120" cy="2324160"/>
                        </a:xfrm>
                      </wpg:grpSpPr>
                      <wps:wsp>
                        <wps:cNvSpPr/>
                        <wps:spPr>
                          <a:xfrm flipV="1">
                            <a:off x="3404160" y="642600"/>
                            <a:ext cx="203040" cy="939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27800"/>
                            <a:ext cx="720" cy="198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055600"/>
                            <a:ext cx="3734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490320"/>
                            <a:ext cx="3365640" cy="156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899280"/>
                            <a:ext cx="3290040" cy="11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46080"/>
                            <a:ext cx="720" cy="11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642600"/>
                            <a:ext cx="0" cy="140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72040"/>
                            <a:ext cx="0" cy="147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960" y="245160"/>
                            <a:ext cx="203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3360" y="585360"/>
                            <a:ext cx="2286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2089800"/>
                            <a:ext cx="927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0  500  6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0556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Относи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опас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2126160"/>
                            <a:ext cx="40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,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.85pt;width:398.1pt;height:183.05pt" coordorigin="103,57" coordsize="7962,3661">
                <v:line id="shape_0" from="5464,1069" to="5783,1216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1924,259" to="1924,3386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864,3294" to="7744,329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924,829" to="7223,32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63;top:1473;width:5180;height:180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664,1547" to="5664,331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184,1069" to="5184,32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24,958" to="6224,32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884;top:443;width:31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4;top:979;width:35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3348;width:146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0  500  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;top:57;width:1740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Относи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опас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3406;width:64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>400 -600 В - примерно одинаковая опас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Частота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опасным является переменный ток с частотой 40-60 Гц, так как частота собственных колебаний органов человека попадает в этот диапазон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4. Факторы неэлектрического характера, влияющие на 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). Длительность протекания тока через человека - чем больше время протекания тока, тем выше опасность. Зависимость тока и времени протекания тока через человека прямая так к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</w:rPr>
        <w:t xml:space="preserve"> течением времени сопротивление человека пада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</w:rPr>
        <w:t xml:space="preserve"> течением времени ослабляются защитные силы организма;</w:t>
      </w:r>
    </w:p>
    <w:p>
      <w:pPr>
        <w:pStyle w:val="Normal"/>
        <w:tabs>
          <w:tab w:val="clear" w:pos="709"/>
          <w:tab w:val="left" w:pos="-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у</w:t>
      </w:r>
      <w:r>
        <w:rPr>
          <w:color w:val="000000"/>
          <w:sz w:val="28"/>
        </w:rPr>
        <w:t>величивается вероятность совпадения максимума тока через область сердца с наиболее уязвимой фазой Т цикла.</w:t>
      </w:r>
    </w:p>
    <w:p>
      <w:pPr>
        <w:pStyle w:val="Normal"/>
        <w:tabs>
          <w:tab w:val="clear" w:pos="709"/>
          <w:tab w:val="left" w:pos="-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-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138430</wp:posOffset>
                </wp:positionV>
                <wp:extent cx="2990215" cy="1153795"/>
                <wp:effectExtent l="0" t="1905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153800"/>
                          <a:chOff x="0" y="0"/>
                          <a:chExt cx="2990160" cy="1153800"/>
                        </a:xfrm>
                      </wpg:grpSpPr>
                      <wps:wsp>
                        <wps:cNvSpPr txBox="1"/>
                        <wps:spPr>
                          <a:xfrm>
                            <a:off x="1738080" y="966960"/>
                            <a:ext cx="334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81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220320"/>
                            <a:ext cx="84960" cy="60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30040"/>
                            <a:ext cx="141480" cy="59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488160"/>
                            <a:ext cx="45720" cy="31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506160"/>
                            <a:ext cx="562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7440" y="296640"/>
                            <a:ext cx="217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96640"/>
                            <a:ext cx="217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511200"/>
                            <a:ext cx="562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11920"/>
                            <a:ext cx="76680" cy="31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240" y="243720"/>
                            <a:ext cx="142920" cy="60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95360"/>
                            <a:ext cx="720" cy="52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519480"/>
                            <a:ext cx="0" cy="48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961920"/>
                            <a:ext cx="195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90720"/>
                            <a:ext cx="1771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0"/>
                            <a:ext cx="1911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4840" y="514440"/>
                            <a:ext cx="7236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5194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80480"/>
                            <a:ext cx="1530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775800"/>
                            <a:ext cx="147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536400"/>
                            <a:ext cx="2620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66760"/>
                            <a:ext cx="1911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10.9pt;width:235.35pt;height:90.85pt" coordorigin="24,-218" coordsize="4707,1817">
                <v:shape id="shape_0" fillcolor="white" stroked="f" o:allowincell="f" style="position:absolute;left:2761;top:1305;width:52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,550" to="1314,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0,129" to="1533,10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2,144" to="1764,10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9,550" to="1400,10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4,579" to="2769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2776;top:249;width:342;height:330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3131;top:249;width:342;height:33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489,587" to="4374,5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89,588" to="4509,10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8,166" to="4732,11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4,562" to="1314,138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389,600" to="4389,136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14,1297" to="4389,129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3;top:-75;width:27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553;top:-218;width:30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764,592" to="1877,10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52,600" to="3429,6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1;top:1011;width:24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6;top:1003;width:23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5;top:626;width:41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8;top:202;width:3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>Наибольшие допустимые для человека уровни напряжения и токов при аварийном режиме производственных электроустановок напряжением выше 1 кВ с изолированной нейтралью и до 1 кВ при любом режиме нейтрали в зависимости от длительности воз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13"/>
        <w:gridCol w:w="590"/>
        <w:gridCol w:w="605"/>
        <w:gridCol w:w="605"/>
        <w:gridCol w:w="605"/>
        <w:gridCol w:w="605"/>
        <w:gridCol w:w="605"/>
        <w:gridCol w:w="605"/>
        <w:gridCol w:w="605"/>
        <w:gridCol w:w="605"/>
        <w:gridCol w:w="520"/>
        <w:gridCol w:w="770"/>
        <w:gridCol w:w="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</w:t>
            </w:r>
          </w:p>
        </w:tc>
        <w:tc>
          <w:tcPr>
            <w:tcW w:w="7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тельность воздействия, сек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.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.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. 50Г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. 400Г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м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м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В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рямл. 1п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рямл. 2п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br w:type="page"/>
      </w:r>
      <w:r>
        <w:rPr>
          <w:color w:val="000000"/>
          <w:sz w:val="28"/>
        </w:rPr>
        <w:t>Наибольшие допустимые для человека уровни напряжения прикосновения при аварийном режиме производственных электроустановок с частотой тока 50 Гц напряжением выше 1 кВ в сетях с эффективно заземленной нейтралью в зависимости от длительности воз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тельность воздействия, 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.0 до 5.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 прикоснов., 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. Путь протекания тока через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тли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хняя стандартная петля - от руки к ру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жняя стандартная петля - между ног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ая стандартная петля - через правую руку и ногу на 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Левая стандартная петля - через левую руку и ногу на 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ная стандартная петля - через две руки в землю через ноги</w:t>
        <w:br/>
        <w:t>Наиболее опасна верхняя пет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. Индивидуальные особенности челове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асса тела ( чем выше масса человека, тем менее опасно попадание его под напряжение 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физическое развитие ( более сильному человеку ток менее опасен 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стояние нервной системы и его организма ( здоровому и менее раздражительному человеку ток менее опасен 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л ( мужской или женский) - для женщин пороговое напряжение на порядок ниже, чем для мужчин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личие алкоголя в крови ( алкоголь снижает сопротивляемость организма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. Фактор вним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защитные реакции организма мобилизованы ( человек подготовлен ), то включение в цепь тока менее опасно. Организм человека не поддается тренировкам на воздействие тока, иммунитет не выраба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>5. Факторы окружающей среды, влияющие на опасность поражения человека электрическим токо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ПУЭ все производственные помещения по опасности поражения электрическим током подразделяю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. Помещения с повышенной опасностью характеризуются наличием одного из следующих услов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</w:rPr>
        <w:t>овышенной влажностью ( влажность воздуха длительное время превышает 75%)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</w:rPr>
        <w:t>роводящей пыли ( угольная и металлическая пыли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</w:rPr>
        <w:t>окопроводящих полов ( земляные, бетонные, кирпичные, металлически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</w:rPr>
        <w:t>овышенной температуры воздуха ( постоянно или периодически (более суток ) превышающей 2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в</w:t>
      </w:r>
      <w:r>
        <w:rPr>
          <w:color w:val="000000"/>
          <w:sz w:val="28"/>
        </w:rPr>
        <w:t>озможности одновременного прикосновения человека к строительным или техническим металлоконструкциям, имеющим хороший контакт с землей с одной стороны и к корпусам электрооборудования с другой стороны. Это определяется стесненностью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. Особо опасные помещения - помещения, характеризующиеся одновременным наличием двух или более условий повышенной опасности или одного из следующих условий особой опас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о</w:t>
      </w:r>
      <w:r>
        <w:rPr>
          <w:color w:val="000000"/>
          <w:sz w:val="28"/>
        </w:rPr>
        <w:t>собой сырости ( влажность близка к 100%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 w:eastAsia="en-US"/>
        </w:rPr>
        <w:t>х</w:t>
      </w:r>
      <w:r>
        <w:rPr>
          <w:color w:val="000000"/>
          <w:sz w:val="28"/>
        </w:rPr>
        <w:t>имически или биологически активной среды ( пары кислот, щелочей, микроорганизмы, действующие разрушающе на изоляцию и токоведущие части оборудования 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. Помещения без повышенной опасности - помещения в которых отсутствуют условия, создающие особую или повышенную опас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ужные установки или установки под навесами приравниваются к электроустановкам в особо опасных помещениях. Кроме этих факторов влияет также концентрация кислорода : чем выше концентрация кислорода, тем ниже опасность. Концентрация углекислого газа наоборот : чем ниже концентрация углекислого газа, тем выше опасность. Атмосферное давление также оказывает прямое влияние: чем выше атмосферное давление, тем ниже опасность. Благотворное влияние оказывает электромагнитное поле промышленной частоты: опасность поражения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>. Классификация причин электротрав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Технические пр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ффекты документации, изготовление монтажа и ремонта электроустан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исправности электроустановок и защитных средств, возникшие в процессе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электроустановок и защитных средств к условиям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электроустановок и защитных средств, не принятых в эксплуат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защитных средств с истекшими сроками периодически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 Организационно-техническ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шибки в производственных отключениях электроустановок ( отключение электроустановки не со всех стор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очная подача напряжения на электроустановку, где работают лю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ограждений и предупредительных плакатов безопасности у места работы электроустан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уск к работе на токоведущие части без проверки отсутствия напряжения на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е порядка наложения, снятия и хранения переносных заземлений (куски медного провода, накладываемые на токоведущие части в месте работы, фазы перемыкаются, один конец заземляется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Организационные причины ( не выполнение организационных мероприятий безопасности 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статочная обученность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оформлени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работы зад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е порядка допуска бригады к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качественный надзор во врем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Организационно-социальные пр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уск к работе лиц, моложе 18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чение к работе лиц, не оформленных приказом о зачислении на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выполняемой работы специ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в сверхуроч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оизводственной дисцип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гнорирование правил безопасности квалифицированным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. Классификация методов безопасной эксплуатации электроуста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опасность эксплуатации электроустановок обеспечивается тремя метод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Применением защитны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>спользованием электрозащи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Выполнением защит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ЫЕ МЕРЫ - это схемные или конструктивные решения, обеспечивающие безопасную эксплуатацию электро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ы условно подразделяются на 3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меры, обеспечивающие безопасность при нормальном режиме работы электроустановки, т.е. в течение всего времени пребывания электроустановки под напря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- меры, обеспечивающие безопасность при аварийном состоянии электроустановки, это когда произошло нарушение изоляци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- меры комбинирован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ИЗОЛИРУЮЩИЕ СРЕДСТВА - это переносимые или перевозимые изделия, которые служат для безопасного выполнения работ электроустановок ( спецодежда и инструменты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ЫЕ МЕРОПРИЯТИЯ - это законодательство о порядке выполнения работ на электроустановках ( требования к персоналу, описание порядка выполнения работ на электроустановках, описание методов скорой помощи 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2:00Z</dcterms:created>
  <dc:creator>Ramensky</dc:creator>
  <dc:description/>
  <cp:keywords/>
  <dc:language>en-US</dc:language>
  <cp:lastModifiedBy>SYSTEM</cp:lastModifiedBy>
  <cp:lastPrinted>1980-01-04T19:19:00Z</cp:lastPrinted>
  <dcterms:modified xsi:type="dcterms:W3CDTF">2011-09-06T02:52:00Z</dcterms:modified>
  <cp:revision>2</cp:revision>
  <dc:subject/>
  <dc:title>_ОПАСНОСТЬ ПОРАЖЕНИЯ ЧЕЛОВЕКА ЭЛЕКТРИЧЕСКИМ ТОКОМ.</dc:title>
</cp:coreProperties>
</file>