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bCs/>
        </w:rPr>
      </w:pPr>
      <w:r>
        <w:rPr>
          <w:bCs/>
        </w:rPr>
        <w:t>Содержание</w:t>
      </w:r>
    </w:p>
    <w:p>
      <w:pPr>
        <w:pStyle w:val="Normal"/>
        <w:widowControl/>
        <w:suppressAutoHyphens w:val="true"/>
        <w:spacing w:lineRule="auto" w:line="360"/>
        <w:rPr>
          <w:bCs/>
        </w:rPr>
      </w:pPr>
      <w:r>
        <w:rPr>
          <w:bCs/>
        </w:rPr>
      </w:r>
    </w:p>
    <w:p>
      <w:pPr>
        <w:pStyle w:val="Normal"/>
        <w:widowControl/>
        <w:suppressAutoHyphens w:val="true"/>
        <w:spacing w:lineRule="auto" w:line="360"/>
        <w:rPr>
          <w:bCs/>
        </w:rPr>
      </w:pPr>
      <w:r>
        <w:rPr>
          <w:bCs/>
        </w:rPr>
        <w:t>Введение</w:t>
      </w:r>
    </w:p>
    <w:p>
      <w:pPr>
        <w:pStyle w:val="Normal"/>
        <w:widowControl/>
        <w:suppressAutoHyphens w:val="true"/>
        <w:spacing w:lineRule="auto" w:line="360"/>
        <w:rPr/>
      </w:pPr>
      <w:r>
        <w:rPr>
          <w:bCs/>
        </w:rPr>
        <w:t xml:space="preserve">1. </w:t>
      </w:r>
      <w:r>
        <w:rPr/>
        <w:t>Заикание, его причины и проявления</w:t>
      </w:r>
    </w:p>
    <w:p>
      <w:pPr>
        <w:pStyle w:val="Normal"/>
        <w:widowControl/>
        <w:suppressAutoHyphens w:val="true"/>
        <w:spacing w:lineRule="auto" w:line="360"/>
        <w:rPr/>
      </w:pPr>
      <w:r>
        <w:rPr/>
        <w:t>2. Пути преодоления заикания у дошкольников</w:t>
      </w:r>
    </w:p>
    <w:p>
      <w:pPr>
        <w:pStyle w:val="Normal"/>
        <w:widowControl/>
        <w:suppressAutoHyphens w:val="true"/>
        <w:spacing w:lineRule="auto" w:line="360"/>
        <w:rPr/>
      </w:pPr>
      <w:r>
        <w:rPr/>
        <w:t>2.1 Профилактика заикания</w:t>
      </w:r>
    </w:p>
    <w:p>
      <w:pPr>
        <w:pStyle w:val="Normal"/>
        <w:widowControl/>
        <w:suppressAutoHyphens w:val="true"/>
        <w:spacing w:lineRule="auto" w:line="360"/>
        <w:rPr/>
      </w:pPr>
      <w:r>
        <w:rPr/>
        <w:t>2.2 Комплексный лечебно-педагогический подход к преодолению заикания</w:t>
      </w:r>
    </w:p>
    <w:p>
      <w:pPr>
        <w:pStyle w:val="Normal"/>
        <w:widowControl/>
        <w:suppressAutoHyphens w:val="true"/>
        <w:spacing w:lineRule="auto" w:line="360"/>
        <w:rPr/>
      </w:pPr>
      <w:r>
        <w:rPr/>
        <w:t>Заключение</w:t>
      </w:r>
    </w:p>
    <w:p>
      <w:pPr>
        <w:pStyle w:val="Normal"/>
        <w:widowControl/>
        <w:suppressAutoHyphens w:val="true"/>
        <w:spacing w:lineRule="auto" w:line="360"/>
        <w:rPr/>
      </w:pPr>
      <w:r>
        <w:rPr/>
        <w:t>Список литературы</w:t>
      </w:r>
    </w:p>
    <w:p>
      <w:pPr>
        <w:pStyle w:val="Normal"/>
        <w:widowControl/>
        <w:suppressAutoHyphens w:val="true"/>
        <w:spacing w:lineRule="auto" w:line="360"/>
        <w:rPr/>
      </w:pPr>
      <w:r>
        <w:rPr/>
      </w:r>
      <w:r>
        <w:br w:type="page"/>
      </w:r>
    </w:p>
    <w:p>
      <w:pPr>
        <w:pStyle w:val="Normal"/>
        <w:widowControl/>
        <w:suppressAutoHyphens w:val="true"/>
        <w:spacing w:lineRule="auto" w:line="360"/>
        <w:ind w:firstLine="709"/>
        <w:jc w:val="both"/>
        <w:rPr>
          <w:bCs/>
        </w:rPr>
      </w:pPr>
      <w:r>
        <w:rPr>
          <w:bCs/>
        </w:rPr>
        <w:t>Введение</w:t>
      </w:r>
    </w:p>
    <w:p>
      <w:pPr>
        <w:pStyle w:val="Normal"/>
        <w:widowControl/>
        <w:suppressAutoHyphens w:val="true"/>
        <w:spacing w:lineRule="auto" w:line="360"/>
        <w:ind w:firstLine="709"/>
        <w:jc w:val="both"/>
        <w:rPr>
          <w:bCs/>
        </w:rPr>
      </w:pPr>
      <w:r>
        <w:rPr>
          <w:bCs/>
        </w:rPr>
      </w:r>
    </w:p>
    <w:p>
      <w:pPr>
        <w:pStyle w:val="Normal"/>
        <w:widowControl/>
        <w:suppressAutoHyphens w:val="true"/>
        <w:spacing w:lineRule="auto" w:line="360"/>
        <w:ind w:firstLine="709"/>
        <w:jc w:val="both"/>
        <w:rPr/>
      </w:pPr>
      <w:r>
        <w:rPr/>
        <w:t>Заикание является широко распространенным речевым нарушением. Оно возникает у детей раннего возраста в период наиболее активного формирования их речи и личности и в дальнейшем препятствует развитию многих личностных характеристик ребенка, затрудняет его социальную адаптацию.</w:t>
      </w:r>
    </w:p>
    <w:p>
      <w:pPr>
        <w:pStyle w:val="Normal"/>
        <w:widowControl/>
        <w:suppressAutoHyphens w:val="true"/>
        <w:spacing w:lineRule="auto" w:line="360"/>
        <w:ind w:firstLine="709"/>
        <w:jc w:val="both"/>
        <w:rPr/>
      </w:pPr>
      <w:r>
        <w:rPr/>
        <w:t>Поскольку заикание тесно связано с формирующейся личностью, его следует рассматривать в структуре особенностей личности и ее деятельности. Данное положение основывается на том, что при заикании развитие личности происходит в стесненных условиях и это нередко приводит к ее деформации.</w:t>
      </w:r>
    </w:p>
    <w:p>
      <w:pPr>
        <w:pStyle w:val="Normal"/>
        <w:widowControl/>
        <w:suppressAutoHyphens w:val="true"/>
        <w:spacing w:lineRule="auto" w:line="360"/>
        <w:ind w:firstLine="709"/>
        <w:jc w:val="both"/>
        <w:rPr/>
      </w:pPr>
      <w:r>
        <w:rPr/>
        <w:t>Человеческая личность представляет собой совокупность общественных отношений, проявляет себя в общении и совместной деятельности с другими людьми. У одних заикающихся общественные, отношения нарушены в силу развившегося заикания, у других — даже не сформированы. Исследование степени общительности, подражательности, самостоятельности, активности заикающихся детей, характера их игровой деятельности свидетельствуют о дисгармоничном развитии личности заикающегося ребенка. Оно выражается преимущественно в неравномерном то замедленном, то ускоренном развитии отдельных сторон личности. Поэтому следует говорить о заикании как сложном симптомокомплексе дизонтогенеза [5].</w:t>
      </w:r>
    </w:p>
    <w:p>
      <w:pPr>
        <w:pStyle w:val="Normal"/>
        <w:widowControl/>
        <w:suppressAutoHyphens w:val="true"/>
        <w:spacing w:lineRule="auto" w:line="360"/>
        <w:ind w:firstLine="709"/>
        <w:jc w:val="both"/>
        <w:rPr/>
      </w:pPr>
      <w:r>
        <w:rPr/>
        <w:t>Обычно заикание возникает в период интенсивного развития речи, наиболее часто в возрасте 2—5 лет, когда ребенок начинает говорить фразами. Причем заикание у мальчиков встречается в 4 раза чаще, чем у девочек. Если появилось даже незначительное заикание, которое через некоторое время прошло само по себе, возможны последующие рецидивы, особенно выраженные в критические периоды развития (в 6—7 лет и пубертатный период) [23].</w:t>
      </w:r>
    </w:p>
    <w:p>
      <w:pPr>
        <w:pStyle w:val="Style17"/>
        <w:suppressAutoHyphens w:val="true"/>
        <w:spacing w:lineRule="auto" w:line="360" w:before="0" w:after="0"/>
        <w:ind w:firstLine="709"/>
        <w:jc w:val="both"/>
        <w:rPr/>
      </w:pPr>
      <w:r>
        <w:rPr>
          <w:sz w:val="28"/>
          <w:szCs w:val="28"/>
        </w:rPr>
        <w:t>В последние годы в наиболее развитых странах отмечается рост частоты заикания у детей, что связывают с бурным внедрением в повседневную жизнь электронных средств массовой информации, видеоигр, обрушивающих огромные массивы аудиовизуальных данных на неокрепшую нервную систему ребенка [17].</w:t>
      </w:r>
    </w:p>
    <w:p>
      <w:pPr>
        <w:pStyle w:val="Normal"/>
        <w:widowControl/>
        <w:suppressAutoHyphens w:val="true"/>
        <w:spacing w:lineRule="auto" w:line="360"/>
        <w:ind w:firstLine="709"/>
        <w:jc w:val="both"/>
        <w:rPr/>
      </w:pPr>
      <w:r>
        <w:rPr/>
        <w:t>Поэтому так важно вовремя выявить причины заикания и начать его лечение. Признавая необходимость комплексного воздействия на заикающегося ребенка, важно подчеркнуть значимость дифференцированного подхода в развитии, перевоспитании личности и речи заикающегося [5].</w:t>
      </w:r>
    </w:p>
    <w:p>
      <w:pPr>
        <w:pStyle w:val="Normal"/>
        <w:widowControl/>
        <w:suppressAutoHyphens w:val="true"/>
        <w:spacing w:lineRule="auto" w:line="360"/>
        <w:ind w:firstLine="709"/>
        <w:jc w:val="both"/>
        <w:rPr/>
      </w:pPr>
      <w:r>
        <w:rPr/>
      </w:r>
      <w:r>
        <w:br w:type="page"/>
      </w:r>
    </w:p>
    <w:p>
      <w:pPr>
        <w:pStyle w:val="Normal"/>
        <w:widowControl/>
        <w:suppressAutoHyphens w:val="true"/>
        <w:spacing w:lineRule="auto" w:line="360"/>
        <w:ind w:firstLine="709"/>
        <w:jc w:val="both"/>
        <w:rPr/>
      </w:pPr>
      <w:r>
        <w:rPr/>
        <w:t>1. Заикание, его причины и проявления</w:t>
      </w:r>
    </w:p>
    <w:p>
      <w:pPr>
        <w:pStyle w:val="Normal"/>
        <w:widowControl/>
        <w:suppressAutoHyphens w:val="true"/>
        <w:spacing w:lineRule="auto" w:line="360"/>
        <w:ind w:firstLine="709"/>
        <w:jc w:val="both"/>
        <w:rPr/>
      </w:pPr>
      <w:r>
        <w:rPr/>
      </w:r>
    </w:p>
    <w:p>
      <w:pPr>
        <w:pStyle w:val="Normal"/>
        <w:widowControl/>
        <w:suppressAutoHyphens w:val="true"/>
        <w:spacing w:lineRule="auto" w:line="360"/>
        <w:ind w:firstLine="709"/>
        <w:jc w:val="both"/>
        <w:rPr/>
      </w:pPr>
      <w:r>
        <w:rPr/>
        <w:t>Заикание принято относить к нарушениям темпа и ритма речи, обусловленным судорогами мышц речевого аппарата в процессе речи. У человека, страдающего заиканием, такие судороги могут возникать то в мышцах языка, то в мышцах губ, то в области голосовых связок или в мышцах дыхательного аппарата. Это приводит к периодическому "застреванию" на отдельных звуках, а значит и к нарушению правильности чередования ударных и безударных слогов, то есть речевого ритма. Темп речи при заикании характеризуется неравномерностью: то он резко замедляется из-за прерывания речи судорогами речевых мышц, то некоторые отрезки речи в промежутках между судорогами произносятся в ускоренном темпе (пока "идет") [16].</w:t>
      </w:r>
    </w:p>
    <w:p>
      <w:pPr>
        <w:pStyle w:val="Normal"/>
        <w:widowControl/>
        <w:suppressAutoHyphens w:val="true"/>
        <w:spacing w:lineRule="auto" w:line="360"/>
        <w:ind w:firstLine="709"/>
        <w:jc w:val="both"/>
        <w:rPr/>
      </w:pPr>
      <w:r>
        <w:rPr/>
        <w:t>Заикание у детей развивается в тесном взаимодействии с личностными и поведенческими нарушениями и во многом зависит от нервно-психического состояния ребенка, что обусловливает сложную симптоматику и собственно речевые нарушения. Изменения в нервно-психическом состоянии детей часто связаны не только, а иногда и не столько с появившимся заиканием, сколько с особенностями развития индивида. Речевое нарушение, как правило, лишь усугубляет проявление тех отклонений в развитии, которые у ребенка уже были или наметились [5]. Большую роль играют также дефекты воспитания, неровное отношение к ребенку (то его заласкивают, то непомерно ругают за малейшую провинность), конфликтные ситуации в семье и др. Иногда к заиканию приводит подражание неправильной речи родителей или кого-то из родственников [23].</w:t>
      </w:r>
    </w:p>
    <w:p>
      <w:pPr>
        <w:pStyle w:val="Normal"/>
        <w:widowControl/>
        <w:suppressAutoHyphens w:val="true"/>
        <w:spacing w:lineRule="auto" w:line="360"/>
        <w:ind w:firstLine="709"/>
        <w:jc w:val="both"/>
        <w:rPr/>
      </w:pPr>
      <w:r>
        <w:rPr/>
        <w:t>Степень выраженности заикания обычно определяют по состоянию речи заикающегося. Этого недостаточно. Необходимо учитывать характер общения, особенности поведения в деятельности и рассматривать тяжесть дефекта следующим образом. Легкая степень — дети свободно вступают в общение в любых ситуациях с незнакомыми людьми, участвуют в коллективной игре, во всех видах деятельности, выполняют поручения, связанные с необходимостью речевого общения. Судороги наблюдаются только в самостоятельной речи. Средняя степень — дети испытывают затруднения в общении в новых, а также значимых для них ситуациях, в присутствии незнакомых им людей, отказываются от участия в коллективных играх со сверстниками. Судороги наблюдаются в различных отделах речевого аппарата, во время самостоятельной, вопросно-ответной и отраженной речи. Тяжелая степень — заикание выражено во всех ситуациях общения, затрудняет речевую коммуникабельность и коллективную деятельность детей, искажает проявление поведенческих реакций [5].</w:t>
      </w:r>
    </w:p>
    <w:p>
      <w:pPr>
        <w:pStyle w:val="Normal"/>
        <w:widowControl/>
        <w:suppressAutoHyphens w:val="true"/>
        <w:spacing w:lineRule="auto" w:line="360"/>
        <w:ind w:firstLine="709"/>
        <w:jc w:val="both"/>
        <w:rPr/>
      </w:pPr>
      <w:r>
        <w:rPr/>
        <w:t>Причины заикания условно принято подразделять на две большие группы — предрасполагающие, или отдаленные, и производящие, или ближайшие.</w:t>
      </w:r>
    </w:p>
    <w:p>
      <w:pPr>
        <w:pStyle w:val="Normal"/>
        <w:widowControl/>
        <w:suppressAutoHyphens w:val="true"/>
        <w:spacing w:lineRule="auto" w:line="360"/>
        <w:ind w:firstLine="709"/>
        <w:jc w:val="both"/>
        <w:rPr/>
      </w:pPr>
      <w:r>
        <w:rPr>
          <w:bCs/>
        </w:rPr>
        <w:t xml:space="preserve">Первая группа причин, </w:t>
      </w:r>
      <w:r>
        <w:rPr/>
        <w:t>как показывает само название, еще не вызывает заикания, а только предрасполагает к нему. Такого рода предрасполагающую роль могут сыграть следующие неблагоприятные для речевого развития факторы.</w:t>
      </w:r>
    </w:p>
    <w:p>
      <w:pPr>
        <w:pStyle w:val="Normal"/>
        <w:widowControl/>
        <w:suppressAutoHyphens w:val="true"/>
        <w:spacing w:lineRule="auto" w:line="360"/>
        <w:ind w:firstLine="709"/>
        <w:jc w:val="both"/>
        <w:rPr/>
      </w:pPr>
      <w:r>
        <w:rPr/>
        <w:t xml:space="preserve">1. Отягощенная наследственность (наличие </w:t>
      </w:r>
      <w:r>
        <w:rPr>
          <w:bCs/>
        </w:rPr>
        <w:t xml:space="preserve">у </w:t>
      </w:r>
      <w:r>
        <w:rPr/>
        <w:t>родителей заикания, различных нервно-психических и других хронических заболеваний, изначально обусловливающих некоторую ослабленность нервной системы ребенка) [16]. В генетическом коде ребенка могут быть заложены патологические особенности двигательной сферы и определенные особенности личности (акцентуации), которые при неблагоприятных условиях могут привести к возникновению заикания. Частота возникновения заикания у родных братьев и сестер составляет 18%. Причем у дизиготных близнецов заикание встречается в 32%, а у монозиготных - в 77%. У заикающихся мужчин процент появления заикающихся сыновей равен 22%, а дочерей — 9%, а для женщины соответственно - 36% и 17% [2].</w:t>
      </w:r>
    </w:p>
    <w:p>
      <w:pPr>
        <w:pStyle w:val="Normal"/>
        <w:widowControl/>
        <w:suppressAutoHyphens w:val="true"/>
        <w:spacing w:lineRule="auto" w:line="360"/>
        <w:ind w:firstLine="709"/>
        <w:jc w:val="both"/>
        <w:rPr/>
      </w:pPr>
      <w:r>
        <w:rPr/>
        <w:t>2. Осложненное протекание беременности и родов у матери, что может в дальнейшем неблагоприятно сказаться на состоянии нервной системы ребенка — вызвать ее неустойчивость к разного рода неблагоприятным воздействиям [16]. Такие заболевания, как шизофрения, туберкулез, сифилис и др., вредные химические факторы производства, повышенная радиоактивность во многих случаях поражают раньше всего нервную систему еще не родившегося ребенка [25].</w:t>
      </w:r>
    </w:p>
    <w:p>
      <w:pPr>
        <w:pStyle w:val="Normal"/>
        <w:widowControl/>
        <w:suppressAutoHyphens w:val="true"/>
        <w:spacing w:lineRule="auto" w:line="360"/>
        <w:ind w:firstLine="709"/>
        <w:jc w:val="both"/>
        <w:rPr/>
      </w:pPr>
      <w:r>
        <w:rPr/>
        <w:t xml:space="preserve">3. Тяжело протекающие или часто повторяющиеся соматические заболевания раннего возраста, истощающим образом действующие на нервную систему </w:t>
      </w:r>
      <w:r>
        <w:rPr>
          <w:bCs/>
        </w:rPr>
        <w:t xml:space="preserve">и </w:t>
      </w:r>
      <w:r>
        <w:rPr/>
        <w:t>снижающие ее устойчивость к неблагоприятным внешним воздействиям.</w:t>
      </w:r>
    </w:p>
    <w:p>
      <w:pPr>
        <w:pStyle w:val="Normal"/>
        <w:widowControl/>
        <w:suppressAutoHyphens w:val="true"/>
        <w:spacing w:lineRule="auto" w:line="360"/>
        <w:ind w:firstLine="709"/>
        <w:jc w:val="both"/>
        <w:rPr/>
      </w:pPr>
      <w:r>
        <w:rPr/>
        <w:t>4. Отставание ребенка в речевом развитии, которое может еще более осложнить и без того непростой период овладения им фразовой речью и тем самым значительно увеличить вероятность возникновения заикания. Это особенно касается нервно ослабленных детей;</w:t>
      </w:r>
    </w:p>
    <w:p>
      <w:pPr>
        <w:pStyle w:val="Normal"/>
        <w:widowControl/>
        <w:tabs>
          <w:tab w:val="clear" w:pos="708"/>
          <w:tab w:val="left" w:pos="259" w:leader="none"/>
        </w:tabs>
        <w:suppressAutoHyphens w:val="true"/>
        <w:spacing w:lineRule="auto" w:line="360"/>
        <w:ind w:firstLine="709"/>
        <w:jc w:val="both"/>
        <w:rPr/>
      </w:pPr>
      <w:r>
        <w:rPr/>
        <w:t>5.Перегрузка речевым материалом, слишком раннее разучивание сложных по содержанию стихотворений с последующей демонстрацией "достижений", непосильна для еще незрелого речевого аппарата ребенка.</w:t>
      </w:r>
    </w:p>
    <w:p>
      <w:pPr>
        <w:pStyle w:val="Normal"/>
        <w:widowControl/>
        <w:suppressAutoHyphens w:val="true"/>
        <w:spacing w:lineRule="auto" w:line="360"/>
        <w:ind w:firstLine="709"/>
        <w:jc w:val="both"/>
        <w:rPr>
          <w:szCs w:val="24"/>
        </w:rPr>
      </w:pPr>
      <w:r>
        <w:rPr>
          <w:szCs w:val="24"/>
        </w:rPr>
        <w:t>6. Нервная, неспокойная обстановка в семье, неправильные воспитательные приемы, в силу чего ребенок находится в постоянном нервном напряжении.</w:t>
      </w:r>
    </w:p>
    <w:p>
      <w:pPr>
        <w:pStyle w:val="Normal"/>
        <w:widowControl/>
        <w:suppressAutoHyphens w:val="true"/>
        <w:spacing w:lineRule="auto" w:line="360"/>
        <w:ind w:firstLine="709"/>
        <w:jc w:val="both"/>
        <w:rPr>
          <w:szCs w:val="24"/>
        </w:rPr>
      </w:pPr>
      <w:r>
        <w:rPr>
          <w:szCs w:val="24"/>
        </w:rPr>
        <w:t>Все перечисленные и многие другие неблагоприятные факторы в той или иной степени ослабляют нервную систему ребенка и делают ее менее устойчивой, более ранимой. Именно в этом и состоит их предрасполагающая роль. Теперь уже достаточно лишь небольшого внешнего толчка — и произойдет срыв, который может вылиться в самые различные невротические расстройства, в том числе и в заикание. Но пока оно еще не наступило, можно многое, сделать в отношении его профилактики. Об этом никогда не следует забывать, и было бы крайне непростительно упускать такую возможность.</w:t>
      </w:r>
    </w:p>
    <w:p>
      <w:pPr>
        <w:pStyle w:val="Normal"/>
        <w:widowControl/>
        <w:suppressAutoHyphens w:val="true"/>
        <w:spacing w:lineRule="auto" w:line="360"/>
        <w:ind w:firstLine="709"/>
        <w:jc w:val="both"/>
        <w:rPr/>
      </w:pPr>
      <w:r>
        <w:rPr>
          <w:bCs/>
          <w:szCs w:val="24"/>
        </w:rPr>
        <w:t xml:space="preserve">Другая группа причин, </w:t>
      </w:r>
      <w:r>
        <w:rPr>
          <w:szCs w:val="24"/>
        </w:rPr>
        <w:t>так называемые производящие, уже непосредственно вызывают заикание, как бы "производят" его. Эти причины играют роль непосредственного толчка. Они крайне разнообразны, поэтому назовем для примера лишь некоторые из них.</w:t>
      </w:r>
    </w:p>
    <w:p>
      <w:pPr>
        <w:pStyle w:val="Normal"/>
        <w:widowControl/>
        <w:suppressAutoHyphens w:val="true"/>
        <w:spacing w:lineRule="auto" w:line="360"/>
        <w:ind w:firstLine="709"/>
        <w:jc w:val="both"/>
        <w:rPr/>
      </w:pPr>
      <w:r>
        <w:rPr>
          <w:szCs w:val="24"/>
        </w:rPr>
        <w:t>1. Действие так называемого сверхсильного раздражителя, что в повседневной жизни нередко называют "испугом". Понятие "сверхсильности" раздражителя очень относительно и в каждом конкретном случае зависит от степени ослабленности нервной системы ребенк</w:t>
      </w:r>
      <w:r>
        <w:rPr/>
        <w:t>а и особенностей его воспитания [16].</w:t>
      </w:r>
      <w:r>
        <w:rPr>
          <w:szCs w:val="24"/>
        </w:rPr>
        <w:t xml:space="preserve"> </w:t>
      </w:r>
      <w:r>
        <w:rPr/>
        <w:t>Одной из наиболее частых внешних производящих причин заикания является острая психическая травма, нанесенная домашними или дикими животными, стихийными бедствиями, катастрофами, зрелищными мероприятиями, семейными ссорами, физическими травмами и медицинскими манипуляциями [15].</w:t>
      </w:r>
    </w:p>
    <w:p>
      <w:pPr>
        <w:pStyle w:val="Normal"/>
        <w:widowControl/>
        <w:suppressAutoHyphens w:val="true"/>
        <w:spacing w:lineRule="auto" w:line="360"/>
        <w:ind w:firstLine="709"/>
        <w:jc w:val="both"/>
        <w:rPr/>
      </w:pPr>
      <w:r>
        <w:rPr>
          <w:szCs w:val="24"/>
        </w:rPr>
        <w:t>При функционировании нервной системы в ней постоянно взаимодействуют два основных нервных процесса — возбуждение и торможение, которые в норме бывают хорошо уравновешены и могут беспрепятственно сменять друг друга. Постоянная смена возбуждения и торможения происходит и во время речи. При действии же "сверхсильного" раздражителя имеет место резкое перенапряжение возбудительного процесса, приводящее к нарушению нормального взаимодействия между возбуждением и торможением. Одним из проявлений этого нарушения и является возникновение заикания.</w:t>
      </w:r>
    </w:p>
    <w:p>
      <w:pPr>
        <w:pStyle w:val="Normal"/>
        <w:widowControl/>
        <w:suppressAutoHyphens w:val="true"/>
        <w:spacing w:lineRule="auto" w:line="360"/>
        <w:ind w:firstLine="709"/>
        <w:jc w:val="both"/>
        <w:rPr/>
      </w:pPr>
      <w:r>
        <w:rPr>
          <w:szCs w:val="24"/>
        </w:rPr>
        <w:t>Теперь представим себе конкретную жизненную ситуацию. Небольшая группка детей возвращается из школы. Неожиданно на них бросается большая собака, В той или иной степени испугались все, но заикаться после этого начал только один ребенок. Это именно тот ребенок, в отношении которого предрасполагающие причины заикания раньше уже подействовали, в силу чего сравнительно безболезненно воспринятый всеми остальными детьми раздражитель для данного ребенка оказался сверхсильным и сыграл роль "последней капли".</w:t>
      </w:r>
    </w:p>
    <w:p>
      <w:pPr>
        <w:pStyle w:val="Normal"/>
        <w:widowControl/>
        <w:suppressAutoHyphens w:val="true"/>
        <w:spacing w:lineRule="auto" w:line="360"/>
        <w:ind w:firstLine="709"/>
        <w:jc w:val="both"/>
        <w:rPr/>
      </w:pPr>
      <w:r>
        <w:rPr>
          <w:szCs w:val="24"/>
        </w:rPr>
        <w:t>2. Перенапряжение тормозного процесса, которое также приводит к нарушению нормального взаимодействия между основными нервными процессами. Это имеет место в тех случаях, когда ребенок вынужден что-то "держать на тормозах", более или менее длительное время скрывать свои переживания от окружающих [14].</w:t>
      </w:r>
    </w:p>
    <w:p>
      <w:pPr>
        <w:pStyle w:val="Normal"/>
        <w:widowControl/>
        <w:suppressAutoHyphens w:val="true"/>
        <w:spacing w:lineRule="auto" w:line="360"/>
        <w:ind w:firstLine="709"/>
        <w:jc w:val="both"/>
        <w:rPr/>
      </w:pPr>
      <w:r>
        <w:rPr>
          <w:szCs w:val="24"/>
        </w:rPr>
        <w:t>3. Одновременное действие двух противоположных раздражителей, которое, согласно учению И. П. Павлова о происхождении неврозов, приводит к так называемой "сшибке" основных нервных процессов с последующим нарушением их нормального взаимодействия. Сравнительно небольшие, но часто повторяющиеся "сшибки" могут иметь место при отсутствии единства требований к ребенку со стороны взрослых, когда один из них побуждает ребенка к какому-то действию, а другой запрещает это же самое действие. Здесь одновременно присутствуют два противоположных раздражителя, что в некоторых случаях может приводить к срыву.</w:t>
      </w:r>
    </w:p>
    <w:p>
      <w:pPr>
        <w:pStyle w:val="Normal"/>
        <w:widowControl/>
        <w:suppressAutoHyphens w:val="true"/>
        <w:spacing w:lineRule="auto" w:line="360"/>
        <w:ind w:firstLine="709"/>
        <w:jc w:val="both"/>
        <w:rPr/>
      </w:pPr>
      <w:r>
        <w:rPr>
          <w:szCs w:val="24"/>
        </w:rPr>
        <w:t>4. Слишком резкое переучивание с левой руки на правую. Дело в том, что у "правшей" ведущим, или доминантным, в отношении речи является левое полушарие головного мозга, тогда как у "левшей" — правое. По этой причине, переучивая ребенка с одной руки на другую, мы тем самым как бы заставляем его одновременно "поменять" и доминантность полушарий, возложив осуществление речевой функции на менее приспособленное для данной цели полушарие головного мозга. Во многих случаях это не проходит безболезненно, отрицательно сказываясь на состоянии речевой функции ребенка. У одних детей на этой почве могут возникать неполадки с чтением и письмом, о чем уже говорилось в разделе о дисграфии и дислексии, у других — заикание. Поэтому не случайно саму по себе целесообразность переучивания многие ученые подвергают очень большому сомнению.</w:t>
      </w:r>
    </w:p>
    <w:p>
      <w:pPr>
        <w:pStyle w:val="Normal"/>
        <w:widowControl/>
        <w:suppressAutoHyphens w:val="true"/>
        <w:spacing w:lineRule="auto" w:line="360"/>
        <w:ind w:firstLine="709"/>
        <w:jc w:val="both"/>
        <w:rPr/>
      </w:pPr>
      <w:r>
        <w:rPr>
          <w:szCs w:val="24"/>
        </w:rPr>
        <w:t>5. Подражание заикающимся. К такому подражанию более всего бывают склонны нервные и впечатлительные дети. Если в семье кто-то из родителей заикается, то в этих случаях нередко бывает трудно разграничить роль наследственности и подражания в происхождении заикания у ребенка. По этой причине заикающимся взрослым лучше сводить к минимуму речевое общение с детьми, особенно в период становления у них речи [22].</w:t>
      </w:r>
    </w:p>
    <w:p>
      <w:pPr>
        <w:pStyle w:val="Normal"/>
        <w:widowControl/>
        <w:suppressAutoHyphens w:val="true"/>
        <w:spacing w:lineRule="auto" w:line="360"/>
        <w:ind w:firstLine="709"/>
        <w:jc w:val="both"/>
        <w:rPr>
          <w:szCs w:val="24"/>
        </w:rPr>
      </w:pPr>
      <w:r>
        <w:rPr>
          <w:szCs w:val="24"/>
        </w:rPr>
        <w:t>В заключение следует отметить, что деление причин заикания на предрасполагающие и производящие в значительной мере условно, поскольку между ними не всегда удается провести достаточно четкую грань. В частности, неправильные приемы воспитания в одних случаях могут выступать в роли предрасполагающих, а в других — в роли непосредственно вызывающих заикание причин. То же самое относится и к случаям систематического запугивания детей или наличия у них соматических заболеваний (иногда заикание резко проявляется непосредственно после болезни). Общим правилом является то, что в каждом конкретном случае происхождения заикания обе эти группы причин обычно взаимодействуют и что сначала наблюдается действие предрасполагающих причин [16].</w:t>
      </w:r>
    </w:p>
    <w:p>
      <w:pPr>
        <w:pStyle w:val="Normal"/>
        <w:widowControl/>
        <w:suppressAutoHyphens w:val="true"/>
        <w:spacing w:lineRule="auto" w:line="360"/>
        <w:ind w:firstLine="709"/>
        <w:jc w:val="both"/>
        <w:rPr/>
      </w:pPr>
      <w:r>
        <w:rPr/>
        <w:t>Симптомы заикания также принято подразделять на две группы: на физические, или первичные, и психические, или вторичные.</w:t>
      </w:r>
    </w:p>
    <w:p>
      <w:pPr>
        <w:pStyle w:val="Normal"/>
        <w:widowControl/>
        <w:suppressAutoHyphens w:val="true"/>
        <w:spacing w:lineRule="auto" w:line="360"/>
        <w:ind w:firstLine="709"/>
        <w:jc w:val="both"/>
        <w:rPr/>
      </w:pPr>
      <w:r>
        <w:rPr/>
        <w:t>К физическим симптомам относятся следующие:</w:t>
      </w:r>
    </w:p>
    <w:p>
      <w:pPr>
        <w:pStyle w:val="Normal"/>
        <w:widowControl/>
        <w:suppressAutoHyphens w:val="true"/>
        <w:spacing w:lineRule="auto" w:line="360"/>
        <w:ind w:firstLine="709"/>
        <w:jc w:val="both"/>
        <w:rPr/>
      </w:pPr>
      <w:r>
        <w:rPr/>
        <w:t>1. Судороги речевых мышц в процессе речи. Это самый основной признак заикания, без наличия которого не приходится говорить о данном речевом расстройстве. Судороги бывают двух видов — тонические и клонические. Тонус — это стойкий, длительный спазм мышцы, приводящий к длительной задержке, "застреванию" на одном звуке. Например, при артикулировании звука Д кончик языка как бы "прилипает" к зубам или при Б губы оказываются судорожно сомкнутыми, что на некоторое время делает невозможным переход к произнесению следующего звука (Д______ОМ). Клонус — это многократно повторяющиеся непродолжительные судорожные сокращения речевых мышц, приводящие к непроизвольному многократному повторению одного и того же звука или слога: Д-Д-ДОМ или ДО-ДО-ДО-ДОМ. Нередко оба эти вида речевых судорог наблюдаются у одного и того же ребенка. В зависимости от преобладания тех или иных судорог принято выделять тоническую, клоническую, и смешанную формы заикания.</w:t>
      </w:r>
    </w:p>
    <w:p>
      <w:pPr>
        <w:pStyle w:val="Normal"/>
        <w:widowControl/>
        <w:suppressAutoHyphens w:val="true"/>
        <w:spacing w:lineRule="auto" w:line="360"/>
        <w:ind w:firstLine="709"/>
        <w:jc w:val="both"/>
        <w:rPr/>
      </w:pPr>
      <w:r>
        <w:rPr/>
        <w:t>Тонические судороги, по сравнению с клоническими, считаются более тяжелыми и в случаях постепенного развития заикания они обычно появляются позже клонических. При этом следует иметь в виду, что на определенном этапе нормально протекающего речевого развития у ребенка наблюдается так называемая "клонус-фаза", характеризующаяся тем, что он иногда повторяет один и тот же слог (например, говорит "су-сумка" вместо "сумка"). В большинстве случаев это бесследно проходит, однако у некоторых детей такое повторение слогов может переходить в кл</w:t>
      </w:r>
      <w:r>
        <w:rPr>
          <w:lang w:val="uk-UA"/>
        </w:rPr>
        <w:t>о</w:t>
      </w:r>
      <w:r>
        <w:rPr/>
        <w:t>ническое, а затем и в тоническое заикание. Причиной тому нередко оказывается неправильное поведение взрослых, которые запрещают ребенку повторять слоги и требуют произносить слово "сразу". Стремясь преодолеть непроизвольное повторение слогов, ребенок как бы сильнее "нажимает" на слог, в результате чего клонус переходит в тонус, то есть уже в самое настоящее заикание. По этой причине лучше всего не обращать внимания на повторение ребенком некоторых слогов и дать ему возможность самостоятельно справиться с временно возникшими затруднениями.</w:t>
      </w:r>
    </w:p>
    <w:p>
      <w:pPr>
        <w:pStyle w:val="Normal"/>
        <w:widowControl/>
        <w:suppressAutoHyphens w:val="true"/>
        <w:spacing w:lineRule="auto" w:line="360"/>
        <w:ind w:firstLine="709"/>
        <w:jc w:val="both"/>
        <w:rPr/>
      </w:pPr>
      <w:r>
        <w:rPr/>
        <w:t>2. Сопутствующие движения. К ним относятся судорожные сокращения неречевых мышц в процессе речи. Например, у заикающегося в моменты сильного напряжения во время речи может наблюдаться судорожное запрокидывание головы, непроизвольные судорожные движения рук, ног, туловища и пр. Возникновение сопутствующих движений связано с иррадиацией (распространением) нервного возбуждения с речевых мышц на соседние или даже отдаленные мышечные группы, не имеющие никакого отношения к речи. Естественно, что наличие сопутствующих движений существенно утяжеляет общую картину заикания.</w:t>
      </w:r>
    </w:p>
    <w:p>
      <w:pPr>
        <w:pStyle w:val="Normal"/>
        <w:widowControl/>
        <w:suppressAutoHyphens w:val="true"/>
        <w:spacing w:lineRule="auto" w:line="360"/>
        <w:ind w:firstLine="709"/>
        <w:jc w:val="both"/>
        <w:rPr/>
      </w:pPr>
      <w:r>
        <w:rPr/>
        <w:t>3. Вегетативные расстройства. Вегетативная нервная система выполняет важную функцию в организме, связанную с иннервацией внутренних органов. В норме ее нормальное функционирование регулируется корой головного мозга. Но при разного рода невротических расстройствах, к числу которых относится и большинство случаев заикания, регулирующая и контролирующая роль коры ослабляется, что приводит к появлению различных "вегетативных расстройств" [16]. Они могут выражаться в неустойчивости пульса, колебаниях артериального давления, частых сердцебиениях, повышенной потливости, побледнении или покраснении кожных покровов, появлении "гусиной кожи" и т. п. При усилении речевой судорожности обычно резко возрастают и вегетативные проявления, которые в свою очередь усиливают речевую судорожность. Таким образом, возникает своего рода "замкнутый круг", из которого заикающемуся очень трудно выйти собственными силами [13].</w:t>
      </w:r>
    </w:p>
    <w:p>
      <w:pPr>
        <w:pStyle w:val="Normal"/>
        <w:widowControl/>
        <w:suppressAutoHyphens w:val="true"/>
        <w:spacing w:lineRule="auto" w:line="360"/>
        <w:ind w:firstLine="709"/>
        <w:jc w:val="both"/>
        <w:rPr/>
      </w:pPr>
      <w:r>
        <w:rPr/>
        <w:t>Особенностью всех названных симптомов заикания является то, что они возникают непроизвольно, независимо от сознания и воли самого заикающегося, причем могут присутствовать уже с самого первого момента возникновения заикания (по этой причине они и называются первичными).</w:t>
      </w:r>
    </w:p>
    <w:p>
      <w:pPr>
        <w:pStyle w:val="Normal"/>
        <w:widowControl/>
        <w:suppressAutoHyphens w:val="true"/>
        <w:spacing w:lineRule="auto" w:line="360"/>
        <w:ind w:firstLine="709"/>
        <w:jc w:val="both"/>
        <w:rPr/>
      </w:pPr>
      <w:r>
        <w:rPr/>
        <w:t>К психическим симптомам заикания относятся следующие.</w:t>
      </w:r>
    </w:p>
    <w:p>
      <w:pPr>
        <w:pStyle w:val="Normal"/>
        <w:widowControl/>
        <w:suppressAutoHyphens w:val="true"/>
        <w:spacing w:lineRule="auto" w:line="360"/>
        <w:ind w:firstLine="709"/>
        <w:jc w:val="both"/>
        <w:rPr/>
      </w:pPr>
      <w:r>
        <w:rPr/>
        <w:t>1. Фобии, или навязчивые страхи (</w:t>
      </w:r>
      <w:r>
        <w:rPr>
          <w:lang w:val="en-US"/>
        </w:rPr>
        <w:t>phobos</w:t>
      </w:r>
      <w:r>
        <w:rPr/>
        <w:t xml:space="preserve"> в переводе с греческого означает страх). По мере того как заикающийся начинает испытывать трудности в речевом общении и осознавать, что во многих ситуациях они оказываются почти непреодолимыми, у него может развиться панический страх перед речью (фобия речи в целом или так называемая логофобия). Нередко еще задолго до предстоящего ответа на уроке ребенок пребывает в состоянии мучительного страха, что еще более провоцирует речевую судорожность. Во многих случаях страхи носят избирательный характер и выражаются в виде фобии вполне определенных ситуаций речевого общения или каких-то конкретных собеседников [16].</w:t>
      </w:r>
    </w:p>
    <w:p>
      <w:pPr>
        <w:pStyle w:val="Normal"/>
        <w:widowControl/>
        <w:suppressAutoHyphens w:val="true"/>
        <w:spacing w:lineRule="auto" w:line="360"/>
        <w:ind w:firstLine="709"/>
        <w:jc w:val="both"/>
        <w:rPr/>
      </w:pPr>
      <w:r>
        <w:rPr/>
        <w:t>Помимо навязчивого страха перед речью в целом, у некоторых заикающихся может наблюдаться и страх перед отдельными звуками (так называемые звукофобии). Их возникновение связано с тем, что ребенку не всегда обоснованно может показаться, будто бы на некоторых звуках он заикается особенно часто. В дальнейшем он фиксирует внимание на этих звуках,- заранее "предчувствуя" и с тревогой ожидая их появления в речи, что опять-таки не способствует их свободному артикулированию. Логофобии чаще всего сопровождаются описанными выше вегетативными расстройствами, что значительно утяжеляет общую картину заикания [14].</w:t>
      </w:r>
    </w:p>
    <w:p>
      <w:pPr>
        <w:pStyle w:val="Normal"/>
        <w:widowControl/>
        <w:suppressAutoHyphens w:val="true"/>
        <w:spacing w:lineRule="auto" w:line="360"/>
        <w:ind w:firstLine="709"/>
        <w:jc w:val="both"/>
        <w:rPr/>
      </w:pPr>
      <w:r>
        <w:rPr/>
        <w:t>2. Могут наблюдаться и навязчивые мысли о заикании. У одних заикающихся они носят временный характер, появляясь непосредственно перед началом речи и исчезая вскоре после ее окончания, у других же становятся доминирующими (преобладающими, как бы заслоняющими собой все остальные мысли). Это приводит к возникновению очень мучительного внутреннего состояния.</w:t>
      </w:r>
    </w:p>
    <w:p>
      <w:pPr>
        <w:pStyle w:val="Normal"/>
        <w:widowControl/>
        <w:suppressAutoHyphens w:val="true"/>
        <w:spacing w:lineRule="auto" w:line="360"/>
        <w:ind w:firstLine="709"/>
        <w:jc w:val="both"/>
        <w:rPr/>
      </w:pPr>
      <w:r>
        <w:rPr/>
        <w:t>3. Двигательные и речевые уловки, или так называемые защитные приемы. Коль скоро у ребенка возникли связанные с речью переживания, он постепенно начинает искать какие-то средства для облегчения речевого акта и для маскировки своего заикания. Так он приходит к использованию различных уловок, которые могут носить двигательный или речевой характер.</w:t>
      </w:r>
    </w:p>
    <w:p>
      <w:pPr>
        <w:pStyle w:val="Normal"/>
        <w:widowControl/>
        <w:suppressAutoHyphens w:val="true"/>
        <w:spacing w:lineRule="auto" w:line="360"/>
        <w:ind w:firstLine="709"/>
        <w:jc w:val="both"/>
        <w:rPr/>
      </w:pPr>
      <w:r>
        <w:rPr/>
        <w:t>К числу двигательных уловок относятся сопутствующие действия. В отличие от сопутствующих движений, являющихся судорожными и непроизвольными, сопутствующие действия имеют сознательное происхождение и не являются судорожными. Почему ребенок начинает прибегать к их помощи? Иногда во время речи заикающийся случайно совершает какое-то не относящееся к ней действие — поправляет волосы, застегивает расстегнувшуюся пуговицу и т. п., и при этом вдруг замечает, что ему стало легче говорить. (Такое облегчение действительно могло иметь место по причине невольного отвлечения внимания от речи.) В дальнейшем ребенок начинает уже сознательно прибегать к этим "защитным" приемам, хотя в силу их привычности они вскоре утрачивают свою "защитную" роль и лишь еще больше усложняют симптоматику заикания. Часто человек уже и сам забывает о причине совершения им тех или иных действий и выполняет их чисто механически, но сознательный характер происхождения двигательных уловок все же почти всегда можно установить.</w:t>
      </w:r>
    </w:p>
    <w:p>
      <w:pPr>
        <w:pStyle w:val="Normal"/>
        <w:widowControl/>
        <w:suppressAutoHyphens w:val="true"/>
        <w:spacing w:lineRule="auto" w:line="360"/>
        <w:ind w:firstLine="709"/>
        <w:jc w:val="both"/>
        <w:rPr/>
      </w:pPr>
      <w:r>
        <w:rPr/>
        <w:t>К речевым уловкам относятся следующие.</w:t>
      </w:r>
    </w:p>
    <w:p>
      <w:pPr>
        <w:pStyle w:val="Normal"/>
        <w:widowControl/>
        <w:suppressAutoHyphens w:val="true"/>
        <w:spacing w:lineRule="auto" w:line="360"/>
        <w:ind w:firstLine="709"/>
        <w:jc w:val="both"/>
        <w:rPr/>
      </w:pPr>
      <w:r>
        <w:rPr/>
        <w:t>А. Эмболофразии, или разного рода "вставки" в речь, не связанные с ее содержанием (</w:t>
      </w:r>
      <w:r>
        <w:rPr>
          <w:lang w:val="en-US"/>
        </w:rPr>
        <w:t>emballo</w:t>
      </w:r>
      <w:r>
        <w:rPr/>
        <w:t xml:space="preserve"> в переводе с греческого означает "вбрасываю", "ввергаю"). Испытывая особый страх перед произнесением некоторых звуков речи, заикающийся, с целью избежать речевых судорог, предпосылает этим звукам какие-то другие звуки или слова, стараясь уловить такой момент, когда и "трудные" звуки смогут, наконец, "проскользнуть". Чаще всего в роли таких слов-уловок, выступают следующие: И, Э, НУ, ВОТ, ЭТО, ЗНАЧИТ, ТАК СКАЗАТЬ, КАК ЕГО и т. п. Например, когда мы спросили у одного заикающегося подростка его фамилию, то получили такой ответ: "И..., э..., ну..., вот..., это..., как его — Петров". В результате использования всех этих вспомогательных слов юноша смог, наконец, выбрать удобный момент для того, чтобы произнести трудный для него звук П (звукофобия) без заикания. Естественно, что все эти вставки не украшают речь, а создают впечатление какой-то ее растянутости, "водянистости".</w:t>
      </w:r>
    </w:p>
    <w:p>
      <w:pPr>
        <w:pStyle w:val="Normal"/>
        <w:widowControl/>
        <w:suppressAutoHyphens w:val="true"/>
        <w:spacing w:lineRule="auto" w:line="360"/>
        <w:ind w:firstLine="709"/>
        <w:jc w:val="both"/>
        <w:rPr/>
      </w:pPr>
      <w:r>
        <w:rPr/>
        <w:t>Б. Сознательное изменение лексико-грамматического строя речи. Заранее предвидя наступление речевой судороги, заикающийся (преимущественно подросток или взрослый) старается всеми возможными способами ее избежать. С этой целью он прибегает к перестановке слов во фразе, к изменению ее редакции, а иногда даже и самого ее смысла. Нередко это приводит к излишнему многословию, неоднократному повторению уже сказанного, к затруднениям в формулировке мысли, что в конечном итоге придает речи неестественность, искусственность. Сами заикающиеся при этом чувствуют "невысказанность мысли" и не получают полного удовлетворения не только от формы, но и от содержания речевого общения.</w:t>
      </w:r>
    </w:p>
    <w:p>
      <w:pPr>
        <w:pStyle w:val="Normal"/>
        <w:widowControl/>
        <w:suppressAutoHyphens w:val="true"/>
        <w:spacing w:lineRule="auto" w:line="360"/>
        <w:ind w:firstLine="709"/>
        <w:jc w:val="both"/>
        <w:rPr/>
      </w:pPr>
      <w:r>
        <w:rPr/>
        <w:t>В. Изменение самого характера речи (ее темпа, ритма, интонации, силы голоса и т. п.). Например, некоторые взрослые заикающиеся "напускают" на себя излишнюю солидность в разговоре, говорят "покровительственным тоном", покашливают, намеренно выдерживают длительные паузы, создающие впечатление "обдумывания" ответа, говорят тихим, вкрадчивым или, наоборот, излишне громким голосом и т. п.</w:t>
      </w:r>
    </w:p>
    <w:p>
      <w:pPr>
        <w:pStyle w:val="Normal"/>
        <w:widowControl/>
        <w:suppressAutoHyphens w:val="true"/>
        <w:spacing w:lineRule="auto" w:line="360"/>
        <w:ind w:firstLine="709"/>
        <w:jc w:val="both"/>
        <w:rPr/>
      </w:pPr>
      <w:r>
        <w:rPr/>
        <w:t>4. Особенности личности заикающихся. Возникшее заикание сравнительно быстро начинает сказываться на формировании характера ребенка и накладывать нежелательный отпечаток на всю его личность. Некоторые дети, чувствуя затруднения в речи, начинают избегать речевого общения и даже вообще всяких контактов с окружающими, замыкаться в себе, играть в одиночестве и т. п. (личность и поведение человека начинают меняться с того момента, как он узнает о своем заболевании).</w:t>
      </w:r>
    </w:p>
    <w:p>
      <w:pPr>
        <w:pStyle w:val="Normal"/>
        <w:widowControl/>
        <w:suppressAutoHyphens w:val="true"/>
        <w:spacing w:lineRule="auto" w:line="360"/>
        <w:ind w:firstLine="709"/>
        <w:jc w:val="both"/>
        <w:rPr/>
      </w:pPr>
      <w:r>
        <w:rPr/>
        <w:t>К сожалению, "узнать" о наступившем заикании и понять все связанные с ним неприятности детям дошкольного возраста чаще всего помогают окружающие их взрослые (исправление сказанного с заиканием, требование "говорить нормально", высказывание упреков или, наоборот, проявление излишнего сочувствия, жалости по отношению к ребенку и т.п.) [16].</w:t>
      </w:r>
    </w:p>
    <w:p>
      <w:pPr>
        <w:pStyle w:val="Normal"/>
        <w:widowControl/>
        <w:suppressAutoHyphens w:val="true"/>
        <w:spacing w:lineRule="auto" w:line="360"/>
        <w:ind w:firstLine="709"/>
        <w:jc w:val="both"/>
        <w:rPr/>
      </w:pPr>
      <w:r>
        <w:rPr/>
        <w:t>Итак, для психических симптомов заикания характерно их сознательное и "вторичное" происхождение — они как бы "надстраиваются" над физическими симптомами. Их наличие существенно осложняет общую картину заикания и затрудняет его преодоление. Нередко психические симптомы доставляют заикающимся гораздо больше неприятностей, чем само заикание. Однако они присущи не всем страдающим им. Так, заикающихся подростков условно принято делить на три группы. У первой из них страх речи полностью отсутствует, уловки также не используются; вся картина заикания здесь ограничивается только физическими симптомами. У заикающихся второй группы страх речи имеется, но он носит умеренный характер и распространяется лишь на некоторые ситуации речевого общения. И, наконец, для заикающихся третьей группы характерен ярко выраженный навязчивый страх речи, крайняя неуверенность в себе, постоянное использование в процессе речи различных уловок [14].</w:t>
      </w:r>
    </w:p>
    <w:p>
      <w:pPr>
        <w:pStyle w:val="Normal"/>
        <w:widowControl/>
        <w:suppressAutoHyphens w:val="true"/>
        <w:spacing w:lineRule="auto" w:line="360"/>
        <w:ind w:firstLine="709"/>
        <w:jc w:val="both"/>
        <w:rPr/>
      </w:pPr>
      <w:r>
        <w:rPr/>
        <w:t>Таким образом, раз возникшее заикание во многих случаях постепенно "обрастает" психическими симптомами, напоминая в этом отношении катящийся и все увеличивающийся в своих размерах снежный ком. По этой причине очень важно не ожидать полного развития всей симптоматики заикания, а постараться преодолеть его на самой ранней стадии, до появления психических симптомов, то есть еще в дошкольном возрасте.</w:t>
      </w:r>
    </w:p>
    <w:p>
      <w:pPr>
        <w:pStyle w:val="Normal"/>
        <w:widowControl/>
        <w:suppressAutoHyphens w:val="true"/>
        <w:spacing w:lineRule="auto" w:line="360"/>
        <w:ind w:firstLine="709"/>
        <w:jc w:val="both"/>
        <w:rPr/>
      </w:pPr>
      <w:r>
        <w:rPr/>
        <w:t>С учетом причинной обусловленности и особенностей проявления заикания выделяют его невротическую и неврозоподобную формы.</w:t>
      </w:r>
    </w:p>
    <w:p>
      <w:pPr>
        <w:pStyle w:val="Normal"/>
        <w:widowControl/>
        <w:suppressAutoHyphens w:val="true"/>
        <w:spacing w:lineRule="auto" w:line="360"/>
        <w:ind w:firstLine="709"/>
        <w:jc w:val="both"/>
        <w:rPr/>
      </w:pPr>
      <w:r>
        <w:rPr/>
        <w:t>Невротическое заикание обычно развивается на фоне уже ранее имевшегося у ребенка невроза. Такие дети еще до появления заикания отличаются повышенной впечатлительностью, ранимостью, эмоциональной неустойчивостью, нарушениями сна, аппетита и т. п. В качестве ближайшей причины заикания здесь чаще всего выступает какая-либо психическая травма (сверхсильный раздражитель), играющая роль "последней капли". В дальнейшем такое заикание обычно "обрастает" психическими симптомами — постепенно появляются фобии, уловки, переживания по поводу имеющегося дефекта и т. п. Течение заикания волнообразное, со сменяющими друг друга усилениями и ослаблениями симптоматики, что вообще типично для невротических расстройств [4].</w:t>
      </w:r>
    </w:p>
    <w:p>
      <w:pPr>
        <w:pStyle w:val="Normal"/>
        <w:widowControl/>
        <w:suppressAutoHyphens w:val="true"/>
        <w:spacing w:lineRule="auto" w:line="360"/>
        <w:ind w:firstLine="709"/>
        <w:jc w:val="both"/>
        <w:rPr/>
      </w:pPr>
      <w:r>
        <w:rPr/>
        <w:t>Характерной особенностью невротического заикания является и то, что при нем не обнаруживается признаков органического поражения головного мозга. Это свидетельствует о функциональном характере нарушения. Об отсутствии "органики" говорит и ранний анамнез: как правило, здесь не отмечается выраженной патологии в протекании беременности и родов у матери, а также отклонений в раннем общем и речевом развитии ребенка (развернутая фразовая речь у таких детей обычно появляется к полутора годам) [9].</w:t>
      </w:r>
    </w:p>
    <w:p>
      <w:pPr>
        <w:pStyle w:val="Normal"/>
        <w:widowControl/>
        <w:suppressAutoHyphens w:val="true"/>
        <w:spacing w:lineRule="auto" w:line="360"/>
        <w:ind w:firstLine="709"/>
        <w:jc w:val="both"/>
        <w:rPr/>
      </w:pPr>
      <w:r>
        <w:rPr/>
        <w:t>Неврозоподобное заикание, как явствует из названия, лишь подобно невротическому, похоже на него по своим внешним проявлениям, но в основе его лежат совсем иные причины. В данном случае в процессе специальных исследований у детей обнаруживаются признаки органического поражения головного мозга. В пользу этого свидетельствует и осложненный ранний анамнез (неблагополучное протекание беременности и родов у матери, множественные заболевания ребенка в раннем детстве, запаздывание в речевом развитии, когда фразовая речь нередко появляется лишь в трехлетнем возрасте).</w:t>
      </w:r>
    </w:p>
    <w:p>
      <w:pPr>
        <w:pStyle w:val="Normal"/>
        <w:widowControl/>
        <w:suppressAutoHyphens w:val="true"/>
        <w:spacing w:lineRule="auto" w:line="360"/>
        <w:ind w:firstLine="709"/>
        <w:jc w:val="both"/>
        <w:rPr/>
      </w:pPr>
      <w:r>
        <w:rPr/>
        <w:t>Неврозоподобное заикание, в отличие от невротического, развивается постепенно и без видимой связи с какими-либо внешними обстоятельствами. Течет такое заикание или стационарно, как бы "на одной ноте", или равномерно усиливаясь, но без характерных для невротического заикания постоянных колебаний и неустойчивости в проявлении симптомов. "Светлые" промежутки здесь отсутствуют. Психические симптомы выражены значительно меньше, чем при невротическом заикании, к тому же они не имеют прямой связи с определенными ситуациями речевого общения. Преодолеть неврозоподобное заикание значительно труднее, чем невротическое. Его еще называют органическим</w:t>
      </w:r>
    </w:p>
    <w:p>
      <w:pPr>
        <w:pStyle w:val="Normal"/>
        <w:widowControl/>
        <w:suppressAutoHyphens w:val="true"/>
        <w:spacing w:lineRule="auto" w:line="360"/>
        <w:ind w:firstLine="709"/>
        <w:jc w:val="both"/>
        <w:rPr/>
      </w:pPr>
      <w:r>
        <w:rPr/>
        <w:t>Обследование заикающегося носит комплексный характер и направлено на возможно более полное выявление всех имеющихся симптомов заикания, ни один из которых в процессе коррекционной работы не может быть оставлен без внимания [16].</w:t>
      </w:r>
    </w:p>
    <w:p>
      <w:pPr>
        <w:pStyle w:val="Normal"/>
        <w:widowControl/>
        <w:suppressAutoHyphens w:val="true"/>
        <w:spacing w:lineRule="auto" w:line="360"/>
        <w:ind w:firstLine="709"/>
        <w:jc w:val="both"/>
        <w:rPr/>
      </w:pPr>
      <w:r>
        <w:rPr/>
      </w:r>
      <w:r>
        <w:br w:type="page"/>
      </w:r>
    </w:p>
    <w:p>
      <w:pPr>
        <w:pStyle w:val="Normal"/>
        <w:widowControl/>
        <w:suppressAutoHyphens w:val="true"/>
        <w:spacing w:lineRule="auto" w:line="360"/>
        <w:ind w:firstLine="709"/>
        <w:jc w:val="both"/>
        <w:rPr/>
      </w:pPr>
      <w:r>
        <w:rPr/>
        <w:t>2. Пути преодоления заикания у дошкольников</w:t>
      </w:r>
    </w:p>
    <w:p>
      <w:pPr>
        <w:pStyle w:val="Normal"/>
        <w:widowControl/>
        <w:suppressAutoHyphens w:val="true"/>
        <w:spacing w:lineRule="auto" w:line="360"/>
        <w:ind w:firstLine="709"/>
        <w:jc w:val="both"/>
        <w:rPr>
          <w:lang w:val="uk-UA"/>
        </w:rPr>
      </w:pPr>
      <w:r>
        <w:rPr>
          <w:lang w:val="uk-UA"/>
        </w:rPr>
      </w:r>
    </w:p>
    <w:p>
      <w:pPr>
        <w:pStyle w:val="Normal"/>
        <w:widowControl/>
        <w:suppressAutoHyphens w:val="true"/>
        <w:spacing w:lineRule="auto" w:line="360"/>
        <w:ind w:firstLine="709"/>
        <w:jc w:val="both"/>
        <w:rPr/>
      </w:pPr>
      <w:r>
        <w:rPr/>
        <w:t>2.1 Профилактика заикания</w:t>
      </w:r>
    </w:p>
    <w:p>
      <w:pPr>
        <w:pStyle w:val="Normal"/>
        <w:widowControl/>
        <w:suppressAutoHyphens w:val="true"/>
        <w:spacing w:lineRule="auto" w:line="360"/>
        <w:ind w:firstLine="709"/>
        <w:jc w:val="both"/>
        <w:rPr/>
      </w:pPr>
      <w:r>
        <w:rPr/>
      </w:r>
    </w:p>
    <w:p>
      <w:pPr>
        <w:pStyle w:val="Normal"/>
        <w:widowControl/>
        <w:suppressAutoHyphens w:val="true"/>
        <w:spacing w:lineRule="auto" w:line="360"/>
        <w:ind w:firstLine="709"/>
        <w:jc w:val="both"/>
        <w:rPr/>
      </w:pPr>
      <w:r>
        <w:rPr/>
        <w:t>Вначале беседа по профилактике речевых дефектов проводится с родителями до рождения ребенка, чтобы предупредить отрицательные воздействия на ребенка после рождения (беречь от ушибов голову, содержать в порядке носоглотку, ротовую полость, не допускать хронических заболеваний, своевременно проводить лечение, удалять аденоидные разращения). Поскольку устная речь развивается по подражанию, то для ребенка могут сыграть неблагоприятную роль лица с заиканием, тахилалией, спотыканием и другими нарушениями речи. Следует стимулировать детей к общению, но удерживать от слишком обильной речевой продукции. Нервно предрасположенным нужно создавать более спокойную обстановку: ограничить речевое общение и шумные игры, не баловать новыми игрушками, по возможности избегать большого общества вокруг них [17].</w:t>
      </w:r>
    </w:p>
    <w:p>
      <w:pPr>
        <w:pStyle w:val="Normal"/>
        <w:widowControl/>
        <w:suppressAutoHyphens w:val="true"/>
        <w:spacing w:lineRule="auto" w:line="360"/>
        <w:ind w:firstLine="709"/>
        <w:jc w:val="both"/>
        <w:rPr/>
      </w:pPr>
      <w:r>
        <w:rPr/>
        <w:t>Некоторые авторы [19] считают, что в дошкольном воспитании не учитываются возрастные особенности ребенка, а именно гиперсензитивный период развития речевой функции в 2,5—3,5 года. В то же время целенаправленное развитие темпоритмической организации двигательной сферы (в нее входят и музыкальный, и речевой компоненты) способствует профилактике онтогенетической неплавности речи и судорожных запинок, гармонизирует развитие ребенка: развивает двигательную одаренность, помогает в овладении пением, позволяет оптимизировать обучение музыке и основам грамоты, избежать нарушения слоговой структуры слова и др.</w:t>
      </w:r>
    </w:p>
    <w:p>
      <w:pPr>
        <w:pStyle w:val="Normal"/>
        <w:widowControl/>
        <w:suppressAutoHyphens w:val="true"/>
        <w:spacing w:lineRule="auto" w:line="360"/>
        <w:ind w:firstLine="709"/>
        <w:jc w:val="both"/>
        <w:rPr/>
      </w:pPr>
      <w:r>
        <w:rPr/>
        <w:t>В обучении и воспитании дошкольников в любой форме (в семейном воспитании или детском учреждении) следует выбирать наиболее оптимальную модель коммуникации взрослого и ребенка, которая на высоком уровне использовала бы паралингвистические средства вербального и невербального общения. Образец речи взрослого должен быть совершенным с точки зрения правильного — неторопливого — темпа, четкой артикуляции, уменьшения редукции гласных, четкости, напевности, звучности голоса, ритмизации в различных ее проявлениях — колыбельных и других детских песнях, потешках, присказках, стихотворениях классиков, русских народных сказках. Особенно это важно в период младенчества, когда ритмизированная речь матери сочетается с движением (например, покачивание ребенка), а также в гиперсензитивный период развития речи. Желательно использовать образцы речи актеров, чтецов, дикторов, сказительниц. Материалы для чтения, рассказывания и пересказа должны быть доступны по возрасту и уровню речевого развития и известны как классические произведения высочайшего художественного уровня (особенно поэтические тексты). Средства вербальной коммуникации, связанные с развитием темпоритмической организации речи, можно развивать и с помощью невербальных средств, в том числе игровой коммуникации с музыкой и движением, например, занятий по ритмике и танцам, пению. Пению должна отводиться особая роль в системах воспитания дошкольника, так как оно объединяет музыкальные и речевые средства выразительности, направленные на воспитание ритмического чувства [19].</w:t>
      </w:r>
    </w:p>
    <w:p>
      <w:pPr>
        <w:pStyle w:val="Normal"/>
        <w:widowControl/>
        <w:suppressAutoHyphens w:val="true"/>
        <w:spacing w:lineRule="auto" w:line="360"/>
        <w:ind w:firstLine="709"/>
        <w:jc w:val="both"/>
        <w:rPr/>
      </w:pPr>
      <w:r>
        <w:rPr/>
      </w:r>
    </w:p>
    <w:p>
      <w:pPr>
        <w:pStyle w:val="Normal"/>
        <w:widowControl/>
        <w:suppressAutoHyphens w:val="true"/>
        <w:spacing w:lineRule="auto" w:line="360"/>
        <w:ind w:firstLine="709"/>
        <w:jc w:val="both"/>
        <w:rPr/>
      </w:pPr>
      <w:r>
        <w:rPr/>
        <w:t>2.2 Комплексный лечебно-педагогический подход к преодолению заикания</w:t>
      </w:r>
    </w:p>
    <w:p>
      <w:pPr>
        <w:pStyle w:val="Normal"/>
        <w:widowControl/>
        <w:suppressAutoHyphens w:val="true"/>
        <w:spacing w:lineRule="auto" w:line="360"/>
        <w:ind w:firstLine="709"/>
        <w:jc w:val="both"/>
        <w:rPr/>
      </w:pPr>
      <w:r>
        <w:rPr/>
      </w:r>
    </w:p>
    <w:p>
      <w:pPr>
        <w:pStyle w:val="Normal"/>
        <w:widowControl/>
        <w:suppressAutoHyphens w:val="true"/>
        <w:spacing w:lineRule="auto" w:line="360"/>
        <w:ind w:firstLine="709"/>
        <w:jc w:val="both"/>
        <w:rPr/>
      </w:pPr>
      <w:r>
        <w:rPr/>
        <w:t>Заикание известно давно. В прошлом заикание связывали с болезнью языка и предлагали хирургические методы лечения — прижигание, подрезку уздечки и др. Другие исследователи видели причины заикания в непомерной влажности языка и мозга (Фабриций, Меркуриалис). Позже причину заикания искали в ненормальном строении мышц гортани. Механизм заикания усматривали в разрыве связей между внутренней и внешней речью. И только значительно позже начали связывать с патологическим состоянием нервной системы [6].</w:t>
      </w:r>
    </w:p>
    <w:p>
      <w:pPr>
        <w:pStyle w:val="Normal"/>
        <w:widowControl/>
        <w:suppressAutoHyphens w:val="true"/>
        <w:spacing w:lineRule="auto" w:line="360"/>
        <w:ind w:firstLine="709"/>
        <w:jc w:val="both"/>
        <w:rPr>
          <w:szCs w:val="22"/>
        </w:rPr>
      </w:pPr>
      <w:r>
        <w:rPr>
          <w:szCs w:val="22"/>
        </w:rPr>
        <w:t>Становлению современного комплексного подхода к преодолению заикания предшествовала разработка ряда различных методов и путей преодоления этого заболевания. Многочисленность, а иногда и недостаточная эффективность этих методов объясняются сложностью и многообразием проявлений самого заикания и уровнем знаний о его природе.</w:t>
      </w:r>
    </w:p>
    <w:p>
      <w:pPr>
        <w:pStyle w:val="Normal"/>
        <w:widowControl/>
        <w:suppressAutoHyphens w:val="true"/>
        <w:spacing w:lineRule="auto" w:line="360"/>
        <w:ind w:firstLine="709"/>
        <w:jc w:val="both"/>
        <w:rPr/>
      </w:pPr>
      <w:r>
        <w:rPr/>
        <w:t>Для правильного выбора форм коррекционного воздействия прогнозирования эффективности логопедической работы большое значение имеют данные психолого-педагогического изучения заикающегося ребенка. С психолого-педагогического изучения фактически начинается логопедическая работа, оно, по существу, определяет выбор средств и приемов до начала и в процессе работы, позволяет оценить ее результативность и дать рекомендации по ее окончании.</w:t>
      </w:r>
    </w:p>
    <w:p>
      <w:pPr>
        <w:pStyle w:val="Normal"/>
        <w:widowControl/>
        <w:suppressAutoHyphens w:val="true"/>
        <w:spacing w:lineRule="auto" w:line="360"/>
        <w:ind w:firstLine="709"/>
        <w:jc w:val="both"/>
        <w:rPr/>
      </w:pPr>
      <w:r>
        <w:rPr>
          <w:bCs/>
        </w:rPr>
        <w:t>Основные разделы обследования:</w:t>
      </w:r>
    </w:p>
    <w:p>
      <w:pPr>
        <w:pStyle w:val="Normal"/>
        <w:widowControl/>
        <w:suppressAutoHyphens w:val="true"/>
        <w:spacing w:lineRule="auto" w:line="360"/>
        <w:ind w:firstLine="709"/>
        <w:jc w:val="both"/>
        <w:rPr/>
      </w:pPr>
      <w:r>
        <w:rPr>
          <w:bCs/>
        </w:rPr>
        <w:t>1. Анкетные данные, сведения о семье ребенка и условиях его воспитания.</w:t>
      </w:r>
      <w:r>
        <w:rPr/>
        <w:t xml:space="preserve"> Особое внимание уделяется вопросам об условиях воспитания: где воспитывается или обучается ребенок (дома, в детском паду, в детском доме, в общеобразовательной или специальной школе), как адаптировался ребенок к детскому учреждению, особенности речевой среды (контакты с лицами с речевой патологией, наличие двуязычия), культурно-бытовые условия в семье, психологический микроклимат (конфликты между членами семьи, гиперопека, перегрузки различными впечатлениями, отношение членов семьи к дефекту ребенка), каковы жалобы родителей, воспитателей, учителей, какие меры принимались для устранения речевого дефекта.</w:t>
      </w:r>
    </w:p>
    <w:p>
      <w:pPr>
        <w:pStyle w:val="Normal"/>
        <w:widowControl/>
        <w:suppressAutoHyphens w:val="true"/>
        <w:spacing w:lineRule="auto" w:line="360"/>
        <w:ind w:firstLine="709"/>
        <w:jc w:val="both"/>
        <w:rPr/>
      </w:pPr>
      <w:r>
        <w:rPr>
          <w:bCs/>
        </w:rPr>
        <w:t>2. Сбор анамнестических сведений.</w:t>
      </w:r>
      <w:r>
        <w:rPr/>
        <w:t xml:space="preserve"> Анамнестические сведения включают данные о здоровье самих родителей и ближайших родственников, наличии речевой патологии у членов семьи или родственников. Уточняется протекание беременности и родов матери (не было ли травм, серьезных заболеваний, акушерских манипуляций и т.п.), общего раннего развития ребенка (какие заболевания перенес, не было ли физических и психических травм). Особенно важны сведения о раннем речевом и моторном развитии ребенка: в срок, замедленное или ускоренное; сроки появления основных двигательных навыков, гуления, лепета, первых слов, фраз. Все эти сведения черпаются из беседы с родителями ребенка, анализируются данные медицинской документации.</w:t>
      </w:r>
    </w:p>
    <w:p>
      <w:pPr>
        <w:pStyle w:val="Normal"/>
        <w:widowControl/>
        <w:suppressAutoHyphens w:val="true"/>
        <w:spacing w:lineRule="auto" w:line="360"/>
        <w:ind w:firstLine="709"/>
        <w:jc w:val="both"/>
        <w:rPr/>
      </w:pPr>
      <w:r>
        <w:rPr/>
        <w:t>3. Объективные данные. Уточняется состояние слуха, зрения, интеллекта, медицинский диагноз заикания (невротической или неврозоподобной формы) по заключениям врачей-специалистов. Анализируются сведения об общем развитии ребенка, его поведении, игровой или учебной деятельности [10].</w:t>
      </w:r>
    </w:p>
    <w:p>
      <w:pPr>
        <w:pStyle w:val="Normal"/>
        <w:widowControl/>
        <w:suppressAutoHyphens w:val="true"/>
        <w:spacing w:lineRule="auto" w:line="360"/>
        <w:ind w:firstLine="709"/>
        <w:jc w:val="both"/>
        <w:rPr/>
      </w:pPr>
      <w:r>
        <w:rPr/>
        <w:t>Рассмотрим способы коррекции заикания, применяемые в США. Существует множество методов коррекции – от традиционных до использующих йогу. Логопеды применяют их как по отдельности, так и в сочетании друг с другом. Все методы делятся на две категории: служащие для коррекции заикания и для увеличения плавности речи.</w:t>
      </w:r>
    </w:p>
    <w:p>
      <w:pPr>
        <w:pStyle w:val="Normal"/>
        <w:widowControl/>
        <w:suppressAutoHyphens w:val="true"/>
        <w:spacing w:lineRule="auto" w:line="360"/>
        <w:ind w:firstLine="709"/>
        <w:jc w:val="both"/>
        <w:rPr/>
      </w:pPr>
      <w:r>
        <w:rPr/>
        <w:t>Методы коррекции заикания:</w:t>
      </w:r>
    </w:p>
    <w:p>
      <w:pPr>
        <w:pStyle w:val="Normal"/>
        <w:widowControl/>
        <w:suppressAutoHyphens w:val="true"/>
        <w:spacing w:lineRule="auto" w:line="360"/>
        <w:ind w:firstLine="709"/>
        <w:jc w:val="both"/>
        <w:rPr/>
      </w:pPr>
      <w:r>
        <w:rPr/>
        <w:t>1. Релаксация. Пациентов учат дифференцированно расслаблять разные группы мышц, включая те, которые обеспечивают функцию речи.</w:t>
      </w:r>
    </w:p>
    <w:p>
      <w:pPr>
        <w:pStyle w:val="Normal"/>
        <w:widowControl/>
        <w:suppressAutoHyphens w:val="true"/>
        <w:spacing w:lineRule="auto" w:line="360"/>
        <w:ind w:firstLine="709"/>
        <w:jc w:val="both"/>
        <w:rPr/>
      </w:pPr>
      <w:r>
        <w:rPr>
          <w:bCs/>
        </w:rPr>
        <w:t>2. Легкий контакт согласных</w:t>
      </w:r>
      <w:r>
        <w:rPr/>
        <w:t xml:space="preserve">. Пациентов учат произносить согласные звуки, которые, как они ожидают, будут </w:t>
      </w:r>
      <w:r>
        <w:rPr>
          <w:smallCaps/>
        </w:rPr>
        <w:t xml:space="preserve">для </w:t>
      </w:r>
      <w:r>
        <w:rPr/>
        <w:t>них трудны, с очень легким контактом органов артикуляции.</w:t>
      </w:r>
    </w:p>
    <w:p>
      <w:pPr>
        <w:pStyle w:val="Normal"/>
        <w:widowControl/>
        <w:suppressAutoHyphens w:val="true"/>
        <w:spacing w:lineRule="auto" w:line="360"/>
        <w:ind w:firstLine="709"/>
        <w:jc w:val="both"/>
        <w:rPr/>
      </w:pPr>
      <w:r>
        <w:rPr/>
        <w:t xml:space="preserve">3. "Отмена", "растягивание" и </w:t>
      </w:r>
      <w:r>
        <w:rPr>
          <w:bCs/>
        </w:rPr>
        <w:t xml:space="preserve">"подготовка к </w:t>
      </w:r>
      <w:r>
        <w:rPr/>
        <w:t>ожидаемому блоку". Автор обратил особое внимание на страхи и волнения пациента, уклонения от трудных речевых ситуаций. Согласно методу "отмены", слово, которое вызывает заикание, следует повторить. Таким образом, пациенты понимают, что они могут научиться уменьшать количество запинок, не избегая их. Затем пациентов учат методу "растягивания" (при запинке на слове нужно закончить его с относительно плавным, контролируемым растягиванием звуков). Далее используется метод "подготовки к ожидаемому блоку". С его помощью пациенты учатся расслабляться перед произнесением "трудных" слов. Затем пациентам предлагают использовать эти методы в обратном порядке: перед произнесением "трудного" слова они должны начать "подготовку к ожидаемому блоку". Если это им не удается и появляется блокирование, они должны попробовать "растягивание". Если и это не получается, пациенты используют "отмену". В результате правильные речевые навыки закрепляются в разнообразных разговорных ситуациях.</w:t>
      </w:r>
    </w:p>
    <w:p>
      <w:pPr>
        <w:pStyle w:val="Normal"/>
        <w:widowControl/>
        <w:suppressAutoHyphens w:val="true"/>
        <w:spacing w:lineRule="auto" w:line="360"/>
        <w:ind w:firstLine="709"/>
        <w:jc w:val="both"/>
        <w:rPr/>
      </w:pPr>
      <w:r>
        <w:rPr>
          <w:bCs/>
        </w:rPr>
        <w:t>4. Медленная, растянутая речь</w:t>
      </w:r>
      <w:r>
        <w:rPr/>
        <w:t xml:space="preserve"> или замедление скорости с использованием устройства задержки акустической обратной связи.</w:t>
      </w:r>
    </w:p>
    <w:p>
      <w:pPr>
        <w:pStyle w:val="Normal"/>
        <w:widowControl/>
        <w:suppressAutoHyphens w:val="true"/>
        <w:spacing w:lineRule="auto" w:line="360"/>
        <w:ind w:firstLine="709"/>
        <w:jc w:val="both"/>
        <w:rPr/>
      </w:pPr>
      <w:r>
        <w:rPr>
          <w:bCs/>
        </w:rPr>
        <w:t>5. Улучшение функционирования голосовых связок</w:t>
      </w:r>
      <w:r>
        <w:rPr/>
        <w:t>. Пациенты учатся контролировать поток воздуха и начинать пассивный выдох до начала произнесения фразы. В другом варианте пациенты обучаются контролировать начало произнесения фразы (используя устройство обратной связи) и делать это в очень мягкой форме.</w:t>
      </w:r>
    </w:p>
    <w:p>
      <w:pPr>
        <w:pStyle w:val="Normal"/>
        <w:widowControl/>
        <w:suppressAutoHyphens w:val="true"/>
        <w:spacing w:lineRule="auto" w:line="360"/>
        <w:ind w:firstLine="709"/>
        <w:jc w:val="both"/>
        <w:rPr/>
      </w:pPr>
      <w:r>
        <w:rPr>
          <w:bCs/>
        </w:rPr>
        <w:t>6. Улучшение координации дыхания и речи.</w:t>
      </w:r>
    </w:p>
    <w:p>
      <w:pPr>
        <w:pStyle w:val="Normal"/>
        <w:widowControl/>
        <w:suppressAutoHyphens w:val="true"/>
        <w:spacing w:lineRule="auto" w:line="360"/>
        <w:ind w:firstLine="709"/>
        <w:jc w:val="both"/>
        <w:rPr/>
      </w:pPr>
      <w:r>
        <w:rPr>
          <w:bCs/>
        </w:rPr>
        <w:t xml:space="preserve">7. Лекарственные </w:t>
      </w:r>
      <w:r>
        <w:rPr/>
        <w:t xml:space="preserve">методы </w:t>
      </w:r>
      <w:r>
        <w:rPr>
          <w:bCs/>
        </w:rPr>
        <w:t xml:space="preserve">и иглотерапия. </w:t>
      </w:r>
      <w:r>
        <w:rPr/>
        <w:t>Для уменьшения судорог используются такие лекарства, как бетаникол, карбамазепин, кломипрамин, верапамил и халоперидол. Их применение очень ограничено из-за их побочных эффектов (сонливость и тошнота). Многообещающие результаты дают прозак, золофт, паксил, лювокс и селекса. Они влияют на уровень допамина и могут помочь в уменьшении навязчивого контроля над речью при заикании.</w:t>
      </w:r>
    </w:p>
    <w:p>
      <w:pPr>
        <w:pStyle w:val="Normal"/>
        <w:widowControl/>
        <w:suppressAutoHyphens w:val="true"/>
        <w:spacing w:lineRule="auto" w:line="360"/>
        <w:ind w:firstLine="709"/>
        <w:jc w:val="both"/>
        <w:rPr/>
      </w:pPr>
      <w:r>
        <w:rPr/>
        <w:t>Методы увеличения плавности речи:</w:t>
      </w:r>
    </w:p>
    <w:p>
      <w:pPr>
        <w:pStyle w:val="Normal"/>
        <w:widowControl/>
        <w:suppressAutoHyphens w:val="true"/>
        <w:spacing w:lineRule="auto" w:line="360"/>
        <w:ind w:firstLine="709"/>
        <w:jc w:val="both"/>
        <w:rPr/>
      </w:pPr>
      <w:r>
        <w:rPr>
          <w:bCs/>
        </w:rPr>
        <w:t>1. Подкрепление условных рефлексов</w:t>
      </w:r>
      <w:r>
        <w:rPr/>
        <w:t>. Примером является программа Лидкомби, успешно используемая для лечения маленьких детей. Она была разработана группой исследователей под руководством профессора Онслоу из Австралии. Коррекция речи производится родителями в повседневной жизни. Комментируется как плавная речь ребенка ("Какая плавная речь!"), так и речь в момент заикания ("Ты можешь повторить эту фразу?"). Плавная речь комментируется в пять раз чаще, чем речь с заиканием. В начале лечения комментарии делаются раз в день в процессе 10-минутного диалога, позднее — в течение дня в различных ситуациях. Кроме того, родители учатся ежедневно измерять степень тяжести заикания ребенка по шкале от 1 до 10 (1 —отсутствие, 10 — тяжелая форма). При каждом визите в клинику логопед и родитель сравнивают результаты прошлой недели, чтобы выяснить эффективность лечения.</w:t>
      </w:r>
    </w:p>
    <w:p>
      <w:pPr>
        <w:pStyle w:val="Normal"/>
        <w:widowControl/>
        <w:suppressAutoHyphens w:val="true"/>
        <w:spacing w:lineRule="auto" w:line="360"/>
        <w:ind w:firstLine="709"/>
        <w:jc w:val="both"/>
        <w:rPr/>
      </w:pPr>
      <w:r>
        <w:rPr/>
        <w:t xml:space="preserve">2. </w:t>
      </w:r>
      <w:r>
        <w:rPr>
          <w:bCs/>
        </w:rPr>
        <w:t xml:space="preserve">Уменьшение порога чувствительности к заиканию — </w:t>
      </w:r>
      <w:r>
        <w:rPr/>
        <w:t>десенсибилизация. Десенсибилизация наступает, когда человек заикается открыто и без чувства стыда и неловкости. После релаксации пациента логопед создает многократные речевые ситуации, не вызывающие сильного волнения. Когда пациент перестает реагировать на них, предлагаются ситуации более эмоционально значимые. Процесс повторяется до тех пор, пока пациент не перестает тревожиться даже в самых трудных, приближенных к повседневной жизни ситуациях.</w:t>
      </w:r>
    </w:p>
    <w:p>
      <w:pPr>
        <w:pStyle w:val="Normal"/>
        <w:widowControl/>
        <w:suppressAutoHyphens w:val="true"/>
        <w:spacing w:lineRule="auto" w:line="360"/>
        <w:ind w:firstLine="709"/>
        <w:jc w:val="both"/>
        <w:rPr/>
      </w:pPr>
      <w:r>
        <w:rPr/>
        <w:t xml:space="preserve">3. "Эмоциональный </w:t>
      </w:r>
      <w:r>
        <w:rPr>
          <w:bCs/>
        </w:rPr>
        <w:t xml:space="preserve">поток" </w:t>
      </w:r>
      <w:r>
        <w:rPr/>
        <w:t>— взрывная терапия. Пациентам предлагают либо начать заикаться сильнее, чем обычно, либо повторять начальные звуки слов. Это делается для увеличения осознанного поведения во время судорог и желания больше не скрывать свое заикание [1].</w:t>
      </w:r>
    </w:p>
    <w:p>
      <w:pPr>
        <w:pStyle w:val="Normal"/>
        <w:widowControl/>
        <w:suppressAutoHyphens w:val="true"/>
        <w:spacing w:lineRule="auto" w:line="360"/>
        <w:ind w:firstLine="709"/>
        <w:jc w:val="both"/>
        <w:rPr/>
      </w:pPr>
      <w:r>
        <w:rPr>
          <w:szCs w:val="22"/>
        </w:rPr>
        <w:t>Возвращаясь к российским методам, целесообразно рассматривать их в зависимости от характера рекомендуемых средств воздействия на заикающегося — медицинского или педагогического. В одном случае это лечебные меры (терапевтические, хирургические, ортопедические, психотерапевтические), в другом — меры воспитания и обучения (дидактические приемы) и, наконец, в третьем — различные сочетания лечебного и педагогического воздействия.</w:t>
      </w:r>
    </w:p>
    <w:p>
      <w:pPr>
        <w:pStyle w:val="Normal"/>
        <w:widowControl/>
        <w:suppressAutoHyphens w:val="true"/>
        <w:spacing w:lineRule="auto" w:line="360"/>
        <w:ind w:firstLine="709"/>
        <w:jc w:val="both"/>
        <w:rPr/>
      </w:pPr>
      <w:r>
        <w:rPr>
          <w:bCs/>
          <w:szCs w:val="22"/>
        </w:rPr>
        <w:t xml:space="preserve">В настоящее время принято применять комплексный подход, т.к. он является максимально эффективным. </w:t>
      </w:r>
      <w:r>
        <w:rPr/>
        <w:t>Под современным комплексным подходом к преодолению заикания понимается лечебно-педагогическое воздействие на разные стороны психофизического состояния заикающегося разными средствами и усилиями разных специалистов. В комплекс лечебно-педагогических мероприятий входят лечебные препараты и процедуры, лечебная физкультура, психотерапия, логопедические занятия, логопедическая ритмика, воспитательные мероприятия. Цель их — оздоровление и укрепление нервной системы и всего организма в целом; избавление ребенка от неправильного отношения к своему речевому дефекту, устранение или ослабление речевых судорог и сопутствующих расстройств голоса, дыхания, моторики и речи; социальная реадаптация и адаптация заикающегося. В настоящее время делаются попытки глубже изучить индивидуальные психологические особенности заикающихся [20].</w:t>
      </w:r>
    </w:p>
    <w:p>
      <w:pPr>
        <w:pStyle w:val="Normal"/>
        <w:widowControl/>
        <w:suppressAutoHyphens w:val="true"/>
        <w:spacing w:lineRule="auto" w:line="360"/>
        <w:ind w:firstLine="709"/>
        <w:jc w:val="both"/>
        <w:rPr/>
      </w:pPr>
      <w:r>
        <w:rPr/>
        <w:t xml:space="preserve">Весь лечебно-педагогический комплекс по характеру воздействия на заикающихся можно условно разделить на две составные части: </w:t>
      </w:r>
      <w:r>
        <w:rPr>
          <w:iCs/>
        </w:rPr>
        <w:t>лечебно-оздоровительную</w:t>
      </w:r>
      <w:r>
        <w:rPr/>
        <w:t xml:space="preserve"> и </w:t>
      </w:r>
      <w:r>
        <w:rPr>
          <w:iCs/>
        </w:rPr>
        <w:t>коррекционно-педагогическую</w:t>
      </w:r>
      <w:r>
        <w:rPr/>
        <w:t>. Основными задачами лечебно-оздоровительной работы, которую проводит врач, являются: укрепление и оздоровление нервной системы и физического здоровья заикающегося; устранение и лечение отклонений и патологических проявлений в их психофизическом состоянии (ослабление или снятие речевых судорог, расстройств вегетативной нервной системы, нарушений моторики и др.)</w:t>
      </w:r>
    </w:p>
    <w:p>
      <w:pPr>
        <w:pStyle w:val="Normal"/>
        <w:widowControl/>
        <w:suppressAutoHyphens w:val="true"/>
        <w:spacing w:lineRule="auto" w:line="360"/>
        <w:ind w:firstLine="709"/>
        <w:jc w:val="both"/>
        <w:rPr/>
      </w:pPr>
      <w:r>
        <w:rPr/>
        <w:t>Основной задачей коррекционно-педагогической работы, которую преимущественно проводит логопед, является: устранение речевых дефектов (перевоспитание неправильной речи) и психологических особенностей заикающихся. Логопед организует содружественную медико-педагогическую работу необходимых специалистов (врачей, воспитателей, ритмиста, инструктора по ЛФК, музыкального работника и др.), использующих свои методы и средства при воздействии на заикающихся [21].</w:t>
      </w:r>
    </w:p>
    <w:p>
      <w:pPr>
        <w:pStyle w:val="Normal"/>
        <w:widowControl/>
        <w:suppressAutoHyphens w:val="true"/>
        <w:spacing w:lineRule="auto" w:line="360"/>
        <w:ind w:firstLine="709"/>
        <w:jc w:val="both"/>
        <w:rPr>
          <w:szCs w:val="24"/>
        </w:rPr>
      </w:pPr>
      <w:r>
        <w:rPr>
          <w:szCs w:val="24"/>
        </w:rPr>
        <w:t>Все перечисленные воздействия и мероприятия в большинстве случаев осуществляются одновременно или оздоровительная часть комплекса предшествует работе над речью. Рассмотрим каждое из них в отдельности.</w:t>
      </w:r>
    </w:p>
    <w:p>
      <w:pPr>
        <w:pStyle w:val="Normal"/>
        <w:widowControl/>
        <w:suppressAutoHyphens w:val="true"/>
        <w:spacing w:lineRule="auto" w:line="360"/>
        <w:ind w:firstLine="709"/>
        <w:jc w:val="both"/>
        <w:rPr>
          <w:szCs w:val="24"/>
        </w:rPr>
      </w:pPr>
      <w:r>
        <w:rPr>
          <w:szCs w:val="24"/>
        </w:rPr>
        <w:t>Оздоровление нервной системы и всего организма заикающегося важно потому, что это создает более благоприятные предпосылки для работы над речью. Так, в результате лечения общего невроза и связанных с ним вегетативных проявлений у заикающихся заметно ослабевает страх перед речью (лого- и звукофобии), наступает состояние внутреннего облегчения, успокоения, улучшается настроение и как следствие всего этого — возрастает вера в возможность преодоления заикания. Эта часть воздействия осуществляется врачом-невропатологом в тесном контакте с родителями (в плане практической реализации назначений) и предусматривает использование различных медикаментозных средств и физиотерапевтических процедур.</w:t>
      </w:r>
    </w:p>
    <w:p>
      <w:pPr>
        <w:pStyle w:val="Normal"/>
        <w:widowControl/>
        <w:suppressAutoHyphens w:val="true"/>
        <w:spacing w:lineRule="auto" w:line="360"/>
        <w:ind w:firstLine="709"/>
        <w:jc w:val="both"/>
        <w:rPr/>
      </w:pPr>
      <w:r>
        <w:rPr>
          <w:szCs w:val="24"/>
        </w:rPr>
        <w:t>Исключительно важную роль в деле нормализации нервной системы заикающегося играет и правильный режим дня, предполагающий рациональное чередование труда и отдыха, достаточный по количеству и полноценный по качеству сон, полноценное питание, достаточное пребывание на воздухе, занятия спокойными видами спорта и т. п. В организации для ребенка такого режима совершенно неоценима роль родителей, без активной помощи которых здесь просто не обойтись.</w:t>
      </w:r>
    </w:p>
    <w:p>
      <w:pPr>
        <w:pStyle w:val="Normal"/>
        <w:widowControl/>
        <w:suppressAutoHyphens w:val="true"/>
        <w:spacing w:lineRule="auto" w:line="360"/>
        <w:ind w:firstLine="709"/>
        <w:jc w:val="both"/>
        <w:rPr>
          <w:szCs w:val="24"/>
        </w:rPr>
      </w:pPr>
      <w:r>
        <w:rPr>
          <w:szCs w:val="24"/>
        </w:rPr>
        <w:t>Помимо всего сказанного, очень важно и своевременное лечение возможных соматических (телесных) заболеваний, поскольку наличие их у ребенка (особенно в случаях хронического течения) ослабляющим образом действует как на его нервную систему, так и на весь организм в целом, что в свою очередь отрицательно сказывается на состоянии речевой функции и затрудняет преодоление заикания [16].</w:t>
      </w:r>
    </w:p>
    <w:p>
      <w:pPr>
        <w:pStyle w:val="Normal"/>
        <w:widowControl/>
        <w:suppressAutoHyphens w:val="true"/>
        <w:spacing w:lineRule="auto" w:line="360"/>
        <w:ind w:firstLine="709"/>
        <w:jc w:val="both"/>
        <w:rPr/>
      </w:pPr>
      <w:r>
        <w:rPr>
          <w:bCs/>
        </w:rPr>
        <w:t>Психотерапия</w:t>
      </w:r>
      <w:r>
        <w:rPr/>
        <w:t xml:space="preserve"> в комплексе лечения заикания занимает существенное место. Основная задача психотерапии — оздоровление психики заикающегося.</w:t>
      </w:r>
    </w:p>
    <w:p>
      <w:pPr>
        <w:pStyle w:val="Normal"/>
        <w:widowControl/>
        <w:suppressAutoHyphens w:val="true"/>
        <w:spacing w:lineRule="auto" w:line="360"/>
        <w:ind w:firstLine="709"/>
        <w:jc w:val="both"/>
        <w:rPr/>
      </w:pPr>
      <w:r>
        <w:rPr/>
        <w:t>Оздоравливающее воздействие на заикающегося оказывает косвенная и прямая психотерапия. Под косвенной психотерапией понимается обстановка, окружающая природа, коллектив, отношение обслуживающего персонала, режим, игры и многое другое.</w:t>
      </w:r>
    </w:p>
    <w:p>
      <w:pPr>
        <w:pStyle w:val="Normal"/>
        <w:widowControl/>
        <w:suppressAutoHyphens w:val="true"/>
        <w:spacing w:lineRule="auto" w:line="360"/>
        <w:ind w:firstLine="709"/>
        <w:jc w:val="both"/>
        <w:rPr/>
      </w:pPr>
      <w:r>
        <w:rPr/>
        <w:t>Прямая психотерапия — лечебное воздействие словом в виде разъяснения, убеждения, внушения и обучения. В психотерапии различают два основных вида воздействия словом: 1) рациональную (по Дюбуа), или разъяснительную (по В. М. Бехтереву), психотерапию; 2) суггестивную терапию, в которой выделяются внушение в бодрствующем состоянии, во сне (гипноз) и самовнушение (аутогенная тренировка).</w:t>
      </w:r>
    </w:p>
    <w:p>
      <w:pPr>
        <w:pStyle w:val="Normal"/>
        <w:widowControl/>
        <w:suppressAutoHyphens w:val="true"/>
        <w:spacing w:lineRule="auto" w:line="360"/>
        <w:ind w:firstLine="709"/>
        <w:jc w:val="both"/>
        <w:rPr/>
      </w:pPr>
      <w:r>
        <w:rPr/>
        <w:t>Для маленьких детей рациональная психотерапия выражается в использовании разнообразных игровых приемов, красочного дидактического материала, труда, музыки, ритмики и пр. Эти формы психотерапии тесно смыкаются с психопрофилактикой и психогигиеной.</w:t>
      </w:r>
    </w:p>
    <w:p>
      <w:pPr>
        <w:pStyle w:val="Normal"/>
        <w:widowControl/>
        <w:suppressAutoHyphens w:val="true"/>
        <w:spacing w:lineRule="auto" w:line="360"/>
        <w:ind w:firstLine="709"/>
        <w:jc w:val="both"/>
        <w:rPr/>
      </w:pPr>
      <w:r>
        <w:rPr/>
        <w:t>Многие специалисты, работая с заикающимися детьми, используют игры и упражнения, которые помогают расслабить мышцы рук, предплечья, шеи, ног, лица.</w:t>
      </w:r>
    </w:p>
    <w:p>
      <w:pPr>
        <w:pStyle w:val="Normal"/>
        <w:widowControl/>
        <w:suppressAutoHyphens w:val="true"/>
        <w:spacing w:lineRule="auto" w:line="360"/>
        <w:ind w:firstLine="709"/>
        <w:jc w:val="both"/>
        <w:rPr/>
      </w:pPr>
      <w:r>
        <w:rPr/>
        <w:t>Среди активизирующих методов психотерапии значительное место занимают функциональные тренировки. Они представляют собой тренировку нервных и психических процессов, укрепление активности и воли [7].</w:t>
      </w:r>
    </w:p>
    <w:p>
      <w:pPr>
        <w:pStyle w:val="Normal"/>
        <w:widowControl/>
        <w:suppressAutoHyphens w:val="true"/>
        <w:spacing w:lineRule="auto" w:line="360"/>
        <w:ind w:firstLine="709"/>
        <w:jc w:val="both"/>
        <w:rPr/>
      </w:pPr>
      <w:r>
        <w:rPr/>
        <w:t>Все виды психотерапии заикания направляются на устранение психогенных нарушений (страха речи и ситуаций, чувства ущемленности и подавленности, навязчивой фиксации на своем речевом расстройстве, многообразных переживаний в связи с этим и пр.) и на перестройку у заикающегося измененного под влиянием дефектной речи социального контакта с окружающими; на формирование умений владеть собой и своей речью, на перестройку своих личностных качеств.</w:t>
      </w:r>
    </w:p>
    <w:p>
      <w:pPr>
        <w:pStyle w:val="Normal"/>
        <w:widowControl/>
        <w:suppressAutoHyphens w:val="true"/>
        <w:spacing w:lineRule="auto" w:line="360"/>
        <w:ind w:firstLine="709"/>
        <w:jc w:val="both"/>
        <w:rPr>
          <w:szCs w:val="24"/>
        </w:rPr>
      </w:pPr>
      <w:r>
        <w:rPr>
          <w:szCs w:val="24"/>
        </w:rPr>
        <w:t>Психотерапия направлена в основном на преодоление психических симптомов заикания, но в результате их исчезновения или ослабления значительно</w:t>
      </w:r>
      <w:r>
        <w:rPr/>
        <w:t xml:space="preserve"> </w:t>
      </w:r>
      <w:r>
        <w:rPr>
          <w:szCs w:val="24"/>
        </w:rPr>
        <w:t>уменьшаются и проявления речевой судорожности. Поэтому не случайно одним из основных условий избавления от заикания считается полное исчезновение фобий [16].</w:t>
      </w:r>
    </w:p>
    <w:p>
      <w:pPr>
        <w:pStyle w:val="Normal"/>
        <w:widowControl/>
        <w:suppressAutoHyphens w:val="true"/>
        <w:spacing w:lineRule="auto" w:line="360"/>
        <w:ind w:firstLine="709"/>
        <w:jc w:val="both"/>
        <w:rPr/>
      </w:pPr>
      <w:r>
        <w:rPr>
          <w:szCs w:val="24"/>
        </w:rPr>
        <w:t>Лечение невротических проявлений может быть успешным только в условиях постоянного взаимодействия пациента со специалистом – логотерапевтом, так как для достижения успеха необходимо видоизменить в благоприятном направлении ряд особенностей характера, сформировавшихся на фоне трудностей речевого общения и препятствующих нормализации речи [18].</w:t>
      </w:r>
    </w:p>
    <w:p>
      <w:pPr>
        <w:pStyle w:val="Normal"/>
        <w:widowControl/>
        <w:suppressAutoHyphens w:val="true"/>
        <w:spacing w:lineRule="auto" w:line="360"/>
        <w:ind w:firstLine="709"/>
        <w:jc w:val="both"/>
        <w:rPr/>
      </w:pPr>
      <w:r>
        <w:rPr>
          <w:szCs w:val="24"/>
        </w:rPr>
        <w:t>Обязательным условием для использования любых приемов психотерапевтического воздействия является предварительное изучение заикающегося, проникновение в его внутренний мир, понимание всей сложности его душевных переживаний, его отношения к дефекту, особенностей взаимоотношений с окружающими людьми, условий жизни и быта и т. п. Лишь в этом случае молено полностью избежать совершенно недопустимого воздействия "невпопад" и рассчитывать на достаточную эффективность психотерапии. Само собою разумеется, что психотерапевт должен обладать в глазах заикающегося достаточным авторитетом и что само его отношение к заикающемуся должно быть глубоко человечным. Всякого же рода формальные внушения, "внушения ради внушений" действуют раздражающим образом и поэтому приводят к негативным последствиям.</w:t>
      </w:r>
    </w:p>
    <w:p>
      <w:pPr>
        <w:pStyle w:val="Normal"/>
        <w:widowControl/>
        <w:suppressAutoHyphens w:val="true"/>
        <w:spacing w:lineRule="auto" w:line="360"/>
        <w:ind w:firstLine="709"/>
        <w:jc w:val="both"/>
        <w:rPr/>
      </w:pPr>
      <w:r>
        <w:rPr>
          <w:szCs w:val="24"/>
        </w:rPr>
        <w:t xml:space="preserve">В отношении детей дошкольного возраста, у которых психические симптомы заикания отсутствуют или пока еще не получили своего полного развития, психотерапия должна носить, если можно так выразиться, действенно-предупреждающий характер. Это значит, что для заикающегося ребенка нужно постараться создать в семье и в детском учреждении такие условия жизни, которые дали бы ему реальную возможность чувствовать себя хорошо и спокойно и тем самым способствовали бы </w:t>
      </w:r>
      <w:r>
        <w:rPr>
          <w:bCs/>
          <w:szCs w:val="24"/>
        </w:rPr>
        <w:t xml:space="preserve">предупреждению </w:t>
      </w:r>
      <w:r>
        <w:rPr>
          <w:szCs w:val="24"/>
        </w:rPr>
        <w:t>появления связанных с заиканием переживаний.</w:t>
      </w:r>
    </w:p>
    <w:p>
      <w:pPr>
        <w:pStyle w:val="Normal"/>
        <w:widowControl/>
        <w:suppressAutoHyphens w:val="true"/>
        <w:spacing w:lineRule="auto" w:line="360"/>
        <w:ind w:firstLine="709"/>
        <w:jc w:val="both"/>
        <w:rPr>
          <w:szCs w:val="24"/>
        </w:rPr>
      </w:pPr>
      <w:r>
        <w:rPr>
          <w:szCs w:val="24"/>
        </w:rPr>
        <w:t>Кроме того, в отношении детей дошкольного возраста все более и более внедряются в практику и специальные приемы игровой психотерапии, сказкотерапии, психотерапии посредством рисунка и пр. [16].</w:t>
      </w:r>
    </w:p>
    <w:p>
      <w:pPr>
        <w:pStyle w:val="Normal"/>
        <w:widowControl/>
        <w:suppressAutoHyphens w:val="true"/>
        <w:spacing w:lineRule="auto" w:line="360"/>
        <w:ind w:firstLine="709"/>
        <w:jc w:val="both"/>
        <w:rPr>
          <w:szCs w:val="24"/>
        </w:rPr>
      </w:pPr>
      <w:r>
        <w:rPr>
          <w:szCs w:val="24"/>
        </w:rPr>
        <w:t>В игровой деятельности формируется умение управлять своим поведением через освоение в процессе игр правил, выработанных взрослыми. Следовательно, игровая деятельность становится средством воспитания детей под влиянием целенаправленного, преднамеренного руководства. Это свойство игровой деятельности позволяет использовать её и в коррекционной работе с заикающимися детьми. Охарактеризуем виды игр и их положительное влияние на заикающихся.</w:t>
      </w:r>
    </w:p>
    <w:p>
      <w:pPr>
        <w:pStyle w:val="Normal"/>
        <w:widowControl/>
        <w:suppressAutoHyphens w:val="true"/>
        <w:spacing w:lineRule="auto" w:line="360"/>
        <w:ind w:firstLine="709"/>
        <w:jc w:val="both"/>
        <w:rPr>
          <w:szCs w:val="22"/>
        </w:rPr>
      </w:pPr>
      <w:r>
        <w:rPr>
          <w:szCs w:val="22"/>
        </w:rPr>
        <w:t>1. Разнообразные дидактические игры на развитие слуха, дыхания, голоса, звукоподражания, игры с разборными игрушками: матрешками, бочонками, пирамидами, шарами, башенками с кольцами, домино, лото, игры с куклами и т. д. — развивают зрительное и слуховое восприятие, внимание, мелкую моторику, подражательность, произвольную память и на простом речевом материале знакомят детей с разными образцами речи, данными логопедом.</w:t>
      </w:r>
    </w:p>
    <w:p>
      <w:pPr>
        <w:pStyle w:val="Normal"/>
        <w:widowControl/>
        <w:suppressAutoHyphens w:val="true"/>
        <w:spacing w:lineRule="auto" w:line="360"/>
        <w:ind w:firstLine="709"/>
        <w:jc w:val="both"/>
        <w:rPr/>
      </w:pPr>
      <w:r>
        <w:rPr>
          <w:szCs w:val="22"/>
        </w:rPr>
        <w:t>2. Для заикающихся детей полезны игры с пением — хороводы и игры-инсценировки. В них широко используются плясовые, хороводные мелодии с ярким мелодическим началом и простой песенно-ритмической основой. В этих играх у детей развивается умение владеть своим телом, соотносить темп и ритм движений с темпом и ритмом музыки, выразительность движений — с характером музыкального сопровождения. Воспитание указанных умений положительно влияет на речь. Игры с пением развивают у детей произвольное поведение, нормализуют переключаемость процессов возбуждения и особенно торможения, поскольку движение организуется в соответствии с музыкой во времени и в пространстве. При исполнении роли ребенку необходимо отобрать нужный "запас" движений, своевременно их применить, затормозить ненужные в данный момент. Это способствует воспитанию находчивости, инициативы, воли и умению планировать ряд последовательных движений [18].</w:t>
      </w:r>
    </w:p>
    <w:p>
      <w:pPr>
        <w:pStyle w:val="Normal"/>
        <w:widowControl/>
        <w:suppressAutoHyphens w:val="true"/>
        <w:spacing w:lineRule="auto" w:line="360"/>
        <w:ind w:firstLine="709"/>
        <w:jc w:val="both"/>
        <w:rPr/>
      </w:pPr>
      <w:r>
        <w:rPr>
          <w:szCs w:val="22"/>
        </w:rPr>
        <w:t>3. С заикающимися детьми проводятся игры средней и малой подвижности, чтобы не нарушать у детей темпа дыхания и речи. Мы выделяем подвижные игры с простыми движениями, подвижные игры с сюжетом и спортивно-развлекательные. В играх с простыми движениями с мячом, обручем, лентой, флажками дети передают общий характер движений, реагируют на одни сигналы и удерживаются от других, координируют движения рук, ног, сочетают движения с речью.</w:t>
      </w:r>
    </w:p>
    <w:p>
      <w:pPr>
        <w:pStyle w:val="Normal"/>
        <w:widowControl/>
        <w:suppressAutoHyphens w:val="true"/>
        <w:spacing w:lineRule="auto" w:line="360"/>
        <w:ind w:firstLine="709"/>
        <w:jc w:val="both"/>
        <w:rPr>
          <w:szCs w:val="22"/>
        </w:rPr>
      </w:pPr>
      <w:r>
        <w:rPr>
          <w:szCs w:val="22"/>
        </w:rPr>
        <w:t>Подвижные игры с сюжетом могут быть с равноправными участниками и с отношениями управления-подчинения. В первом случае каждый заикающийся вносит посильную долю в общую игру, во втором— требования к поведению каждого играющего повышаются, выявляя у детей организаторские качества. Подвижные игры спортивно-развлекательного характера (кегли, бабки, игры с мячом, шарами) проводятся для закрепления активного поведения и речи, они способствуют свободному общению детей и вне игровой деятельности.</w:t>
      </w:r>
    </w:p>
    <w:p>
      <w:pPr>
        <w:pStyle w:val="Normal"/>
        <w:widowControl/>
        <w:suppressAutoHyphens w:val="true"/>
        <w:spacing w:lineRule="auto" w:line="360"/>
        <w:ind w:firstLine="709"/>
        <w:jc w:val="both"/>
        <w:rPr>
          <w:szCs w:val="22"/>
        </w:rPr>
      </w:pPr>
      <w:r>
        <w:rPr>
          <w:szCs w:val="22"/>
        </w:rPr>
        <w:t>Все подвижные игры с правилами воспитывают у детей организующее поведение, самостоятельность, инициативу, выдержку, решительность, чувство товарищества. Под воздействием логопеда, отмечающего, кто как играет, кто помогает другому, а кто стремится выиграть только сам, у детей появляется понимание роли организатора игр, стремление к повышению своей игровой активности. Дети соблюдают правила игры, сознательно их изменяют, дополняют, стараются справедливо распределять роли, быть выдержанными и объективными при оценке результатов игры и игровом поведении товарищей. В силу этого подвижные игры с правилами положительно влияют на личность заикающегося, способствуя мягкой коррекции ее отклонений.</w:t>
      </w:r>
    </w:p>
    <w:p>
      <w:pPr>
        <w:pStyle w:val="Normal"/>
        <w:widowControl/>
        <w:suppressAutoHyphens w:val="true"/>
        <w:spacing w:lineRule="auto" w:line="360"/>
        <w:ind w:firstLine="709"/>
        <w:jc w:val="both"/>
        <w:rPr/>
      </w:pPr>
      <w:r>
        <w:rPr>
          <w:szCs w:val="22"/>
        </w:rPr>
        <w:t>4. В играх-драматизациях (стихотворного текста, прозы, в настольный, пальчиковый театр) слово связано с действиями персонажей, с рисованием, конструированием декораций, с целенаправленной сценической атрибутикой [5].</w:t>
      </w:r>
    </w:p>
    <w:p>
      <w:pPr>
        <w:pStyle w:val="Normal"/>
        <w:widowControl/>
        <w:suppressAutoHyphens w:val="true"/>
        <w:spacing w:lineRule="auto" w:line="360"/>
        <w:ind w:firstLine="709"/>
        <w:jc w:val="both"/>
        <w:rPr>
          <w:szCs w:val="22"/>
        </w:rPr>
      </w:pPr>
      <w:r>
        <w:rPr>
          <w:szCs w:val="22"/>
        </w:rPr>
        <w:t>В данных играх разыгрываются готовые тексты. Поэтому логопед отбирает из произведений детской литературы тексты, имеющие воспитательную ценность, отличающиеся динамизмом, насыщенностью, глагольной лексикой, четкой последовательностью событий и действий, художественной выразительностью языка, простотой построения фразы. Дети участвуют вначале в хоровой драматизации, затем переходят к индивидуальному проговариванию роли с помощью логопеда и самостоятельно [14].</w:t>
      </w:r>
    </w:p>
    <w:p>
      <w:pPr>
        <w:pStyle w:val="Normal"/>
        <w:widowControl/>
        <w:suppressAutoHyphens w:val="true"/>
        <w:spacing w:lineRule="auto" w:line="360"/>
        <w:ind w:firstLine="709"/>
        <w:jc w:val="both"/>
        <w:rPr>
          <w:szCs w:val="22"/>
        </w:rPr>
      </w:pPr>
      <w:r>
        <w:rPr>
          <w:szCs w:val="22"/>
        </w:rPr>
        <w:t>5. Творческие игры отражают высокий уровень самостоятельности и самоорганизации детей в деятельности. У заикающихся детей эти качества воспитываются вначале в творческих играх по предложению логопеда (взрослого), затем по замыслу самих детей.</w:t>
      </w:r>
    </w:p>
    <w:p>
      <w:pPr>
        <w:pStyle w:val="Normal"/>
        <w:widowControl/>
        <w:suppressAutoHyphens w:val="true"/>
        <w:spacing w:lineRule="auto" w:line="360"/>
        <w:ind w:firstLine="709"/>
        <w:jc w:val="both"/>
        <w:rPr>
          <w:szCs w:val="22"/>
        </w:rPr>
      </w:pPr>
      <w:r>
        <w:rPr>
          <w:szCs w:val="22"/>
        </w:rPr>
        <w:t>Главным моментом творческой игры является выполнение роли. Ребенок создает образ действиями, словом в процессе общения с другими участниками игры. Поэтому творческие игры формируют у заикающихся детей умение выполнять правила поведения в той или иной взятой на себя роли и вне ее, соблюдать требования партнерства, разрешать возникающие конфликты.</w:t>
      </w:r>
    </w:p>
    <w:p>
      <w:pPr>
        <w:pStyle w:val="Normal"/>
        <w:widowControl/>
        <w:suppressAutoHyphens w:val="true"/>
        <w:spacing w:lineRule="auto" w:line="360"/>
        <w:ind w:firstLine="709"/>
        <w:jc w:val="both"/>
        <w:rPr/>
      </w:pPr>
      <w:r>
        <w:rPr>
          <w:szCs w:val="22"/>
        </w:rPr>
        <w:t>Творческие игры обогащают социальный опыт заикающихся детей, способствуют воспитанию и развитию у них активного поведения, самоорганизации в любой деятельности, и прежде всего в речевой [5].</w:t>
      </w:r>
    </w:p>
    <w:p>
      <w:pPr>
        <w:pStyle w:val="Normal"/>
        <w:widowControl/>
        <w:suppressAutoHyphens w:val="true"/>
        <w:spacing w:lineRule="auto" w:line="360"/>
        <w:ind w:firstLine="709"/>
        <w:jc w:val="both"/>
        <w:rPr/>
      </w:pPr>
      <w:r>
        <w:rPr>
          <w:szCs w:val="24"/>
        </w:rPr>
        <w:t>Игровая психотерапия направлена на обеспечение "отреагирования", то есть на создание для ребенка условий, дающих ему возможность осуществить в ходе игры эмоциональную разрядку и "реализовать нереализуемое". Соответствующим образом подобранные сказки, направленные на "непринудительное воспитание" желательных личностных качеств, также способны оказать глубокое психотерапевтическое воздействие на ребенка. Что же касается психотерапевтической роли рисунка, то она проявляется, например, в следующем: если ребенок несколько раз нарисует "предмет своего страха", то в дальнейшем это избавит его от подобных переживаний. Важность использования таких видов психотерапевтического воздействия на заикающихся дошкольников трудно переоценить, потому что упущенная в этом возрасте возможность коррекции нежелательных с точки зрения заикания личностных качеств ребенка позднее обернется необходимостью затраты несравненно больших и к тому же менее результативных усилий на преодоление вторичных психических наслоений у подростков и взрослых.</w:t>
      </w:r>
    </w:p>
    <w:p>
      <w:pPr>
        <w:pStyle w:val="Normal"/>
        <w:widowControl/>
        <w:suppressAutoHyphens w:val="true"/>
        <w:spacing w:lineRule="auto" w:line="360"/>
        <w:ind w:firstLine="709"/>
        <w:jc w:val="both"/>
        <w:rPr/>
      </w:pPr>
      <w:r>
        <w:rPr>
          <w:bCs/>
          <w:szCs w:val="24"/>
        </w:rPr>
        <w:t xml:space="preserve">Работа </w:t>
      </w:r>
      <w:r>
        <w:rPr>
          <w:szCs w:val="24"/>
        </w:rPr>
        <w:t>над речью — часть комплексного метода преодоления заикания, реализуемая логопедом при активном участии самого заикающегося и его ближайшего социального окружения.</w:t>
      </w:r>
    </w:p>
    <w:p>
      <w:pPr>
        <w:pStyle w:val="Normal"/>
        <w:widowControl/>
        <w:suppressAutoHyphens w:val="true"/>
        <w:spacing w:lineRule="auto" w:line="360"/>
        <w:ind w:firstLine="709"/>
        <w:jc w:val="both"/>
        <w:rPr/>
      </w:pPr>
      <w:r>
        <w:rPr>
          <w:szCs w:val="24"/>
        </w:rPr>
        <w:t>С детьми дошкольного возраста работа строится на простом подражании плавной и неторопливой речи логопеда, а затем и окружающих ребенка взрослых людей. Все занятия проводятся в непринужденной игровой форме, причем игры берутся самые разнообразные, с учетом возраста детей. Широко используется в ходе логопедических занятий и различная ручная деятельность детей, состоящая в изготовлении несложных поделок и сопровождаемая неторопливой речью. Все эти занятия вызывают у детей живой интерес. Они бывают при этом в приподнятом настроении и часто даже не подозревают о том, что с ними проводится какая-то специальная работа. Все</w:t>
      </w:r>
      <w:r>
        <w:rPr/>
        <w:t xml:space="preserve"> </w:t>
      </w:r>
      <w:r>
        <w:rPr>
          <w:szCs w:val="24"/>
        </w:rPr>
        <w:t>это как нельзя лучше способствует успешному преодолению заикания.</w:t>
      </w:r>
    </w:p>
    <w:p>
      <w:pPr>
        <w:pStyle w:val="Normal"/>
        <w:widowControl/>
        <w:suppressAutoHyphens w:val="true"/>
        <w:spacing w:lineRule="auto" w:line="360"/>
        <w:ind w:firstLine="709"/>
        <w:jc w:val="both"/>
        <w:rPr>
          <w:szCs w:val="24"/>
        </w:rPr>
      </w:pPr>
      <w:r>
        <w:rPr>
          <w:szCs w:val="24"/>
        </w:rPr>
        <w:t>Поскольку при заикании нарушается темп и ритм речи, то в дидактической части комплексного метода существенное место отводится логопедической ритмике: проводятся плавные, неторопливые движения под музыку, сопровождаемые речью, что наилучшим образом способствует преодолению речевой судорожности [16].</w:t>
      </w:r>
    </w:p>
    <w:p>
      <w:pPr>
        <w:pStyle w:val="Normal"/>
        <w:widowControl/>
        <w:suppressAutoHyphens w:val="true"/>
        <w:spacing w:lineRule="auto" w:line="360"/>
        <w:ind w:firstLine="709"/>
        <w:jc w:val="both"/>
        <w:rPr/>
      </w:pPr>
      <w:r>
        <w:rPr>
          <w:szCs w:val="24"/>
        </w:rPr>
        <w:t xml:space="preserve">Наиболее адекватным стилем общения с ребёнком некоторые авторы [8] считают полный стиль произношения. </w:t>
      </w:r>
      <w:r>
        <w:rPr/>
        <w:t xml:space="preserve">Полный стиль возможен при четком проговаривании ударных и безударных слогов, когда гласные слегка протягиваются и произносятся более отчетливо, чем обычно, хотя различие между ударными и безударными слогами сохраняются. Подтверждение этому можно найти, например, в работах С.Н. Цейтлин, много лет посвятившей исследованию детской речи [24]. Автор пишет о специфичном языке, с помощью которого мать общается с ребенком. На Западе такой язык получил название </w:t>
      </w:r>
      <w:r>
        <w:rPr>
          <w:iCs/>
          <w:lang w:val="en-US"/>
        </w:rPr>
        <w:t>motherese</w:t>
      </w:r>
      <w:r>
        <w:rPr>
          <w:i/>
          <w:iCs/>
        </w:rPr>
        <w:t xml:space="preserve">, </w:t>
      </w:r>
      <w:r>
        <w:rPr/>
        <w:t xml:space="preserve">что означает материнский. Также в последнее время вошел в употребление термин </w:t>
      </w:r>
      <w:r>
        <w:rPr>
          <w:iCs/>
          <w:lang w:val="en-US"/>
        </w:rPr>
        <w:t>child</w:t>
      </w:r>
      <w:r>
        <w:rPr>
          <w:i/>
          <w:iCs/>
        </w:rPr>
        <w:t xml:space="preserve"> </w:t>
      </w:r>
      <w:r>
        <w:rPr>
          <w:iCs/>
          <w:lang w:val="en-US"/>
        </w:rPr>
        <w:t>direct</w:t>
      </w:r>
      <w:r>
        <w:rPr>
          <w:iCs/>
        </w:rPr>
        <w:t xml:space="preserve"> </w:t>
      </w:r>
      <w:r>
        <w:rPr>
          <w:iCs/>
          <w:lang w:val="en-US"/>
        </w:rPr>
        <w:t>speech</w:t>
      </w:r>
      <w:r>
        <w:rPr>
          <w:iCs/>
        </w:rPr>
        <w:t>,</w:t>
      </w:r>
      <w:r>
        <w:rPr>
          <w:i/>
          <w:iCs/>
        </w:rPr>
        <w:t xml:space="preserve"> </w:t>
      </w:r>
      <w:r>
        <w:rPr/>
        <w:t>или речь, адресованная ребенку. Она отличается от обычной тем, что мать в процессе разговора с ребенком даже самого младшего возраста старается правильно строить предложения, не перестраивает высказывание на ходу, говорит четче, не прерывается на середине фразы. Такая речь имеет общие черты с полным стилем произношения, и использование последнего в общении с ребенком будет адекватно.</w:t>
      </w:r>
    </w:p>
    <w:p>
      <w:pPr>
        <w:pStyle w:val="Normal"/>
        <w:widowControl/>
        <w:suppressAutoHyphens w:val="true"/>
        <w:spacing w:lineRule="auto" w:line="360"/>
        <w:ind w:firstLine="709"/>
        <w:jc w:val="both"/>
        <w:rPr>
          <w:szCs w:val="24"/>
        </w:rPr>
      </w:pPr>
      <w:r>
        <w:rPr>
          <w:szCs w:val="24"/>
        </w:rPr>
        <w:t>После усвоения навыка плавной речи непосредственно на логопедических занятиях в дальнейшем этот навык переносится и в другие жизненные ситуации. Ребенок постепенно приучается пользоваться такой речью дома, в школе, в разговоре со знакомыми и незнакомыми людьми. С этой целью проводится специальная тренировка речи в обычных жизненных ситуациях (обращение в присутствии логопеда с вопросами к незнакомым людям, коллективный (вместе с логопедом) поход в магазин с целью самостоятельной покупки каких-либо продуктов или товаров и т. п.). На последних этапах работы предусматриваются и специальные упражнения в так называемой эмоциональной речи, при которой соблюдение речевых правил требует от заикающегося значительно больших волевых усилий (например, свободный рассказ о каком-то волнующем ребенка событии, о понравившемся ему фильме и др.) [16].</w:t>
      </w:r>
    </w:p>
    <w:p>
      <w:pPr>
        <w:pStyle w:val="Normal"/>
        <w:widowControl/>
        <w:suppressAutoHyphens w:val="true"/>
        <w:spacing w:lineRule="auto" w:line="360"/>
        <w:ind w:firstLine="709"/>
        <w:jc w:val="both"/>
        <w:rPr/>
      </w:pPr>
      <w:r>
        <w:rPr/>
        <w:t>Однако у большинства детей с заиканием есть отклонения и в других компонентах языковой системы: дети испытывают лексические затруднения, имеют характерные грамматические и фонетические ошибки, что отражается в связной речи и сказывается на ее качестве. Для многих детей характерна недостаточная сформированность внимания, памяти, словесно-логического мышления, пальцевой и артикуляционной моторики. Поэтому основными задачами в работе логопеда и воспитателя можно назвать всестороннюю коррекцию не только речи, но и тесно связанных с нею неречевых процессов [3].</w:t>
      </w:r>
    </w:p>
    <w:p>
      <w:pPr>
        <w:pStyle w:val="Normal"/>
        <w:widowControl/>
        <w:suppressAutoHyphens w:val="true"/>
        <w:spacing w:lineRule="auto" w:line="360"/>
        <w:ind w:firstLine="709"/>
        <w:jc w:val="both"/>
        <w:rPr/>
      </w:pPr>
      <w:r>
        <w:rPr>
          <w:iCs/>
        </w:rPr>
        <w:t>Прогноз преодоления заикания</w:t>
      </w:r>
      <w:r>
        <w:rPr>
          <w:i/>
          <w:iCs/>
        </w:rPr>
        <w:t xml:space="preserve"> </w:t>
      </w:r>
      <w:r>
        <w:rPr/>
        <w:t xml:space="preserve">зависит от многих условий, в первую очередь от его механизмов, от сроков начала комплексного воздействия и полноты его применения, от возраста и т. д. Можно считать, что чем моложе возраст, чем активнее и жизнерадостнее общее поведение, чем меньше отделов речевого аппарата захвачено судорогой и чем слабее сама судорога, чем меньше психических наслоений, тем прогноз благоприятнее. Для заикания, развивающегося на почве врожденного отягчения или приобретенной нейропатии, а также появившегося без видимых внешних воздействий, предсказание менее благоприятно. Здесь часты рецидивы. Успешнее устраняются судороги дыхательные, чем голосовые, клонические формы исчезают легче, чем тонические. На них легче воздействовать через </w:t>
      </w:r>
      <w:r>
        <w:rPr>
          <w:lang w:val="en-US"/>
        </w:rPr>
        <w:t>II</w:t>
      </w:r>
      <w:r>
        <w:rPr/>
        <w:t xml:space="preserve"> сигнальную систему, чем на тонические, характерные для возбуждения подкорки, которая труднее поддается указанному воздействию. Прогноз в значительной степени зависит от личности ребенка, от личности и мастерства логопеда.</w:t>
      </w:r>
    </w:p>
    <w:p>
      <w:pPr>
        <w:pStyle w:val="Normal"/>
        <w:widowControl/>
        <w:suppressAutoHyphens w:val="true"/>
        <w:spacing w:lineRule="auto" w:line="360"/>
        <w:ind w:firstLine="709"/>
        <w:jc w:val="both"/>
        <w:rPr/>
      </w:pPr>
      <w:r>
        <w:rPr/>
        <w:t xml:space="preserve">Наиболее благоприятным является возраст 2—4 года (легче создать благоприятные условия, небольшой стаж за икания). Наименее благоприятным оказывается возраст 10—16 лет, пубертатный период (обостренная </w:t>
      </w:r>
      <w:r>
        <w:rPr>
          <w:bCs/>
        </w:rPr>
        <w:t xml:space="preserve">психическая </w:t>
      </w:r>
      <w:r>
        <w:rPr/>
        <w:t xml:space="preserve">ранимость, стремление к свободе, самостоятельности, </w:t>
      </w:r>
      <w:r>
        <w:rPr>
          <w:bCs/>
        </w:rPr>
        <w:t>нелю</w:t>
      </w:r>
      <w:r>
        <w:rPr/>
        <w:t>димость и другие отрицательные личностные качества). Не редко исчезнувшее заикание потенциально сохраняется и готово проявиться при возникновении неблагоприятных условий.</w:t>
      </w:r>
    </w:p>
    <w:p>
      <w:pPr>
        <w:pStyle w:val="Normal"/>
        <w:widowControl/>
        <w:suppressAutoHyphens w:val="true"/>
        <w:spacing w:lineRule="auto" w:line="360"/>
        <w:ind w:firstLine="709"/>
        <w:jc w:val="both"/>
        <w:rPr/>
      </w:pPr>
      <w:r>
        <w:rPr/>
        <w:t>В большинстве случаев прогноз при заикании благоприятный и социальная адаптация заикающихся осуществляется в достаточно высокой степени [12].</w:t>
      </w:r>
    </w:p>
    <w:p>
      <w:pPr>
        <w:pStyle w:val="Normal"/>
        <w:widowControl/>
        <w:suppressAutoHyphens w:val="true"/>
        <w:spacing w:lineRule="auto" w:line="360"/>
        <w:ind w:firstLine="709"/>
        <w:jc w:val="both"/>
        <w:rPr/>
      </w:pPr>
      <w:r>
        <w:rPr/>
        <w:t>Выбор рациональных путей коррекции имеет особое значение в начальной стадии развития заикания, т.к. зависит от индивидуальных особенностей заикающегося и тяжести его заикания, от особенностей всего лечебно-педагогического комплекса и методики логопедической работы и даже от выбранной системы оценок результатов этой работы. Успешное преодоление сопряжено с систематической, тщательно скрупулезной и довольно длительной работой, требующей усилий со стороны и специалистов и самих заикающихся. И результат такой совместной, направленной работы позволяют оптимистично смотреть на возможность преодоления заикания [11].</w:t>
      </w:r>
    </w:p>
    <w:p>
      <w:pPr>
        <w:pStyle w:val="Normal"/>
        <w:widowControl/>
        <w:suppressAutoHyphens w:val="true"/>
        <w:spacing w:lineRule="auto" w:line="360"/>
        <w:ind w:firstLine="709"/>
        <w:jc w:val="both"/>
        <w:rPr/>
      </w:pPr>
      <w:r>
        <w:rPr/>
      </w:r>
      <w:r>
        <w:br w:type="page"/>
      </w:r>
    </w:p>
    <w:p>
      <w:pPr>
        <w:pStyle w:val="Normal"/>
        <w:widowControl/>
        <w:suppressAutoHyphens w:val="true"/>
        <w:spacing w:lineRule="auto" w:line="360"/>
        <w:ind w:firstLine="709"/>
        <w:jc w:val="both"/>
        <w:rPr/>
      </w:pPr>
      <w:r>
        <w:rPr/>
        <w:t>Заключение</w:t>
      </w:r>
    </w:p>
    <w:p>
      <w:pPr>
        <w:pStyle w:val="Normal"/>
        <w:widowControl/>
        <w:suppressAutoHyphens w:val="true"/>
        <w:spacing w:lineRule="auto" w:line="360"/>
        <w:ind w:firstLine="709"/>
        <w:jc w:val="both"/>
        <w:rPr/>
      </w:pPr>
      <w:r>
        <w:rPr/>
      </w:r>
    </w:p>
    <w:p>
      <w:pPr>
        <w:pStyle w:val="Normal"/>
        <w:widowControl/>
        <w:suppressAutoHyphens w:val="true"/>
        <w:spacing w:lineRule="auto" w:line="360"/>
        <w:ind w:firstLine="709"/>
        <w:jc w:val="both"/>
        <w:rPr>
          <w:szCs w:val="24"/>
        </w:rPr>
      </w:pPr>
      <w:r>
        <w:rPr>
          <w:szCs w:val="24"/>
        </w:rPr>
        <w:t>Заикание — расстройство темпа и ритма речи, проявляющееся ее прерывистостью, непреднамеренными паузами, повторами, судорожными движениями мышц, участвующих в речевом акте, дополнительными движениями в мышцах лица, шеи и конечностей. При заикании ребенок либо не может начать слово, либо судорога возникает во время произнесения слова и тогда звуки растягиваются, либо эти расстройства комбинируются [23].</w:t>
      </w:r>
    </w:p>
    <w:p>
      <w:pPr>
        <w:pStyle w:val="Normal"/>
        <w:widowControl/>
        <w:suppressAutoHyphens w:val="true"/>
        <w:spacing w:lineRule="auto" w:line="360"/>
        <w:ind w:firstLine="709"/>
        <w:jc w:val="both"/>
        <w:rPr/>
      </w:pPr>
      <w:r>
        <w:rPr>
          <w:szCs w:val="24"/>
        </w:rPr>
        <w:t>Заикание чаще всего возникает в детском возрасте, в период от 3 до 5 лет, когда ребёнок овладевает фразовой речью. В этот период к его ещё не вполне созревшему аппарату предъявляются повышенные требования, и поэтому он бывает особенно подвержен разного рода "поломкам". Большинство детей проходят этот этап речевого развития благополучно, у некоторых же развивается заикание [16].</w:t>
      </w:r>
    </w:p>
    <w:p>
      <w:pPr>
        <w:pStyle w:val="Normal"/>
        <w:widowControl/>
        <w:suppressAutoHyphens w:val="true"/>
        <w:spacing w:lineRule="auto" w:line="360"/>
        <w:ind w:firstLine="709"/>
        <w:jc w:val="both"/>
        <w:rPr/>
      </w:pPr>
      <w:r>
        <w:rPr>
          <w:szCs w:val="24"/>
        </w:rPr>
        <w:t xml:space="preserve">Выделяют </w:t>
      </w:r>
      <w:r>
        <w:rPr>
          <w:iCs/>
          <w:szCs w:val="24"/>
        </w:rPr>
        <w:t xml:space="preserve">функциональное и органическое заикание. Органическое </w:t>
      </w:r>
      <w:r>
        <w:rPr>
          <w:szCs w:val="24"/>
        </w:rPr>
        <w:t>заикание возникает только при органических поражениях центральной нервной системы, встречается достаточно редко и может появиться в любом возрасте.</w:t>
      </w:r>
    </w:p>
    <w:p>
      <w:pPr>
        <w:pStyle w:val="Normal"/>
        <w:widowControl/>
        <w:suppressAutoHyphens w:val="true"/>
        <w:spacing w:lineRule="auto" w:line="360"/>
        <w:ind w:firstLine="709"/>
        <w:jc w:val="both"/>
        <w:rPr/>
      </w:pPr>
      <w:r>
        <w:rPr>
          <w:szCs w:val="24"/>
        </w:rPr>
        <w:t xml:space="preserve">Наиболее часто встречается </w:t>
      </w:r>
      <w:r>
        <w:rPr>
          <w:iCs/>
          <w:szCs w:val="24"/>
        </w:rPr>
        <w:t>функциональное</w:t>
      </w:r>
      <w:r>
        <w:rPr>
          <w:i/>
          <w:iCs/>
          <w:szCs w:val="24"/>
        </w:rPr>
        <w:t xml:space="preserve"> </w:t>
      </w:r>
      <w:r>
        <w:rPr>
          <w:szCs w:val="24"/>
        </w:rPr>
        <w:t>заикание, без каких-либо органических поражений в речевых механизмах центральной и периферической нервной системы. Возникает оно, как правило, внезапно, под влиянием психической травмы у легковозбудимых детей.</w:t>
      </w:r>
    </w:p>
    <w:p>
      <w:pPr>
        <w:pStyle w:val="Normal"/>
        <w:widowControl/>
        <w:suppressAutoHyphens w:val="true"/>
        <w:spacing w:lineRule="auto" w:line="360"/>
        <w:ind w:firstLine="709"/>
        <w:jc w:val="both"/>
        <w:rPr>
          <w:szCs w:val="24"/>
        </w:rPr>
      </w:pPr>
      <w:r>
        <w:rPr>
          <w:szCs w:val="24"/>
        </w:rPr>
        <w:t>Специалисты различают три степени заикания (легкое, среднее и тяжелое), хотя четких критериев определения степеней нет. В первом случае заикание чуть заметно и не мешает общению, при тяжелом заикании — из-за длительных судорог общение становится невозможным. По мере того, как болезнь прогрессирует, появляются дополнительные, самые разнообразные движения в мышцах лица, шеи и конечностей. Это может быть зажмуривание, моргание, напряжение мышц шеи, притопывание ногами и т. п. Постепенно появляется страх речи (логофобия), что еще больше усиливает заикание. Ребенок осознает</w:t>
      </w:r>
      <w:r>
        <w:rPr/>
        <w:t xml:space="preserve"> </w:t>
      </w:r>
      <w:r>
        <w:rPr>
          <w:szCs w:val="24"/>
        </w:rPr>
        <w:t>свой дефект, начинает стыдиться заикания, во время речи краснеет, потеет.</w:t>
      </w:r>
    </w:p>
    <w:p>
      <w:pPr>
        <w:pStyle w:val="Normal"/>
        <w:widowControl/>
        <w:suppressAutoHyphens w:val="true"/>
        <w:spacing w:lineRule="auto" w:line="360"/>
        <w:ind w:firstLine="709"/>
        <w:jc w:val="both"/>
        <w:rPr/>
      </w:pPr>
      <w:r>
        <w:rPr/>
        <w:t>Большинство исследователей заикания отмечают сложный системный характер этого заболевания, возникновение которого связано как с биологическими, так и с психологическими, а возможно, и социальными причинами.</w:t>
      </w:r>
    </w:p>
    <w:p>
      <w:pPr>
        <w:pStyle w:val="Normal"/>
        <w:widowControl/>
        <w:suppressAutoHyphens w:val="true"/>
        <w:spacing w:lineRule="auto" w:line="360"/>
        <w:ind w:firstLine="709"/>
        <w:jc w:val="both"/>
        <w:rPr/>
      </w:pPr>
      <w:r>
        <w:rPr/>
        <w:t>Преодоление заикания в настоящее время осуществляется так называемым комплексным методом, включающим в себя целый ряд различных медико-педагогических воздействий и мероприятий, основными из которых являются следующие:</w:t>
      </w:r>
    </w:p>
    <w:p>
      <w:pPr>
        <w:pStyle w:val="Normal"/>
        <w:widowControl/>
        <w:suppressAutoHyphens w:val="true"/>
        <w:spacing w:lineRule="auto" w:line="360"/>
        <w:ind w:firstLine="709"/>
        <w:jc w:val="both"/>
        <w:rPr/>
      </w:pPr>
      <w:r>
        <w:rPr/>
        <w:t>1. Оздоровление нервной системы и всего организма заикающегося</w:t>
      </w:r>
    </w:p>
    <w:p>
      <w:pPr>
        <w:pStyle w:val="Normal"/>
        <w:widowControl/>
        <w:suppressAutoHyphens w:val="true"/>
        <w:spacing w:lineRule="auto" w:line="360"/>
        <w:ind w:firstLine="709"/>
        <w:jc w:val="both"/>
        <w:rPr/>
      </w:pPr>
      <w:r>
        <w:rPr/>
        <w:t>2. Психотерапия</w:t>
      </w:r>
    </w:p>
    <w:p>
      <w:pPr>
        <w:pStyle w:val="Normal"/>
        <w:widowControl/>
        <w:suppressAutoHyphens w:val="true"/>
        <w:spacing w:lineRule="auto" w:line="360"/>
        <w:ind w:firstLine="709"/>
        <w:jc w:val="both"/>
        <w:rPr/>
      </w:pPr>
      <w:r>
        <w:rPr/>
        <w:t>3. Непосредственная работа над речью (дидактическая часть метода)</w:t>
      </w:r>
    </w:p>
    <w:p>
      <w:pPr>
        <w:pStyle w:val="Normal"/>
        <w:widowControl/>
        <w:suppressAutoHyphens w:val="true"/>
        <w:spacing w:lineRule="auto" w:line="360"/>
        <w:ind w:firstLine="709"/>
        <w:jc w:val="both"/>
        <w:rPr/>
      </w:pPr>
      <w:r>
        <w:rPr/>
        <w:t>4. Обеспечение благоприятного социального окружения и нормальных бытовых условий.</w:t>
      </w:r>
    </w:p>
    <w:p>
      <w:pPr>
        <w:pStyle w:val="Normal"/>
        <w:widowControl/>
        <w:suppressAutoHyphens w:val="true"/>
        <w:spacing w:lineRule="auto" w:line="360"/>
        <w:ind w:firstLine="709"/>
        <w:jc w:val="both"/>
        <w:rPr>
          <w:szCs w:val="24"/>
        </w:rPr>
      </w:pPr>
      <w:r>
        <w:rPr>
          <w:szCs w:val="24"/>
        </w:rPr>
        <w:t>Очень важно, чтобы родители поняли, что даже если ребенок чуть заметно заикается и происходит это очень редко, все равно необходимо немедленно обратиться к специалисту. Это первый сигнал о неблагополучии, а малейший стресс, испуг или просто усталость могут усилить заикание. Чем раньше начнется лечение, тем оно будет эффективнее [23].</w:t>
      </w:r>
    </w:p>
    <w:p>
      <w:pPr>
        <w:pStyle w:val="Normal"/>
        <w:widowControl/>
        <w:suppressAutoHyphens w:val="true"/>
        <w:spacing w:lineRule="auto" w:line="360"/>
        <w:ind w:firstLine="709"/>
        <w:jc w:val="both"/>
        <w:rPr>
          <w:szCs w:val="24"/>
        </w:rPr>
      </w:pPr>
      <w:r>
        <w:rPr>
          <w:szCs w:val="24"/>
        </w:rPr>
      </w:r>
      <w:r>
        <w:br w:type="page"/>
      </w:r>
    </w:p>
    <w:p>
      <w:pPr>
        <w:pStyle w:val="Normal"/>
        <w:widowControl/>
        <w:suppressAutoHyphens w:val="true"/>
        <w:spacing w:lineRule="auto" w:line="360"/>
        <w:ind w:firstLine="709"/>
        <w:jc w:val="both"/>
        <w:rPr>
          <w:szCs w:val="24"/>
        </w:rPr>
      </w:pPr>
      <w:r>
        <w:rPr>
          <w:szCs w:val="24"/>
        </w:rPr>
        <w:t>Список литературы</w:t>
      </w:r>
    </w:p>
    <w:p>
      <w:pPr>
        <w:pStyle w:val="Normal"/>
        <w:widowControl/>
        <w:suppressAutoHyphens w:val="true"/>
        <w:spacing w:lineRule="auto" w:line="360"/>
        <w:rPr>
          <w:color w:val="FFFFFF"/>
          <w:szCs w:val="24"/>
        </w:rPr>
      </w:pPr>
      <w:r>
        <w:rPr>
          <w:color w:val="FFFFFF"/>
          <w:szCs w:val="24"/>
        </w:rPr>
        <w:t>заикающийся речь нарушение лечебный</w:t>
      </w:r>
    </w:p>
    <w:p>
      <w:pPr>
        <w:pStyle w:val="Normal"/>
        <w:widowControl/>
        <w:numPr>
          <w:ilvl w:val="0"/>
          <w:numId w:val="1"/>
        </w:numPr>
        <w:suppressAutoHyphens w:val="true"/>
        <w:spacing w:lineRule="auto" w:line="360"/>
        <w:ind w:left="0" w:hanging="0"/>
        <w:rPr/>
      </w:pPr>
      <w:r>
        <w:rPr/>
        <w:t>Белиловская М.В. Коррекция заикания в США \\ Логопед. – 2005. - №6. – с. 112-115.</w:t>
      </w:r>
    </w:p>
    <w:p>
      <w:pPr>
        <w:pStyle w:val="Normal"/>
        <w:widowControl/>
        <w:numPr>
          <w:ilvl w:val="0"/>
          <w:numId w:val="1"/>
        </w:numPr>
        <w:suppressAutoHyphens w:val="true"/>
        <w:spacing w:lineRule="auto" w:line="360"/>
        <w:ind w:left="0" w:hanging="0"/>
        <w:rPr/>
      </w:pPr>
      <w:r>
        <w:rPr/>
        <w:t>Белякова Л.М., Дьякова Е.А. Заикание. - М.: В. Секачев, 1998. - 304с.</w:t>
      </w:r>
    </w:p>
    <w:p>
      <w:pPr>
        <w:pStyle w:val="Normal"/>
        <w:widowControl/>
        <w:numPr>
          <w:ilvl w:val="0"/>
          <w:numId w:val="1"/>
        </w:numPr>
        <w:suppressAutoHyphens w:val="true"/>
        <w:spacing w:lineRule="auto" w:line="360"/>
        <w:ind w:left="0" w:hanging="0"/>
        <w:rPr/>
      </w:pPr>
      <w:r>
        <w:rPr/>
        <w:t>Борисова Е.А., Прокопцова Н.С. Совместная работа воспитателя и логопеда по преодолению заикания и ОНР у детей старшей группы // Логопед. – 2005. - №3. – с. 48-51.</w:t>
      </w:r>
    </w:p>
    <w:p>
      <w:pPr>
        <w:pStyle w:val="Normal"/>
        <w:widowControl/>
        <w:numPr>
          <w:ilvl w:val="0"/>
          <w:numId w:val="1"/>
        </w:numPr>
        <w:suppressAutoHyphens w:val="true"/>
        <w:spacing w:lineRule="auto" w:line="360"/>
        <w:ind w:left="0" w:hanging="0"/>
        <w:rPr>
          <w:szCs w:val="24"/>
        </w:rPr>
      </w:pPr>
      <w:r>
        <w:rPr>
          <w:szCs w:val="24"/>
        </w:rPr>
        <w:t>Волкова Г.А. Игровая деятельность в устранении заикания у дошкольников: Кн. для логопеда. – М.: Просвещение, 1983. – 144 с.</w:t>
      </w:r>
    </w:p>
    <w:p>
      <w:pPr>
        <w:pStyle w:val="Normal"/>
        <w:widowControl/>
        <w:numPr>
          <w:ilvl w:val="0"/>
          <w:numId w:val="1"/>
        </w:numPr>
        <w:suppressAutoHyphens w:val="true"/>
        <w:spacing w:lineRule="auto" w:line="360"/>
        <w:ind w:left="0" w:hanging="0"/>
        <w:rPr/>
      </w:pPr>
      <w:r>
        <w:rPr/>
        <w:t>Гарбузов В.И. Нервные дети. – М., 1990.</w:t>
      </w:r>
    </w:p>
    <w:p>
      <w:pPr>
        <w:pStyle w:val="Normal"/>
        <w:widowControl/>
        <w:numPr>
          <w:ilvl w:val="0"/>
          <w:numId w:val="1"/>
        </w:numPr>
        <w:suppressAutoHyphens w:val="true"/>
        <w:spacing w:lineRule="auto" w:line="360"/>
        <w:ind w:left="0" w:hanging="0"/>
        <w:rPr/>
      </w:pPr>
      <w:r>
        <w:rPr/>
        <w:t>Гуровец Г.В. Детская невропатология. Естественно-научные основы специальной дошкольной психологии и педагогики: учебное пособие для студентов средних специальных учебных заведений / Г.В. Гуровец; под ред. проф. В.И. Селивёрстова. – М.: Гуманитарный изд. центр ВЛАДОС, 2004. – 303 с.</w:t>
      </w:r>
    </w:p>
    <w:p>
      <w:pPr>
        <w:pStyle w:val="Normal"/>
        <w:widowControl/>
        <w:numPr>
          <w:ilvl w:val="0"/>
          <w:numId w:val="1"/>
        </w:numPr>
        <w:suppressAutoHyphens w:val="true"/>
        <w:spacing w:lineRule="auto" w:line="360"/>
        <w:ind w:left="0" w:hanging="0"/>
        <w:rPr/>
      </w:pPr>
      <w:r>
        <w:rPr/>
        <w:t>Иванов-Смоленский А.Г. Очерки патофизиологии высшей нервной деятельности. — М.,1952.</w:t>
      </w:r>
    </w:p>
    <w:p>
      <w:pPr>
        <w:pStyle w:val="Normal"/>
        <w:widowControl/>
        <w:numPr>
          <w:ilvl w:val="0"/>
          <w:numId w:val="1"/>
        </w:numPr>
        <w:suppressAutoHyphens w:val="true"/>
        <w:spacing w:lineRule="auto" w:line="360"/>
        <w:ind w:left="0" w:hanging="0"/>
        <w:rPr/>
      </w:pPr>
      <w:r>
        <w:rPr/>
        <w:t>Казбанова Е.С. Развитие темпо-ритмической организации детской речи как способ профилактики заикания // Логопед. – 2005. - №6. – с. 28-32.</w:t>
      </w:r>
    </w:p>
    <w:p>
      <w:pPr>
        <w:pStyle w:val="Normal"/>
        <w:widowControl/>
        <w:numPr>
          <w:ilvl w:val="0"/>
          <w:numId w:val="1"/>
        </w:numPr>
        <w:suppressAutoHyphens w:val="true"/>
        <w:spacing w:lineRule="auto" w:line="360"/>
        <w:ind w:left="0" w:hanging="0"/>
        <w:rPr/>
      </w:pPr>
      <w:r>
        <w:rPr/>
        <w:t>Комплексный анализ патогенетических механизмов и этиологии синдрома заикания. И.П. Лукашевич, Р.И. Мачинская, Т.В. Фридман, В.М. Шкловский / Дефектология № 5, 2000. – с. 23-28</w:t>
      </w:r>
    </w:p>
    <w:p>
      <w:pPr>
        <w:pStyle w:val="Normal"/>
        <w:widowControl/>
        <w:numPr>
          <w:ilvl w:val="0"/>
          <w:numId w:val="1"/>
        </w:numPr>
        <w:suppressAutoHyphens w:val="true"/>
        <w:spacing w:lineRule="auto" w:line="360"/>
        <w:ind w:left="0" w:hanging="0"/>
        <w:rPr/>
      </w:pPr>
      <w:r>
        <w:rPr/>
        <w:t>Леонова С.В. Психолого-педагогическое обследование заикающихся детей //Логопед. – 2004. - №5. – с. 30-31.</w:t>
      </w:r>
    </w:p>
    <w:p>
      <w:pPr>
        <w:pStyle w:val="Normal"/>
        <w:widowControl/>
        <w:numPr>
          <w:ilvl w:val="0"/>
          <w:numId w:val="1"/>
        </w:numPr>
        <w:suppressAutoHyphens w:val="true"/>
        <w:spacing w:lineRule="auto" w:line="360"/>
        <w:ind w:left="0" w:hanging="0"/>
        <w:rPr/>
      </w:pPr>
      <w:r>
        <w:rPr/>
        <w:t>Логопедия. Учебник для ВУЗов/Под ред. Л.С.Волковой, С.Н.Шаховской. – М.: Владос, 1999. – 340 с.</w:t>
      </w:r>
    </w:p>
    <w:p>
      <w:pPr>
        <w:pStyle w:val="Normal"/>
        <w:widowControl/>
        <w:numPr>
          <w:ilvl w:val="0"/>
          <w:numId w:val="1"/>
        </w:numPr>
        <w:suppressAutoHyphens w:val="true"/>
        <w:spacing w:lineRule="auto" w:line="360"/>
        <w:ind w:left="0" w:hanging="0"/>
        <w:rPr/>
      </w:pPr>
      <w:r>
        <w:rPr/>
        <w:t>Логопедия: Учебник для студ. дефектол. фак. пед. высш. учебн. заведений / Под ред. Л.С. Волковой. М.: ВЛАДОС, 2004. – 704 с.</w:t>
      </w:r>
    </w:p>
    <w:p>
      <w:pPr>
        <w:pStyle w:val="Normal"/>
        <w:widowControl/>
        <w:numPr>
          <w:ilvl w:val="0"/>
          <w:numId w:val="1"/>
        </w:numPr>
        <w:suppressAutoHyphens w:val="true"/>
        <w:spacing w:lineRule="auto" w:line="360"/>
        <w:ind w:left="0" w:hanging="0"/>
        <w:rPr/>
      </w:pPr>
      <w:r>
        <w:rPr/>
        <w:t>Мастюкова Е.М. Лечебная педагогика (ранний и дошкольный возраст): Советы педагогам и родителям по подготовке к обучению детей с особыми проблемами в развитии. - М : ВЛАДОС, 1997. - 304с.</w:t>
      </w:r>
    </w:p>
    <w:p>
      <w:pPr>
        <w:pStyle w:val="Normal"/>
        <w:widowControl/>
        <w:numPr>
          <w:ilvl w:val="0"/>
          <w:numId w:val="1"/>
        </w:numPr>
        <w:suppressAutoHyphens w:val="true"/>
        <w:spacing w:lineRule="auto" w:line="360"/>
        <w:ind w:left="0" w:hanging="0"/>
        <w:rPr/>
      </w:pPr>
      <w:r>
        <w:rPr/>
        <w:t>Меньшикова С.В. Коррекция заикания у детей. Практическое пособие для логопедов и родителей. – Казань: "Лиана", 1999. - 112с.</w:t>
      </w:r>
    </w:p>
    <w:p>
      <w:pPr>
        <w:pStyle w:val="Normal"/>
        <w:widowControl/>
        <w:numPr>
          <w:ilvl w:val="0"/>
          <w:numId w:val="1"/>
        </w:numPr>
        <w:suppressAutoHyphens w:val="true"/>
        <w:overflowPunct w:val="false"/>
        <w:spacing w:lineRule="auto" w:line="360"/>
        <w:ind w:left="0" w:hanging="0"/>
        <w:textAlignment w:val="baseline"/>
        <w:rPr/>
      </w:pPr>
      <w:r>
        <w:rPr/>
        <w:t>Миссуловин Л.Я. Заикание и его устранение. – СПб.: ООО "СЛП", 1997. - 144с.</w:t>
      </w:r>
    </w:p>
    <w:p>
      <w:pPr>
        <w:pStyle w:val="Normal"/>
        <w:widowControl/>
        <w:numPr>
          <w:ilvl w:val="0"/>
          <w:numId w:val="1"/>
        </w:numPr>
        <w:suppressAutoHyphens w:val="true"/>
        <w:spacing w:lineRule="auto" w:line="360"/>
        <w:ind w:left="0" w:hanging="0"/>
        <w:rPr>
          <w:szCs w:val="24"/>
        </w:rPr>
      </w:pPr>
      <w:r>
        <w:rPr>
          <w:szCs w:val="24"/>
        </w:rPr>
        <w:t>Парамонова Л.Г. Логопедия для всех. – СПб.: Питер, 2004. – 352 с.</w:t>
      </w:r>
    </w:p>
    <w:p>
      <w:pPr>
        <w:pStyle w:val="Normal"/>
        <w:widowControl/>
        <w:numPr>
          <w:ilvl w:val="0"/>
          <w:numId w:val="1"/>
        </w:numPr>
        <w:suppressAutoHyphens w:val="true"/>
        <w:spacing w:lineRule="auto" w:line="360"/>
        <w:ind w:left="0" w:hanging="0"/>
        <w:rPr/>
      </w:pPr>
      <w:r>
        <w:rPr/>
        <w:t>Пеллингер Е.Л., Успенская Л.П. Как помочь заикающимся школьникам. - М.: Просвещение, 1995. - 176с.</w:t>
      </w:r>
    </w:p>
    <w:p>
      <w:pPr>
        <w:pStyle w:val="Normal"/>
        <w:widowControl/>
        <w:numPr>
          <w:ilvl w:val="0"/>
          <w:numId w:val="1"/>
        </w:numPr>
        <w:suppressAutoHyphens w:val="true"/>
        <w:spacing w:lineRule="auto" w:line="360"/>
        <w:ind w:left="0" w:hanging="0"/>
        <w:rPr>
          <w:szCs w:val="24"/>
        </w:rPr>
      </w:pPr>
      <w:r>
        <w:rPr>
          <w:szCs w:val="24"/>
        </w:rPr>
        <w:t>Поварова И.А. Коррекция заикания в играх и тренингах. 2-е издание. – СПб.: Питер, 2004. – 348 с.</w:t>
      </w:r>
    </w:p>
    <w:p>
      <w:pPr>
        <w:pStyle w:val="Normal"/>
        <w:widowControl/>
        <w:numPr>
          <w:ilvl w:val="0"/>
          <w:numId w:val="1"/>
        </w:numPr>
        <w:suppressAutoHyphens w:val="true"/>
        <w:spacing w:lineRule="auto" w:line="360"/>
        <w:ind w:left="0" w:hanging="0"/>
        <w:rPr/>
      </w:pPr>
      <w:r>
        <w:rPr/>
        <w:t>Раю Е.Ю., Казбанова Е.С. Нарушение темпоритмической организации речи дошкольников и младших школьников как фактор риска появления заикания //Логопед. – 2004. – №6. – с. 47-49.</w:t>
      </w:r>
    </w:p>
    <w:p>
      <w:pPr>
        <w:pStyle w:val="Style17"/>
        <w:numPr>
          <w:ilvl w:val="0"/>
          <w:numId w:val="1"/>
        </w:numPr>
        <w:suppressAutoHyphens w:val="true"/>
        <w:spacing w:lineRule="auto" w:line="360" w:before="0" w:after="0"/>
        <w:ind w:left="0" w:hanging="0"/>
        <w:rPr>
          <w:sz w:val="28"/>
          <w:szCs w:val="28"/>
        </w:rPr>
      </w:pPr>
      <w:r>
        <w:rPr>
          <w:sz w:val="28"/>
          <w:szCs w:val="28"/>
        </w:rPr>
        <w:t>Рычкова Н.А. Логопедическая ритмика. - М.: ГНОМ-ПРЕСС, 1998. - 36с.</w:t>
      </w:r>
    </w:p>
    <w:p>
      <w:pPr>
        <w:pStyle w:val="Normal"/>
        <w:widowControl/>
        <w:numPr>
          <w:ilvl w:val="0"/>
          <w:numId w:val="1"/>
        </w:numPr>
        <w:suppressAutoHyphens w:val="true"/>
        <w:spacing w:lineRule="auto" w:line="360"/>
        <w:ind w:left="0" w:hanging="0"/>
        <w:rPr>
          <w:szCs w:val="24"/>
        </w:rPr>
      </w:pPr>
      <w:r>
        <w:rPr>
          <w:szCs w:val="24"/>
        </w:rPr>
        <w:t>Селивёрстов В.И. Заикание у детей. М.: Владос, 1994. - 200 с.</w:t>
      </w:r>
    </w:p>
    <w:p>
      <w:pPr>
        <w:pStyle w:val="Normal"/>
        <w:widowControl/>
        <w:numPr>
          <w:ilvl w:val="0"/>
          <w:numId w:val="1"/>
        </w:numPr>
        <w:suppressAutoHyphens w:val="true"/>
        <w:overflowPunct w:val="false"/>
        <w:spacing w:lineRule="auto" w:line="360"/>
        <w:ind w:left="0" w:hanging="0"/>
        <w:textAlignment w:val="baseline"/>
        <w:rPr/>
      </w:pPr>
      <w:r>
        <w:rPr/>
        <w:t>Селиверстов В.И. Заикание у детей: Психокоррекционные и дидактические основы логопедического воздействия. - М.: ВЛАДОС, 2000. - 208с.</w:t>
      </w:r>
    </w:p>
    <w:p>
      <w:pPr>
        <w:pStyle w:val="Normal"/>
        <w:widowControl/>
        <w:numPr>
          <w:ilvl w:val="0"/>
          <w:numId w:val="1"/>
        </w:numPr>
        <w:suppressAutoHyphens w:val="true"/>
        <w:spacing w:lineRule="auto" w:line="360"/>
        <w:ind w:left="0" w:hanging="0"/>
        <w:rPr>
          <w:szCs w:val="24"/>
        </w:rPr>
      </w:pPr>
      <w:r>
        <w:rPr>
          <w:szCs w:val="24"/>
        </w:rPr>
        <w:t>Флерова М.М. Логопедия. Серия "Мир вашего ребёнка". 2-е изд., - Ростов н/Д. – Феникс, 2004. – 320 с.</w:t>
      </w:r>
    </w:p>
    <w:p>
      <w:pPr>
        <w:pStyle w:val="Normal"/>
        <w:widowControl/>
        <w:numPr>
          <w:ilvl w:val="0"/>
          <w:numId w:val="1"/>
        </w:numPr>
        <w:suppressAutoHyphens w:val="true"/>
        <w:spacing w:lineRule="auto" w:line="360"/>
        <w:ind w:left="0" w:hanging="0"/>
        <w:rPr/>
      </w:pPr>
      <w:r>
        <w:rPr/>
        <w:t>Цейтлин С.Н. Язык и ребёнок: Лингвистика детской речи. М.: ВЛАДОС, 2000. – 365 с.</w:t>
      </w:r>
    </w:p>
    <w:p>
      <w:pPr>
        <w:pStyle w:val="Normal"/>
        <w:widowControl/>
        <w:numPr>
          <w:ilvl w:val="0"/>
          <w:numId w:val="1"/>
        </w:numPr>
        <w:suppressAutoHyphens w:val="true"/>
        <w:spacing w:lineRule="auto" w:line="360"/>
        <w:ind w:left="0" w:hanging="0"/>
        <w:rPr/>
      </w:pPr>
      <w:r>
        <w:rPr/>
        <w:t>Шкловский В.М. Заикание. - М., 1994. - 248с.</w:t>
      </w:r>
    </w:p>
    <w:p>
      <w:pPr>
        <w:pStyle w:val="Normal"/>
        <w:widowControl/>
        <w:suppressAutoHyphens w:val="true"/>
        <w:spacing w:lineRule="auto" w:line="360"/>
        <w:rPr>
          <w:color w:val="FFFFFF"/>
          <w:lang w:val="uk-UA"/>
        </w:rPr>
      </w:pPr>
      <w:r>
        <w:rPr>
          <w:color w:val="FFFFFF"/>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color w:val="000000"/>
      <w:sz w:val="28"/>
      <w:szCs w:val="28"/>
    </w:rPr>
  </w:style>
  <w:style w:type="character" w:styleId="PageNumber">
    <w:name w:val="Page Number"/>
    <w:rPr>
      <w:rFonts w:cs="Times New Roman"/>
    </w:rPr>
  </w:style>
  <w:style w:type="character" w:styleId="Style16">
    <w:name w:val="Верхний колонтитул Знак"/>
    <w:qFormat/>
    <w:rPr>
      <w:rFonts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1">
    <w:name w:val="Стиль 1"/>
    <w:basedOn w:val="Normal"/>
    <w:qFormat/>
    <w:pPr>
      <w:widowControl/>
      <w:suppressAutoHyphens w:val="true"/>
      <w:autoSpaceDE w:val="true"/>
      <w:ind w:firstLine="851"/>
      <w:jc w:val="both"/>
    </w:pPr>
    <w:rPr>
      <w:rFonts w:ascii="Bookman Old Style" w:hAnsi="Bookman Old Style" w:cs="Bookman Old Style"/>
      <w:spacing w:val="20"/>
    </w:rPr>
  </w:style>
  <w:style w:type="paragraph" w:styleId="Normal1">
    <w:name w:val="normal1"/>
    <w:qFormat/>
    <w:pPr>
      <w:widowControl/>
      <w:bidi w:val="0"/>
      <w:snapToGrid w:val="false"/>
      <w:spacing w:lineRule="auto" w:line="256"/>
      <w:ind w:firstLine="340"/>
      <w:jc w:val="both"/>
    </w:pPr>
    <w:rPr>
      <w:rFonts w:ascii="Arial" w:hAnsi="Arial" w:eastAsia="Times New Roman" w:cs="Arial"/>
      <w:color w:val="000000"/>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36:00Z</dcterms:created>
  <dc:creator>Пользователь</dc:creator>
  <dc:description/>
  <cp:keywords/>
  <dc:language>en-US</dc:language>
  <cp:lastModifiedBy>SYSTEM</cp:lastModifiedBy>
  <cp:lastPrinted>2006-09-20T17:46:00Z</cp:lastPrinted>
  <dcterms:modified xsi:type="dcterms:W3CDTF">2011-09-06T00:36:00Z</dcterms:modified>
  <cp:revision>2</cp:revision>
  <dc:subject/>
  <dc:title/>
</cp:coreProperties>
</file>