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ЗАХСТ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МАТИНСКИЙ ИНСТИТУТ ЭНЕРГЕТИКИ И СВЯЗ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храны труда и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ГРАФИЧЕСКАЯ РАБОТА №2</w:t>
      </w:r>
    </w:p>
    <w:p>
      <w:pPr>
        <w:pStyle w:val="TextBody"/>
        <w:spacing w:lineRule="auto" w:line="360"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“Охрана труда и ОБЖ”</w:t>
      </w:r>
    </w:p>
    <w:p>
      <w:pPr>
        <w:pStyle w:val="Normal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асчет системы кондиционирования производственного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няла:  преподаватель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ананбаева С. Е.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« __ » ________ 2009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>группы МРС-05-2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>Старцев А. А.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. кн. 0532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лматы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ходные данны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воздушного комфорта в жилых, общественных и производственных помещениях зависит от систем аспирации, вентиляции и кондиционирования воздуха. Воздушное отопление, совмещенное с вентиляцией, создает в помещении вполне удовлетворительный климат и обеспечивает благоприятные условия воздушной среды. Система кондиционирования воздуха, помимо выполнения задач вентиляции и отопления, позволяет создать благоприятный микроклимат в летний жаркий период года, благодаря использованию в своем составе фреоновой холодильной машины. Задача кондиционирования воздуха состоит в поддержании таких параметров воздушной среды, при которых каждый человек благодаря своей индивидуальной системе автоматической терморегуляции организма чувствовал бы себя комфортно, т.е. не замечал влияния этой сред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ИСХОДНЫЕ ДАННЫЕ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Алм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о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– 10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– 4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– 3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оборудов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ук – 1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PОБ=0,5 кВт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=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источнику св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, NОС=40 Вт/м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сточника – лампы нака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отруд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жчин – 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 –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3/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кна – 3 м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– ЮВ/Ю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– жалюзи, металл. переплеты, ординарные, загрязнение незнач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ремя – 11-12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 помещ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том – 26 °C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имой – 20 °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положения работы – стоя, либо легкое движен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СЧЕТ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расход воздух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[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]) по формуле: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=0,24 ккал/(кг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– теплоемкость воздух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=1,206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удельная масса приточного воздуха/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– количество тепла от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76606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– количество тепла от осветитель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мещения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пла от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выделение явное (Вт) (таблица 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 составляет 85% </w:t>
      </w: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уж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о: </w:t>
      </w: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има: </w:t>
      </w: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333375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пла от солнечного излучения.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256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ко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лощадь ок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вые потоки от прямой и рассеянной радиации (таблица 5) 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пропускания (таблица 4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7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темнения остекления (таблица 6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язнения стекла (таблица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поступления и теплопотери в результате разности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36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</w:rPr>
        <w:t xml:space="preserve"> – объем помещения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42 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– удельная тепловая характерист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ираем из приложения 8 по параметру Б для города Алм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ставим тепловой баланс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: </w:t>
      </w: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има: </w:t>
      </w:r>
      <w:r>
        <w:rPr>
          <w:sz w:val="28"/>
          <w:szCs w:val="28"/>
        </w:rPr>
        <w:drawing>
          <wp:inline distT="0" distB="0" distL="0" distR="0">
            <wp:extent cx="269049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Так как тепловой баланс для лета больше зимнего теплового баланса, то рассчитаем теплонапряженность воздух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666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217805" cy="2178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20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9050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=8 °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  <w:drawing>
          <wp:inline distT="0" distB="0" distL="0" distR="0">
            <wp:extent cx="217805" cy="217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20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пределение количества воздуха, необходимое для поступления в поме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27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ределение кратности воздухообм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3690" cy="427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аблице 2 подбираем соответствующую модель кондиционера.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80"/>
        <w:gridCol w:w="842"/>
        <w:gridCol w:w="1185"/>
      </w:tblGrid>
      <w:tr>
        <w:trPr/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с верхней подачей </w:t>
            </w:r>
            <w:r>
              <w:rPr>
                <w:sz w:val="20"/>
                <w:szCs w:val="20"/>
                <w:lang w:val="en-US"/>
              </w:rPr>
              <w:t>SU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Ф/Г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/3/50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</w:tr>
      <w:tr>
        <w:trPr/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холодопроизводитель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4 °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5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6 °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5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омпресс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гревате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стандартный конденсатор малошумящ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</w:t>
            </w:r>
          </w:p>
        </w:tc>
      </w:tr>
      <w:tr>
        <w:trPr/>
        <w:tc>
          <w:tcPr>
            <w:tcW w:w="5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1</w:t>
            </w:r>
          </w:p>
        </w:tc>
      </w:tr>
      <w:tr>
        <w:trPr/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е ли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аж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160972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унок 1</w:t>
      </w:r>
      <w:r>
        <w:rPr>
          <w:sz w:val="28"/>
          <w:szCs w:val="28"/>
        </w:rPr>
        <w:t xml:space="preserve"> – Схема расположения кондиционера в помещении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  <w:t>кондиционирование производственный поме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 произведен расчет кондиционирования производственного помещения с параметрами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.2 м. Были получены следующие данные по количеству те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– количество тепла от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606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– количество тепла от осветительн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 от люд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о: </w:t>
      </w: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има: </w:t>
      </w: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2362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- количество тепла от солнечного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 - теплопоступления и теплопотери в результате разности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здуха, необходимое для поступления в поме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2735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полученных данных был выбран кондиционер </w:t>
      </w:r>
      <w:r>
        <w:rPr>
          <w:sz w:val="28"/>
          <w:szCs w:val="28"/>
          <w:lang w:val="en-US"/>
        </w:rPr>
        <w:t>SUA</w:t>
      </w:r>
      <w:r>
        <w:rPr>
          <w:sz w:val="28"/>
          <w:szCs w:val="28"/>
        </w:rPr>
        <w:t xml:space="preserve"> 0501 с верхней подачей воздух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кимжанов Т.Е. Охрана труда. Методические указания «Расчет аспирационных систем». – Алматы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РК 4.02-05-2001 «Вентиляция. Общие требования»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wmf"/><Relationship Id="rId36" Type="http://schemas.openxmlformats.org/officeDocument/2006/relationships/image" Target="media/image4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16.wmf"/><Relationship Id="rId40" Type="http://schemas.openxmlformats.org/officeDocument/2006/relationships/image" Target="media/image21.wmf"/><Relationship Id="rId41" Type="http://schemas.openxmlformats.org/officeDocument/2006/relationships/image" Target="media/image27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08:00Z</dcterms:created>
  <dc:creator>Customer</dc:creator>
  <dc:description/>
  <cp:keywords/>
  <dc:language>en-US</dc:language>
  <cp:lastModifiedBy>SYSTEM</cp:lastModifiedBy>
  <dcterms:modified xsi:type="dcterms:W3CDTF">2011-09-06T00:08:00Z</dcterms:modified>
  <cp:revision>2</cp:revision>
  <dc:subject/>
  <dc:title/>
</cp:coreProperties>
</file>