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пидуральная анестезия у собак и кошек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ветеринарный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кватная и безопасная анестезия животных при хирургических вмешательствах и болезненных врачебных манипуляциях - серьезная проблема практической ветеринарии. К настоящему времени не создано безвредных средств для общей анестезии (наркоза), как для животных, так и дл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отношении эпидуральная анестезия решает многие вопросы, связанные с анестезиологическим риском при хирургических опер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ность эпидуральной анестезии - блокада проведения болевых импульсов на уровне корешков спинного мозга. Проще говоря, при эпидуральной анестезии обезболивающее вещество (раствор лидокаина, новокаина или т.п.) вводится в спинномозговой канал позвоночника (но не в спинной мозг!), где оно непосредственно воздействует на чувствительные и двигательные нервы, отходящие от спинного мозга. Наступает расслабление мышц и ПОЛНАЯ потеря болевой чувствительности на участке тела соответственно уровню введения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шкам и собакам пункция эпидурального пространства и введение раствора анестетика осуществляется обычно между первым крестцовым и последним поясничным позвонками. На этом участке спинной мозг практически отсутствует, следовательно, вероятность его повреждения минимальна. Вводимый раствор распространяется в спинномозговом канале по направлению к голове, постепенно вызывая анестезию хвоста и промежности, задних конечностей и таза, а также органов брюшной полости и стенки жив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уровень обезболивания позволяет свободно оперировать на указанных участках тела. При этом животное может находиться "в сознании", но не чувствовать боль. В большинстве случаев, конечно, приходится дополнительно вводить успокоительные препараты, чтобы животное не нервничало в операционной в отсутствие владельцев. Однако, дозы успокоительных средств при эпидуральной анестезии минимальны, несравненно меньшие, чем при общей анестезии (наркоз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дуральная анестезия позволяет оперировать животных, находящихся в тяжелом и даже критическом состоянии, когда наркоз противопоказан из-за высокого риска. Особенно это актуально в случаях кишечной непроходимости, мочекаменной болезни, а также у пожилых животных и при серьезных побочных заболеваниях. Прекрасно зарекомендовала себя эпидуральная анестезия при кастрации и стерилизации собак и кош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ый вопрос: анестезиологическое обеспечение кесарева сечения у кошек и собак. ВСЕ препараты для НАРКОЗА, применяемые при данной операции, в равной степени воздействуют на самку и плоды, обуславливая серьезную посленаркозную депрессию у новорожденных и даже гибель плодов в некоторых случаях. Выполнение кесарева сечения под эпидуральной анестезией позволяет избежать этих проблем: щенки и котята рождаются активные с максимально возможной жизнеспособност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Эпидуральная анестезия у собак и кошек </dc:title>
</cp:coreProperties>
</file>