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хоокеанский Государственный уни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тестовых зада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: «Экономическая географ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баровск 2011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чить фразу «Экономический район – э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айон — это хозяйственная территория, выделяющаяся внутри страны специализацией и структурой производства, природными и людскими ресурсами, а также экономико-географическим положение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чить список экономических районов России: Уральский, Центральны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западны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-Черноземны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-Вятски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окавказски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и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дносибирски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точносибирский экономический райо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ый экономический район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речисленных ниже городов Дальнего Востока установить последовательность в их образовании: П – Камчатский, Владивосток, Хабаровск, Магадан, Биробиджан, Охотск, Якут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тск – 1632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ск – 1647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 – Камчатский - 1740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 – 1858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восток – 1860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обиджан - 1915 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дан – 1939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предложенного списка выбрать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а, изучавшего природу Сихотэ – Алиня - Арсеньев В.К;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, сыгравшего выдающуюся роль в освоении Русской Америки – Шелихов Г.И;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, исследовавшего устье Амура и побережье Татарского пролива – Невельской Г.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группе есть страна, не имеющая с Россией общей границ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вегия, Швеция, Финляндия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ония, Литва, Латвия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ша, Белоруссия, Украина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я, Азербайджан, Казахстан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структура хозяйства – эт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территорий на производстве определенных видов продукции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территории на экономические районы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е отраслей хозяйства по территори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сельскохозяйственные культуры, на выращивание которых специализируется ДВЭР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а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я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овые культу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ьшую густоту транспортных сетей имеет (выбрать субъект федерации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ий край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АО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ая область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линская область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ий кра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ными жителями Дальнего Востока являютс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Якуты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айцы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чи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мосы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Ненцы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рать лишний вариа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ть с севера на юг природные зоны ДВЭР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нд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высотной поя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отунд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йг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ссонные смешанные ле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лиственные ле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степ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брать 2-3 социально-экономических показателя, по которым ДВЭР (объясните причины такого положения)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 1 место в Росс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уловы рыбы. Причина - приморское расположение регион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ъему импорта товаров из стран АТР. Причина - приграничное положени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ет последнее или одно из последних мест в России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сновным показателям уровня жизни. Причина - отдаленность региона от центральных районов, слабая освоенность территории;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ъемам инвестиций в основной капитал. Причина - низкое социально-экономическое положение региона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ь список добывающих и обрабатывающих отраслей ДВЭР. Какие из них являются отраслями российской специал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быче золота, алмазов, олова, свинца, цинка, вольфрама, ртути, плавикового шп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быча угля, нефти, природного газа, электроэнергетика, черная металлург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егкая промышленность Дальнего Востока представлена: текстильной, швейной, трикотажной, кожевно-обувной и другими отраслями, предприятия которых размещены в основном в средних и крупных город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ыбная промышлен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есная, целлюлозно-бумажная и деревообрабатывающая промышл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долю региона приходится почти 90 % производства сои, половина общероссийского улова рыбы и морепродуктов страны, более 10 % вывоза древесины, около 5 % производства бумаги и карт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ее место в хозяйстве ДВЭР принадлежит промышленности – 97,3 %, на сельское хозяйство приходится 22,2 %. Сельское хозяйство региона решает первостепенной важности внутрирайонные и сырьевые задачи. Удельный вес отраслей специализации промышленности Дальнего Востока в конце 1990-х гг. в масштабе России составлял: цветная металлургия – 16,1 %; пищевая промышленность – 8,7 %; лесная, деревообрабатывающая и целлюлозно-бумажная – 8 %. Удельный вес топливной промышленности в регионе – менее 3 %, электроэнергетики – 5,7 %, машиностроения и металлообработки – 3 %, химической и нефтехимической промышленности – 1,3 %, черной металлургии – 1,1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ь список крупнейших транспортных центров ДВЭР. В каком из этих центров сходятся все транспортные пу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ого</w:t>
      </w:r>
    </w:p>
    <w:p>
      <w:pPr>
        <w:pStyle w:val="Style18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го</w:t>
      </w:r>
    </w:p>
    <w:p>
      <w:pPr>
        <w:pStyle w:val="Style18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ого</w:t>
      </w:r>
    </w:p>
    <w:p>
      <w:pPr>
        <w:pStyle w:val="Style18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те отрасли специализации ДВЭР, продукция которых эксплуатируется в странах АТ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ные ресурс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, нефть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ить субъекты федерации ДВЭР в порядке возрастания численности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котский автономный округ – 53 824 человека (официальные данные на 2002 год)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линская область – 546 695 человек (официальные данные на 2002 год)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Саха (Якутия) - 949 280 человек (официальные данные на 2002 год)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ий край – 1 436 570 человек (официальные данные на 2002 го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ереписи населения 2010 года будут подведены в 2011 год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экономический район коренной житель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ить субъекты федерации ДВЭР в порядке убывания площади территори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ий край - 787,6 тыс. кв. км.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ий край (с 1.07.07) - 473,2 тыс. кв. км.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данская область – 462 тыс. кв. км.</w:t>
      </w:r>
    </w:p>
    <w:p>
      <w:pPr>
        <w:pStyle w:val="Style18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ая область - 363,7 тыс. кв. к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ь экономико-географическое положение двух любых субъектов Федерации ДВЭР (положение относительно центра страны, столицы России и ДФО, приморское, приграничное, относительно транспортных путей, основных ресурсных баз ДВЭР). Выявить «плюсы» и «минусы» их экономико-географического положения. Для сравнения использовать экономическую карту ДВЭ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о-географическое положение Хабаровского Кр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баровский край входит в число крупнейших по размерам административно-территориальных образований РФ, расположен в центральной части российского Дальнего Востока. Территория края простирается с юга на север на 1 800 км, с запада на восток - на 125-750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ояние от административного центра, до Москвы по железной дороге - 8 533 км, а по воздуху - 6 075 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населения края составляет 1,9 млн. человек, средняя плотность - 2,2 чел/кв.км - одна из самых низких среди всех субъектов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баровск является главным и самым крупным городом на территории Хабаров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населения по территории края крайне неравномерно: наиболее плотно заселена южная часть (Бикинский район - 11,8 чел/км2), наименее плотно - северная (Аяно-Майский район - 0,03 чел/км2). 78% населения проживает в городах и 22% - в сельской мест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Хабаровский край включает в себя 236 муниципальных образований: 29 городских поселений, 188 сельских поселений, 2 городских округа (Хабаровск, Комсомольск-на-Амуре), 17 муниципальных район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более крупные город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абаровск, Комсомольск-на-Амуре, Амурск, Советская Гавань, Николаевск-на-Ам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кономике края ведущую роль играет промышленность (60% совокупного регионального продукта). Край вырабатывает 22% промышленной продукции всего Дальнего Востока и 1,2% промышленной продукции России. Основными отраслями являются машиностроение и металлообработка, пищевая промышленность, лесная, деревообрабатывающая и целлюлозно-бумажная промышленность, промышленность строительны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продукции лесного комплекса в общем объеме промышленной продукции края оценивается в 3%. Хабаровский край производит 44% всей деловой древесины, заготавливаемой на Дальнем Востоке, 35% пиломатериалов, 63% целлюлозы, 44% древесно-стружечных плит, 65% карт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едприятия комплекса сосредоточены в его южной и центральной частях и тяготеют к железнодорожным транспортным магистралям и морскому побереж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оже время за последние 10 лет лесной комплекс края пережил серьезный спад: объем вывозки древесины сократился в 3,5 раза, производство пиломатериалов - в 11 раз, древесных плит - в 8 раз. Структура лесопромышленного производства края характеризуется крайне низким уровнем переработки древесного сырья. Круглый деловой лес (пиловочник, фанерный кряж и балансы) почти полностью направляются на экспорт. Это ставит экономику лесного комплекса в полную зависимость от конъюнктуры цен на зарубежных рынках, и, прежде всего, Япо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ай омывается водами Охотского и Японского (Татарский пролив) морей. Протяженность береговой линии (включая острова, крупнейшие из которых Шантарские) - 3390 кило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бережье Татарского пролива выделяются удобные для сооружения портов акватории - залив Чихачева, бухта Ванино и особенно - уникальный комплекс глубоководных, хорошо защищенных и обширных бухт, образующих залив Советская Гавань. Этот залив, а также соседняя бухта Ванино, доступны для судов и в зимни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края характерна хорошо развитая речная сеть. Большая ее часть относится к бассейну Тихого океана (реки Амурского бассейна), меньшая - к бассейну Ледовитого океана (реки Ленского бассей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я края на севере отстоит на 430 км от Северного полярного круга, а южная оконечность находится на параллели, проходящей севернее острова Хоккайдо и американского города Портленда и немного южнее Ростова-на-Д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баровский край имеет общие границы со всеми административными единицами Дальнего Востока или, по крайней мере, выходы к ним. На Западе он граничит с Амурской областью, на северо-западе-с Республикой Саха (Якутия), на севере – с Магаданской областью, на востоке-с Сахалинской областью, от которой его отделяют воды Татарского пролива, пролива Невельского и Амурского лимана, на юге- с Приморским краем и на юго-западе – с Китайской Народной республикой. Граница с Китаем проходит по реке Уссури, протоки Казакевичево, затем по Амуру. Протяженность ее составляет сотни километров. Граница Хабаровского края имеет выход в Тихий океан через Охотское море. Через основной морской порт Хабаровского края-Ванино осуществляются транспортно- экономические связи с Магаданской и Сахалинской областями. Экономико-географическое положение Хабаровского края очень своеобразно. С одной стороны, это наиболее отделенный от Центра России район, связи с которым очень затруднены: до сих пор единственным сухопутным путем остается Транссибирская магистраль, с другой стороны - это выход России к Тихому океану, к быстро развивающемуся сейчас Азиатско-Тихоокеанскому региону, где проживает более половины населения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граничения развития Хабаровского края связаны с транспортными проблемами, вызванными недостаточно развитой системой внутриобластных коммуникаций. Следующий комплекс проблем связан с сильной зависимостью экономики региона от финансового положения одного предприятия - КНАПО. Также препятствует развитию региона значительная доля теневой экономики в структуре доходов населения. Перспективы развития Хабаровского края определяются усовершенствованием транспортной сети региона, сокращением зависимости от одного крупного товаропроизводителя путем диверсификации производства в машиностроении, развитием сельского хозяйства края для обеспечения продовольственной независимости от других регионов. Привлекательным для края направлением развития является рекреационная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о – географическое положение Амур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мурская область расположена на юго-востоке Российской Федерации и является частью Дальневосточного федерального округа. Расстояние от ее административного центра - г. Благовещенска до Москвы по железной дороге - 7982 км, по воздуху - 6480 км. К северному полюсу область расположена несколько ближе (около 5000 км), чем к экватору (около 6000 к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урская область не имеет прямого выхода к морям. Северо-восток ее удален от холодного Охотского моря (известного как «мешок со льдом») всего на 150 км, а срединные районы - на 500-600 км. От теплого Японского моря она удалена на 600-800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ая часть области находится в бассейне Верхнего и Среднего Амура, что и определяет ее наз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ь входит в 8-й часовой пояс вместе с Республикой Саха (Якутия), где разница с московским временем составляет 6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ь расположена в умеренном географическом поясе, между 48° 51" и 57° 04' с.ш. и 119° 39" и 134° 55" в.д. Южные районы ее лежат в тех же широтах, что и Киев, Прага, Париж в Европе, Виннипег и Ванкувер в Канаде, а северные - в одних широтах с Казанью, Нижним Новгородом, Москвой, Ригой, Копенгагеном, Глазго, Командорскими островами. Практически в тех же широтах, что и Амурская область, расположены Башкирия, Белоруссия, Польша, Великобритания, Южная Канада. Крайняя северная точка находится на р. Хани (северо-запад области), самая южная - на р. Амур, восточная - на хребте Ям-Алинь, западная - на границе с Забайкальем, на Каларском хреб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ко-географическое положение области (ЭГП) имеет свои плюсы и мину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благоприятных особенностей ЭГП необходимо отметить, прежде всего,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мурская область как составная часть Дальнего Востока соседствует со странами Азиатско-Тихоокеанского региона (АТР). Занимая пограничное положение, она является "речными воротами" в Кит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лизость к сырьевым базам Якутии (уголь, а в перспективе — железные руды), Забайкалья (руды цветных металлов, уголь), Хабаровского края (уголь Урга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годное транспортно-географическое положение. Через область проходят: водный путь Зея - Амур с выходом в Татарский пролив; Транссибирская железнодорожная магистраль, Байкало-Амурская магистраль (центральный участок с выходом в Южную Якутию) и автомагистраль федерального значения Москва - Владиво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кономико-географическое положение улучшилось в последние 10-15 лет в связи с началом активной приграничной торговли с Кита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благоприятные факто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даленность от экономически развитых районов России (5-8 тыс. км до Западной Сибири, Урала и Европейской ча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прямого выхода к морям (который имеется, например, у Приморья с его порт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ь политико-географического положения - выход к юго-восточным рубежам России с Китаем (в приграничной полосе размещено более 80% населения и экономики обл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ницы области почти везде проходят по природным рубежам: южная на протяжении 1254 км проходит по Амуру, северная и восточная - по Становому хребту, хребтам Джугдыру, Джагды, Селемджинскому, Ям - Алиню, Эзопу, Турана. Лишь на границе с Читинской областью нет четко выраженных природных руб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ь граничит на севере с Республикой Саха (Якутия), на востоке - с Хабаровским краем и Еврейской автономной областью, на юге - с КНР, на западе - с Читинской обла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ых границах Амурская область существует со 2 августа 1948 года, когда она была выделена из состава Хабаровского края. Общая протяженность ее границ превышает 4300 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Амурской области - 363,7 тыс.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,1% площади Российской Федерации). По европейским масштабам это было бы крупное государство, уступающее по размерам только Франции, Испании, Швеции, Украине. Приблизительно равна по площади Германия - 356,9 тыс.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пония - 377,8 тыс.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 территории Амурской области могли бы разместиться 12 таких стран, как Бельгия или 9 Швейца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ьшая протяженность территории области с севера на юг составляет 750 км (по автодорогам от Тынды до Архары - 1050 км, это 15-20 часов езды на автомобиле). С северо-запада на юго-восток область вытянута на 1150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омента присоединения территории Амурской области к России она входила в состав Восточно-Сибирского (центр - Иркутск), а в 1884-1917 гг. - Приамурского (центр - Хабаровск) генерал-губернаторства. В 1918 г. область была провозглашена Амурской трудовой социалистической республикой. В 1920-1922 гг. она была в составе Дальневосточной республики (ДВР). До 1926 года являлась частью Дальневосточной области и именовалась губернией с подразделением на 4 уезда. С 1926 года в области образовано 17 районов, вошедших в округа (Амурский, Зейский, Хабаровский). В 1932-1938 гг. область входила в состав Дальневосточного края, разделенного в 1938 году на Приморский и Хабаровский. В составе последнего область находилась до 194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районов колеблются от 1,8 тыс.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Константиновский) до 87,5 тыс.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ейский). Последний район сопоставим по площади с Австрией, Азербайджаном или тремя Армениями.</w:t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ue3">
    <w:name w:val="blue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9:00Z</dcterms:created>
  <dc:creator>Admin</dc:creator>
  <dc:description/>
  <cp:keywords/>
  <dc:language>en-US</dc:language>
  <cp:lastModifiedBy>SYSTEM</cp:lastModifiedBy>
  <cp:lastPrinted>2011-01-31T04:54:00Z</cp:lastPrinted>
  <dcterms:modified xsi:type="dcterms:W3CDTF">2011-09-05T23:39:00Z</dcterms:modified>
  <cp:revision>2</cp:revision>
  <dc:subject/>
  <dc:title/>
</cp:coreProperties>
</file>