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1. Деловое общение, его функции, уровни и ви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1 Понятие делового общ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3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Деловое общение</w:t>
      </w:r>
      <w:r>
        <w:rPr>
          <w:rFonts w:cs="Times New Roman" w:ascii="Times New Roman" w:hAnsi="Times New Roman"/>
          <w:sz w:val="28"/>
          <w:szCs w:val="24"/>
        </w:rPr>
        <w:t xml:space="preserve"> - это сложный многоплановый процесс развития контактов между людьми в служебной сфере. Его участники выступают в официальных статусах и ориентированы на достижение цели, конкретных задач. Специфической особенностью названного процесса является </w:t>
      </w:r>
      <w:r>
        <w:rPr>
          <w:rFonts w:cs="Times New Roman" w:ascii="Times New Roman" w:hAnsi="Times New Roman"/>
          <w:b/>
          <w:bCs/>
          <w:sz w:val="28"/>
          <w:szCs w:val="24"/>
        </w:rPr>
        <w:t>регламентированность</w:t>
      </w:r>
      <w:r>
        <w:rPr>
          <w:rFonts w:cs="Times New Roman" w:ascii="Times New Roman" w:hAnsi="Times New Roman"/>
          <w:sz w:val="28"/>
          <w:szCs w:val="24"/>
        </w:rPr>
        <w:t xml:space="preserve">, т. е. подчинение установленным ограничениям, которые определяются национальными и культурными традициями, профессиональными этическими принципами. </w:t>
      </w:r>
    </w:p>
    <w:p>
      <w:pPr>
        <w:pStyle w:val="33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 xml:space="preserve">Известны "писаные" и "неписаные" нормы поведения в той или иной ситуации официального контакта. Принятый порядок и форма обхождения на службе называется </w:t>
      </w:r>
      <w:r>
        <w:rPr>
          <w:rFonts w:cs="Times New Roman" w:ascii="Times New Roman" w:hAnsi="Times New Roman"/>
          <w:b/>
          <w:bCs/>
          <w:sz w:val="28"/>
          <w:szCs w:val="24"/>
        </w:rPr>
        <w:t>деловым этикетом</w:t>
      </w:r>
      <w:r>
        <w:rPr>
          <w:rFonts w:cs="Times New Roman" w:ascii="Times New Roman" w:hAnsi="Times New Roman"/>
          <w:sz w:val="28"/>
          <w:szCs w:val="24"/>
        </w:rPr>
        <w:t xml:space="preserve">. Его основная функция - формирование правил, способствующих взаимопониманию людей. Второй по значению является функция удобства, т. е. целесообразность и практичность. Современный отечественный служебный этикет имеет интернациональные признаки, потому что его основы фактически были заложены в 1720 году "Генеральным регламентом" Петра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, в котором были заимствованы зарубежные идеи.</w:t>
      </w:r>
    </w:p>
    <w:p>
      <w:pPr>
        <w:pStyle w:val="TextBodyIndent"/>
        <w:suppressAutoHyphens w:val="true"/>
        <w:ind w:firstLine="709"/>
        <w:rPr/>
      </w:pPr>
      <w:r>
        <w:rPr/>
        <w:t xml:space="preserve">Деловой этикет включает в себя две группы правил: </w:t>
      </w:r>
    </w:p>
    <w:p>
      <w:pPr>
        <w:pStyle w:val="TextBodyIndent"/>
        <w:numPr>
          <w:ilvl w:val="0"/>
          <w:numId w:val="16"/>
        </w:numPr>
        <w:suppressAutoHyphens w:val="true"/>
        <w:ind w:left="0" w:firstLine="709"/>
        <w:rPr/>
      </w:pPr>
      <w:r>
        <w:rPr/>
        <w:t xml:space="preserve">нормы, действующие в сфере общения между равными по статусу, членами одного коллектива (горизонтальные); </w:t>
      </w:r>
    </w:p>
    <w:p>
      <w:pPr>
        <w:pStyle w:val="TextBodyIndent"/>
        <w:numPr>
          <w:ilvl w:val="0"/>
          <w:numId w:val="16"/>
        </w:numPr>
        <w:suppressAutoHyphens w:val="true"/>
        <w:ind w:left="0" w:firstLine="709"/>
        <w:rPr/>
      </w:pPr>
      <w:r>
        <w:rPr/>
        <w:t>наставления, определяющие характер контакта руководителя и подчиненного (вертикальные).</w:t>
      </w:r>
    </w:p>
    <w:p>
      <w:pPr>
        <w:pStyle w:val="24"/>
        <w:suppressAutoHyphens w:val="true"/>
        <w:spacing w:lineRule="auto" w:line="360"/>
        <w:ind w:firstLine="709"/>
        <w:rPr/>
      </w:pPr>
      <w:r>
        <w:rPr/>
        <w:t>Общим требованием считается приветливое и предупредительное отношение ко всем коллегам по работе, партнерам, независимо от личных симпатий и антипатий.</w:t>
      </w:r>
    </w:p>
    <w:p>
      <w:pPr>
        <w:pStyle w:val="TextBodyIndent"/>
        <w:suppressAutoHyphens w:val="true"/>
        <w:ind w:firstLine="709"/>
        <w:rPr/>
      </w:pPr>
      <w:r>
        <w:rPr/>
        <w:t>Регламентированность делового взаимодействия выражается также во внимании к речи. Обязательно соблюдение речевого этикета - разработанных обществом норм языкового поведения, типовых готовых "формул", позволяющих организовать этикетные ситуации приветствия, просьбы, благодарности и т. д. (например, "здравствуйте", "будьте добры", "разрешите принести извинения", "счастлив познакомиться с Вами"). Эти устойчивые конструкции выбираются с учетом социальных, возрастных, психологических характеристик.</w:t>
      </w:r>
    </w:p>
    <w:p>
      <w:pPr>
        <w:pStyle w:val="33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 xml:space="preserve">Общение как взаимодействие предполагает, что люди устанавливают контакт друг с другом, обмениваются определенной информацией для того, чтобы строить совместную деятельность, сотрудничество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Чтобы общение как взаимодействие происходило беспроблемно, оно должно состоять из следующих этапов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Установка контакта (знакомство). Предполагает понимание другого человека, представление себя другому человеку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Ориентировка в ситуации общения, осмысление происходящего, выдержка паузы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суждение интересующей проблемы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шение проблемы.</w:t>
      </w:r>
    </w:p>
    <w:p>
      <w:pPr>
        <w:pStyle w:val="TextBodyIndent"/>
        <w:numPr>
          <w:ilvl w:val="0"/>
          <w:numId w:val="9"/>
        </w:numPr>
        <w:suppressAutoHyphens w:val="true"/>
        <w:ind w:left="0" w:firstLine="709"/>
        <w:rPr/>
      </w:pPr>
      <w:r>
        <w:rPr/>
        <w:t>Завершение контакта (выход из него).</w:t>
      </w:r>
    </w:p>
    <w:p>
      <w:pPr>
        <w:pStyle w:val="TextBodyIndent"/>
        <w:suppressAutoHyphens w:val="true"/>
        <w:ind w:firstLine="709"/>
        <w:rPr/>
      </w:pPr>
      <w:r>
        <w:rPr/>
        <w:t>Служебные контакты должны строиться на партнерских началах, исходить из взаимных запросов и потребностей, из интересов дела. Бесспорно, такое сотрудничество повышает трудовую и творческую активность, является важным фактором технологического процесса производства, бизне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2 Виды делового общ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 способу обмена информацией различают устное и письменное деловое обще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Устные</w:t>
      </w:r>
      <w:r>
        <w:rPr>
          <w:sz w:val="28"/>
        </w:rPr>
        <w:t xml:space="preserve"> виды делового общения, в свою очередь, разделяются на монологические и диалогическ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 </w:t>
      </w:r>
      <w:r>
        <w:rPr>
          <w:b/>
          <w:bCs/>
          <w:sz w:val="28"/>
        </w:rPr>
        <w:t>монологическим</w:t>
      </w:r>
      <w:r>
        <w:rPr>
          <w:sz w:val="28"/>
        </w:rPr>
        <w:t xml:space="preserve"> видам относятся: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sz w:val="28"/>
        </w:rPr>
        <w:t>Приветственная речь</w:t>
      </w:r>
      <w:r>
        <w:rPr>
          <w:sz w:val="28"/>
        </w:rPr>
        <w:t>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sz w:val="28"/>
        </w:rPr>
        <w:t>Торговая речь</w:t>
      </w:r>
      <w:r>
        <w:rPr>
          <w:sz w:val="28"/>
        </w:rPr>
        <w:t xml:space="preserve"> (реклама)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sz w:val="28"/>
        </w:rPr>
        <w:t>Информационная речь</w:t>
      </w:r>
      <w:r>
        <w:rPr>
          <w:sz w:val="28"/>
        </w:rPr>
        <w:t>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sz w:val="28"/>
        </w:rPr>
        <w:t xml:space="preserve">Доклад </w:t>
      </w:r>
      <w:r>
        <w:rPr>
          <w:sz w:val="28"/>
        </w:rPr>
        <w:t>(на заседании, собрании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Диалогические </w:t>
      </w:r>
      <w:r>
        <w:rPr>
          <w:sz w:val="28"/>
        </w:rPr>
        <w:t>виды: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sz w:val="28"/>
        </w:rPr>
        <w:t>Деловой разговор</w:t>
      </w:r>
      <w:r>
        <w:rPr>
          <w:sz w:val="28"/>
        </w:rPr>
        <w:t xml:space="preserve"> - кратковременный контакт, преимущественно на одну тему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sz w:val="28"/>
        </w:rPr>
        <w:t>Деловая беседа</w:t>
      </w:r>
      <w:r>
        <w:rPr>
          <w:sz w:val="28"/>
        </w:rPr>
        <w:t xml:space="preserve"> - продолжительный обмен сведениями, точками зрения, часто сопровождающийся принятием решений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sz w:val="28"/>
        </w:rPr>
        <w:t>Переговоры</w:t>
      </w:r>
      <w:r>
        <w:rPr>
          <w:sz w:val="28"/>
        </w:rPr>
        <w:t xml:space="preserve"> - обсуждение с целью заключения соглашения по какому - либо вопросу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sz w:val="28"/>
        </w:rPr>
        <w:t>Интервью</w:t>
      </w:r>
      <w:r>
        <w:rPr>
          <w:sz w:val="28"/>
        </w:rPr>
        <w:t xml:space="preserve"> - разговор с журналистом, предназначенный для печати, радио, телевидения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sz w:val="28"/>
        </w:rPr>
        <w:t>Дискуссия</w:t>
      </w:r>
      <w:r>
        <w:rPr>
          <w:sz w:val="28"/>
        </w:rPr>
        <w:t>;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sz w:val="28"/>
        </w:rPr>
        <w:t xml:space="preserve">Совещание </w:t>
      </w:r>
      <w:r>
        <w:rPr>
          <w:sz w:val="28"/>
        </w:rPr>
        <w:t>(собрание);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sz w:val="28"/>
        </w:rPr>
        <w:t>Пресс-конференция</w:t>
      </w:r>
      <w:r>
        <w:rPr>
          <w:sz w:val="28"/>
        </w:rPr>
        <w:t>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sz w:val="28"/>
        </w:rPr>
        <w:t>Контактный деловой разговор</w:t>
      </w:r>
      <w:r>
        <w:rPr>
          <w:sz w:val="28"/>
        </w:rPr>
        <w:t xml:space="preserve"> - непосредственный, "живой" диалог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sz w:val="28"/>
        </w:rPr>
        <w:t>Телефонный разговор</w:t>
      </w:r>
      <w:r>
        <w:rPr>
          <w:sz w:val="28"/>
        </w:rPr>
        <w:t xml:space="preserve"> (дистантный), исключающий невербальную коммуникац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прямом контакте и непосредственной беседе наибольшее значение имеют устная и невербальная коммуникации.</w:t>
      </w:r>
    </w:p>
    <w:p>
      <w:pPr>
        <w:pStyle w:val="24"/>
        <w:suppressAutoHyphens w:val="true"/>
        <w:spacing w:lineRule="auto" w:line="360"/>
        <w:ind w:firstLine="709"/>
        <w:rPr/>
      </w:pPr>
      <w:r>
        <w:rPr/>
        <w:t>Беседа или передача сообщений по телефону являются самыми распространенными формами коммуникаций, их отличает непосредственный контакт и большое разнообразие способов общения, что позволяет без труда сочетать деловую (формальную) и личную (неформальную) части всякого сообщ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Письменные </w:t>
      </w:r>
      <w:r>
        <w:rPr>
          <w:sz w:val="28"/>
        </w:rPr>
        <w:t xml:space="preserve">виды делового общения - это многочисленные служебные документы: деловое письмо, протокол, отчет, справка, докладная и объяснительная записка, акт, заявление, договор, устав, положение, инструкция, решение, распоряжение, указание, приказ, доверенность и др. </w:t>
      </w:r>
    </w:p>
    <w:p>
      <w:pPr>
        <w:pStyle w:val="24"/>
        <w:suppressAutoHyphens w:val="true"/>
        <w:spacing w:lineRule="auto" w:line="360"/>
        <w:ind w:firstLine="709"/>
        <w:rPr/>
      </w:pPr>
      <w:r>
        <w:rPr/>
        <w:t xml:space="preserve">По содержанию общение может быть разделено на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sz w:val="28"/>
        </w:rPr>
        <w:t>Материальное</w:t>
      </w:r>
      <w:r>
        <w:rPr>
          <w:sz w:val="28"/>
        </w:rPr>
        <w:t xml:space="preserve"> - обмен предметами и продуктами деятельн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sz w:val="28"/>
        </w:rPr>
        <w:t>Когнитивное</w:t>
      </w:r>
      <w:r>
        <w:rPr>
          <w:sz w:val="28"/>
        </w:rPr>
        <w:t xml:space="preserve"> - обмен знаниям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sz w:val="28"/>
        </w:rPr>
        <w:t>Мотивационное</w:t>
      </w:r>
      <w:r>
        <w:rPr>
          <w:sz w:val="28"/>
        </w:rPr>
        <w:t xml:space="preserve"> - обмен побуждениями, целями, интересами, мотивами, потребностям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sz w:val="28"/>
        </w:rPr>
        <w:t xml:space="preserve">Деятельностное </w:t>
      </w:r>
      <w:r>
        <w:rPr>
          <w:sz w:val="28"/>
        </w:rPr>
        <w:t>- обмен действиями, операциями, умениями, навыками.</w:t>
      </w:r>
    </w:p>
    <w:p>
      <w:pPr>
        <w:pStyle w:val="24"/>
        <w:suppressAutoHyphens w:val="true"/>
        <w:spacing w:lineRule="auto" w:line="360"/>
        <w:ind w:firstLine="709"/>
        <w:rPr/>
      </w:pPr>
      <w:r>
        <w:rPr/>
        <w:t>По средствам общения возможно деление на такие четыре вида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sz w:val="28"/>
        </w:rPr>
        <w:t>Непосредственное</w:t>
      </w:r>
      <w:r>
        <w:rPr>
          <w:sz w:val="28"/>
        </w:rPr>
        <w:t xml:space="preserve"> - осуществляемое с помощью естественных органов, данных живому существу: руки, голова, туловище, голосовые связки и т.д.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sz w:val="28"/>
        </w:rPr>
        <w:t xml:space="preserve">Опосредованное - </w:t>
      </w:r>
      <w:r>
        <w:rPr>
          <w:sz w:val="28"/>
        </w:rPr>
        <w:t>связанное с использованием специальных средств и орудий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sz w:val="28"/>
        </w:rPr>
        <w:t xml:space="preserve">Прямое - </w:t>
      </w:r>
      <w:r>
        <w:rPr>
          <w:sz w:val="28"/>
        </w:rPr>
        <w:t>предполагает личные контакты и непосредственное восприятие друг другом общающихся людей в самом акте общения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sz w:val="28"/>
        </w:rPr>
        <w:t xml:space="preserve">Косвенное - </w:t>
      </w:r>
      <w:r>
        <w:rPr>
          <w:sz w:val="28"/>
        </w:rPr>
        <w:t>осуществляется через посредников, которыми могут выступать другие люди.</w:t>
      </w:r>
    </w:p>
    <w:p>
      <w:pPr>
        <w:pStyle w:val="Header"/>
        <w:tabs>
          <w:tab w:val="clear" w:pos="4677"/>
          <w:tab w:val="clear" w:pos="9355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3 Структура и функции общ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 структуре общения можно подойти по-разному, в данном случае будет охарактеризована структура путем выделения в общении трех взаимосвязанных сторон: коммуникативной, интерактивной и перцептивн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Коммуникативная</w:t>
      </w:r>
      <w:r>
        <w:rPr>
          <w:sz w:val="28"/>
        </w:rPr>
        <w:t xml:space="preserve"> сторона общения (или коммуникация в узком смысле слова) состоит в обмене информацией между общающимися индивидам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Интерактивная</w:t>
      </w:r>
      <w:r>
        <w:rPr>
          <w:sz w:val="28"/>
        </w:rPr>
        <w:t xml:space="preserve"> сторона заключается в организации взаимодействия между общающимися индивидами (обмен действиями)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Перцептивная</w:t>
      </w:r>
      <w:r>
        <w:rPr>
          <w:sz w:val="28"/>
        </w:rPr>
        <w:t xml:space="preserve"> сторона общения означает процесс восприятия и познания друг друга партнерами по общению и установления на этой основе взаимопонимания. </w:t>
      </w:r>
    </w:p>
    <w:p>
      <w:pPr>
        <w:pStyle w:val="24"/>
        <w:suppressAutoHyphens w:val="true"/>
        <w:spacing w:lineRule="auto" w:line="360"/>
        <w:ind w:firstLine="709"/>
        <w:rPr/>
      </w:pPr>
      <w:r>
        <w:rPr/>
        <w:t>Употребление этих терминов условно, иногда в аналогичном смысле употребляют и другие: в общении выделяют три функции - информационно-коммуникативная, регуляционно-коммуникативная, аффективно-коммуникативна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1.3.1 Коммуникативная функция обще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о время акта общения имеет место не просто движение информации, а взаимная передача закодированных сведений между двумя индивидами – субъектами общения. Следовательно, имеет место обмен информацией. Но люди при этом не просто обмениваются значениями, они стремятся при этом выработать общий смысл. А это возможно лишь в том случае, если информация не только принята, но и осмыслена. В условиях человеческой коммуникации могут возникать коммуникативные барьеры. Они носят социальный или психологический характер. Сама по себе исходящая от коммуникатора информация может быть побудительной (приказ, совет, просьба – рассчитана на то, чтобы стимулировать какое-либо действие) и констатирующей (сообщение – имеет место в различных образовательных системах).Для передачи любая информация должна быть соответствующим образом закодирована, т.е. она возможна лишь посредством использования знаковых систем. Самое простое деление средств коммуникации – на вербальные и невербальные, использующие разные знаковые системы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Вербальная коммуникация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спользует в качестве таковой человеческую речь. Речь является самым универсальным средством коммуникации, поскольку при передаче информации посредством речи менее всего теряется смысл сообщения.</w:t>
      </w:r>
    </w:p>
    <w:p>
      <w:pPr>
        <w:pStyle w:val="24"/>
        <w:suppressAutoHyphens w:val="true"/>
        <w:spacing w:lineRule="auto" w:line="360"/>
        <w:ind w:firstLine="709"/>
        <w:rPr/>
      </w:pPr>
      <w:r>
        <w:rPr/>
        <w:t>Модель вербального коммуникативного процесса включает 5 элементов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sz w:val="28"/>
        </w:rPr>
        <w:t>КТО?</w:t>
      </w:r>
      <w:r>
        <w:rPr>
          <w:sz w:val="28"/>
        </w:rPr>
        <w:t xml:space="preserve"> (передает сообщение) – Коммуникатор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sz w:val="28"/>
        </w:rPr>
        <w:t>ЧТО?</w:t>
      </w:r>
      <w:r>
        <w:rPr>
          <w:sz w:val="28"/>
        </w:rPr>
        <w:t xml:space="preserve"> (передается) – Сообщение (текст)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sz w:val="28"/>
        </w:rPr>
        <w:t>КАК?</w:t>
      </w:r>
      <w:r>
        <w:rPr>
          <w:sz w:val="28"/>
        </w:rPr>
        <w:t xml:space="preserve"> (осуществляется передача) – Канал</w:t>
      </w:r>
    </w:p>
    <w:p>
      <w:pPr>
        <w:pStyle w:val="Heading1"/>
        <w:keepNext w:val="false"/>
        <w:numPr>
          <w:ilvl w:val="0"/>
          <w:numId w:val="10"/>
        </w:numPr>
        <w:suppressAutoHyphens w:val="true"/>
        <w:ind w:left="0" w:firstLine="709"/>
        <w:rPr/>
      </w:pPr>
      <w:r>
        <w:rPr>
          <w:b/>
          <w:bCs/>
        </w:rPr>
        <w:t>КОМУ?</w:t>
      </w:r>
      <w:r>
        <w:rPr/>
        <w:t xml:space="preserve"> (направлено сообщение) – Аудитория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sz w:val="28"/>
        </w:rPr>
        <w:t>С КАКИМ ЭФФЕКТОМ?</w:t>
      </w:r>
      <w:r>
        <w:rPr>
          <w:sz w:val="28"/>
        </w:rPr>
        <w:t xml:space="preserve"> – Эффективность. </w:t>
      </w:r>
    </w:p>
    <w:p>
      <w:pPr>
        <w:pStyle w:val="24"/>
        <w:suppressAutoHyphens w:val="true"/>
        <w:spacing w:lineRule="auto" w:line="360"/>
        <w:ind w:firstLine="709"/>
        <w:rPr/>
      </w:pPr>
      <w:r>
        <w:rPr/>
        <w:t xml:space="preserve">Можно выделить три позиции коммуникатора во время коммуникативного процесса: 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крытая (открыто объявляет себя сторонником излагаемой точки зрения);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отстраненная (держится, подчеркнуто нейтрально, сопоставляет противоречивые точки зрения);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закрытая (умалчивает о своей точке зрения, скрывает ее)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современной коммуникации принято выделять 3 вида речевых актов, в зависимости от ожидаемой реакции адресата: вопросы, побуждения и сообщ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Если со стороны собеседника не предполагается никакой реакции, кроме "принятия к сведению" информации, то высказывание принадлежит к классу </w:t>
      </w:r>
      <w:r>
        <w:rPr>
          <w:b/>
          <w:bCs/>
          <w:sz w:val="28"/>
        </w:rPr>
        <w:t>сообщения</w:t>
      </w:r>
      <w:r>
        <w:rPr>
          <w:sz w:val="28"/>
        </w:rPr>
        <w:t>. Они должны формулироваться ясно, кратко, быть правдивым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Если ожидаемой реакцией на реплику является какое-то действие вне рамок диалога, то говорящий </w:t>
      </w:r>
      <w:r>
        <w:rPr>
          <w:b/>
          <w:bCs/>
          <w:sz w:val="28"/>
        </w:rPr>
        <w:t>побуждает</w:t>
      </w:r>
      <w:r>
        <w:rPr>
          <w:sz w:val="28"/>
        </w:rPr>
        <w:t xml:space="preserve"> речью. Особенностью деловых взаимоотношений является то, что приказы, распоряжения отдаются вежливым тоном. Лучше использовать такой вид побуждения, как просьба, совет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ысказывание, направленное на то, чтобы получить ответ (вербальную реакцию), относится к классу </w:t>
      </w:r>
      <w:r>
        <w:rPr>
          <w:b/>
          <w:bCs/>
          <w:sz w:val="28"/>
        </w:rPr>
        <w:t>вопросов</w:t>
      </w:r>
      <w:r>
        <w:rPr>
          <w:sz w:val="28"/>
        </w:rPr>
        <w:t>. В зависимости от установки говорящего различают собственно вопросы (спрашивающий сам не знает правильного ответа) и т.н. "учительские" вопросы (говорящий хочет проверить адресата речи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Любое утверждение, особенно категорическое, вызывает дух противоречия. Если придать сообщению форму вопроса, то можно смягчить, нейтрализовать протест собеседника. Вопросная форма снижает вероятность спора, конфликта в служебном общ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просы позволяют деловому человеку направить процесс передачи информации в нужное русло, перехватить и удержать инициативу, активизировать слушателя. На основе этих функций выделяют 5 типов вопросов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"</w:t>
      </w:r>
      <w:r>
        <w:rPr>
          <w:b/>
          <w:bCs/>
          <w:sz w:val="28"/>
        </w:rPr>
        <w:t>Закрытые</w:t>
      </w:r>
      <w:r>
        <w:rPr>
          <w:sz w:val="28"/>
        </w:rPr>
        <w:t>" - это вопросы, на которые можно ответить "да" или "нет". Доверие собеседника можно завоевать, задавая в начале контакта вопросы, требующие утверждения "да". "Закрытые" вопросы лишают другого высказать свое мнение, им нельзя злоупотреблять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"</w:t>
      </w:r>
      <w:r>
        <w:rPr>
          <w:b/>
          <w:bCs/>
          <w:sz w:val="28"/>
        </w:rPr>
        <w:t>Открытые</w:t>
      </w:r>
      <w:r>
        <w:rPr>
          <w:sz w:val="28"/>
        </w:rPr>
        <w:t>" вопросы требуют какого-либо объяснения, задаются для получения дополнительных сведений, выяснения реальных мотивов. Они начинаются словами "Что, кто, как, сколько, почему, каково ваше мнение ..."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sz w:val="28"/>
        </w:rPr>
        <w:t>Риторические</w:t>
      </w:r>
      <w:r>
        <w:rPr>
          <w:sz w:val="28"/>
        </w:rPr>
        <w:t xml:space="preserve"> не требуют ответа, их цель - вызвать новые вопросы, указать на нерешенные проблемы, обеспечить поддержку позиции говорящего путем молчаливого одобрени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sz w:val="28"/>
        </w:rPr>
        <w:t>Вопросы для обдумывания</w:t>
      </w:r>
      <w:r>
        <w:rPr>
          <w:sz w:val="28"/>
        </w:rPr>
        <w:t xml:space="preserve"> вынуждают размышлять, комментировать сказанное, вносить поправки в изложенное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sz w:val="28"/>
        </w:rPr>
        <w:t>Переломные вопросы</w:t>
      </w:r>
      <w:r>
        <w:rPr>
          <w:sz w:val="28"/>
        </w:rPr>
        <w:t xml:space="preserve"> удерживают беседу в строго установленном направлении или поднимают новые проблемы, переключают на друг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Невербальная коммуникац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становлено, что в процессе взаимодействия людей 60-80% коммуникации осуществляется путем применения невербальных выражений. Они развиваются как общественные знаки коммуникации, хотя некоторые элементы, составляющие их, врожденны. Жесты и мимика, позы наделены семантико-экспрессивной окраской, подчиняются этическим нормам. В условиях служебного взаимодействия тональность невербального поведения должна оставаться нейтральной. Чрезмерная жестикуляция при деловом разговоре может быть расценена как проявление фамильяр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евербальные выражения делятся на четыре группы</w:t>
      </w:r>
      <w:r>
        <w:rPr>
          <w:b/>
          <w:bCs/>
          <w:sz w:val="28"/>
        </w:rPr>
        <w:t>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sz w:val="28"/>
        </w:rPr>
        <w:t>Экстра- и паралингвистические</w:t>
      </w:r>
      <w:r>
        <w:rPr>
          <w:sz w:val="28"/>
        </w:rPr>
        <w:t xml:space="preserve"> - различные околоречевые добавки, придающие общению определенную смысловую окраску: тип речи, интонирование, паузы, смех, покашливание и т.д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sz w:val="28"/>
        </w:rPr>
        <w:t>Оптико-кинетические</w:t>
      </w:r>
      <w:r>
        <w:rPr>
          <w:sz w:val="28"/>
        </w:rPr>
        <w:t xml:space="preserve"> - это то, что человек "прочитывает" на расстоянии: жесты, мимика, пантомими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Жест</w:t>
      </w:r>
      <w:r>
        <w:rPr>
          <w:sz w:val="28"/>
        </w:rPr>
        <w:t xml:space="preserve"> – это движение рук или кистей рук, они классифицируются на основе функций, которые выполняют: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ммуникативные (заменяющие речь)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исательные (их смысл понятен только при словах)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жесты, выражающие отношение к людям, состояние человека.</w:t>
      </w:r>
    </w:p>
    <w:p>
      <w:pPr>
        <w:pStyle w:val="24"/>
        <w:suppressAutoHyphens w:val="true"/>
        <w:spacing w:lineRule="auto" w:line="360"/>
        <w:ind w:firstLine="709"/>
        <w:rPr/>
      </w:pPr>
      <w:r>
        <w:rPr/>
        <w:t xml:space="preserve">Одни жесты являются произвольными (ритмические, указательные и т. п.), другие - обусловлены импульсами подсознания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Мимика</w:t>
      </w:r>
      <w:r>
        <w:rPr>
          <w:sz w:val="28"/>
        </w:rPr>
        <w:t xml:space="preserve"> – это движение мышц лиц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ладение мимикой, умение передавать эмоции (радость, гнев, удивление, отвращение, страх, грусть ...) является профессиональным требованием для менеджеров, политиков, педагогов, всех, работающих с людьми. Считается, что наиболее экспрессивны - рот, губ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Пантомимика</w:t>
      </w:r>
      <w:r>
        <w:rPr>
          <w:sz w:val="28"/>
        </w:rPr>
        <w:t xml:space="preserve"> (кинесика) – совокупность жестов, мимики и положения тела в пространстве (позы)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sz w:val="28"/>
        </w:rPr>
        <w:t>Проксимика</w:t>
      </w:r>
      <w:r>
        <w:rPr>
          <w:sz w:val="28"/>
        </w:rPr>
        <w:t xml:space="preserve"> - организация пространства и времени коммуникативного процесса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ыделяют четыре основные </w:t>
      </w:r>
      <w:r>
        <w:rPr>
          <w:b/>
          <w:bCs/>
          <w:sz w:val="28"/>
        </w:rPr>
        <w:t>дистанции общения</w:t>
      </w:r>
      <w:r>
        <w:rPr>
          <w:sz w:val="28"/>
        </w:rPr>
        <w:t>:</w:t>
      </w:r>
    </w:p>
    <w:p>
      <w:pPr>
        <w:pStyle w:val="24"/>
        <w:numPr>
          <w:ilvl w:val="1"/>
          <w:numId w:val="3"/>
        </w:numPr>
        <w:suppressAutoHyphens w:val="true"/>
        <w:spacing w:lineRule="auto" w:line="360"/>
        <w:ind w:left="0" w:firstLine="709"/>
        <w:rPr/>
      </w:pPr>
      <w:r>
        <w:rPr>
          <w:b/>
          <w:bCs/>
        </w:rPr>
        <w:t xml:space="preserve">интимная </w:t>
      </w:r>
      <w:r>
        <w:rPr/>
        <w:t>- от 0 до 0,5 метра. На ней общаются люди, связанные, как правило, близкими доверительными отношениями. Информация передается тихим и спокойным голосом. Многое передается с помощью жестов, взглядов, мимики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sz w:val="28"/>
        </w:rPr>
        <w:t>Межличностная</w:t>
      </w:r>
      <w:r>
        <w:rPr>
          <w:sz w:val="28"/>
        </w:rPr>
        <w:t xml:space="preserve"> - от 0,5 до 1,2 метра. На ней осуществляется общение между друзьями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sz w:val="28"/>
        </w:rPr>
        <w:t xml:space="preserve">Официально-деловая </w:t>
      </w:r>
      <w:r>
        <w:rPr>
          <w:sz w:val="28"/>
        </w:rPr>
        <w:t>или</w:t>
      </w:r>
      <w:r>
        <w:rPr>
          <w:b/>
          <w:bCs/>
          <w:sz w:val="28"/>
        </w:rPr>
        <w:t xml:space="preserve"> социальная</w:t>
      </w:r>
      <w:r>
        <w:rPr>
          <w:sz w:val="28"/>
        </w:rPr>
        <w:t xml:space="preserve"> - от 1,2 до 3,7 метра. Используется для делового общения, причем, чем больше расстояние между партнерами, тем более официальны их отношения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sz w:val="28"/>
        </w:rPr>
        <w:t>Публичная</w:t>
      </w:r>
      <w:r>
        <w:rPr>
          <w:sz w:val="28"/>
        </w:rPr>
        <w:t xml:space="preserve"> - более 3,7 метров. Характеризуется выступлением перед аудиторией. При таком общении человек должен следить за речью, за правильностью построения фраз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sz w:val="28"/>
        </w:rPr>
        <w:t xml:space="preserve">Визуальный контакт - </w:t>
      </w:r>
      <w:r>
        <w:rPr>
          <w:sz w:val="28"/>
        </w:rPr>
        <w:t>визуалика, или контакт глаз. Установлено, что обычно общающиеся смотрят в глаза друг другу не более 10 секунд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 помощью глаз мы получаем самые точные и открытые сигналы, поэтому во время делового разговора важно контролировать выражение глаз, встречаться взглядом с коммуникантом не менее 60 - 70% времени контакта. Взгляд рекомендуется направлять на воображаемый треугольник на лбу собеседника и не отпускать ниже его глаз.</w:t>
      </w:r>
    </w:p>
    <w:p>
      <w:pPr>
        <w:pStyle w:val="24"/>
        <w:suppressAutoHyphens w:val="true"/>
        <w:spacing w:lineRule="auto" w:line="360"/>
        <w:ind w:firstLine="709"/>
        <w:rPr/>
      </w:pPr>
      <w:r>
        <w:rPr/>
        <w:t>В физиологических исследованиях подмечено, что, когда человек доволен, радостно возбужден, его зрачки расширяются в 4 раза по сравнению с нормальным состоянием, и наоборот. По этому признаку можно точно узнать реакцию на услышанное.</w:t>
      </w:r>
    </w:p>
    <w:p>
      <w:pPr>
        <w:pStyle w:val="24"/>
        <w:suppressAutoHyphens w:val="true"/>
        <w:spacing w:lineRule="auto" w:line="360"/>
        <w:ind w:firstLine="709"/>
        <w:rPr/>
      </w:pPr>
      <w:r>
        <w:rPr/>
        <w:t>Понимание невербального языка позволяет точно определить замыслы, позицию собеседника.</w:t>
      </w:r>
    </w:p>
    <w:p>
      <w:pPr>
        <w:pStyle w:val="24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3.2 Интерактивная и перцептивная функции общения</w:t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b/>
          <w:bCs/>
        </w:rPr>
        <w:t>Интерактивная функция</w:t>
      </w:r>
      <w:r>
        <w:rPr/>
        <w:t xml:space="preserve"> - это характеристика тех компонентов общения, которые связаны с взаимодействием людей, с непосредственной организацией их совместной деятельности. Есть два типа взаимодействий – кооперация и конкуренц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Кооперативное </w:t>
      </w:r>
      <w:r>
        <w:rPr>
          <w:sz w:val="28"/>
        </w:rPr>
        <w:t>взаимодействие означает Координацию сил участников. Кооперация является необходимым элементом совместной деятельности, порождается самой ее природой.</w:t>
      </w:r>
    </w:p>
    <w:p>
      <w:pPr>
        <w:pStyle w:val="24"/>
        <w:suppressAutoHyphens w:val="true"/>
        <w:spacing w:lineRule="auto" w:line="360"/>
        <w:ind w:firstLine="709"/>
        <w:rPr/>
      </w:pPr>
      <w:r>
        <w:rPr/>
        <w:t xml:space="preserve">Одной из наиболее ярких форм </w:t>
      </w:r>
      <w:r>
        <w:rPr>
          <w:b/>
          <w:bCs/>
        </w:rPr>
        <w:t>конкуренции</w:t>
      </w:r>
      <w:r>
        <w:rPr/>
        <w:t xml:space="preserve"> является конфликт.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/>
      </w:pPr>
      <w:r>
        <w:rPr/>
        <w:t xml:space="preserve">Перцептивная функция общения - </w:t>
      </w:r>
      <w:r>
        <w:rPr>
          <w:b w:val="false"/>
          <w:bCs w:val="false"/>
        </w:rPr>
        <w:t xml:space="preserve">это процесс восприятия и понимания людьми друг друга. </w:t>
      </w:r>
    </w:p>
    <w:p>
      <w:pPr>
        <w:pStyle w:val="24"/>
        <w:suppressAutoHyphens w:val="true"/>
        <w:spacing w:lineRule="auto" w:line="360"/>
        <w:ind w:firstLine="709"/>
        <w:rPr/>
      </w:pPr>
      <w:r>
        <w:rPr/>
        <w:t>Все три стороны общения тесно переплетаются между собой, органически дополняют друг друга и составляют процесс общения в це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1.4 Уровни общ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4"/>
        <w:suppressAutoHyphens w:val="true"/>
        <w:spacing w:lineRule="auto" w:line="360"/>
        <w:ind w:firstLine="709"/>
        <w:rPr/>
      </w:pPr>
      <w:r>
        <w:rPr/>
        <w:t>Общение может происходить на различных уровнях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sz w:val="28"/>
        </w:rPr>
        <w:t>Манипулятивный</w:t>
      </w:r>
      <w:r>
        <w:rPr>
          <w:sz w:val="28"/>
        </w:rPr>
        <w:t xml:space="preserve"> - уровень, заключается в том что один из собеседников через определенную социальную роль пытается вызвать сочувствие, жалость партнера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sz w:val="28"/>
        </w:rPr>
        <w:t>Примитивный</w:t>
      </w:r>
      <w:r>
        <w:rPr>
          <w:sz w:val="28"/>
        </w:rPr>
        <w:t xml:space="preserve"> - уровень, когда один из партнеров подавляет другого (один постоянный коммуникатор, а другой постоянный реципиент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sz w:val="28"/>
        </w:rPr>
        <w:t>Высший</w:t>
      </w:r>
      <w:r>
        <w:rPr>
          <w:sz w:val="28"/>
        </w:rPr>
        <w:t xml:space="preserve"> - это тот социальный уровень, когда независимо от социальной роли, статуса партнеры относятся друг к другу как к равной личност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2. Этические и культурные требования к выступлению в аудитор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 xml:space="preserve">Публичное выступление - </w:t>
      </w:r>
      <w:r>
        <w:rPr>
          <w:sz w:val="28"/>
        </w:rPr>
        <w:t>это устное монологическое высказывание с целью оказания воздействия на аудиторию. В сфере делового общения наиболее часто используются такие жанры, как доклад, информационная, приветственная и торговая реч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keepNext w:val="false"/>
        <w:suppressAutoHyphens w:val="true"/>
        <w:spacing w:lineRule="auto" w:line="360"/>
        <w:ind w:left="0" w:firstLine="709"/>
        <w:jc w:val="both"/>
        <w:rPr/>
      </w:pPr>
      <w:r>
        <w:rPr/>
        <w:t>2.1 Этапы подготовки и проведения публичного выступ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основе классической схемы ораторского искусства лежит 5</w:t>
      </w:r>
      <w:r>
        <w:rPr>
          <w:b/>
          <w:sz w:val="28"/>
        </w:rPr>
        <w:t xml:space="preserve"> </w:t>
      </w:r>
      <w:r>
        <w:rPr>
          <w:sz w:val="28"/>
        </w:rPr>
        <w:t>этапов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дбор необходимого материала, содержания публичного выступления;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ставление плана, распределение собранного материала в необходимой логической последовательности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ловесное выражение", литературная обработка речи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учивание, запоминание текста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изнесе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егодня в ораторской деятельности выделяют 3 основных этапа: докоммникативный, коммуникативный и посткоммуникативный. Каждый из этапов содержит перечень конкретных действий, которые можно представить в виде таблиц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аудитория выступление деловой общение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>
          <w:trHeight w:val="23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оммуникативны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keepNext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коммуникативный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пределение темы и цели выступления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несение речи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чи.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ценка аудитории и обстановки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, ведение полемики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одбор материала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Создание текста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Репетиция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дготовка к любому ораторскому монологу начинается с определения его темы и цели. Тему определяет либо сам автор, либо те, кто приглашает его произнести речь. Название выступления должно быть ясным, четким, по возможности кратким. Оно должно отражать содержание речи и привлекать внимание слушателей (Например: "Нужны ли нам атомные электростанции?", "Состояние охраны труда и техники безопасности в цехе № 5", "О подготовке к проведению сертификации изделий". При разработке повестки для совещаний необходимо особое внимание обращать на формулировку тем докладов и сообщений. Темы должны ориентировать людей на участие в обсуждении конкретных проблем. Поэтому целесообразно "расшифровывать" пункт повестки дня "Разное", "О разном" - человек будет иметь возможность заранее подготовить и продумать свое выступление. Некоторые речи не имеют названий: приветственная, митинговая и друг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ступая к разработке текста, необходимо определить цель выступления. Говорящий должен ясно представлять, какой реакции он добивается. Основные цели публичного монолога - сообщение и воздействие. Оратор может поставить задачу информировать слушателей, дать определенные сведения. Или он рассчитывает взволновать аудиторию, сформировать у людей убеждения, представления, которые станут мотивами их поведения, то есть призывает к каким - либо действиям. Часто эти цели перекрещиваются, совмещаются в одном выступлении. Свои цели и задачи следует сообщить слушателя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ажно оценить состав будущей аудитории, заранее настроиться на своих слушателей, учитывая такие факторы: образовательный уровень, направление образования (гуманитарное, техническое ...), познавательные интересы, пол, возраст, отношение к теме и к оратор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сегда легче говорить, обращаясь к однородному (гомогенному) составу (дилетанты, специалисты, коллеги, студенты, люди одинаковых политических взглядов и т. д.). Чем однороднее аудитория, тем единодушнее реакция на выступление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бращаясь к молодежи, нельзя заигрывать, льстить, поучать, упрекать в незнании, некомпетентности, подчеркивать свое превосходство, уклоняться от острых проблем и вопросов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еред слушателями с высоким уровнем профессиональной или научной подготовки нельзя выступать, если нет новых взглядов, подходов к решению проблемы, нельзя допускать повторы, тривиальные суждения, демонстрировать свое превосходство, злоупотреблять цифрами, цитатами, уклоняться от существа пробле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еоднородной (гетерогенной) аудитории произносить речь труднее. Если публика различна по составу, надо, по возможности, адресовать какой - то фрагмент каждой группе. Следует заранее подумать о том, что сказать отдельным, особо авторитетным, важным персонам, если вы знаете, что они приду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еобходимо также выяснить численность аудитории. Большим количеством слушателей сложнее управлять. В огромной массе человек легковерен, склонен к обезличиванию, не способен к критике, видит все в черно - белых красках, реагирует на эмоции. Чем больше аудитория, тем проще, нагляднее, образнее следует говорить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ние своих слушателей, "прицельная" подготовка речи приобретают особое значение при обсуждении какого - то трудного вопроса в узком кругу специалистов, деловых люд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ет узнать, в какой обстановке будет проходить выступление - в зале, в кабинете, есть ли там кафедра, стол, микрофон ..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афедра помогает сконцентрировать внимание на ораторе, за ней надо располагаться свободно, непринужденно, установив и стараясь сохранять постоянно расстояние в 20 - 30 сантиметров между ртом и микрофон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жное значение имеет и размещение слушателей в аудитории. Проксемика - наука о временной и пространственной организации общения - описывает следующие способ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961"/>
        <w:gridCol w:w="3593"/>
      </w:tblGrid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keepNext w:val="false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тическое изображение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keepNext w:val="false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и</w:t>
            </w:r>
          </w:p>
        </w:tc>
      </w:tr>
      <w:tr>
        <w:trPr>
          <w:trHeight w:val="1802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583180</wp:posOffset>
                      </wp:positionH>
                      <wp:positionV relativeFrom="paragraph">
                        <wp:posOffset>51435</wp:posOffset>
                      </wp:positionV>
                      <wp:extent cx="274955" cy="18351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03.4pt;margin-top:4.05pt;width:21.6pt;height:14.4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034540</wp:posOffset>
                      </wp:positionH>
                      <wp:positionV relativeFrom="paragraph">
                        <wp:posOffset>325755</wp:posOffset>
                      </wp:positionV>
                      <wp:extent cx="274955" cy="27495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5040" cy="275040"/>
                                <a:chOff x="0" y="0"/>
                                <a:chExt cx="275040" cy="27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504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92160" cy="92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182880"/>
                                  <a:ext cx="92160" cy="92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0.2pt;margin-top:25.65pt;width:21.65pt;height:21.65pt" coordorigin="3204,513" coordsize="433,433">
                      <v:rect id="shape_0" stroked="t" o:allowincell="f" style="position:absolute;left:3204;top:513;width:432;height:288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oval id="shape_0" stroked="t" o:allowincell="f" style="position:absolute;left:3204;top:801;width:144;height:144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3492;top:801;width:144;height:144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034540</wp:posOffset>
                      </wp:positionH>
                      <wp:positionV relativeFrom="paragraph">
                        <wp:posOffset>782955</wp:posOffset>
                      </wp:positionV>
                      <wp:extent cx="274955" cy="27495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5040" cy="275040"/>
                                <a:chOff x="0" y="0"/>
                                <a:chExt cx="275040" cy="27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504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92160" cy="92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182880"/>
                                  <a:ext cx="92160" cy="92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0.2pt;margin-top:61.65pt;width:21.65pt;height:21.65pt" coordorigin="3204,1233" coordsize="433,433">
                      <v:rect id="shape_0" stroked="t" o:allowincell="f" style="position:absolute;left:3204;top:1233;width:432;height:288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oval id="shape_0" stroked="t" o:allowincell="f" style="position:absolute;left:3204;top:1521;width:144;height:144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3492;top:1521;width:144;height:144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131820</wp:posOffset>
                      </wp:positionH>
                      <wp:positionV relativeFrom="paragraph">
                        <wp:posOffset>782955</wp:posOffset>
                      </wp:positionV>
                      <wp:extent cx="274955" cy="27495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5040" cy="275040"/>
                                <a:chOff x="0" y="0"/>
                                <a:chExt cx="275040" cy="27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504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92160" cy="92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182880"/>
                                  <a:ext cx="92160" cy="92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6.6pt;margin-top:61.65pt;width:21.65pt;height:21.65pt" coordorigin="4932,1233" coordsize="433,433">
                      <v:rect id="shape_0" stroked="t" o:allowincell="f" style="position:absolute;left:4932;top:1233;width:432;height:288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oval id="shape_0" stroked="t" o:allowincell="f" style="position:absolute;left:4932;top:1521;width:144;height:144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5220;top:1521;width:144;height:144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131820</wp:posOffset>
                      </wp:positionH>
                      <wp:positionV relativeFrom="paragraph">
                        <wp:posOffset>325755</wp:posOffset>
                      </wp:positionV>
                      <wp:extent cx="274955" cy="27495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5040" cy="275040"/>
                                <a:chOff x="0" y="0"/>
                                <a:chExt cx="275040" cy="27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504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92160" cy="92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182880"/>
                                  <a:ext cx="92160" cy="92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6.6pt;margin-top:25.65pt;width:21.65pt;height:21.65pt" coordorigin="4932,513" coordsize="433,433">
                      <v:rect id="shape_0" stroked="t" o:allowincell="f" style="position:absolute;left:4932;top:513;width:432;height:288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oval id="shape_0" stroked="t" o:allowincell="f" style="position:absolute;left:4932;top:801;width:144;height:144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5220;top:801;width:144;height:144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0"/>
                <w:szCs w:val="20"/>
              </w:rPr>
              <w:t>Аудиторное размещение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Отделяет оратора от аудитории. Обратная связь затруднена. Большое число участников</w:t>
            </w:r>
          </w:p>
        </w:tc>
      </w:tr>
      <w:tr>
        <w:trPr>
          <w:trHeight w:val="1434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217420</wp:posOffset>
                      </wp:positionH>
                      <wp:positionV relativeFrom="paragraph">
                        <wp:posOffset>434340</wp:posOffset>
                      </wp:positionV>
                      <wp:extent cx="1097915" cy="27495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00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74.6pt;margin-top:34.2pt;width:86.4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125980</wp:posOffset>
                      </wp:positionH>
                      <wp:positionV relativeFrom="paragraph">
                        <wp:posOffset>525780</wp:posOffset>
                      </wp:positionV>
                      <wp:extent cx="92075" cy="9207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67.4pt;margin-top:41.4pt;width:7.2pt;height:7.2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308860</wp:posOffset>
                      </wp:positionH>
                      <wp:positionV relativeFrom="paragraph">
                        <wp:posOffset>342900</wp:posOffset>
                      </wp:positionV>
                      <wp:extent cx="92075" cy="9207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1.8pt;margin-top:27pt;width:7.2pt;height:7.2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674620</wp:posOffset>
                      </wp:positionH>
                      <wp:positionV relativeFrom="paragraph">
                        <wp:posOffset>342900</wp:posOffset>
                      </wp:positionV>
                      <wp:extent cx="92075" cy="9207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10.6pt;margin-top:27pt;width:7.2pt;height:7.2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131820</wp:posOffset>
                      </wp:positionH>
                      <wp:positionV relativeFrom="paragraph">
                        <wp:posOffset>342900</wp:posOffset>
                      </wp:positionV>
                      <wp:extent cx="92075" cy="9207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46.6pt;margin-top:27pt;width:7.2pt;height:7.2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766060</wp:posOffset>
                      </wp:positionH>
                      <wp:positionV relativeFrom="paragraph">
                        <wp:posOffset>708660</wp:posOffset>
                      </wp:positionV>
                      <wp:extent cx="92075" cy="9207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17.8pt;margin-top:55.8pt;width:7.2pt;height:7.2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131820</wp:posOffset>
                      </wp:positionH>
                      <wp:positionV relativeFrom="paragraph">
                        <wp:posOffset>708660</wp:posOffset>
                      </wp:positionV>
                      <wp:extent cx="92075" cy="9207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46.6pt;margin-top:55.8pt;width:7.2pt;height:7.2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525780</wp:posOffset>
                      </wp:positionV>
                      <wp:extent cx="92075" cy="9207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61pt;margin-top:41.4pt;width:7.2pt;height:7.2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"Конференция"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308860</wp:posOffset>
                      </wp:positionH>
                      <wp:positionV relativeFrom="paragraph">
                        <wp:posOffset>708660</wp:posOffset>
                      </wp:positionV>
                      <wp:extent cx="92075" cy="9207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1.8pt;margin-top:55.8pt;width:7.2pt;height:7.2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о. По субординации. Может вызвать конфронтацию, противостояние мнений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217420</wp:posOffset>
                      </wp:positionH>
                      <wp:positionV relativeFrom="paragraph">
                        <wp:posOffset>269875</wp:posOffset>
                      </wp:positionV>
                      <wp:extent cx="1097915" cy="457835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8000" cy="457920"/>
                                <a:chOff x="0" y="0"/>
                                <a:chExt cx="1098000" cy="45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980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457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0"/>
                                  <a:ext cx="720" cy="457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3680" y="45720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182160"/>
                                  <a:ext cx="720" cy="275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2160" y="182880"/>
                                  <a:ext cx="7322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182880"/>
                                  <a:ext cx="720" cy="275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4.6pt;margin-top:21.25pt;width:86.4pt;height:36pt" coordorigin="3492,425" coordsize="1728,720">
                      <v:line id="shape_0" from="3492,425" to="5220,42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92,425" to="3492,114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92,1145" to="3780,114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20,425" to="5220,114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931,1145" to="5219,1145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932,712" to="4932,1144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79,713" to="4931,713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80,713" to="3780,114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544195</wp:posOffset>
                      </wp:positionV>
                      <wp:extent cx="92075" cy="92075"/>
                      <wp:effectExtent l="6985" t="762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61pt;margin-top:42.85pt;width:7.2pt;height:7.2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361315</wp:posOffset>
                      </wp:positionV>
                      <wp:extent cx="92075" cy="92075"/>
                      <wp:effectExtent l="6985" t="762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61pt;margin-top:28.45pt;width:7.2pt;height:7.2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125980</wp:posOffset>
                      </wp:positionH>
                      <wp:positionV relativeFrom="paragraph">
                        <wp:posOffset>361315</wp:posOffset>
                      </wp:positionV>
                      <wp:extent cx="92075" cy="92075"/>
                      <wp:effectExtent l="6985" t="762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67.4pt;margin-top:28.45pt;width:7.2pt;height:7.2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308860</wp:posOffset>
                      </wp:positionH>
                      <wp:positionV relativeFrom="paragraph">
                        <wp:posOffset>178435</wp:posOffset>
                      </wp:positionV>
                      <wp:extent cx="92075" cy="92075"/>
                      <wp:effectExtent l="6985" t="6985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1.8pt;margin-top:14.05pt;width:7.2pt;height:7.2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040380</wp:posOffset>
                      </wp:positionH>
                      <wp:positionV relativeFrom="paragraph">
                        <wp:posOffset>178435</wp:posOffset>
                      </wp:positionV>
                      <wp:extent cx="92075" cy="92075"/>
                      <wp:effectExtent l="6985" t="6985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39.4pt;margin-top:14.05pt;width:7.2pt;height:7.2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674620</wp:posOffset>
                      </wp:positionH>
                      <wp:positionV relativeFrom="paragraph">
                        <wp:posOffset>178435</wp:posOffset>
                      </wp:positionV>
                      <wp:extent cx="92075" cy="92075"/>
                      <wp:effectExtent l="7620" t="6985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10.6pt;margin-top:14.05pt;width:7.2pt;height:7.2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125980</wp:posOffset>
                      </wp:positionH>
                      <wp:positionV relativeFrom="paragraph">
                        <wp:posOffset>544195</wp:posOffset>
                      </wp:positionV>
                      <wp:extent cx="92075" cy="92075"/>
                      <wp:effectExtent l="6985" t="762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67.4pt;margin-top:42.85pt;width:7.2pt;height:7.2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"Подкова"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Способствует взаимодействию. Доступный визуальный контакт. Хорошие возможности контроля</w:t>
            </w:r>
          </w:p>
        </w:tc>
      </w:tr>
      <w:tr>
        <w:trPr>
          <w:trHeight w:val="1864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308860</wp:posOffset>
                      </wp:positionH>
                      <wp:positionV relativeFrom="paragraph">
                        <wp:posOffset>379095</wp:posOffset>
                      </wp:positionV>
                      <wp:extent cx="92075" cy="9207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1.8pt;margin-top:29.85pt;width:7.2pt;height:7.2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744855</wp:posOffset>
                      </wp:positionV>
                      <wp:extent cx="92075" cy="92075"/>
                      <wp:effectExtent l="6985" t="6985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61pt;margin-top:58.65pt;width:7.2pt;height:7.2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3223260</wp:posOffset>
                      </wp:positionH>
                      <wp:positionV relativeFrom="paragraph">
                        <wp:posOffset>561975</wp:posOffset>
                      </wp:positionV>
                      <wp:extent cx="92075" cy="92075"/>
                      <wp:effectExtent l="6985" t="762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53.8pt;margin-top:44.25pt;width:7.2pt;height:7.2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131820</wp:posOffset>
                      </wp:positionH>
                      <wp:positionV relativeFrom="paragraph">
                        <wp:posOffset>379095</wp:posOffset>
                      </wp:positionV>
                      <wp:extent cx="92075" cy="92075"/>
                      <wp:effectExtent l="6985" t="7620" r="635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46.6pt;margin-top:29.85pt;width:7.2pt;height:7.2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125980</wp:posOffset>
                      </wp:positionH>
                      <wp:positionV relativeFrom="paragraph">
                        <wp:posOffset>744855</wp:posOffset>
                      </wp:positionV>
                      <wp:extent cx="92075" cy="92075"/>
                      <wp:effectExtent l="6985" t="6985" r="6350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67.4pt;margin-top:58.65pt;width:7.2pt;height:7.2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583180</wp:posOffset>
                      </wp:positionH>
                      <wp:positionV relativeFrom="paragraph">
                        <wp:posOffset>196215</wp:posOffset>
                      </wp:positionV>
                      <wp:extent cx="366395" cy="635"/>
                      <wp:effectExtent l="635" t="6350" r="635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4pt,15.45pt" to="232.2pt,15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216785</wp:posOffset>
                      </wp:positionH>
                      <wp:positionV relativeFrom="paragraph">
                        <wp:posOffset>196215</wp:posOffset>
                      </wp:positionV>
                      <wp:extent cx="366395" cy="732155"/>
                      <wp:effectExtent l="5715" t="3175" r="571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6480" cy="732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55pt,15.45pt" to="203.35pt,73.0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217420</wp:posOffset>
                      </wp:positionH>
                      <wp:positionV relativeFrom="paragraph">
                        <wp:posOffset>927735</wp:posOffset>
                      </wp:positionV>
                      <wp:extent cx="183515" cy="635"/>
                      <wp:effectExtent l="635" t="6350" r="635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6pt,73.05pt" to="189pt,73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400300</wp:posOffset>
                      </wp:positionH>
                      <wp:positionV relativeFrom="paragraph">
                        <wp:posOffset>378460</wp:posOffset>
                      </wp:positionV>
                      <wp:extent cx="274955" cy="549275"/>
                      <wp:effectExtent l="5715" t="3175" r="5715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5040" cy="54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29.8pt" to="210.6pt,73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674620</wp:posOffset>
                      </wp:positionH>
                      <wp:positionV relativeFrom="paragraph">
                        <wp:posOffset>379095</wp:posOffset>
                      </wp:positionV>
                      <wp:extent cx="183515" cy="635"/>
                      <wp:effectExtent l="635" t="6350" r="635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6pt,29.85pt" to="225pt,29.8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857500</wp:posOffset>
                      </wp:positionH>
                      <wp:positionV relativeFrom="paragraph">
                        <wp:posOffset>379095</wp:posOffset>
                      </wp:positionV>
                      <wp:extent cx="183515" cy="549275"/>
                      <wp:effectExtent l="6350" t="2540" r="6350" b="254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54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29.85pt" to="239.4pt,73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3040380</wp:posOffset>
                      </wp:positionH>
                      <wp:positionV relativeFrom="paragraph">
                        <wp:posOffset>927735</wp:posOffset>
                      </wp:positionV>
                      <wp:extent cx="183515" cy="635"/>
                      <wp:effectExtent l="635" t="6350" r="635" b="63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4pt,73.05pt" to="253.8pt,73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2948305</wp:posOffset>
                      </wp:positionH>
                      <wp:positionV relativeFrom="paragraph">
                        <wp:posOffset>195580</wp:posOffset>
                      </wp:positionV>
                      <wp:extent cx="274955" cy="732155"/>
                      <wp:effectExtent l="6350" t="2540" r="6350" b="254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5040" cy="732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15pt,15.4pt" to="253.75pt,73pt" stroked="t" o:allowincell="f" style="position:absolute;flip:x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766060</wp:posOffset>
                      </wp:positionH>
                      <wp:positionV relativeFrom="paragraph">
                        <wp:posOffset>104775</wp:posOffset>
                      </wp:positionV>
                      <wp:extent cx="92075" cy="92075"/>
                      <wp:effectExtent l="7620" t="6985" r="6350" b="63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17.8pt;margin-top:8.25pt;width:7.2pt;height:7.2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400300</wp:posOffset>
                      </wp:positionH>
                      <wp:positionV relativeFrom="paragraph">
                        <wp:posOffset>196215</wp:posOffset>
                      </wp:positionV>
                      <wp:extent cx="92075" cy="92075"/>
                      <wp:effectExtent l="6985" t="6985" r="6350" b="63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9pt;margin-top:15.45pt;width:7.2pt;height:7.2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2217420</wp:posOffset>
                      </wp:positionH>
                      <wp:positionV relativeFrom="paragraph">
                        <wp:posOffset>561975</wp:posOffset>
                      </wp:positionV>
                      <wp:extent cx="92075" cy="92075"/>
                      <wp:effectExtent l="6985" t="7620" r="6350" b="63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4.6pt;margin-top:44.25pt;width:7.2pt;height:7.2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3040380</wp:posOffset>
                      </wp:positionH>
                      <wp:positionV relativeFrom="paragraph">
                        <wp:posOffset>196215</wp:posOffset>
                      </wp:positionV>
                      <wp:extent cx="92075" cy="92075"/>
                      <wp:effectExtent l="6985" t="6985" r="6350" b="63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39.4pt;margin-top:15.45pt;width:7.2pt;height:7.2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- образное расположение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Позволяет создать обстановку сотрудничества между общающимися при ведущей роли оратора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400300</wp:posOffset>
                      </wp:positionH>
                      <wp:positionV relativeFrom="paragraph">
                        <wp:posOffset>122555</wp:posOffset>
                      </wp:positionV>
                      <wp:extent cx="640715" cy="549275"/>
                      <wp:effectExtent l="6985" t="6985" r="6350" b="635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800" cy="549360"/>
                                <a:chOff x="0" y="0"/>
                                <a:chExt cx="640800" cy="549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9920" y="78840"/>
                                  <a:ext cx="480600" cy="392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240" y="391680"/>
                                  <a:ext cx="80640" cy="79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120" y="469800"/>
                                  <a:ext cx="80640" cy="79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5440"/>
                                  <a:ext cx="80640" cy="79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8840"/>
                                  <a:ext cx="80640" cy="79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120" y="0"/>
                                  <a:ext cx="80640" cy="79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391680"/>
                                  <a:ext cx="80640" cy="79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160" y="235440"/>
                                  <a:ext cx="80640" cy="79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240" y="78840"/>
                                  <a:ext cx="80640" cy="79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pt;margin-top:9.65pt;width:50.5pt;height:43.25pt" coordorigin="3780,193" coordsize="1010,865">
                      <v:oval id="shape_0" stroked="t" o:allowincell="f" style="position:absolute;left:3906;top:317;width:756;height:617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4537;top:810;width:126;height:124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4158;top:933;width:126;height:124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3780;top:564;width:126;height:124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3780;top:317;width:126;height:124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4158;top:193;width:126;height:124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3906;top:810;width:126;height:124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4662;top:564;width:126;height:124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4537;top:317;width:126;height:124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0"/>
                <w:szCs w:val="20"/>
              </w:rPr>
              <w:t>"Круглый стол"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Объединяет людей, демократизирует обстановку обсуждения проблем.</w:t>
            </w:r>
          </w:p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2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125980</wp:posOffset>
                      </wp:positionH>
                      <wp:positionV relativeFrom="paragraph">
                        <wp:posOffset>173355</wp:posOffset>
                      </wp:positionV>
                      <wp:extent cx="457835" cy="457835"/>
                      <wp:effectExtent l="6985" t="6350" r="6350" b="698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920" cy="457920"/>
                                <a:chOff x="0" y="0"/>
                                <a:chExt cx="457920" cy="45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240" y="65520"/>
                                  <a:ext cx="343440" cy="326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326520"/>
                                  <a:ext cx="57960" cy="65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391680"/>
                                  <a:ext cx="57960" cy="65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6200"/>
                                  <a:ext cx="57960" cy="65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520"/>
                                  <a:ext cx="57960" cy="65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57960" cy="65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326520"/>
                                  <a:ext cx="57960" cy="65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196200"/>
                                  <a:ext cx="57960" cy="65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65520"/>
                                  <a:ext cx="57960" cy="65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7.4pt;margin-top:13.65pt;width:36.05pt;height:36.05pt" coordorigin="3348,273" coordsize="721,721">
                      <v:oval id="shape_0" stroked="t" o:allowincell="f" style="position:absolute;left:3438;top:376;width:540;height:514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3889;top:787;width:90;height:103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3618;top:890;width:90;height:103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3348;top:582;width:90;height:103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3348;top:376;width:90;height:103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3618;top:273;width:90;height:103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3438;top:787;width:90;height:103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3978;top:582;width:90;height:103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3889;top:376;width:90;height:103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583180</wp:posOffset>
                      </wp:positionH>
                      <wp:positionV relativeFrom="paragraph">
                        <wp:posOffset>630555</wp:posOffset>
                      </wp:positionV>
                      <wp:extent cx="457835" cy="457835"/>
                      <wp:effectExtent l="7620" t="6350" r="6350" b="762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920" cy="457920"/>
                                <a:chOff x="0" y="0"/>
                                <a:chExt cx="457920" cy="45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240" y="65520"/>
                                  <a:ext cx="343440" cy="326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326520"/>
                                  <a:ext cx="57960" cy="65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391680"/>
                                  <a:ext cx="57960" cy="65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6200"/>
                                  <a:ext cx="57960" cy="65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520"/>
                                  <a:ext cx="57960" cy="65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57960" cy="65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326520"/>
                                  <a:ext cx="57960" cy="65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196200"/>
                                  <a:ext cx="57960" cy="65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65520"/>
                                  <a:ext cx="57960" cy="65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3.4pt;margin-top:49.65pt;width:36.05pt;height:36.05pt" coordorigin="4068,993" coordsize="721,721">
                      <v:oval id="shape_0" stroked="t" o:allowincell="f" style="position:absolute;left:4158;top:1096;width:540;height:514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4609;top:1507;width:90;height:103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4338;top:1610;width:90;height:103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4068;top:1302;width:90;height:103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4068;top:1096;width:90;height:103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4338;top:993;width:90;height:103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4158;top:1507;width:90;height:103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4698;top:1302;width:90;height:103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4609;top:1096;width:90;height:103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2948940</wp:posOffset>
                      </wp:positionH>
                      <wp:positionV relativeFrom="paragraph">
                        <wp:posOffset>173355</wp:posOffset>
                      </wp:positionV>
                      <wp:extent cx="457835" cy="457835"/>
                      <wp:effectExtent l="6985" t="6350" r="6350" b="698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920" cy="457920"/>
                                <a:chOff x="0" y="0"/>
                                <a:chExt cx="457920" cy="45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240" y="65520"/>
                                  <a:ext cx="343440" cy="326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326520"/>
                                  <a:ext cx="57960" cy="65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391680"/>
                                  <a:ext cx="57960" cy="65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6200"/>
                                  <a:ext cx="57960" cy="65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520"/>
                                  <a:ext cx="57960" cy="65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57960" cy="65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326520"/>
                                  <a:ext cx="57960" cy="65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196200"/>
                                  <a:ext cx="57960" cy="65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65520"/>
                                  <a:ext cx="57960" cy="65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2pt;margin-top:13.65pt;width:36.05pt;height:36.05pt" coordorigin="4644,273" coordsize="721,721">
                      <v:oval id="shape_0" stroked="t" o:allowincell="f" style="position:absolute;left:4734;top:376;width:540;height:514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5185;top:787;width:90;height:103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4914;top:890;width:90;height:103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4644;top:582;width:90;height:103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4644;top:376;width:90;height:103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4914;top:273;width:90;height:103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4734;top:787;width:90;height:103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5274;top:582;width:90;height:103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5185;top:376;width:90;height:103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0"/>
                <w:szCs w:val="20"/>
              </w:rPr>
              <w:t>"Кабаре"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Для работы маленькими группами. Возможны трудности фокусирования внимания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до выяснить также после каких других речей планируется ваше выступление. Ведь каждая последующая речь должна быть интереснее по содержанию и форме, чем предыдуща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ледующая ступень докоммуникативного этапа - "кодирование" - составление текста - начинается с подбора материала. Чтобы выступление получилось содержательным, лучше использовать не один источник, а несколько. Источники материала подразделяются на группы: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sz w:val="28"/>
        </w:rPr>
        <w:t>Непосредственные</w:t>
      </w:r>
      <w:r>
        <w:rPr>
          <w:sz w:val="28"/>
        </w:rPr>
        <w:t xml:space="preserve"> - материал, добытый автором из жизни путем наблюдений, собственного опыта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нания, практика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ичные контакты, беседы, интервью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оображение - мысленное создание новых картин, образов, проектов на основе прошлого опыта с элементами творчества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sz w:val="28"/>
        </w:rPr>
        <w:t>Опосредованные</w:t>
      </w:r>
      <w:r>
        <w:rPr>
          <w:sz w:val="28"/>
        </w:rPr>
        <w:t>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) официальные документы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) научная и научно - популярная литература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) художественная литература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) статьи газет и журналов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) передачи радио и телевидения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е) справочная литература: энциклопедии, словар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ж) результаты социологических опросов.</w:t>
      </w:r>
    </w:p>
    <w:p>
      <w:pPr>
        <w:pStyle w:val="34"/>
        <w:suppressAutoHyphens w:val="true"/>
        <w:spacing w:lineRule="auto" w:line="360"/>
        <w:ind w:firstLine="709"/>
        <w:rPr/>
      </w:pPr>
      <w:r>
        <w:rPr/>
        <w:t>Следует помнить, что "живой" опыт всегда хорошо воспринимается слушателями, он убедителен и ему веря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териал публичного выступления может быть теоретическим и фактическим . Насыщенность речи тем или другим типом материала зависит от жанра. Так, в отчетном докладе требуется приводить множество фактов, чтобы доказать положения и убедить слушателей. Материал выступления должен быть достоверным. Предварительно проверяют точность информации, цифр, дат, цитат, им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тизируя материал, оратор создает план, продумывает композицию, логику изложения, составляет и редактирует текс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дготовка письменного текста имеет много преимуществ. Написанную речь можно проверять, исправлять; она легче запоминается и дольше удерживается в памяти. Писать следует на отдельных листах, на одной стороне. Опытный оратор может ограничиться составлением тезисов, конспекта или развернутого плана выступл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епетиция представляет собой произнесение текста мысленно либо вслух, лучше перед зеркалом. Надо найти такую позу, в которой вы чувствуете себя легко и удобно, и постараться ее запомнить; изучить лицо - расправить нахмуренные брови, мимические морщины, набегающие на лоб; продумать жесты, приемы установления контакта. Опыт показывает, что на каждую минуту выступления приходится 20 - 25 минут подготовки. Если выступление тщательно разработано, то в момент встречи со слушателями говорящий будет держаться уверенно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2.1.1 Способы выступление с речь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уществует три способа произношения речи: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тение текста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оспроизведение по памяти с чтением отдельных фрагментов (с опорой на текст)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Свободная импровизация (экспромт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итают такие речи, от текста которых нельзя отступить: дипломатические, торжественные, доклады и содоклады официального содержания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стальные виды, как правило, произносят с опорой на письменную основу. Достаточно опустить взгляд на страницу, чтобы восстановить ход изложения, найти нужную цифру и т. п. Такое выступление создает впечатление свободного владения материалом, дает возможность оратору уверенно общаться со слушателями. У говорящего, однако, не всегда есть возможность предварительно подготовить текст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ногда на совещаниях, заседаниях, собраниях, встречах приходится выступать экспромтом. При этом требуется большая мобилизация памяти, энергии, воли. Импровизация возможна только на базе больших знаний, владения риторическими навык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сле выступления говорящий часто отвечает на вопросы слушателей, полемизирует с ними. Такая форма общения требует от оратора быстрой реакции, доброжелательности, владения юмором. Ответ выступающего предназначается не только спрашивающему но и всем присутствующи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Методика ораторского искусства рекомендует не торопиться с ответом, а сначала убедиться, что вопрос правильно понят; отвечать лаконично, ясно и по существу, не давать необоснованных или сомнительных ответов; иметь под рукой справочный материал для тех, кто хочет получить более подробное обоснование ваших предполож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suppressAutoHyphens w:val="true"/>
        <w:spacing w:lineRule="auto" w:line="360"/>
        <w:ind w:firstLine="709"/>
        <w:jc w:val="both"/>
        <w:rPr/>
      </w:pPr>
      <w:r>
        <w:rPr/>
        <w:t>2.2 Установление контакта с аудитори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амое высшее проявление мастерства публичного выступления - это контакт со слушателями, то есть общность психического состояния оратора и аудитории. Эта общность возникает на основе совместной мыслительной деятельности, сходных эмоциональных переживаний. Отношение говорящего к предмету речи, его заинтересованность, убежденность вызывают у слушателей ответную реакцию. Как гласит пословица, слово принадлежит наполовину тому, кто говорит, и наполовину тому, кто слушает. Главные показатели взаимопонимания между коммуникантами - положительная реакция на слова выступающего, внешнее выражение внимания у слушателей (их поза, сосредоточенный взгляд, возгласы одобрения, кивки головой, улыбки, смех, аплодисменты), "рабочая" тишина в зале. Контакт - величина переменная. Он может быть полным (со всей аудиторией) и неполным, устойчивым и неустойчивым в разные фрагменты произнесения реч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бы завоевать аудиторию, надо установить с ней и постоянно поддерживать, зрительный контакт. Выступающий обычно медленно обводит взглядом слушател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еред началом речи выдерживают небольшую психологическую паузу - 5 - 7 секун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бы не интересна была тема, внимание аудитории со временем притупляется. Его необходимо поддерживать с помощью следующих ораторских приемов: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опросно-ответный прием. Оратор ставит вопросы и сам на них отвечает, выдвигает возможные сомнения и возражения, выясняет их и приходит к определенным выводам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Переход от монолога к диалогу (полемике) позволяет приобщить к процессу обсуждения отдельных участников, активизировать тем самым их интерес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рием создания проблемной ситуации. Слушателям предлагается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итуация, вызывающая вопрос: "Почему?", что стимулирует их познавательную активность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ем новизны информации, гипотез заставляет аудиторию предполагать, размышлять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ора на личный опыт, мнения, которые всегда интересны слушателям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каз практической значимости информаци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пользование юмора позволяет быстро завоевать аудиторию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раткое отступление от темы дает возможность слушателям "отдохнуть"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медление с одновременным понижением силы голоса способно привлечь внимание к ответственным местам выступления (прием "тихий голос"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ейственным средством контакта являются специальные слова и выражения, которые обеспечивают обратную связь. Это личные местоимения 1 и 2 лица (я, вы, мы, мы с вами), глаголы в 1 и 2 лице (попробуем понять, оговоримся, отметим, прошу вас, отметьте себе, подумайте, конкретизируем и др.), обращения (уважаемые коллеги, дорогие мои), риторические вопросы (Вы ведь хотите услышать мое мнение?). Перечисленные языковые средства контакта помогают преодолеть "барьер", служат объединению говорящего со слушателям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keepNext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>2.3 Поза, жесты, мимика оратор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за, жесты, мимика - принадлежность индивидуального стиля. Эти элементы кинетической системы общения действуют на зрительный канал восприятия, акцентируют внимание на содержании информации, поступающей по слуховому каналу, повышают эмоциональность и тем самым способствуют лучшему усвоению высказанных мыслей. По мнению психологов, речь на 25% воспринимается зрительным путе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атор должен добиться ощущения устойчивости, равновесия, легкости, подвижности и естественности на трибуне, перед аудиторией. Вид человека, который длительное время стоит неподвижно, утомляет слушателей. Во время длительного доклада опытный выступающий меняет позу. Шаг вперед в нужный момент усиливает значимость того или иного места речи, помогает сосредоточить на нем внимание. Отступая назад, оратор как бы дает аудитории возможность "отдохнуть" и затем переходит к другому положению речи. Не следует расхаживать, двигаться в стороны во время выступле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Мастерство оратора проявляется в усилении воздействия жестом, мимикой. Излишняя виртуозность не украшает говорящего и вызывает иронию, неприязнь. От жестов значимых, которые способствуют успеху речи, необходимо отличать бессмысленные, механические (встряхивание головой, поправление волос, одежды, верчение ручки и др.). Утверждают, что лучший и самый совершенный жест тот, который не замечают слушатели, т. е. который органично сливается с содержанием речи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раторском искусстве используютс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sz w:val="28"/>
        </w:rPr>
        <w:t>Ритмические</w:t>
      </w:r>
      <w:r>
        <w:rPr>
          <w:sz w:val="28"/>
        </w:rPr>
        <w:t xml:space="preserve"> жесты. Они подчеркивают логическое ударение, замедление и ускорение речи, место пауз. Например, замедленное движение вправо при произнесении фразы "Говорит, что воду цедит"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sz w:val="28"/>
        </w:rPr>
        <w:t>Эмоциональные</w:t>
      </w:r>
      <w:r>
        <w:rPr>
          <w:sz w:val="28"/>
        </w:rPr>
        <w:t xml:space="preserve"> передают оттенки чувств (сжатый кулак, овальное движение руки, "отрубающая" фразу рука)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sz w:val="28"/>
        </w:rPr>
        <w:t>Указательные</w:t>
      </w:r>
      <w:r>
        <w:rPr>
          <w:sz w:val="28"/>
        </w:rPr>
        <w:t xml:space="preserve"> рекомендуется использовать в очень редких случаях, когда есть предмет, наглядное пособие, на которые можно указать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sz w:val="28"/>
        </w:rPr>
        <w:t>Изобразительные</w:t>
      </w:r>
      <w:r>
        <w:rPr>
          <w:sz w:val="28"/>
        </w:rPr>
        <w:t xml:space="preserve"> наглядно представляют предмет, показывают его (например, винтовую лестницу)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sz w:val="28"/>
        </w:rPr>
        <w:t>Символические</w:t>
      </w:r>
      <w:r>
        <w:rPr>
          <w:sz w:val="28"/>
        </w:rPr>
        <w:t xml:space="preserve"> несут определенную информацию. К этой группе относятся жест категоричности (сабельная отмашка кистью правой руки), жест противопоставления (кисть руки исполняет в воздухе движение "там и здесь"), жест разъединения (ладони раскрываются в разные стороны), жест обобщения (овальное движение двумя руками одновременно), жест объединения (пальцы или ладони рук соединяются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 важности жестикуляции, говорит тот факт, что в риториках, начиная с античных времен, ей посвящались специальные главы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сновным показателем чувств говорящего является выражение лица. Мимика оратора стимулирует эмоции аудитории, способна передать гамму переживаний: радость и скорбь, сомнение, иронию, решимость ... Выражение лица должно соответствовать характеру речи. У хорошего оратора, как замечал А. Ф. Кони, "лицо говорит вместе с языком". Лицо и весь внешний облик выступающего должны выражать доброжелательное и даже дружественное отношение. Аудитория не любит сердитых или безучастных.</w:t>
      </w:r>
      <w:r>
        <w:br w:type="page"/>
      </w:r>
    </w:p>
    <w:p>
      <w:pPr>
        <w:pStyle w:val="Heading4"/>
        <w:keepNext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>2.4 Анализ ораторской реч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ораторского выступления необходим анализ. Прежде всего для того, чтобы найти, выделить и учесть в дальнейшем недостатки.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писок использованной литературы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b/>
          <w:bCs/>
          <w:sz w:val="28"/>
        </w:rPr>
        <w:t>Берн Э.</w:t>
      </w:r>
      <w:r>
        <w:rPr>
          <w:sz w:val="28"/>
        </w:rPr>
        <w:t xml:space="preserve"> Игры, в которые играют люди. Люди, которые играют в игры: Пер. с англ. - М.,</w:t>
      </w:r>
      <w:r>
        <w:rPr>
          <w:sz w:val="28"/>
          <w:lang w:val="en-US" w:eastAsia="en-US"/>
        </w:rPr>
        <w:t xml:space="preserve"> 1988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b/>
          <w:bCs/>
          <w:sz w:val="28"/>
        </w:rPr>
        <w:t>Вудкок М., Френсис Д.</w:t>
      </w:r>
      <w:r>
        <w:rPr>
          <w:sz w:val="28"/>
        </w:rPr>
        <w:t xml:space="preserve"> Раскрепощенный менеджер. Для руководителя-практика: Пер. с англ. - М.,</w:t>
      </w:r>
      <w:r>
        <w:rPr>
          <w:sz w:val="28"/>
          <w:lang w:val="en-US" w:eastAsia="en-US"/>
        </w:rPr>
        <w:t xml:space="preserve"> 1991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b/>
          <w:bCs/>
          <w:sz w:val="28"/>
        </w:rPr>
        <w:t>Головаха Е. И., Панина Н. В</w:t>
      </w:r>
      <w:r>
        <w:rPr>
          <w:sz w:val="28"/>
        </w:rPr>
        <w:t>. Психология человеческого взаимопонимания.</w:t>
      </w:r>
      <w:r>
        <w:rPr>
          <w:sz w:val="28"/>
          <w:lang w:val="en-US" w:eastAsia="en-US"/>
        </w:rPr>
        <w:t>-</w:t>
      </w:r>
      <w:r>
        <w:rPr>
          <w:sz w:val="28"/>
        </w:rPr>
        <w:t>.,</w:t>
      </w:r>
      <w:r>
        <w:rPr>
          <w:sz w:val="28"/>
          <w:lang w:val="en-US" w:eastAsia="en-US"/>
        </w:rPr>
        <w:t xml:space="preserve"> 1989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b/>
          <w:bCs/>
          <w:sz w:val="28"/>
        </w:rPr>
        <w:t>Дружинина Г. А., Чайка Г. Л.</w:t>
      </w:r>
      <w:r>
        <w:rPr>
          <w:sz w:val="28"/>
        </w:rPr>
        <w:t xml:space="preserve"> Пути формирования профессиональных качеств лектора. Лекционная пропаганда: вопросы теории, организации и методики.</w:t>
      </w:r>
      <w:r>
        <w:rPr>
          <w:sz w:val="28"/>
          <w:lang w:val="en-US" w:eastAsia="en-US"/>
        </w:rPr>
        <w:t xml:space="preserve"> - </w:t>
      </w:r>
      <w:r>
        <w:rPr>
          <w:sz w:val="28"/>
        </w:rPr>
        <w:t>К.,</w:t>
      </w:r>
      <w:r>
        <w:rPr>
          <w:sz w:val="28"/>
          <w:lang w:val="en-US" w:eastAsia="en-US"/>
        </w:rPr>
        <w:t xml:space="preserve"> 1989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b/>
          <w:bCs/>
          <w:sz w:val="28"/>
        </w:rPr>
        <w:t>Карнеги Д.</w:t>
      </w:r>
      <w:r>
        <w:rPr>
          <w:sz w:val="28"/>
        </w:rPr>
        <w:t xml:space="preserve"> Как завоевывать друзей и оказывать влияние на людей: Пер. с англ. - М.,</w:t>
      </w:r>
      <w:r>
        <w:rPr>
          <w:sz w:val="28"/>
          <w:lang w:val="en-US" w:eastAsia="en-US"/>
        </w:rPr>
        <w:t xml:space="preserve"> 1989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b/>
          <w:bCs/>
          <w:sz w:val="28"/>
        </w:rPr>
        <w:t>Конева Е. В</w:t>
      </w:r>
      <w:r>
        <w:rPr>
          <w:sz w:val="28"/>
        </w:rPr>
        <w:t xml:space="preserve">. Психология общения: Учеб. пособие. - Ярославль, </w:t>
      </w:r>
      <w:r>
        <w:rPr>
          <w:sz w:val="28"/>
          <w:lang w:val="en-US" w:eastAsia="en-US"/>
        </w:rPr>
        <w:t>1992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b/>
          <w:bCs/>
          <w:sz w:val="28"/>
        </w:rPr>
        <w:t>Лабунская В. А.</w:t>
      </w:r>
      <w:r>
        <w:rPr>
          <w:sz w:val="28"/>
        </w:rPr>
        <w:t xml:space="preserve"> Невербальное поведение. </w:t>
      </w:r>
      <w:r>
        <w:rPr>
          <w:sz w:val="28"/>
          <w:lang w:val="en-US" w:eastAsia="en-US"/>
        </w:rPr>
        <w:t xml:space="preserve">- </w:t>
      </w:r>
      <w:r>
        <w:rPr>
          <w:sz w:val="28"/>
        </w:rPr>
        <w:t>Ростов,</w:t>
      </w:r>
      <w:r>
        <w:rPr>
          <w:sz w:val="28"/>
          <w:lang w:val="en-US" w:eastAsia="en-US"/>
        </w:rPr>
        <w:t xml:space="preserve"> 1986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b/>
          <w:bCs/>
          <w:sz w:val="28"/>
        </w:rPr>
        <w:t xml:space="preserve">Ниренберг Д., Калеро Г. </w:t>
      </w:r>
      <w:r>
        <w:rPr>
          <w:sz w:val="28"/>
        </w:rPr>
        <w:t>Как читать человека словно книгу: Пер. с англ. - М.,</w:t>
      </w:r>
      <w:r>
        <w:rPr>
          <w:sz w:val="28"/>
          <w:lang w:val="en-US" w:eastAsia="en-US"/>
        </w:rPr>
        <w:t xml:space="preserve"> 1988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b/>
          <w:bCs/>
          <w:sz w:val="28"/>
        </w:rPr>
        <w:t>Леонтьев А. А.</w:t>
      </w:r>
      <w:r>
        <w:rPr>
          <w:sz w:val="28"/>
        </w:rPr>
        <w:t xml:space="preserve"> Психология общения. - М.,</w:t>
      </w:r>
      <w:r>
        <w:rPr>
          <w:sz w:val="28"/>
          <w:lang w:val="en-US" w:eastAsia="en-US"/>
        </w:rPr>
        <w:t xml:space="preserve"> 1997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Психология и этика делового общения</w:t>
      </w:r>
      <w:r>
        <w:rPr>
          <w:sz w:val="28"/>
          <w:lang w:val="en-US" w:eastAsia="en-US"/>
        </w:rPr>
        <w:t xml:space="preserve"> /</w:t>
      </w:r>
      <w:r>
        <w:rPr>
          <w:sz w:val="28"/>
        </w:rPr>
        <w:t xml:space="preserve"> Под ред. </w:t>
      </w:r>
      <w:r>
        <w:rPr>
          <w:b/>
          <w:bCs/>
          <w:sz w:val="28"/>
        </w:rPr>
        <w:t>В. Н. Лавриненко</w:t>
      </w:r>
      <w:r>
        <w:rPr>
          <w:sz w:val="28"/>
        </w:rPr>
        <w:t>. - М.,</w:t>
      </w:r>
      <w:r>
        <w:rPr>
          <w:sz w:val="28"/>
          <w:lang w:val="en-US" w:eastAsia="en-US"/>
        </w:rPr>
        <w:t xml:space="preserve"> 1997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lang w:val="en-US"/>
        </w:rPr>
      </w:pPr>
      <w:r>
        <w:rPr>
          <w:b/>
          <w:bCs/>
          <w:sz w:val="28"/>
        </w:rPr>
        <w:t>Щёкин Г. В.</w:t>
      </w:r>
      <w:r>
        <w:rPr>
          <w:sz w:val="28"/>
        </w:rPr>
        <w:t xml:space="preserve"> Практическая психология менеджмента. Как делать карьеру. Как строить организацию.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К.,</w:t>
      </w:r>
      <w:r>
        <w:rPr>
          <w:sz w:val="28"/>
          <w:lang w:val="en-US" w:eastAsia="en-US"/>
        </w:rPr>
        <w:t xml:space="preserve"> 1994.</w:t>
      </w:r>
    </w:p>
    <w:p>
      <w:pPr>
        <w:pStyle w:val="Normal"/>
        <w:suppressAutoHyphens w:val="true"/>
        <w:spacing w:lineRule="auto" w:line="360"/>
        <w:rPr>
          <w:color w:val="FFFFFF"/>
          <w:sz w:val="28"/>
          <w:lang w:val="en-US"/>
        </w:rPr>
      </w:pPr>
      <w:r>
        <w:rPr>
          <w:color w:val="FFFFFF"/>
          <w:sz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21" w:hanging="313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68"/>
        </w:tabs>
        <w:ind w:left="1021" w:hanging="313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1164" w:hanging="313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01"/>
        </w:tabs>
        <w:ind w:left="110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01"/>
        </w:tabs>
        <w:ind w:left="110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86"/>
        </w:tabs>
        <w:ind w:left="939" w:hanging="313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01"/>
        </w:tabs>
        <w:ind w:left="110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44"/>
        </w:tabs>
        <w:ind w:left="104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92"/>
        </w:tabs>
        <w:ind w:left="1045" w:hanging="313"/>
      </w:pPr>
      <w:rPr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101"/>
        </w:tabs>
        <w:ind w:left="110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10">
    <w:name w:val="Текст сноски Знак"/>
    <w:qFormat/>
    <w:rPr>
      <w:rFonts w:cs="Times New Roman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31">
    <w:name w:val="Основной текст 3 Знак"/>
    <w:qFormat/>
    <w:rPr>
      <w:rFonts w:cs="Times New Roman"/>
      <w:sz w:val="16"/>
      <w:szCs w:val="16"/>
      <w:lang w:val="ru-RU"/>
    </w:rPr>
  </w:style>
  <w:style w:type="character" w:styleId="Style12">
    <w:name w:val="Верхний колонтитул Знак"/>
    <w:qFormat/>
    <w:rPr>
      <w:rFonts w:cs="Times New Roman"/>
      <w:sz w:val="24"/>
      <w:szCs w:val="24"/>
      <w:lang w:val="ru-RU"/>
    </w:rPr>
  </w:style>
  <w:style w:type="character" w:styleId="Style13">
    <w:name w:val="Нижний колонтитул Знак"/>
    <w:qFormat/>
    <w:rPr>
      <w:rFonts w:cs="Times New Roman"/>
      <w:sz w:val="24"/>
      <w:szCs w:val="24"/>
      <w:lang w:val="ru-RU"/>
    </w:rPr>
  </w:style>
  <w:style w:type="character" w:styleId="Style14">
    <w:name w:val="Текст концевой сноски Знак"/>
    <w:qFormat/>
    <w:rPr>
      <w:rFonts w:cs="Times New Roman"/>
      <w:lang w:val="ru-R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">
    <w:name w:val="Основной текст 2 Знак"/>
    <w:qFormat/>
    <w:rPr>
      <w:rFonts w:cs="Times New Roman"/>
      <w:sz w:val="24"/>
      <w:szCs w:val="24"/>
      <w:lang w:val="ru-RU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  <w:lang w:val="ru-RU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  <w:lang w:val="ru-RU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  <w:lang w:val="ru-RU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lineRule="auto" w:line="48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/>
      <w:ind w:right="-52" w:hanging="0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lineRule="auto" w:line="360"/>
      <w:ind w:firstLine="684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741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855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08:00Z</dcterms:created>
  <dc:creator>Crazy Mike</dc:creator>
  <dc:description/>
  <cp:keywords/>
  <dc:language>en-US</dc:language>
  <cp:lastModifiedBy>SYSTEM</cp:lastModifiedBy>
  <dcterms:modified xsi:type="dcterms:W3CDTF">2011-09-05T23:08:00Z</dcterms:modified>
  <cp:revision>2</cp:revision>
  <dc:subject/>
  <dc:title>Деловое общение и его виды</dc:title>
</cp:coreProperties>
</file>