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евская маскарадная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лина Нацка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вская Маскарадная отличается от Сибирской только своим окрасом. Колор-пойнтовый (проще сказать – сиамский), очень нарядный окрас и яркие голубые глаза, стали поистине украшением Сибирской поро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кто же она и какая она, Невская Маскарадная кошка сегодня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жде всего, это великолепная, очень красивая, привлекающая к себе всё больше внимания и вызывающая неподдельный интерес поро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ё представители отличаются крепким здоровьем и высокой продолжительностью жиз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 очень крупное, по кошачьим понятиям, животное, достигающее 8-10 кг веса. Кошки значительно меньше и изящнее котов и характер у них более мягкий и гибкий. Но ещё никому не удавалось, увидев настоящего Невского Маскарадного кота, сдержать возглас восхищения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олного развития и взросления Невакам порой требуется до 5 лет. Имеют хорошо развитый костяк и мощную мускулатуру. Очень хорошо прыгают, как в высоту, так и в длину. Ловкие и бесстрашные охотники, если содержаться на «свободном выгуле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Шерсть прекрасная, густая, водоотталкивающая. Линяют они два раза в год, что значительно облегчает борьбу по поддержанию чистоты в доме. Это одна из немногих пород кошек, которая умеет и любит ухаживать за своей шерстью. Она также любит, когда и хозяин расчесывает ее мягкую, шелковистую шубку. Впрочем, Неваки не нуждаются в частом расчесывании, т.к. их шерсть никогда не сваливает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лагодаря высокой приспособляемости к различным, в том числе теплым, климатам Невские Маскарадные кошки, как и Сибиряки традиционных окрасов, научились «раздеваться», т.е. в более теплом, и даже жарком климате, сбрасывают «лишнюю» шерсть, одним словом меняют свой прекрасную шубу на облегченное пальто, оставляя при этом шикарный пушистый хвост…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смотря на их, внешне достаточно суровый вид, эти кошки обладают спокойным, уравновешенным характером. Это и бесстрашные защитники своей территории, и нежные, преданные друзья своего хозяина, и терпеливые игрушки в руках детей. Однако к посторонним людям относятся, мягко выражаясь, насторожен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ваки очень любят, когда с ними общаются на равных и по достоинству оценивают их незаурядный интеллект. Это кошки – партнеры по определению. Имеют чувство собственного достоинства. Никогда не бывают навязчивы, но обожают поговорить с хозяином, рассказать о своих делах. В то же время являются чрезвычайно внимательными и понимающими слушателями. Разволновавшегося или расстроенного хозяина легко могут успокоить и утешить мелодичным мурлыканьем и тихим ворковани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хозяев Невских Маскарадных кошек никогда не бывает проблем с «плохим поведением». Хорошие манеры у них "в крови" и закреплены на генетическом уровне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zoosite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6332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25:00Z</dcterms:created>
  <dc:creator>User</dc:creator>
  <dc:description/>
  <cp:keywords/>
  <dc:language>en-US</dc:language>
  <cp:lastModifiedBy>Mage</cp:lastModifiedBy>
  <dcterms:modified xsi:type="dcterms:W3CDTF">2011-10-12T04:25:00Z</dcterms:modified>
  <cp:revision>2</cp:revision>
  <dc:subject/>
  <dc:title>Невская маскарадная</dc:title>
</cp:coreProperties>
</file>