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1. Понятие террориз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Понятие и виды современного терроризма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/>
      </w:pPr>
      <w:r>
        <w:rPr>
          <w:sz w:val="28"/>
          <w:szCs w:val="28"/>
        </w:rPr>
        <w:t>1.2 Возможные чрезвычайные ситуации, обусловленные террористическими актами различного ви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2. Специфика мероприятий по защите населения в чрезвычайных ситуациях, обусловленных террористическими акт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Мероприятия, проводимые заблаговременно в целях предупреждения террористических актов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2.2</w:t>
      </w:r>
      <w:r>
        <w:rPr>
          <w:caps/>
          <w:sz w:val="28"/>
          <w:szCs w:val="28"/>
        </w:rPr>
        <w:t xml:space="preserve"> д</w:t>
      </w:r>
      <w:r>
        <w:rPr>
          <w:sz w:val="28"/>
          <w:szCs w:val="28"/>
        </w:rPr>
        <w:t>ействия населения при угрозе и в период террористических ак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чрезвычайными ситуациями (ЧС) природного, техногенного и биолого-социального характера, которые чаще возникают от случайного стечения обстоятельств, человечество периодически переживает трагедии, вызываемые умышленными, целенаправленными действиями людей. Эти действия, всегда связанные с насилием, получили название террор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“терроризм” произошло от латинского слова “tеггог” — страх, уж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оризм — это насилие или угроза его применения в отношении физических лиц или организаций, а также уничтожение (повреждение) или угроза уничтожения (повреждения) имущества и других материальных объектов, создающие опасность гибели людей, причинения значительного имущественного ущерба либо наступления иных общественно опасных последствий, осуществляемые в целях нарушения общественной безопасности, устрашения населения или оказания воздействия на принятие органами власти решений, выгодных террористам, или удовлетворения их неправомерных имущественных и (или) иных интересов; посягательство на жизнь государственного или общественного деятеля, совершённое в целях прекращения его государственной или иной политической деятельности либо из мести за такую деятельность; нападение на представителя иностранного государства или сотрудника международной организации, пользующихся международной защитой, а равно на служебные помещения либо транспортные средства лиц, пользующихся международной защитой, если это деяние совершено в целях провокации войны или осложнения международ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показывает, что насилие, вызывающее тревогу, страх и состояние беспомощности, к сожалению, является неотъемлемым атрибутом общественной жизни. Формы проявления его чрезвычайно разнообразны: от угроз и принуждения до уничтожения людей. Страх перед насилием является мощным средством, которым нередко пользуются не только отдельные личности, но и группировки, партии, народы и даже государства целом.</w:t>
      </w:r>
    </w:p>
    <w:p>
      <w:pPr>
        <w:pStyle w:val="TextBodyIndent"/>
        <w:rPr/>
      </w:pPr>
      <w:r>
        <w:rPr/>
        <w:t xml:space="preserve">Целью реферата является, прежде всего, выявление четкой формулировки определения понятия терроризма и мероприятий по защите от террористических актов. 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4"/>
        </w:numPr>
        <w:rPr/>
      </w:pPr>
      <w:r>
        <w:rPr/>
        <w:t>ГЛАВА. ПОНЯТИЕ ТЕРРОРИЗМА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современного террор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легко дать определение терроризму, так как порой в это понятие вкладывается разный смысл. Современное общество столкнулось со многими видами терроризма, и этот термин лишился четкой смысловой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терроризмом подразумеваются и чисто уголовные похищения людей с целью выкупа, и убийства на политической почве, и жестокие методы ведения войны, и угоны самолетов, и шантаж, т.е. акты насилия, направленные против собственности и интересов граждан. Существует более ста определений террора и терроризма, но, ни одно из них не является достаточно определенным. Слово террор произошло из латинского языка: terror – страх, ужас. Действительно, любые действия террориста (даже не связанные с убийством) всегда предполагают насилие, принуждение, угрозу. Главное средство достижения цели для любого террориста–это запугивание, создание атмосферы страха и неуверенности, наведение ужаса. Принимая во внимание крайнюю общественную опасность и жестокость актов террора, их антисоциальность и антигуманность, терроризм можно определить как общественный феномен, заключающийся в противоправном использовании крайних форм насилия или угрозы насилием для устрашения противников с целью достижения конкретн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и дни существует множество форм терроризма, которые можно классифицировать по субъектам террористической деятельности и по направленности на достижение тех или и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игосударственный терроризм представляет собой деятельность специально организованных террористических групп или террористов-одиночек, акции которых направлены на достижение различных политических целей в пределах одного государства. Террором может называться насилие, сознательно направленное по отношению к государст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илие выступает в двух формах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е насилие, которое выражается в непосредственном применении силы (война, вооруженное восстание, политические репрессии, террор); 2) косвенное (скрытое) насилие, которое не предполагает непосредственного использования силы (различные формы духовного, психологического давления, политическое вмешательство, экономическая блокада), но означает только угрозу применения силы (политическое давление, дипломатический ультимату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ника – вот на что рассчитывают террористы. Они ничего не требуют, ни к чему не призывают. Просто взрывают дома, пытаясь посеять животный страх и панику. Страх не является самоцелью. Страх – лишь средство достижения определенных политически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ый политический терроризм слился с уголовной преступностью, они взаимодействуют и поддерживают друг друга. Их цели и мотивы могут быть различными, но совпадают формы и мет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т несколько примеров: колумбийские террористические организации взаимодействуют с наркомафией, корсиканские – с сицилийской мафией. Часто для получения достаточных финансовых ресурсов для своей деятельности политические террористические группировки пользуются уголовными методами – контрабандой, незаконной торговлей оруж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государственный терроризм выходит за границы отдельных стран, он приобретает характер международного. В последнее время этот вид терроризма приобрел невиданные, глобальные масштаб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й терроризм расшатывает государственные и политические устои, наносит огромный материальный ущерб, уничтожает памятники культуры, подрывает международные отно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 любая другая форма террора, международный терроризм проявляется в беспорядочном насилии, обычно направленном против людей без разбора для создания в массах идеи, что цель оправдывает средства: чем ужаснее преступление, тем лучше с точки зрения террор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видностями международного являются транснациональный и международный криминальный терроризм. Первый представляет собой различные акции негосударственных террористических организаций в других государствах. Однако они осуществляются самостоятельно и не нацелены на изменение международных отношений. Второй проявляется в действиях международной организованной преступности, участники которой могут быть далеки от каких- либо политических целей, а их акции могут быть направлены против конкурирующих преступных организаций в другой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направленностью терроризм можно классифицировать также на: социальный, преследующий цель коренного или частичного изменения экономического или политического строя собственной страны; националистический, практикуемый организациями сепаратистского толка и организациями, поставившими своей целью борьбу против диктата инонациональных государств; религиозный, связанный либо с борьбой приверженцев одной религии (или секты) в рамках общего государства с приверженцами других, либо с попыткой низвергнуть светскую власть и утвердить власть религиозную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оризм, представляющий собой опасность глобального масштаба, в современных условиях, по существу, превратился в угрозу политическим, экономическим, социальным институтам государства, правам и фундаментальным свободам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уже грозит ядерный терроризм, терроризм с применением отравляющих веществ, информационный террор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в мире насчитывается около 500 нелегальных террористических организаций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временных условиях наблюдается эскалация террористической деятельности экстремистски настроенных лиц, групп и организаций, усложняется ее характер, возрастают изощренность и античеловечность террористических а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телось бы отметить тот факт, что кроме многочисленных террористических организаций, существует и множество поддерживающих эти организации государственных структур и даже государств-спонсоров терроризма. В основном это развитые западные и арабские нефтедобывающие стр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но очевидно, что явление терроризма становится особенно опасным, если оно создается и поддерживается государственными режимами, особенно диктаторского, националистического, сепаратистск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й терроризм представляет не только угрозу безопасности отдельных политических или общественных деятелей, организаций, государ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решения этих проблем представляется необходимым совершенствование уголовного законодательства, ужесточение санкций по отношению к государствам, поддерживающим терроризм, координация усилий и тесное сотрудничество всех международных организаций по борьбе с террориз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еррористический акт угроза чрезвычайный</w:t>
      </w:r>
      <w:r>
        <w:br w:type="page"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 Возможные чрезвычайные ситуации, обусловленные террористическими актами различного ви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ом терроризма любого вида является, как правило, социальная среда, но по критериям последствий чрезвычайные ситуации, обусловленные террористическими актами, могут носить характер техногенных, биолого-социальных или социальных. Чрезвычайные ситуации техногенного характер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рии с выбросом (угрозой выброса) радиоактивных веществ на радиационно (ядерно) опасных объек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зон комбинированных поражений в результате подрыва ядерных боеприпа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диоактивное загрязнение окружающей среды путем распыления радиоактивных аэрозолей и пыли, а также растворения радиоактивных веществ в водоисточни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рии с выбросом (разливом), угрозой выброса (разлива) АХОВ на химически опасных объек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рии с выбросом (угрозой выброса) биологически опасных веществ на объектах их хра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имическое заражение окружающей среды различными способ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рии и катастрофы на различных видах тран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рии на магистральных трубопровод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жары, взрывы на объектах инфраструк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рии на электроэнергетических сетях и на коммунальных сетях жизнеобеспечения, приводящие к массовому нарушению условий жизнедеятельности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дродинамические ава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ситуации биолого-социального характера: эпидемии, эпизоотии, эпифитотии, поражение сельскохозяйственных растений вре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ситуации социального характ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хват залож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хват различных транспортных средств - наземных, морских, воздуш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цирование массовых беспорядков среди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стабилизация обстановки в обществе с использованием СМИ и других информацион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дестабилизации экономики и финансовой системы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воздействия террористических актов на население и окружающую среду зависит от вида возможной ЧС, обусловленной данным террористическим актом, но с учетом тщательности его подготовки, что может привести к усилению негативных послед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СПЕЦИФИКА МЕРОПРИЯТИЙ ПО ЗАЩИТЕ НАСЕЛЕНИЯ В ЧРЕЗВЫЧАЙНЫХ СИТУАЦИЯХ, ОБУСЛОВЛЕННЫХ ТЕРРОРИСТИЧЕСКИМИ АКТ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 Мероприятия, проводимые заблаговременно в целях предупреждения террористических а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ые мероприятия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правовых и нормативно-технических документов в области защиты населения и территорий в чрезвычайных ситуациях, обусловленных террористическими актами различного характера, является основой правов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авовыми документами в области борьбы с терроризмом в настоящее время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пция национальной безопасности Российской Федерации, объявленная Указом Президента РФ от 17.12.1997 г. № 13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едеральный закон «О борьбе с терроризмом» от 25.06.1998 г. № 130-ФЗ. Закон определяет правовые и организационные основы борьбы с терроризмом в Российской Федерации, порядок координации деятельности осуществляющих борьбу с терроризмом федеральных органов исполнительной власти, общественных объединений и организаций, независимо от форм собственности, должностных лиц и отдельных граждан, а также права, обязанности и гарантии граждан в связи с осуществлением борьбы с терроризм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яд постановлений и распоряжений Правительства РФ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«О мерах по противодействию терроризму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«О федеральной антитеррористической комиссии» и д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комендации МЧС РФ «О создании на территориях муниципальных образований гражданских организаций и их использовании в борьбе с терроризмом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ые мероприят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защиты населения и территорий в ЧС, обусловленных террористическими актами, на любом уровне должно отражаться в «Плане действий по предупреждению и ликвидации Ч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должно учитываться то обстоятельство, что любые ЧС, источниками которых являются причины техногенного или природного характера, имеют по критерию последствий определенную долю «случайности события», тогда как террористический акт, приводящий к подобной ситуации, готовится достаточно тщательно и сводит к минимуму фактор случайности, что в свою очередь приводит к более серьезным негативным последств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положение должно особенно учитываться при планировании таких заблаговременных мероприятий, как инженерно-технические, повышение устойчивости функционирования объектов в различных условиях и медико-профилактически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постоянной готовности сил и средств по предупреждению и ликвидации ЧС, обусловленных тер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посредственной борьбы с терроризмом на различных его этапах привлекаются, как правило, органы управления и структурные подразделения следующих министерств и ведомств РФ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Федеральной службы безопасности - предупреждение, выявление и пресечение террористической деятельности; предупреждение, выявление и пресечение попыток нарушения террористами государственной границы РФ и незаконное перемещение через границу РФ оружия, взрывчатых, опасных химических и радиоактивных веществ, а также предметов, которые могут быть использованы в качестве средств совершения террористических актов; участие в обеспечении безопасности национального морского судоходства и в проведении контртеррористически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инистерства внутренних дел — предупреждение, выявление и пресечение террористической деятельности с корыстными цел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лужбы внешней разведки РФ — обеспечение безопасности учреждений РФ за рубежом, сбор информации о международной деятельности террорис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ой службы охраны — обеспечение безопасности объектов особой важ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инистерства обороны — защита от оружия различного назначения, в том числе ОМП, боеприпасов, взрывчатых веществ, участие в обеспечении безопасности национального морского судоходства, воздушного пространства РФ, участие в проведении контртеррористических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Министерства по делам гражданской обороны и чрезвычайных ситуаций - участие в ликвидации последствий ЧС, обусловленных террористическими 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используемые для борьбы с террористической деятельностью, можно условно разделить на группы средств предупреждения террористических актов и средств, используемых при ликвидации последствий этих 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едупреждения террористических актов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гентурные средства - специальные средства, используемые соответствующими спецслужбами и ведом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ые и пропагандистские средства - СМИ и другие аналогич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редства непосредственного контроля территории охраняемого объекта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оптических приб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боры ночного ви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пловизионные системы наблю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едывательные комплек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боры и системы контроля персонала, посетителей и их ручной клад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ционарные металлоиска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нтгенотелевизионная система автоматического обнаружения взрывчатых веще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чной металлодетектор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тативный детектор паров взрывчатых вещест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боры противодействия срабатыванию взрывных устройств с радиовзрывателем - блокирато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редства минимизации поражающих факторов взрывных устройств. 7. Средства поражения террористов и различных летательных объект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, используемые при ликвидации чрезвычайных ситуаций, обусловленных террористическими актам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типы средств для ликвидации данных ЧС определяются исходя из их специфики и характера воздействия поражающих факторов на население и объекты инфра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могут относиться приборы, системы и средства радиационного, химического и биологического контроля; инженерная техника, в том числе и управляемая дистанционная; робототехника; средства пожаротушения; поисковая аппаратура для обнаружения людей, оказавшихся в завалах; медицинские средства для оказания первой медицинской помощи; средства локализации и ликвидации радиоактивного загрязнения, нейтрализации химического и биологического заражения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обстановки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контроля обстановки в предвидении возможных террористических актов является своевременное обнаружение их подготовки путем проведения мониторинга в данной сфере и последующего прогнозирования собы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 мониторинга в этой области на международном уровне могут привлекаться соответствующие структуры внешней разведки РФ, внутри страны - структуры ФСБ и МВ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посредственного контроля с целью предотвращения провоза (проноса) оружия и различных средств терроризма на федеральном, региональном и территориальном уровнях на таможнях государственной границы, в аэропортах, на вокзалах и в других подобных местах организуются посты контроля пассажиров и их ручной клади, режимного контроля, почтового контроля, оснащенные соответствующими приборами и сист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ах особой важности и потенциально опасных объектах организуется также контроль территорий, непосредственно прилегающих к объектам, с помощью приборов и систем дистанционного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овещение и информация населения о террористических актах должна осуществляться по существующей системе оповещения о ЧС и по средствам массовой информации. При наличии достоверной информации о возможных террористических актах население должно быть информировано об этом в кратчайшие сроки и с соответствующими инструкциями о правилах поведения в данной обстан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</w:t>
      </w: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>ействия населения при угрозе и в период террористических ак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конца 80-х годов в России существовала система подготовки населения по гражданской обороне (ГО). Основное внимание сосредотачивалось на вопросах защиты населения в военное время, причём главным образом — от оружия массового по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крупных чрезвычайных ситуаций (ЧС), а именно: Чернобыльская катастрофа (1986 г.), землетрясение в Армении (1988 г.), авиационные катастрофы и железнодорожные аварии начала 90-х годов, террористические акции на юге России и другие происшествия вскрыли серьёзные недостатки в системе подготовки населения к действиям в Ч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(№ 43 от 16.01.95 г.) утвердило федеральную целевую программу “Создание и развитие единой государственной системы предупреждения и ликвидации чрезвычайных ситуаций (РСЧС)”. Составной частью этой программы стала подпрограмма: «Обучение населения, подготовка специалистов органов управления и сил ликвидации Ч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возможного террористического акта или уменьшения его последствий необходимо соблюдать следующие меры предосторож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· не трогать в вагоне поезда (электрички, трамвая, троллейбуса, автобуса) подъезде дома или на улице (рынке, в общественных местах и т.д.) бесхозные пакеты (сумки, коробки и т.д.) и не подпускайте к ним других. Сообщить о находке сотруднику мили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· в присутствии террористов не выражать свое неудовольствие, воздержаться от резких движений криков, стон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· при угрозе применения террористами оружия ложиться на живот, защищая голову руками, дальше от окон, застекленных дверей, проходов, лестниц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· в случае ранения двигаться как можно меньше - это уменьшит кровопотерю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· быть внимательным, использовать любую возможность для спас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· если произошел взрыв - принять меры к недопущению пожара и паники, окажите первую медицинскую помощь пострадавши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· постараться запомнить приметы подозрительных людей и сообщить их прибывшим сотрудникам спецслуж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действиям населения в различных конкретных ситуац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наружение подозрительного предмета, который может оказаться самодельным взрывным устройств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обнаружен подозрительный предмет - не оставлять этот факт без внимания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общественном транспорт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· опросить людей находящихся рядом, постараться установить принадлежность предмета (сумки и т.д.) или кто мог его оставить. Если хозяин не установлен, немедленно сообщить о находке водителю (машинисту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одъезде своего до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· опросить соседей, возможно он принадлежит им. Если владелец не установлен - немедленно сообщить о находке в отделение мили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администрации (учреждени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· немедленно сообщить о находке руководителю администрации (учрежд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перечисленных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· не трогать, не вскрывать и не передвигать находк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· зафиксировать время обнаружения наход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· постараться сделать так, что бы люди отошли как можно дальше от опасной наход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· обязательно дождаться прибытия оперативно-следственной групп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предмета может скрывать его настоящее назначение. В качестве камуфляжа для взрывных устройств используются обычные сумки, пакеты, свертки, коробки, игрушки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ъяснить детям, что любой предмет, найденный на улице или в подъезде, может представлять опасность для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предпринимать самостоятельных действий с находками или подозрительными предметами, которые могут оказаться взрывными устройствами - это может привести к их взрыву, многочисленным жертвам, разруш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падании в перестрел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рельба застала на улиц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· сразу же лечь и осмотреться, выбрать ближайшее укрытие и пробраться к нему, не поднимаясь в полный рост. Укрытием могут служить выступы зданий, памятники, бетонные столбы, бордюры, канавы и т.д. При первой возможности спрятаться в подъезде жилого дома, в подземном переходе и дождаться окончания перестрел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· принять меры по спасению детей, при необходимости прикрытье их своим тело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· по возможности сообщить о происшедшем сотрудникам мил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рельба застала до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· укрыться в ванной комнате и лечь на пол, т.к. находиться в комнате опасно из-за возможного рикош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хвате автобуса (троллейбуса, трамвая) террорист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· Если Вы оказались в захваченном террористами автобусе (троллейбусе, трамвае), не привлекать к себе их вним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· Осмотреть салон, отметить места возможного укрытия в случае стрельб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· Успокоиться, попытаться отвлечься от происходящего, читать, разгадывать кроссвор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· Снять ювелирные украшения, не смотреть в глаза террористам, не передвигаться по салону и не открывать сумки без их раз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· Если спецслужбы предпримут попытку штурма - ложиться на пол между креслами и оставаться там до конца штур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· После освобождения немедленно покинуть автобус (троллейбус, трамвай), т.к. не исключена возможность предварительного его минирования террористами и взрыва (возгор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ахват в залож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· не допускать действий, которые могут спровоцировать нападающих к применению оруж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· переносить лишения, оскорбления и унижения, не смотреть в глаза преступникам, не вести себя вызывающ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· выполнять требования преступников, не возражать им, не рисковать жизнью своей и окружающих, не допускать истерики и пани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вобожд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· лежать на полу лицом вниз, голову закрыть руками и не двигатьс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· держаться, по возможности, подальше от проемов дверей, окон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· ни в коем случае не бежать навстречу работникам спецслужб или от них, так как могут принять за преступ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терроризма и конкретные формы его проявления представляют собой показатель, с одной стороны, общественной нравственности, а с другой – эффективности усилий общества и государства по решению наиболее острых проблем, в частности, по профилактике и пресечению самого террор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терроризм является весьма действенным орудием устрашения и уничтожения в извечном и непримиримом споре разных миров, кардинально отличающихся друг от друга своим пониманием жизни, нравственными нормами, культурой. А за последние несколько лет проблема терроризма приобрела во всем мире глобальные масштабы и имеет тенденцию к устойчивому росту (если в 80-х годах зафиксировано до 800 крупных террористических актов, то в 90-х – уже более 900)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ористические акты с каждым годом становятся все более тщательно организованными и жестокими, с использованием самой современной техники, оружия, средств связи. В различных регионах мира политическими и националистическими радикалами, взявшими на вооружение методы террора для достижения своих целей, организована разветвленная сеть подполья, складов оружия и взрывчатых веществ, обеспечивающих структур, финансовых учреждений. В качестве прикрытия для террористических организаций функционирует система фирм, компаний, банков и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очевидно, что для противодействия этому крайне опасному явлению необходима координация усилий всех государств на высшем уровне, создание сети международных организаций. Для осуществления эффективных действий по борьбе с терроризмом необходима также выработка его единых международно-правовых понятий, точной правовой характеристики этого вида пре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тепени угрозы для современного общества, которую несет в себе терроризм, говорит тот факт, что, ведущие государства мира принимают законы о борьбе с терроризмом, практически ни одна встреча глав ведущих государств не проходит без обсуждения этой проблемы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е направления деятельности в этой сфере: совершенствование правовой базы, усиление взаимодействия между специальными органами, оказание максимального давления на страны, поддерживающие терроризм, повышение качества подготовки сотрудников этих структур, занимающихся проблемой терроризма, их технической оснащ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Нормативно-правовые акты:</w:t>
      </w:r>
    </w:p>
    <w:p>
      <w:pPr>
        <w:pStyle w:val="11"/>
        <w:spacing w:before="0" w:after="0"/>
        <w:ind w:hanging="0"/>
        <w:rPr/>
      </w:pPr>
      <w:r>
        <w:rPr>
          <w:rFonts w:cs="Times New Roman" w:ascii="Times New Roman" w:hAnsi="Times New Roman"/>
          <w:szCs w:val="28"/>
        </w:rPr>
        <w:t>1. Федерального закона «О противодействии терроризму» от 6 марта 2006 года № 35-ФЗ. // Собрание законодательства РФ. 2006. № 2.</w:t>
      </w:r>
    </w:p>
    <w:p>
      <w:pPr>
        <w:pStyle w:val="11"/>
        <w:spacing w:before="0" w:after="0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Федеральный закон «О борьбе с терроризмом» от 25.07.98 № 130-ФЗ. // Собрание законодательства РФ. 1999. № 15.</w:t>
      </w:r>
    </w:p>
    <w:p>
      <w:pPr>
        <w:pStyle w:val="11"/>
        <w:spacing w:before="0" w:after="0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Федеральный закон «Об аварийно-спасательных службах и статусе спасателя» от 22.09.95 № 151- ФЗ // Собрание законодательства РФ. 2004. № 17.</w:t>
      </w:r>
    </w:p>
    <w:p>
      <w:pPr>
        <w:pStyle w:val="11"/>
        <w:spacing w:before="0" w:after="0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Указ Президента Российской Федерации от 15 февраля 2006 года № 116 «О мерах по противодействию терроризму» // Собрание законодательства РФ. 2006. №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правительства Российской Федерации от 30.12.2003 г. № 794 «О единой государственной системе предупреждения и ликвидации чрезвычайных ситуаций» (в ред. Постановления Правительства РФ от 27.05.2005 № 335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Ли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вдеев Ю.И. Особенности современного международного терроризма и некоторые правовые проблемы борьбы с ним // Российская Федерация сегодня. 2008 - № 2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Антонян Ю.М. Терроризм. - М.,199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удницкий О.В. Терроризм в российском освободительном движении - М.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асильев В. Терроризм: прогноз на завтра. - М., 199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оробьев Ю.Л. Предупреждение и ликвидация чрезвычайных ситуаций. - М.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Гринин А.С., Новиков В.Н. Защита территории и населения при чрезвычайных ситуациях. - М., 2000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Грозовский Г.Л. Чрезвычайные ситуации и гражданская оборона. - СПб., 2001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8. Гушер А.И. </w:t>
      </w:r>
      <w:r>
        <w:rPr>
          <w:sz w:val="28"/>
          <w:szCs w:val="28"/>
        </w:rPr>
        <w:t>Проблема терроризма на рубеже третьего тысячелетия новой эры человечества // Знание-сила. 2002 - № 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Денисов В.В., Денисова И.А. Безопасность жизнедеятельности. - М. - Ростов-на-Дону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Емельянов В.М., Коханов В.Н. Защита населения и территорий в чрезвычайных ситуациях. - М., 2004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Емельянов В.П. Проблемы ответственности за международный терроризм. - М., 199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Замковой З.И. Ильчиков В.Г. Терроризм глобальная проблема современности. - М., 199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3. Кравчек Н.А., Миронов С.К. Безопасность и защита населения в чрезвычайных ситуациях. - М., 2003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Ляхов Е.Т. Политика терроризма. - М., 199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. Матвеев А.В., Коваленко А.И. Основы организации защиты населения и территорий в чрезвычайных ситуация мирного и военного времени. - СПб.,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Михно Е.П. Ликвидация последствий аварий и стихийных бедствий. - М., 199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Фалеев М.И. Защита населения и территорий в чрезвычайных ситуациях. - М., 2001.</w:t>
      </w:r>
    </w:p>
    <w:p>
      <w:pPr>
        <w:pStyle w:val="Normal"/>
        <w:spacing w:lineRule="auto" w:line="360"/>
        <w:ind w:firstLine="684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вдеев Ю.И. Особенности современного международного терроризма и некоторые правовые проблемы борьбы с ним // Российская Федерация сегодня. 2008 - № 20. С. 1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Гушер А.И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Проблема терроризма на рубеже третьего тысячелетия новой эры человечества // Знание-сила. 2002 - № 12. С. 36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нисов В. В., Денисова И.А. Безопасность жизнедеятельности. - М. - Ростов-на-Дону, 2003. С. 54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леев М. И. Защита населения и территорий в чрезвычайных ситуациях. - М., 2001. С. 84-86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инин А.С., Новиков В.Н. Защита территории  и  населения  при  чрезвычайных  ситуациях.  - М., 2000. С. 71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робьев Ю.Л. Предупреждение и ликвидация чрезвычайных ситуаций. - М., 2003. С. 48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твеев А.В., Коваленко А.И. Основы организации защиты населения и территорий в чрезвычайных ситуация мирного и военного времени. - СПб., 2007. С. 191-194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хно Е.П. Ликвидация последствий аварий и стихийных бедствий. - М., 1999. С. 102-104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оров С.Г. Терроризм: реальность сегодняшнего состояния. - М., 2000. С. 64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яхов Е.Т. Политика терроризма. - М., 1997. С. 2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39" w:hanging="1230"/>
      </w:pPr>
      <w:rPr>
        <w:rFonts w:cs="Times New Roman"/>
      </w:rPr>
    </w:lvl>
  </w:abstractNum>
  <w:abstractNum w:abstractNumId="3">
    <w:lvl w:ilvl="0">
      <w:start w:val="1"/>
      <w:numFmt w:val="decimal"/>
      <w:lvlText w:val="%1)%3.%4.%5.%6.%7.%8.%9.%"/>
      <w:lvlJc w:val="left"/>
      <w:pPr>
        <w:tabs>
          <w:tab w:val="num" w:pos="0"/>
        </w:tabs>
        <w:ind w:left="2520" w:hanging="252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)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Стиль1 Знак"/>
    <w:qFormat/>
    <w:rPr>
      <w:rFonts w:ascii="Courier" w:hAnsi="Courier" w:cs="Times New Roman"/>
      <w:sz w:val="28"/>
      <w:lang w:val="ru-RU" w:bidi="ar-SA"/>
    </w:rPr>
  </w:style>
  <w:style w:type="character" w:styleId="Style16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spacing w:lineRule="auto" w:line="360" w:before="0" w:after="60"/>
      <w:ind w:firstLine="851"/>
      <w:jc w:val="both"/>
    </w:pPr>
    <w:rPr>
      <w:rFonts w:ascii="Courier" w:hAnsi="Courier" w:cs="Courier"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2:28:00Z</dcterms:created>
  <dc:creator>Sarkisyan</dc:creator>
  <dc:description/>
  <cp:keywords/>
  <dc:language>en-US</dc:language>
  <cp:lastModifiedBy>SYSTEM</cp:lastModifiedBy>
  <dcterms:modified xsi:type="dcterms:W3CDTF">2011-09-05T22:28:00Z</dcterms:modified>
  <cp:revision>2</cp:revision>
  <dc:subject/>
  <dc:title>Введение</dc:title>
</cp:coreProperties>
</file>