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равовой статус олимпийского комитета России  (общий, специальный, индивидуальный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зическая культура и спорт как социальное явление представляют собой одну из социальных подсистем, связанную с другими подсистемами общества и государства. Участники физкультурно-спортивной деятельности в процессе достижения своих целей вступают в отношения между собой и другими субъектами общественных отношений, используя при этом определенные средства, в том числе и правовые. Урегулированные нормами права общественные отношения становятся правоотношениями. По одному из определений, имеющихся в теории права (В.С. Афанасьев, Н.Л. Гранат, 1999), под правоотношением понимается разновидность социального отношения, урегулированного юридической нормой, участники которого обладают взаимными корреспондирующими правами и обязанностями и реализуют их в целях удовлетворения своих потребностей и интересов в особом порядке, гарантированном и охраняемом государством в лице его органов. Участниками (субъектами) правоотношений могут выступать физические, юридические лица и государство. Мерой такой возможности является правосубъектность - способность быть субъектом права. Правосубъектность организаций определяется статусом юридического лица - юридически закрепленном положением в системе общественных отношений. В юридической науке различают три основных вида правового статуса: общий, специальный и индивидуальный. Общий - единый, одинаковый для всех субъектов. Специальный - статус, отражающий особенности положения определенных категорий субъектов. Индивидуальный - фиксирующий конкретику отдельного субъ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настоящего исследования общий правовой статус мы понимаем как законодательно установленное правовое положение организаций - юридических л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ормление правового статуса ОКР в соответствии с российским законодательством обусловлено положением пункта 5 правила 32 Олимпийской хартии 1, устанавливающем, что национальным олимпийским комитетом Международный олимпийский комитет может признать лишь организацию, юрисдикция которой совпадает с правилами страны, в которой она основана и где имеется ее главное управление. В правоведении под юрисдикцией понимается сфера отношений, на которую распространяется законодательно предусмотренная для субъекта правоотношений возможность осуществления определенных действий. "Совпадение с правилами страны" должно подтверждаться актом государственной регистрации организации, значение которого состоит в том, что таким актом признаются законными ее создание, а также возможность совершения дальнейших действий, предусмотренных ее учредительными документами, для достижения своих ц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лимпийский комитет России является юридическим лицом, что предусмотрено статьей 1 его Устава)2. Согласно ст. 51 Гражданского кодекса Российской Федерации (далее - ГК) юридическое лицо подлежит государственной регистрации в органах юстиции в порядке, определяе мом законом о регистрации юридических лиц. На этой стадии организации вступают в административно-правовые отношения с органами государственной регистрации, то есть становятся участниками правоотношений в сфере государственного управления. В таких правоотношениях одним из участников всегда выступает орган исполнительной власти. В рассматриваемом случае исполнительную власть в отношениях представляло Министерство юстиции РФ, поскольку ОКР, являясь общероссийским союзом общественных объединений, согласно ст. 21 Федерального закона "Об общественных объединениях" подлежал регистрации именно этим органом исполнительной вл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регистрации ОКР приобрел общий правовой статус юридического лица, понятие которого дано в Гражданском кодексе РФ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ст. 48 ГК 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способность юридического лица возникает с момента его государственной регистрации и прекращается после внесения записи в единый государственный реестр юридических лиц о завершении ликвидации (ст. 49, 51, 63 ГК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. 52 ГК юридическое лицо действует на основании устава, либо учредительного договора и устава, либо только учредительного договора. В учредительных документах юридического лица должны определяться наименование юридического лица, место его нахождения, порядок управления деятельностью юридического лица, а также содержаться другие сведения, предусмотренные законом для юридических лиц соответствующего вида. Из изложенного следует, что учредители юридического лица при создании организации руководствуются гражданским законодательст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ьные правовые статусы ОКР основаны на различных законодательных и иных правовых актах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ражданский кодекс разделяет юридические лица на коммерческие и некоммерческие организации. Согласно Уставу ОКР является некоммерческой организацией . Федеральный закон "О некоммерческих организациях" таковой называет организацию, не имеющую извлечение прибыли основной целью своей деятельности и не распределяющей полученную прибыль между участниками (ст. 2 закона). Некоммерческие организации могут создаваться, в частности, в целях достижения образовательных целей, в целях развития физической культуры и спорта. В учредительных документах некоммерческой организации должно содержаться указание на характер ее деятельности. Уставом ОКР установлена физкультурно-оздоровительная и спортивная направленность его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числа предусмотренных названным выше законом форм некоммерческих организаций ОКР создан в форме общественного объединения - добровольного объединения граждан, в установленном порядке объединившихся на основе общности их интересов для удовлетворения духовных или иных нематериальных потребностей. В этой форме реализуются конституционные права граждан на объединение. Статьей 5 Федерального закона "Об общественных объединениях" предусмотрено, что право граждан на создание общественных объединений реализуется как непосредственно, путем объединения физических лиц, так и через юридические лица - общественные объединения. Из текста ст. 1 и 6 Устава следует, что ОКР учреждался вторым из указанных способов, поскольку в них содержится указание на создание его общественными объединениями. В связи c изложенным представляют интерес данные исследования, проведенного А.А. Дарковым (1999), который установил, что по состоянию на 1993 г. Министерством юстиции было зарегистрировано 197 объединений содействия физкультурно-спортивному движению, физкультурно-спортивных объединений и объединений по отдельным видам спорта. Для сравнения можно привести данные по некоторым объединениям с другими уставными целями: политические партии - 96; объединения в социальной сфере - 47; молодежные и детские - 31. Приведенные данные показывают, что форма общественного объединения оказалась востребованной в системе физической культуры и спорта и весьма активно использу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некоммерческие организации не могут создаваться с целью извлечения прибыли, это не означает, что они не имеют права осуществлять предпринимательскую деятельность. Правовой статус некоммерческих организаций как субъектов предпринима тельской деятельности обосновывается положениями ГК о праве осуществления предпринимательской деятельности, поскольку это служит достижению целей, ради которых они созданы, и соответствует этим целям (п. 3 ст. 50). Согласно п. 2 ст. 24 ФЗ "О некоммерческих организациях" предпринимательской деятельностью некоммерческих организаций признается приносящее прибыль производство товаров и услуг, отвечающих целям создания некоммерческой организации, а также приобретение и реализация ценных бумаг, имущественных и неимущественных прав, участие в хозяйственных обществах и участие в товариществе на вере. Правовой режим доходов от такой деятельности для общественных объединений установлен статьей 37 ФЗ "Об общественных объединениях", согласно которой эти доходы не могут перераспределяться между членами и участниками и должны использоваться непосредственно достижени. уставных ц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ельные виды деятельности, в том числе и предпринимательской, юридическое лицо может осуществлять лишь на основании специального разрешения (лицензии). Для этого оно должно получить статус лицензиата , подтверждающий его право на осуществление конкретного вида деятельности. Так, в соответствии с ФЗ "О лицензировании отдельных видов деятельности" подлежат лицензированию предусмотренные Уставом ОКР организация и проведение лотерей, а также издательская деятель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дивидуальный статус ОКР обусловлен положениями Олимпийской хартии и его Устава, согласно которым ОКР: признан МОК; создан в целях всемерного развития и защиты олимпийского движения в стране; имеет задачами пропаганду основополагающих принципов олимпизма, осуществление мер по обеспечению подготовки и успешного выступления сборных команд России на Олимпийских играх; имеет исключительное право на использование одобренных МОК и принадлежащих ОКР эмблемы, флага, девиза и символики с их использованием. Кроме того, ФЗ "О физической культуре и спорте в Российской Федерации" в части, касающейся деятельности ОКР, законодательно закрепляет его индивидуальный статус и правовые основы деятельности ОКР в соответствии с законодательством Российской Федерации, Олимпийской хартией Международного Олимпийского комитета и Уста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вершение данной работы хотелось бы отметить, что в ней практически только обозначена задача по исследованию правового статуса ОКР. Каждый из рассмотренных статусов заслуживает отдельного изучения. Учитывая множественность специальных статусов, представляют научный интерес и правоотно шения ОКР, не рассматривавшиеся в рамках данного исследо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льная книга спортивного менеджера: Справочное пособие / Авторы-составители: Золотов М.И., Кузин В.В., Кутепов М.Е., Сейранов С.Г. М.,1997, с. 245-257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Воронин. Правовой статус олимпийского комитета России  (общий, специальный, индивидуальны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9:00Z</dcterms:created>
  <dc:creator>USER</dc:creator>
  <dc:description/>
  <cp:keywords/>
  <dc:language>en-US</dc:language>
  <cp:lastModifiedBy>Mage</cp:lastModifiedBy>
  <dcterms:modified xsi:type="dcterms:W3CDTF">2011-10-10T15:39:00Z</dcterms:modified>
  <cp:revision>2</cp:revision>
  <dc:subject/>
  <dc:title>Правовой статус олимпийского комитета России  (общий, специальный, индивидуальный) </dc:title>
</cp:coreProperties>
</file>