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ИОНАЛЬНЫЙ УНИВЕРСИТЕТ ГОСУДАРСТВЕННОЙ НАЛОГОВОЙ СЛУЖБЫ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Финансовый уч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т реализации товаров в торговл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студентка группы ОБЗ-31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дырева 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Научный руководитель Ерилина 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мферополь 2009 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финансового учета реализации товаров в торговле</w:t>
      </w:r>
    </w:p>
    <w:p>
      <w:pPr>
        <w:pStyle w:val="Normal"/>
        <w:widowControl w:val="false"/>
        <w:numPr>
          <w:ilvl w:val="1"/>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ческая сущность товаров</w:t>
      </w:r>
    </w:p>
    <w:p>
      <w:pPr>
        <w:pStyle w:val="Normal"/>
        <w:widowControl w:val="false"/>
        <w:numPr>
          <w:ilvl w:val="1"/>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зор законодательной базы финансового учета реализации товаров в торговле</w:t>
      </w:r>
    </w:p>
    <w:p>
      <w:pPr>
        <w:pStyle w:val="Normal"/>
        <w:widowControl w:val="false"/>
        <w:numPr>
          <w:ilvl w:val="1"/>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ый учет реализации товаров в торговл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Организация финансового учета реализации товаров в торговле Кооперативного оптово-розничного торгового предприятия (КОРТП)</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Техника, экономическая характеристика предприятия, анализ его основных показателей, структура управления предприятием</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Учетная политика предприятия. Структура бухгалтерии, должностная характеристика бухгалтера. Применение компьютерной формы учета</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Учет реализации товаров на предприятии</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Отражение финансовой отчетности, информации о товарах</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Современные компьютерные технологии ведения учета товаров и предложение по совершенствованию учета</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крыты темы касающиеся торговой деятельности в общем и ведение финансового учета реализации товаров в торговле конкретного исследуемого Кооперативного оптово-розничного торгового предприятия (в дальнейшем КОРТП). Также будут использованы метод экономического исследования, метод сравнения, учета и анализ основных показателей деятельности КОРТП. Изложен учет реализации товаров в торговле, что является предметом исследования с использованием автоматизированного учета. Показатели взяты за период 2007-200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ятельности любого предприятия, лежит получение прибыли. Для этого необходимо грамотно распорядится всеми имеющимися ресурсами и максимально использовать мощ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ак, рассмотрим характеристику КОРТП, которое является собственным предприятием Крымпотребсоюза, именуемое в дальнейшем (Предприятие или КОРТП). Предприятие является юридическим лицом, правопреемником Совместного оптово-розничного торгового предприятия Крымпотребсоюза. Руководствуется в своей деятельности Законами Украины «О потребительской кооперации», «О предприятиях в Украине», другими законодательными актами Украины, постановлениями, решениями съездов и собраний Советов правлений Крымпотребсоюза, Укоопсоюза, и Уставом.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работает в условиях полного хозяйственного расчета, самофинансирования и самоокупаемости. Отношения со всеми предприятиями, учреждениями и организациями, независимо от их ведомственной принадлежности и форм собственности, предприятие строит на договорных нача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редприятия входят структурные подразделения, которые не являются юридическими лицами и осуществляют свою деятельность на основании Положений о них, разработанных в соответствии с действующим законодательством и настоящим Уста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Предприятия являются: Организация обеспечения предприятий системы потребительской кооперации и других форм собственности продовольственными и не продовольственными това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я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товая и розничная торговля товарами народного потребления, в том числе алкогольными и табачными изделиями, лекарственными средствами, материально-техническими ресурсами, продукцией материально-технического назначения, сельскохозяйственными машинами и техникой, тракторами, автомобилями, садово-огородным инвентарем, минеральными удобрениями, пестицидами, агрохимикатами, средствами защиты, стройматериалами; торговое обслуживание, общественное питание через собственные, арендованные и передвижные магазины, пункты выносной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готовка сельскохозяйственной продукции и сыр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внешнеэкономической деятельности в соответствии с действующим законодательством Украины;</w:t>
      </w:r>
    </w:p>
    <w:p>
      <w:pPr>
        <w:pStyle w:val="Normal"/>
        <w:widowControl w:val="false"/>
        <w:spacing w:lineRule="auto" w:line="360" w:before="0" w:after="0"/>
        <w:ind w:firstLine="709"/>
        <w:jc w:val="both"/>
        <w:rPr/>
      </w:pPr>
      <w:r>
        <w:rPr>
          <w:rFonts w:cs="Times New Roman" w:ascii="Times New Roman" w:hAnsi="Times New Roman"/>
          <w:sz w:val="28"/>
          <w:szCs w:val="28"/>
        </w:rPr>
        <w:t>4. Предоставление услуг по осуществлению торгово-закупочных, посредническо-коммерческих, финансовых операций, по маркетингу, организации и участия в торгах и ярмарках, выставочных продажах, аукционах, лотереях, по ремонту, строительству торговых объектов, объектов общественного питания, культурного и производственного назначения, рекламной и художественно-оформительской деятельности, организации перевозок, использованию автотранспорта на внутренних и международных маршрутах, сдача его в прокат и аренду, техническое обслуживание и его ремо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едение производственной деятельности. Выращивание сельскохозяйственной продукции самостоятельно или совместно с товаропроизводителями всех форм собственности, ее хранение, переработка, реализация, а также другие виды деятельности, изготовление документов строг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учение спроса и предложения, организация коммерческих связей, заключение договоров между кооперативными организациями, а также с предприятиями других стран и так далее, привлечение в качестве дольщиков кооперативных организаций, баз и друг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приятие может осуществлять и другие виды деятельности, не запрещенные действующим законодательством.(приложение 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ухгалтер учет товар торговля финансовый</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финансового учета реализации товаров в торгов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построения учета является первичная документация. Для получения товаров – это товарно-транспортная накладная, счет-фактура (на основании договоров с покупателем). Грузовая квитанция выписывается на принятие товара железной дорогой или водным транспортом. При сдаче товара на склад выписывают накладную. При оприходовании товаров от поставщиков (местных, иногородних) основным документом является счет-фактура. [453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сех приходных и расходных документов по мере их поступления записываются материально ответственными лицами в Товарные отчеты. Цель – путем группировки первичных документов и записей их в одном отчетном документе. Наглядно отразить движение товаров у каждого материально ответственного лица за определенный промежуток времени и определить остаток товаров определенную дату: [454 стр. № 6.3.]</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ок на начало дня по каждому виду товаров;</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В приходной части отчета записывается отдельно каждый приходный документ и определяется общий итог приход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сходной части товарного отчета записывается ежедневная продажа за наличные и вычитается общий итог затрат, а затем вычитается сальдо. При выявлении недостач составляется акт, на основании которого банк принимает отказ от акцепта Счета-фа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оваров на складах аналитический ведется материально ответственными лицами на карточках складского учета или при помощи электронно-вычислительных машин.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абженческо-сбытовой сфере, на оптовых складах товары в учете отражаются либо по розничным ценам, либо по закупочной стоимости, а разница между закупочной и розничной стоимостью учитывается отдельно, ею корректируется реальная оценка.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оваров по ценам продажи означает, что поставщику оплачиваются товары по ценам их дальнейшей реализации за вычетом фиксированной торговой наценки.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общественного питания и розничной торговли товары в учете отражаются по розничным (продажным) ценам. На счете учитываются суммы торговых скидок и наценок на продукты питания, товары, находящиеся в кладовых, буфетах, кухнях, а также суммы наценок, включаемых в установленном размере в стоимость кухонной и буфетной продукции по продажным ценам.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в розничных предприятиях осуществляется за наличные. Размер реализации определяется суммой выручки, т.е. суммой наличных средств, поступивших в кассу.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сдается торговыми предприятиями в банк. Таким образом, через розничное товарообращение денежные средства, находящиеся в обращении, возвращаются в кассу банков. [454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включается в цену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ия параллельно со складским учетом товаров по наименованию, сорту, количеству и цене ведет учет по трем показателям: количеству, цене и общей сумме. [455 стр. № 6.3.]</w:t>
      </w:r>
    </w:p>
    <w:p>
      <w:pPr>
        <w:pStyle w:val="Normal"/>
        <w:widowControl w:val="false"/>
        <w:spacing w:lineRule="auto" w:line="360" w:before="0" w:after="0"/>
        <w:ind w:firstLine="709"/>
        <w:jc w:val="both"/>
        <w:rPr/>
      </w:pPr>
      <w:r>
        <w:rPr>
          <w:rFonts w:cs="Times New Roman" w:ascii="Times New Roman" w:hAnsi="Times New Roman"/>
          <w:sz w:val="28"/>
          <w:szCs w:val="28"/>
        </w:rPr>
        <w:t>Учет товарно-материальных ценностей, поступивших на предприятие с целью продажи, ведется на счете № 282 «Товары». Этот счет используют в основном сбытовые, торговые и заготовительные предприятия и организации, а также предприятия общественного питания. [455 стр. № 6.3.]</w:t>
      </w:r>
    </w:p>
    <w:p>
      <w:pPr>
        <w:pStyle w:val="Normal"/>
        <w:widowControl w:val="false"/>
        <w:spacing w:lineRule="auto" w:line="360" w:before="0" w:after="0"/>
        <w:ind w:firstLine="709"/>
        <w:jc w:val="both"/>
        <w:rPr/>
      </w:pPr>
      <w:r>
        <w:rPr>
          <w:rFonts w:cs="Times New Roman" w:ascii="Times New Roman" w:hAnsi="Times New Roman"/>
          <w:sz w:val="28"/>
          <w:szCs w:val="28"/>
        </w:rPr>
        <w:t>Счет № 282 «Товары» на промышленных и других производственных предприятиях применяется для любых изделий, материалов, продуктов, которые специально приобретены для продажи, или тогда, когда стоимость материальных ценностей, приобретенных для комплектования на промышленных предприятиях, не включается в себестоимость готовой продукции, вырабатываемой на этом предприятии, а подлежат возмещению покупателями отдельно. На счете № 282 «Товары» снабженческие, сбытовые, торговые предприятия ведут учет также покупной тары и тары собственного производства, кроме инвентарной тары, служащей для производственных и хозяйственных нужд и учитываемой на счетах «Прочие необоротные материальные активы» или «Производственные запасы». [455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 28 «Товары» имеет субс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1 «Товары на складе»; 282 «Товары в торговле»; 283 «Товары на комиссии»; 284 «Тара под товарами»; 285 «Торговая наценка».</w:t>
      </w:r>
    </w:p>
    <w:p>
      <w:pPr>
        <w:pStyle w:val="Normal"/>
        <w:widowControl w:val="false"/>
        <w:spacing w:lineRule="auto" w:line="360" w:before="0" w:after="0"/>
        <w:ind w:firstLine="709"/>
        <w:jc w:val="both"/>
        <w:rPr/>
      </w:pPr>
      <w:r>
        <w:rPr>
          <w:rFonts w:cs="Times New Roman" w:ascii="Times New Roman" w:hAnsi="Times New Roman"/>
          <w:sz w:val="28"/>
          <w:szCs w:val="28"/>
        </w:rPr>
        <w:t>Торговые предприятия учет тары могут вести по средним учетным ценам, которые устанавливаются руководством предприятия по видам (группам) тары и ценам на тару. Разница между ценами на приобретение и средними учетными ценами на тару относится на субсчет № 285 «Торговая наценка». [455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наценка – это разница между покупной и продажной (розничной) стоимостью товаров. [455 стр. № 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Экономическая сущность това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оположной категорией товарного производства является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торически и логически этой категории предшествовала категория «благо». [139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 – это все то, что способно удовлетворять человеческие потребности. Например, плоды природы, продукты труда, услуги, любые явления, которые удовлетворяют определенные потребности человека, отвечают его интересам, целям и желаниям. [139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а делятся на экономические и неэкономические:</w:t>
      </w:r>
    </w:p>
    <w:p>
      <w:pPr>
        <w:pStyle w:val="Normal"/>
        <w:widowControl w:val="false"/>
        <w:spacing w:lineRule="auto" w:line="360" w:before="0" w:after="0"/>
        <w:ind w:firstLine="709"/>
        <w:jc w:val="both"/>
        <w:rPr/>
      </w:pPr>
      <w:r>
        <w:rPr>
          <w:rFonts w:cs="Times New Roman" w:ascii="Times New Roman" w:hAnsi="Times New Roman"/>
          <w:sz w:val="28"/>
          <w:szCs w:val="28"/>
        </w:rPr>
        <w:t>Неэкономические блага предоставляются природой, то есть без приложения его труда, в неограниченном количестве (например, воздух, морская вода, солнечное тепло и так далее.) [139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благо – это благо экономической (трудовой) деятельности человека, которые существуют в ограниченном коли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блага очень разнообразны. (рис.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благо в условиях товарного производства приобретает форму товара. [139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4091940</wp:posOffset>
                </wp:positionH>
                <wp:positionV relativeFrom="paragraph">
                  <wp:posOffset>372110</wp:posOffset>
                </wp:positionV>
                <wp:extent cx="561975"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2pt;margin-top:2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38735</wp:posOffset>
                </wp:positionV>
                <wp:extent cx="2438400" cy="342900"/>
                <wp:effectExtent l="0" t="0" r="0" b="0"/>
                <wp:wrapNone/>
                <wp:docPr id="2" name="Frame1"/>
                <a:graphic xmlns:a="http://schemas.openxmlformats.org/drawingml/2006/main">
                  <a:graphicData uri="http://schemas.microsoft.com/office/word/2010/wordprocessingShape">
                    <wps:wsp>
                      <wps:cNvSpPr txBox="1"/>
                      <wps:spPr>
                        <a:xfrm>
                          <a:off x="0" y="0"/>
                          <a:ext cx="2438400"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ономические 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pt;mso-wrap-distance-left:9.05pt;mso-wrap-distance-right:9.05pt;mso-wrap-distance-top:0pt;mso-wrap-distance-bottom:0pt;margin-top:3.05pt;mso-position-vertical-relative:text;margin-left:13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ономические благ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1263015</wp:posOffset>
                </wp:positionH>
                <wp:positionV relativeFrom="paragraph">
                  <wp:posOffset>-4445</wp:posOffset>
                </wp:positionV>
                <wp:extent cx="409575" cy="295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67970</wp:posOffset>
                </wp:positionH>
                <wp:positionV relativeFrom="paragraph">
                  <wp:posOffset>286385</wp:posOffset>
                </wp:positionV>
                <wp:extent cx="2056765" cy="294640"/>
                <wp:effectExtent l="0" t="0" r="0" b="0"/>
                <wp:wrapNone/>
                <wp:docPr id="4" name="Frame2"/>
                <a:graphic xmlns:a="http://schemas.openxmlformats.org/drawingml/2006/main">
                  <a:graphicData uri="http://schemas.microsoft.com/office/word/2010/wordprocessingShape">
                    <wps:wsp>
                      <wps:cNvSpPr txBox="1"/>
                      <wps:spPr>
                        <a:xfrm>
                          <a:off x="0" y="0"/>
                          <a:ext cx="20567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3.2pt;mso-wrap-distance-left:9.05pt;mso-wrap-distance-right:9.05pt;mso-wrap-distance-top:0pt;mso-wrap-distance-bottom:0pt;margin-top:22.55pt;mso-position-vertical-relative:text;margin-left:21.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8820</wp:posOffset>
                </wp:positionH>
                <wp:positionV relativeFrom="paragraph">
                  <wp:posOffset>286385</wp:posOffset>
                </wp:positionV>
                <wp:extent cx="2590165" cy="294640"/>
                <wp:effectExtent l="0" t="0" r="0" b="0"/>
                <wp:wrapNone/>
                <wp:docPr id="5" name="Frame3"/>
                <a:graphic xmlns:a="http://schemas.openxmlformats.org/drawingml/2006/main">
                  <a:graphicData uri="http://schemas.microsoft.com/office/word/2010/wordprocessingShape">
                    <wps:wsp>
                      <wps:cNvSpPr txBox="1"/>
                      <wps:spPr>
                        <a:xfrm>
                          <a:off x="0" y="0"/>
                          <a:ext cx="2590165" cy="294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3.2pt;mso-wrap-distance-left:9.05pt;mso-wrap-distance-right:9.05pt;mso-wrap-distance-top:0pt;mso-wrap-distance-bottom:0pt;margin-top:22.55pt;mso-position-vertical-relative:text;margin-left:256.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материаль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2320290</wp:posOffset>
                </wp:positionH>
                <wp:positionV relativeFrom="paragraph">
                  <wp:posOffset>635</wp:posOffset>
                </wp:positionV>
                <wp:extent cx="9429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0290</wp:posOffset>
                </wp:positionH>
                <wp:positionV relativeFrom="paragraph">
                  <wp:posOffset>352425</wp:posOffset>
                </wp:positionV>
                <wp:extent cx="9429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27.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67970</wp:posOffset>
                </wp:positionH>
                <wp:positionV relativeFrom="paragraph">
                  <wp:posOffset>214630</wp:posOffset>
                </wp:positionV>
                <wp:extent cx="2056765" cy="304165"/>
                <wp:effectExtent l="0" t="0" r="0" b="0"/>
                <wp:wrapNone/>
                <wp:docPr id="8" name="Frame4"/>
                <a:graphic xmlns:a="http://schemas.openxmlformats.org/drawingml/2006/main">
                  <a:graphicData uri="http://schemas.microsoft.com/office/word/2010/wordprocessingShape">
                    <wps:wsp>
                      <wps:cNvSpPr txBox="1"/>
                      <wps:spPr>
                        <a:xfrm>
                          <a:off x="0" y="0"/>
                          <a:ext cx="2056765"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3.95pt;mso-wrap-distance-left:9.05pt;mso-wrap-distance-right:9.05pt;mso-wrap-distance-top:0pt;mso-wrap-distance-bottom:0pt;margin-top:16.9pt;mso-position-vertical-relative:text;margin-left:21.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58820</wp:posOffset>
                </wp:positionH>
                <wp:positionV relativeFrom="paragraph">
                  <wp:posOffset>214630</wp:posOffset>
                </wp:positionV>
                <wp:extent cx="2590165" cy="304165"/>
                <wp:effectExtent l="0" t="0" r="0" b="0"/>
                <wp:wrapNone/>
                <wp:docPr id="9" name="Frame5"/>
                <a:graphic xmlns:a="http://schemas.openxmlformats.org/drawingml/2006/main">
                  <a:graphicData uri="http://schemas.microsoft.com/office/word/2010/wordprocessingShape">
                    <wps:wsp>
                      <wps:cNvSpPr txBox="1"/>
                      <wps:spPr>
                        <a:xfrm>
                          <a:off x="0" y="0"/>
                          <a:ext cx="2590165"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3.95pt;mso-wrap-distance-left:9.05pt;mso-wrap-distance-right:9.05pt;mso-wrap-distance-top:0pt;mso-wrap-distance-bottom:0pt;margin-top:16.9pt;mso-position-vertical-relative:text;margin-left:256.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ствен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2320290</wp:posOffset>
                </wp:positionH>
                <wp:positionV relativeFrom="paragraph">
                  <wp:posOffset>318770</wp:posOffset>
                </wp:positionV>
                <wp:extent cx="9429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2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7970</wp:posOffset>
                </wp:positionH>
                <wp:positionV relativeFrom="paragraph">
                  <wp:posOffset>161925</wp:posOffset>
                </wp:positionV>
                <wp:extent cx="2056765" cy="531495"/>
                <wp:effectExtent l="0" t="0" r="0" b="0"/>
                <wp:wrapNone/>
                <wp:docPr id="11" name="Frame6"/>
                <a:graphic xmlns:a="http://schemas.openxmlformats.org/drawingml/2006/main">
                  <a:graphicData uri="http://schemas.microsoft.com/office/word/2010/wordprocessingShape">
                    <wps:wsp>
                      <wps:cNvSpPr txBox="1"/>
                      <wps:spPr>
                        <a:xfrm>
                          <a:off x="0" y="0"/>
                          <a:ext cx="2056765" cy="5314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мые (потребит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41.85pt;mso-wrap-distance-left:9.05pt;mso-wrap-distance-right:9.05pt;mso-wrap-distance-top:0pt;mso-wrap-distance-bottom:0pt;margin-top:12.75pt;mso-position-vertical-relative:text;margin-left:21.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ямые (потребительск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8820</wp:posOffset>
                </wp:positionH>
                <wp:positionV relativeFrom="paragraph">
                  <wp:posOffset>162560</wp:posOffset>
                </wp:positionV>
                <wp:extent cx="2590165" cy="289560"/>
                <wp:effectExtent l="0" t="0" r="0" b="0"/>
                <wp:wrapNone/>
                <wp:docPr id="12" name="Frame7"/>
                <a:graphic xmlns:a="http://schemas.openxmlformats.org/drawingml/2006/main">
                  <a:graphicData uri="http://schemas.microsoft.com/office/word/2010/wordprocessingShape">
                    <wps:wsp>
                      <wps:cNvSpPr txBox="1"/>
                      <wps:spPr>
                        <a:xfrm>
                          <a:off x="0" y="0"/>
                          <a:ext cx="2590165" cy="28956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Непрямые (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2.8pt;mso-wrap-distance-left:9.05pt;mso-wrap-distance-right:9.05pt;mso-wrap-distance-top:0pt;mso-wrap-distance-bottom:0pt;margin-top:12.8pt;mso-position-vertical-relative:text;margin-left:256.6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Непрямые (производствен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320290</wp:posOffset>
                </wp:positionH>
                <wp:positionV relativeFrom="paragraph">
                  <wp:posOffset>399415</wp:posOffset>
                </wp:positionV>
                <wp:extent cx="9429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31.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71120</wp:posOffset>
                </wp:positionV>
                <wp:extent cx="2171065" cy="670560"/>
                <wp:effectExtent l="0" t="0" r="0" b="0"/>
                <wp:wrapNone/>
                <wp:docPr id="14" name="Frame8"/>
                <a:graphic xmlns:a="http://schemas.openxmlformats.org/drawingml/2006/main">
                  <a:graphicData uri="http://schemas.microsoft.com/office/word/2010/wordprocessingShape">
                    <wps:wsp>
                      <wps:cNvSpPr txBox="1"/>
                      <wps:spPr>
                        <a:xfrm>
                          <a:off x="0" y="0"/>
                          <a:ext cx="2171065" cy="67056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лгосрочные (много-</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зово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52.8pt;mso-wrap-distance-left:9.05pt;mso-wrap-distance-right:9.05pt;mso-wrap-distance-top:0pt;mso-wrap-distance-bottom:0pt;margin-top:5.6pt;mso-position-vertical-relative:text;margin-left:12.1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олгосрочные (много-</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зово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8820</wp:posOffset>
                </wp:positionH>
                <wp:positionV relativeFrom="paragraph">
                  <wp:posOffset>71120</wp:posOffset>
                </wp:positionV>
                <wp:extent cx="2590165" cy="599440"/>
                <wp:effectExtent l="0" t="0" r="0" b="0"/>
                <wp:wrapNone/>
                <wp:docPr id="15" name="Frame9"/>
                <a:graphic xmlns:a="http://schemas.openxmlformats.org/drawingml/2006/main">
                  <a:graphicData uri="http://schemas.microsoft.com/office/word/2010/wordprocessingShape">
                    <wps:wsp>
                      <wps:cNvSpPr txBox="1"/>
                      <wps:spPr>
                        <a:xfrm>
                          <a:off x="0" y="0"/>
                          <a:ext cx="2590165" cy="59944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аткосрочные (одноразового</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47.2pt;mso-wrap-distance-left:9.05pt;mso-wrap-distance-right:9.05pt;mso-wrap-distance-top:0pt;mso-wrap-distance-bottom:0pt;margin-top:5.6pt;mso-position-vertical-relative:text;margin-left:256.6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аткосрочные (одноразового</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пользован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7970</wp:posOffset>
                </wp:positionH>
                <wp:positionV relativeFrom="paragraph">
                  <wp:posOffset>287020</wp:posOffset>
                </wp:positionV>
                <wp:extent cx="2056765" cy="351790"/>
                <wp:effectExtent l="0" t="0" r="0" b="0"/>
                <wp:wrapNone/>
                <wp:docPr id="16" name="Frame10"/>
                <a:graphic xmlns:a="http://schemas.openxmlformats.org/drawingml/2006/main">
                  <a:graphicData uri="http://schemas.microsoft.com/office/word/2010/wordprocessingShape">
                    <wps:wsp>
                      <wps:cNvSpPr txBox="1"/>
                      <wps:spPr>
                        <a:xfrm>
                          <a:off x="0" y="0"/>
                          <a:ext cx="205676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стоя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7.7pt;mso-wrap-distance-left:9.05pt;mso-wrap-distance-right:9.05pt;mso-wrap-distance-top:0pt;mso-wrap-distance-bottom:0pt;margin-top:22.6pt;mso-position-vertical-relative:text;margin-left:21.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стоящ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2320290</wp:posOffset>
                </wp:positionH>
                <wp:positionV relativeFrom="paragraph">
                  <wp:posOffset>156210</wp:posOffset>
                </wp:positionV>
                <wp:extent cx="9334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12.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49295</wp:posOffset>
                </wp:positionH>
                <wp:positionV relativeFrom="paragraph">
                  <wp:posOffset>-19685</wp:posOffset>
                </wp:positionV>
                <wp:extent cx="2561590" cy="351790"/>
                <wp:effectExtent l="0" t="0" r="0" b="0"/>
                <wp:wrapNone/>
                <wp:docPr id="18" name="Frame11"/>
                <a:graphic xmlns:a="http://schemas.openxmlformats.org/drawingml/2006/main">
                  <a:graphicData uri="http://schemas.microsoft.com/office/word/2010/wordprocessingShape">
                    <wps:wsp>
                      <wps:cNvSpPr txBox="1"/>
                      <wps:spPr>
                        <a:xfrm>
                          <a:off x="0" y="0"/>
                          <a:ext cx="25615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уду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27.7pt;mso-wrap-distance-left:9.05pt;mso-wrap-distance-right:9.05pt;mso-wrap-distance-top:0pt;mso-wrap-distance-bottom:0pt;margin-top:-1.55pt;mso-position-vertical-relative:text;margin-left:255.8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удущ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2320290</wp:posOffset>
                </wp:positionH>
                <wp:positionV relativeFrom="paragraph">
                  <wp:posOffset>198755</wp:posOffset>
                </wp:positionV>
                <wp:extent cx="9334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7pt;margin-top:15.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67970</wp:posOffset>
                </wp:positionH>
                <wp:positionV relativeFrom="paragraph">
                  <wp:posOffset>13335</wp:posOffset>
                </wp:positionV>
                <wp:extent cx="2056765" cy="628015"/>
                <wp:effectExtent l="0" t="0" r="0" b="0"/>
                <wp:wrapNone/>
                <wp:docPr id="20" name="Frame12"/>
                <a:graphic xmlns:a="http://schemas.openxmlformats.org/drawingml/2006/main">
                  <a:graphicData uri="http://schemas.microsoft.com/office/word/2010/wordprocessingShape">
                    <wps:wsp>
                      <wps:cNvSpPr txBox="1"/>
                      <wps:spPr>
                        <a:xfrm>
                          <a:off x="0" y="0"/>
                          <a:ext cx="2056765" cy="62801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заимозаменяемы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уб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49.45pt;mso-wrap-distance-left:9.05pt;mso-wrap-distance-right:9.05pt;mso-wrap-distance-top:0pt;mso-wrap-distance-bottom:0pt;margin-top:1.05pt;mso-position-vertical-relative:text;margin-left:21.1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заимозаменяемы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убститут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9295</wp:posOffset>
                </wp:positionH>
                <wp:positionV relativeFrom="paragraph">
                  <wp:posOffset>13335</wp:posOffset>
                </wp:positionV>
                <wp:extent cx="2561590" cy="628015"/>
                <wp:effectExtent l="0" t="0" r="0" b="0"/>
                <wp:wrapNone/>
                <wp:docPr id="21" name="Frame13"/>
                <a:graphic xmlns:a="http://schemas.openxmlformats.org/drawingml/2006/main">
                  <a:graphicData uri="http://schemas.microsoft.com/office/word/2010/wordprocessingShape">
                    <wps:wsp>
                      <wps:cNvSpPr txBox="1"/>
                      <wps:spPr>
                        <a:xfrm>
                          <a:off x="0" y="0"/>
                          <a:ext cx="2561590" cy="62801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заимодополняющие </w:t>
                            </w:r>
                          </w:p>
                          <w:p>
                            <w:pPr>
                              <w:pStyle w:val="Normal"/>
                              <w:spacing w:lineRule="auto" w:line="240" w:before="0" w:after="200"/>
                              <w:rPr/>
                            </w:pPr>
                            <w:r>
                              <w:rPr>
                                <w:rFonts w:cs="Times New Roman" w:ascii="Times New Roman" w:hAnsi="Times New Roman"/>
                                <w:sz w:val="28"/>
                                <w:szCs w:val="28"/>
                              </w:rPr>
                              <w:t>(комплемен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9.45pt;mso-wrap-distance-left:9.05pt;mso-wrap-distance-right:9.05pt;mso-wrap-distance-top:0pt;mso-wrap-distance-bottom:0pt;margin-top:1.05pt;mso-position-vertical-relative:text;margin-left:255.85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заимодополняющие </w:t>
                      </w:r>
                    </w:p>
                    <w:p>
                      <w:pPr>
                        <w:pStyle w:val="Normal"/>
                        <w:spacing w:lineRule="auto" w:line="240" w:before="0" w:after="200"/>
                        <w:rPr/>
                      </w:pPr>
                      <w:r>
                        <w:rPr>
                          <w:rFonts w:cs="Times New Roman" w:ascii="Times New Roman" w:hAnsi="Times New Roman"/>
                          <w:sz w:val="28"/>
                          <w:szCs w:val="28"/>
                        </w:rPr>
                        <w:t>(комплементарны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1. классификация экономических благ по ви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это экономическое благо, которое удовлетворяет определенную потребность человека и используется для обмена (купли-продажи на рынке).</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 классической теорией наиважнейшими характеристиками товара является его потребительская стоимость и стоимость.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стоимость – это способность товара удовлетворять любую потребность человека. Поскольку товар удовлетворяет потребности не самого производителя, а другой личности</w:t>
      </w:r>
      <w:r>
        <w:rPr>
          <w:rFonts w:cs="Times New Roman" w:ascii="Times New Roman" w:hAnsi="Times New Roman"/>
          <w:sz w:val="28"/>
          <w:szCs w:val="28"/>
          <w:lang w:val="uk-UA"/>
        </w:rPr>
        <w:t>, то он</w:t>
      </w:r>
      <w:r>
        <w:rPr>
          <w:rFonts w:cs="Times New Roman" w:ascii="Times New Roman" w:hAnsi="Times New Roman"/>
          <w:sz w:val="28"/>
          <w:szCs w:val="28"/>
        </w:rPr>
        <w:t xml:space="preserve"> имеет</w:t>
      </w:r>
      <w:r>
        <w:rPr>
          <w:rFonts w:cs="Times New Roman" w:ascii="Times New Roman" w:hAnsi="Times New Roman"/>
          <w:sz w:val="28"/>
          <w:szCs w:val="28"/>
          <w:lang w:val="uk-UA"/>
        </w:rPr>
        <w:t xml:space="preserve"> не просто</w:t>
      </w:r>
      <w:r>
        <w:rPr>
          <w:rFonts w:cs="Times New Roman" w:ascii="Times New Roman" w:hAnsi="Times New Roman"/>
          <w:sz w:val="28"/>
          <w:szCs w:val="28"/>
        </w:rPr>
        <w:t xml:space="preserve"> потребительскую стоимость</w:t>
      </w:r>
      <w:r>
        <w:rPr>
          <w:rFonts w:cs="Times New Roman" w:ascii="Times New Roman" w:hAnsi="Times New Roman"/>
          <w:sz w:val="28"/>
          <w:szCs w:val="28"/>
          <w:lang w:val="uk-UA"/>
        </w:rPr>
        <w:t>, а</w:t>
      </w:r>
      <w:r>
        <w:rPr>
          <w:rFonts w:cs="Times New Roman" w:ascii="Times New Roman" w:hAnsi="Times New Roman"/>
          <w:sz w:val="28"/>
          <w:szCs w:val="28"/>
        </w:rPr>
        <w:t xml:space="preserve"> общественную потребительскую стоимость</w:t>
      </w:r>
      <w:r>
        <w:rPr>
          <w:rFonts w:cs="Times New Roman" w:ascii="Times New Roman" w:hAnsi="Times New Roman"/>
          <w:sz w:val="28"/>
          <w:szCs w:val="28"/>
          <w:lang w:val="uk-UA"/>
        </w:rPr>
        <w:t>, то</w:t>
      </w:r>
      <w:r>
        <w:rPr>
          <w:rFonts w:cs="Times New Roman" w:ascii="Times New Roman" w:hAnsi="Times New Roman"/>
          <w:sz w:val="28"/>
          <w:szCs w:val="28"/>
        </w:rPr>
        <w:t xml:space="preserve"> есть является потребительской стоимостью</w:t>
      </w:r>
      <w:r>
        <w:rPr>
          <w:rFonts w:cs="Times New Roman" w:ascii="Times New Roman" w:hAnsi="Times New Roman"/>
          <w:sz w:val="28"/>
          <w:szCs w:val="28"/>
          <w:lang w:val="uk-UA"/>
        </w:rPr>
        <w:t xml:space="preserve"> для других.</w:t>
      </w:r>
      <w:r>
        <w:rPr>
          <w:rFonts w:cs="Times New Roman" w:ascii="Times New Roman" w:hAnsi="Times New Roman"/>
          <w:sz w:val="28"/>
          <w:szCs w:val="28"/>
        </w:rPr>
        <w:t xml:space="preserve">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а овеществлена</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товаре в виде общественного труда производителя. Стоимость проявляется с помощью внешней формы ее отбывания - проходящей сто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ящая стоимость является определенным количественным соотношением (пропорцией), в котором товар одного вида.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выше концепция товара и его свойственности в экономической науке известна как теория трудовой стоимости. Эта теория была основана еще классиками политической экономии – Адамом Смитом и Давидом Риккардо. Со временем была завершена Карлом Марксом и его почитателями.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овременной неоклассической экономической теории существуют некоторые другие подходы к характеристике товара и его свойства. В частности введены в научный оборот такие понятия, как «полезность», «ценность» и «редкость» товара.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категории «потребительская стоимость» и «полезность», то на первый взгляд эти категории являются синонимами, между ними нет разницы. Они как бы выражают одно и то же – способность экономических благ удовлетворять потребности человека, быть полезными для него. Но это не совсем так.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лассиков потребительская стоимость является объективным, абстрактным качеством любого товара или услуги, которые производятся для того, чтобы удовлетворять человеческие потребности. Следовательно, потребительская стоимость для них - это природная полезность товара вообще безотносительно к потребности конкретного человека.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ость у неоклассиков в отличие от потребительской стоимости, понятия чисто субъективное, индивидуальное для каждого конкретного человека. Она показывает степень удовлетворения или приятности, которые получает конкретный человек от потребления того или иного товара или услуги.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 тот же самый товар с одинаковой потребительской стоимостью может иметь совсем разные степени полезности для отдельных потребителей. Например, полезность хлеба разная для сытого и голодного человека, сигареты – для человека, который курит, и того, который не курит и так далее. Но все эти товары, не зависимо от разной полезности для разных людей, не теряют своей объективности основы – потребительской стоимости. [140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Люди, покупая те или иные товары, тем самым как бы оценивают степень их полезности конкретно для себя. Неоклассики оценку степени полезности блага индивидом подают как ценность. Поэтому ценность для них категория субъективная. Ценность имеет только то, что является ценным в глазах покупателя, чьи субъективные оценки и являются основой для определения произведенного блага как сто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оценивают товары и услуги не только потому, что на производство их потрачен общественно необходимый труд так называемого общественно-необходимого характера. Следовательно, ценность является одновременно функцией расходов труда и функцией полез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стоимости и ценности и их общественное признание отражается в цене. Цену можно считать формой денежного выражения стоимости и ценности товара. [141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обуславливает возможность одновременного проявления интересов производителя и потребителя. Только стоимость является движущим мотивом для товаропроизводителя, так же как и ценность – движущим мотивом для потребителя. С позиции неоклассических взглядов, ценность благ зависит также и от их редкости, то есть от страстности, потребности и запаса (количества) благ, которые способны эти потребности удовлетворить. [Закон Украины]</w:t>
      </w:r>
    </w:p>
    <w:p>
      <w:pPr>
        <w:pStyle w:val="Normal"/>
        <w:widowControl w:val="false"/>
        <w:spacing w:lineRule="auto" w:line="360" w:before="0" w:after="0"/>
        <w:ind w:firstLine="709"/>
        <w:jc w:val="both"/>
        <w:rPr/>
      </w:pPr>
      <w:r>
        <w:rPr>
          <w:rFonts w:cs="Times New Roman" w:ascii="Times New Roman" w:hAnsi="Times New Roman"/>
          <w:sz w:val="28"/>
          <w:szCs w:val="28"/>
        </w:rPr>
        <w:t>Редкость – характеристика экономических благ, которые отражают ограниченность ресурсов для удовлетворения безграничных потребностей общества. Большую ценность имеют те блага, которые ограничены, редкостные по сравнению потребностями в них. [142 с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ода имеет большую полезность для человека, чем диамант. Но воды достаточно, а диамантов мало. Поэтому диаманты, полезность которых намного меньше для удовлетворения жизненных потребностей, ведь без них можно вообще обойтись, оцениваются людьми дороже, чем 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можно сделать вывод, что теория Маркса трудовой стоимости и теория предельной полезности не противоречат, а дополняют друг друга. Если в первой наиболее глубоко разработан научный аппарат обоснования стоимости в соответствии с трудовыми затратами, то во второй – теоретически обосновано наиболее эффективное использование основных факторов производства – труда, капитала, земли и так да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сложилось три основных подхода при определении стоимости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2 Обзор законодательной</w:t>
      </w:r>
      <w:r>
        <w:rPr>
          <w:rFonts w:cs="Times New Roman" w:ascii="Times New Roman" w:hAnsi="Times New Roman"/>
          <w:b/>
          <w:sz w:val="28"/>
          <w:szCs w:val="28"/>
          <w:lang w:val="uk-UA"/>
        </w:rPr>
        <w:t xml:space="preserve"> и</w:t>
      </w:r>
      <w:r>
        <w:rPr>
          <w:rFonts w:cs="Times New Roman" w:ascii="Times New Roman" w:hAnsi="Times New Roman"/>
          <w:b/>
          <w:sz w:val="28"/>
          <w:szCs w:val="28"/>
        </w:rPr>
        <w:t xml:space="preserve"> нормативной базы</w:t>
      </w:r>
      <w:r>
        <w:rPr>
          <w:rFonts w:cs="Times New Roman" w:ascii="Times New Roman" w:hAnsi="Times New Roman"/>
          <w:b/>
          <w:sz w:val="28"/>
          <w:szCs w:val="28"/>
          <w:lang w:val="uk-UA"/>
        </w:rPr>
        <w:t xml:space="preserve"> </w:t>
      </w:r>
      <w:r>
        <w:rPr>
          <w:rFonts w:cs="Times New Roman" w:ascii="Times New Roman" w:hAnsi="Times New Roman"/>
          <w:b/>
          <w:sz w:val="28"/>
          <w:szCs w:val="28"/>
        </w:rPr>
        <w:t>финансового учета реализации товаров</w:t>
      </w:r>
      <w:r>
        <w:rPr>
          <w:rFonts w:cs="Times New Roman" w:ascii="Times New Roman" w:hAnsi="Times New Roman"/>
          <w:b/>
          <w:sz w:val="28"/>
          <w:szCs w:val="28"/>
          <w:lang w:val="uk-UA"/>
        </w:rPr>
        <w:t xml:space="preserve"> в</w:t>
      </w:r>
      <w:r>
        <w:rPr>
          <w:rFonts w:cs="Times New Roman" w:ascii="Times New Roman" w:hAnsi="Times New Roman"/>
          <w:b/>
          <w:sz w:val="28"/>
          <w:szCs w:val="28"/>
        </w:rPr>
        <w:t xml:space="preserve"> торговл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ведение учета прироста (</w:t>
      </w:r>
      <w:r>
        <w:rPr>
          <w:rFonts w:cs="Times New Roman" w:ascii="Times New Roman" w:hAnsi="Times New Roman"/>
          <w:sz w:val="28"/>
          <w:szCs w:val="28"/>
          <w:lang w:eastAsia="ru-RU"/>
        </w:rPr>
        <w:t xml:space="preserve">убыли) балансовой стоимости </w:t>
      </w:r>
      <w:r>
        <w:rPr>
          <w:rFonts w:cs="Times New Roman" w:ascii="Times New Roman" w:hAnsi="Times New Roman"/>
          <w:bCs/>
          <w:sz w:val="28"/>
          <w:szCs w:val="28"/>
          <w:lang w:eastAsia="ru-RU"/>
        </w:rPr>
        <w:t>покупных товаров (кроме активов, которые подлежат амортизации, ценных бумаг) материалов, сырья (</w:t>
      </w:r>
      <w:r>
        <w:rPr>
          <w:rFonts w:cs="Times New Roman" w:ascii="Times New Roman" w:hAnsi="Times New Roman"/>
          <w:sz w:val="28"/>
          <w:szCs w:val="28"/>
          <w:lang w:eastAsia="ru-RU"/>
        </w:rPr>
        <w:t xml:space="preserve">топлива), комплектующих изделий </w:t>
      </w:r>
      <w:r>
        <w:rPr>
          <w:rFonts w:cs="Times New Roman" w:ascii="Times New Roman" w:hAnsi="Times New Roman"/>
          <w:bCs/>
          <w:sz w:val="28"/>
          <w:szCs w:val="28"/>
          <w:lang w:eastAsia="ru-RU"/>
        </w:rPr>
        <w:t xml:space="preserve">но полуфабрикатов на составах, в незавершенном производстве и остатках готовой продукции (в том числе малоценных предметов на состава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щие поло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рядок ведения учета прироста (убыли) балансовой стоимости покупных товаров (кроме активов, которые подлежат амортизации, ценных бумаг), материалов, сырья (топлива), комплектующих изделий и полуфабрикатов на составах, в незавершенном производстве и остатках готовой продукции (в том числе малоценных предметов на составах) (дальше - Порядок) разработано согласно с пунктом 5.9 статьи 5 Закона Украины "О налогообложении прибыли предприятий" 334/94-ВР (дальше - Закон).</w:t>
      </w:r>
      <w:r>
        <w:rPr>
          <w:rFonts w:cs="Times New Roman" w:ascii="Times New Roman" w:hAnsi="Times New Roman"/>
          <w:sz w:val="28"/>
          <w:szCs w:val="28"/>
        </w:rPr>
        <w:t xml:space="preserve"> [Закон Укра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Этот Порядок определяет правила ведения учета прироста (убыли) балансовой стоимости покупных товаров, кроме активов, что подлежит амортизация, ценных бумаг (дальше - товарные запасы), малоценных предметов на составах, покупных материалов, сырья, комплектующих изделий и полуфабрикатов на составах, в незавершенном производстве и остатках готовой продукции (дальше - материальные ресурс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 Все плательщики налога на прибыль предприятий (дальше - плательщики налога), кроме производителей сельскохозяйственной продукции, за результатами отчетного (налогового) квартала составляют сведения о балансовой стоимости товарных запасов и материальных ресурсов за формой, что приведена в приложениях 1 и 2 к эт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чет прироста (убыли) товарных и материальных ресурсов ведется только относительно тех товарных запасов и материальных ресурсов расходы на приобретение которых в соответствии с Законом </w:t>
      </w:r>
      <w:r>
        <w:rPr>
          <w:rFonts w:cs="Times New Roman" w:ascii="Times New Roman" w:hAnsi="Times New Roman"/>
          <w:vanish/>
          <w:sz w:val="28"/>
          <w:szCs w:val="28"/>
          <w:lang w:eastAsia="ru-RU"/>
        </w:rPr>
        <w:t xml:space="preserve">vascript:OpenDoc('334/94-вр');" </w:t>
      </w:r>
      <w:r>
        <w:rPr>
          <w:rFonts w:cs="Times New Roman" w:ascii="Times New Roman" w:hAnsi="Times New Roman"/>
          <w:sz w:val="28"/>
          <w:szCs w:val="28"/>
          <w:lang w:eastAsia="ru-RU"/>
        </w:rPr>
        <w:t>ВР включаются в состав валовых расходов.</w:t>
      </w:r>
      <w:r>
        <w:rPr>
          <w:rFonts w:cs="Times New Roman" w:ascii="Times New Roman" w:hAnsi="Times New Roman"/>
          <w:sz w:val="28"/>
          <w:szCs w:val="28"/>
        </w:rPr>
        <w:t xml:space="preserve"> [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Если указанные товарные запасы и материальные ресурсы в отчетном периоде использованные на цели, которые не связаны с подготовкой организацией, ведением производства, продажем продукций (работ услуг), то их балансовая стоимость высчитывается из суммы отображенной в графе "остаток на начало периода" соответствующей ведомости, составленной за приложениями 1 и 2 к этому Поря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6. В случае переоценки товарных запасов и материальных ресурсов сумма дооценки добавляется, а сумма уценки высчитывается из суммы отображенной в графе "остаток на начало периода" соответствующей ведомости, составленной за приложениями 1 и 2 к этому Порядку. 2. Учет прироста (убыли) балансовой стоимости товарных и материальн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ведения, которые наводятся в приложениях 1 и 2 к этом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рядка, заполняются на основании данных бухгалтерского учета за балансовой стоимостью материальных ресурсов на составах (местах хранение), в незавершенном производстве и остатках готовой продукции, а товарных запасов - на оптовых составах, базах торговых и снабженческо-сбытовых предприятий и в остатках на предприятиях торговли и общественного питания. При этом сведения о малоценных предметах на составах наводятся в первобытной стоим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Сведения о приросте (убыль) материальных ресурсов отображаются в дополнении 1, а сведения о приросте (убыль) товарных запасов - в приложении 2 к этому Поряд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ведении учета прироста (убыли) стоимости материальных ресурсов в незавершенном производстве и остатках готовой продукции определяется стоимость не всего незавершенного производства или остатков готовой продукции, а лишь стоимость материальных ресурсов, которые использованы в производстве продукции (работ, услуг).</w:t>
      </w:r>
      <w:r>
        <w:rPr>
          <w:rFonts w:cs="Times New Roman" w:ascii="Times New Roman" w:hAnsi="Times New Roman"/>
          <w:sz w:val="28"/>
          <w:szCs w:val="28"/>
        </w:rPr>
        <w:t xml:space="preserve"> [Закон Украи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материальных ресурсов в остатках незавершенного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а и готовой продукции на конец отчетного квартала </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lang w:eastAsia="ru-RU"/>
        </w:rPr>
        <w:t>(года), которые отображены в балансе за фактическими производственными затратами, определяется предприятием как произведение стоимости незавершенного производства и готовой продукции на конец отчетного квартала (года) и частицы материальных затрат в затратах на производство продукции (работ, услуг) за отчетный квартал (определенной по данным бухгалтерской отчетност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и налога, в которых незавершенное производство отображается в балансе по стоимости использованного сырья материалов и полуфабрикатов, стоимость материальных ресурсов в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ершенном производстве определяют как такую, что равняется стоимости незавершенного производства.</w:t>
      </w:r>
      <w:r>
        <w:rPr>
          <w:rFonts w:cs="Times New Roman" w:ascii="Times New Roman" w:hAnsi="Times New Roman"/>
          <w:sz w:val="28"/>
          <w:szCs w:val="28"/>
        </w:rPr>
        <w:t xml:space="preserve"> [Закон Украи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стоимость незавершенного производства отображается в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лансе по нормативной (плановой) производственной себестоимости, то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мость материальных ресурсов в остатках незавершенного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а на конец отчетного квартала (года) определяетс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м как произведение стоимости незавершенного производства на конец отчетного квартала (года) и частицы материальных затрат в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лькуляции нормативной (плановой) производственной себестоимости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и (работ, услуг) за отчетный квартал (год).</w:t>
      </w:r>
      <w:r>
        <w:rPr>
          <w:rFonts w:cs="Times New Roman" w:ascii="Times New Roman" w:hAnsi="Times New Roman"/>
          <w:sz w:val="28"/>
          <w:szCs w:val="28"/>
        </w:rPr>
        <w:t xml:space="preserve"> [Закон Украи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ст (убыль) товарных запасов определяется за покупной стоимостью товаров (без товарных надбавок).</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прироста (убыли) балансовой стоимости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ных запасов и материальных ресурсов проводится плательщиками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а путем сравнения их остатков на начало и на конец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ного квартала, а относительно материальных ресурсов, перечень которых для энергогенерирующих предприятий, предприятий из производства бром железа и брома и предприятий из первичной переработки продукции растениеводства установлены Кабинетом Министров Украины, - путем сравнение их остатков на начало и на конец отчетного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ого) года.</w:t>
      </w:r>
      <w:r>
        <w:rPr>
          <w:rFonts w:cs="Times New Roman" w:ascii="Times New Roman" w:hAnsi="Times New Roman"/>
          <w:sz w:val="28"/>
          <w:szCs w:val="28"/>
        </w:rPr>
        <w:t xml:space="preserve"> [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конечные полож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тот Порядок применяется с отображением результатов необходимого пересчета за предыдущие отчетные периоды, начиная с второго квартала в 1998 году.</w:t>
      </w:r>
      <w:r>
        <w:rPr>
          <w:rFonts w:cs="Times New Roman" w:ascii="Times New Roman" w:hAnsi="Times New Roman"/>
          <w:sz w:val="28"/>
          <w:szCs w:val="28"/>
        </w:rPr>
        <w:t xml:space="preserve"> [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ействие этого Порядка не распространяется на товарные запасы и материальные ресурсы, которые сохраняются на правах консигнации или комиссии и находятся на ответственном хранен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ение 1 к Порядку ведения плательщиками налога и учета прироста (убыли) балансовой стоимости покупных товаров (кроме активов, которые подлежат амортизации ), материалов, сырья (топлива) комплектующих изделий и полуфабрикатов на составах, в незавершенном производстве и остатках готовой продукции (в том числе малоценных предметов на состава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ение 2 к Порядку ведения плательщиками налога и учета прироста (убыли) балансовой стоимости покупных товаров (кроме активов, которые подлежат амортизации), материалов, сырья (топлива) комплектующих изделий и полуфабрикатов на составах, в незавершенном производстве и остатках готовой продукции (в том числе малоценных предметов на состав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рганизация бухгалтерского финансового учета и финансовой отчетности на предприяти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Бухгалтерский учет на предприятии ведется непрерывно со дня регистрации предприятия к его ликвидаци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опросы организации бухгалтерского учета на предприятии принадлежат к компетенции его владельца (владельцев) или уполномоченного органа (должностного лица) в соответствии с законодательством и учредительными документам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ственность за организацию бухгалтерского учета и обеспечения фиксации фактов осуществления всех хозяйственных операций в первичных документах, сохранение обработанных документов, регистров и отчетности на протяжении установленного срока, но не меньше трех лет, несут владелец (владельцы) или уполномоченный орган (должностное лицо), который осуществляет руководство предприятием в соответствии с законодательством и учредительными документам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ля обеспечения ведения бухгалтерского учета предприятие самостоятельно избирает формы его организаци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ведение к штату предприятия должности бухгалтера или создания бухгалтерской службы во главе с главным бухгалтером;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пользование услугами специалиста по бухгалтерскому учету, зарегистрированного как предприниматель, который осуществляет предпринимательскую деятельность без создания юридического лиц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едение на договорных принципах бухгалтерского учета централизованной бухгалтерией или аудиторской фирмой;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амостоятельное ведение бухгалтерского учета и составления отчетности непосредственно владельцем или руководителем предприятия. Эта форма организации бухгалтерского учета не может применяться на предприятиях, отчетность которых должна обнародоваться.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едприятие самостоятельн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пределяет учетную политику предприятия;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збирает форму бухгалтерского учета как определенную систему регистров учета, порядка и способа регистрации и обобщения информации у них со сдерживанием единственных принципов, установленных этим Законом, и с учетом особенностей своей деятельности и технологии обработки учетных данных;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атывает систему и формы внутрихозяйственного (управленческого) учета, отчетности и контроля хозяйственных операций, определяет права работников на подписание бухгалтерских документов;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тверждает правила документооборота и технологию обработки учетной информации, дополнительную систему счетов и регистров аналитического учета;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жет выделять на отдельный баланс филиала, представительства, отделения и другие отделены подразделы, которые обязаны вести бухгалтерский учет, со следующим включением их показателей к финансовой отчетности предприятия.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уководитель предприятия обязан создать необходимые условия для правильного ведения бухгалтерского учета, обеспечить неуклонное выполнение всеми подразделами, службами и работниками, причастными к бухгалтерскому учету, правомерных требований бухгалтера относительно соблюдения порядка оформления и представления к учету первичных документов.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Главный бухгалтер или лицо, на которого положено ведение бухгалтерского учета предприятия (дальше - бухгалтер): </w:t>
      </w:r>
      <w:r>
        <w:rPr>
          <w:rFonts w:cs="Times New Roman" w:ascii="Times New Roman" w:hAnsi="Times New Roman"/>
          <w:sz w:val="28"/>
          <w:szCs w:val="28"/>
        </w:rPr>
        <w:t xml:space="preserve">[Закон Украины]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соблюдение на предприятии установленных единственных методологических принципов бухгалтерского учета, составления и представления в установленные сроки финансовой отчет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ует контроль над отображением на счетах бухгалтерского учета всех хозяйственных операций;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ет участие в оформлении материалов, связанных с недостатком и возмещением потерь от недостатка, кражи и порчи активов предприят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ет проверку состояния бухгалтерского учета в филиалах, представительствах, отделениях и других отделенных подразделах предприятия.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Ответственность за учет хозяйственных операций, связанных с ликвидацией предприятия, включая оценку имущества и обязательств предприятия и составления ликвидационного баланса и финансовой отчетности, полагается на ликвидационную комиссию, которая образуется в соответствии с законодательством.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е учетные документы и регистры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снованием для бухгалтерского учета хозяйственных операций являются первичные документы, которые фиксируют факты осуществления хозяйственных операций. Первичные документы должны быть составлены во время осуществления хозяйственной операции, а если это невозможно - непосредственно после ее окончания. Для контроля и благоустройства обработки данных на основании первичных документов могут складываться сведенные учетные документы.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ервичные и сведенные учетные документы могут быть составлены на бумажных или машинных носителях и должны иметь такие обязательные реквизит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название документа (форм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дату и место составл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название предприятия, от имени которого составлен документ;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держание и объем хозяйственной операции, единицу измерения хозяйственной опер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лжности лиц, ответственных за осуществление хозяйственной операции и правильность ее оформлени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ичная подпись или другие данные, которые дают возможность идентифицировать лицо, которое принимало участие в осуществлении хозяйственной операци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нформация, что содержится в принятых к учету первичных документах, систематизирует на счетах бухгалтерского учета в регистрах синтетического и аналитического учета путем двойной записи их на взаимоувязанных счетах бухгалтерского учета. Операции в иностранной валюте отображаются также в валюте расчетов и платежей по каждой иностранной валюте отдельно.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аналитических счетов должны быть тождественные соответствующим счетам синтетического учета на первое число каждый месяц.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гистры бухгалтерского учета должны иметь название, период регистрации хозяйственных операций, фамилии и подписи или другие данные, которые дают возможность идентифицировать лиц, которые принимали участие в их составлении.</w:t>
      </w:r>
      <w:r>
        <w:rPr>
          <w:rFonts w:cs="Times New Roman" w:ascii="Times New Roman" w:hAnsi="Times New Roman"/>
          <w:sz w:val="28"/>
          <w:szCs w:val="28"/>
        </w:rPr>
        <w:t xml:space="preserve"> [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Хозяйственные операции должны быть отображены в учетных регистрах в том отчетном периоде, в котором они были осуществле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 случае составления и хранения первичных документов и регистров бухгалтерского учета на машинных носителях информации предприятие обязано за свой счет изготовить их копии на бумажных носителях по требованию других участников хозяйственных операций, а также правоохранительных органов и соответствующих органов в пределах их полномочий, предусмотренных законами.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редприятие употребляет всех необходимых мер для предотвращения несанкционированного и незаметного исправления записей в первичных документах и регистрах бухгалтерского учета и обеспечивает их надлежащее хранение на протяжении установленного срока.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Ответственность за несвоевременное составление первичных документов и регистров бухгалтерского учета и недостоверность отображенных у них данных несут лица, которые составили и подписали эти документы.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9. Первичные документы и регистры бухгалтерского учета, могут быть изъяты у предприятия, только по решению соответствующих органов, принятым в пределах их полномочий и предусмотренных законом. Должностное лицо предприятия имеет право в присутствии представителей органов, которые осуществляют исключение, снять копии документов, которые изымаются. Обязательным является составление реестра документов, которые изымаются, в порядке, установленном законодательством.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я активов и обязательст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ля обеспечения достоверности данных бухгалтерского учета и финансовой отчетности предприятия обязанные проводить инвентаризацию активов и обязательств, во время которой проверяются и документально подтверждаются их наличие, состояние и оценка. </w:t>
      </w:r>
      <w:r>
        <w:rPr>
          <w:rFonts w:cs="Times New Roman" w:ascii="Times New Roman" w:hAnsi="Times New Roman"/>
          <w:sz w:val="28"/>
          <w:szCs w:val="28"/>
        </w:rPr>
        <w:t>[Закон Укра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ъекты и периодичность проведения инвентаризации определяются владельцем (руководителем) предприятия, кроме случаев, когда ее проведение является обязательным согласно с законодательством. </w:t>
      </w:r>
      <w:r>
        <w:rPr>
          <w:rFonts w:cs="Times New Roman" w:ascii="Times New Roman" w:hAnsi="Times New Roman"/>
          <w:sz w:val="28"/>
          <w:szCs w:val="28"/>
        </w:rPr>
        <w:t>[Закон Укра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Финансовый</w:t>
      </w:r>
      <w:r>
        <w:rPr>
          <w:rFonts w:cs="Times New Roman" w:ascii="Times New Roman" w:hAnsi="Times New Roman"/>
          <w:b/>
          <w:sz w:val="28"/>
          <w:szCs w:val="28"/>
          <w:lang w:val="uk-UA"/>
        </w:rPr>
        <w:t xml:space="preserve"> учет</w:t>
      </w:r>
      <w:r>
        <w:rPr>
          <w:rFonts w:cs="Times New Roman" w:ascii="Times New Roman" w:hAnsi="Times New Roman"/>
          <w:b/>
          <w:sz w:val="28"/>
          <w:szCs w:val="28"/>
        </w:rPr>
        <w:t xml:space="preserve"> реализации товаров</w:t>
      </w:r>
      <w:r>
        <w:rPr>
          <w:rFonts w:cs="Times New Roman" w:ascii="Times New Roman" w:hAnsi="Times New Roman"/>
          <w:b/>
          <w:sz w:val="28"/>
          <w:szCs w:val="28"/>
          <w:lang w:val="uk-UA"/>
        </w:rPr>
        <w:t xml:space="preserve"> в</w:t>
      </w:r>
      <w:r>
        <w:rPr>
          <w:rFonts w:cs="Times New Roman" w:ascii="Times New Roman" w:hAnsi="Times New Roman"/>
          <w:b/>
          <w:sz w:val="28"/>
          <w:szCs w:val="28"/>
        </w:rPr>
        <w:t xml:space="preserve"> торгов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ной продукцией предприятия считается продукция (товары, работа, услуги), за которую покупателю (заказчику) предъявлены расчетные документы. Предъявленными расчетными документами (покупателю, заказчику) считаются документы с момента подачи их в учреждение банка (при условии осуществления расчетных операций через учреждения банков) или передачи их покупателю (заказчику) в соответствии с условиями, предусмотренными договором (контрактом), т.е. без участия учреждений банков. [446 стр.№6.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ной считается также продукция, за которую предприятие-продавец получило плату или авансовые платежи. [446 стр.№6.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финансовых результатов от реализации продукции (работ, услуг) в конце отчетного периода полученное сальдо (на кредите) «Доходы от реализации» списываем на активно-пассивный счет (кредит) «Финансовые результаты». [448 стр.№6.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еализацией продукции предприятие осуществляет расходы на сбыт, связанные с вывозом этой продукции своим транспортом. Эти расходы относятся за счет предприятия и включаются в состав расходов на сб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быт, ежемесячно списываются в части реализации продукции в дебете счета на «Финансовые результаты». </w:t>
      </w:r>
    </w:p>
    <w:p>
      <w:pPr>
        <w:pStyle w:val="Normal"/>
        <w:widowControl w:val="false"/>
        <w:spacing w:lineRule="auto" w:line="360" w:before="0" w:after="0"/>
        <w:ind w:firstLine="709"/>
        <w:jc w:val="both"/>
        <w:rPr/>
      </w:pPr>
      <w:r>
        <w:rPr>
          <w:rFonts w:cs="Times New Roman" w:ascii="Times New Roman" w:hAnsi="Times New Roman"/>
          <w:sz w:val="28"/>
          <w:szCs w:val="28"/>
        </w:rPr>
        <w:t>Аналитический учет расходов на сбыт ведется в Ведомости по таким стать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хранение, загрузку, разгрузку и затаривание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уплату пош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рекламу и предпродажную подготовку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связанные с реализацией продукции (работ, услуг).</w:t>
      </w:r>
    </w:p>
    <w:p>
      <w:pPr>
        <w:pStyle w:val="Normal"/>
        <w:widowControl w:val="false"/>
        <w:spacing w:lineRule="auto" w:line="360" w:before="0" w:after="0"/>
        <w:ind w:firstLine="709"/>
        <w:jc w:val="both"/>
        <w:rPr/>
      </w:pPr>
      <w:r>
        <w:rPr>
          <w:rFonts w:cs="Times New Roman" w:ascii="Times New Roman" w:hAnsi="Times New Roman"/>
          <w:sz w:val="28"/>
          <w:szCs w:val="28"/>
        </w:rPr>
        <w:t>Учет товаров и их реализации в торговых организациях предполагает соблюдение следующих принцип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Принцип материальной ответственности</w:t>
      </w:r>
      <w:r>
        <w:rPr>
          <w:rFonts w:cs="Times New Roman" w:ascii="Times New Roman" w:hAnsi="Times New Roman"/>
          <w:sz w:val="28"/>
          <w:szCs w:val="28"/>
        </w:rPr>
        <w:t xml:space="preserve"> работников за товарно-материальные ценности при их приемке, хранении и отпуске. Применение полной индивидуальной или бригадной материальной ответственности определяет ведение учета товаров и тары по местам хранения и материально ответственным лиц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ринцип документального оформления хозяйственных операций</w:t>
      </w:r>
      <w:r>
        <w:rPr>
          <w:rFonts w:cs="Times New Roman" w:ascii="Times New Roman" w:hAnsi="Times New Roman"/>
          <w:sz w:val="28"/>
          <w:szCs w:val="28"/>
        </w:rPr>
        <w:t xml:space="preserve">. Этот принцип торговые организации реализуют путем применения типовых и специализированных форм товарных документов для учета поступления и реализации товаров и тары, которые являются бланками строгой отчет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Принцип периодической отчетности материально ответственных лиц</w:t>
      </w:r>
      <w:r>
        <w:rPr>
          <w:rFonts w:cs="Times New Roman" w:ascii="Times New Roman" w:hAnsi="Times New Roman"/>
          <w:sz w:val="28"/>
          <w:szCs w:val="28"/>
        </w:rPr>
        <w:t xml:space="preserve"> обусловлен периодичностью бухгалтерской отчетности и необходимостью своевременной обработки и обобщения текущих данных по движению товаров и тары с целью получения информации о товарных запасах, об их реализации, выявления валового дохода от реализации товаров и т.п.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Принцип использования в учете денежного и натурального измерителей</w:t>
      </w:r>
      <w:r>
        <w:rPr>
          <w:rFonts w:cs="Times New Roman" w:ascii="Times New Roman" w:hAnsi="Times New Roman"/>
          <w:sz w:val="28"/>
          <w:szCs w:val="28"/>
        </w:rPr>
        <w:t xml:space="preserve"> определяет ведение натурально-стоимостного и стоимостного учёта в натуральных единицах и национальной денежной единице независимо от валюты контрак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Выбор учетной цены</w:t>
      </w:r>
      <w:r>
        <w:rPr>
          <w:rFonts w:cs="Times New Roman" w:ascii="Times New Roman" w:hAnsi="Times New Roman"/>
          <w:i/>
          <w:iCs/>
          <w:sz w:val="28"/>
          <w:szCs w:val="28"/>
        </w:rPr>
        <w:t xml:space="preserve"> </w:t>
      </w:r>
      <w:r>
        <w:rPr>
          <w:rFonts w:cs="Times New Roman" w:ascii="Times New Roman" w:hAnsi="Times New Roman"/>
          <w:sz w:val="28"/>
          <w:szCs w:val="28"/>
        </w:rPr>
        <w:t xml:space="preserve">должен обеспечить удобную схему учета реализации товаров. В организациях оптовой торговли товары, как правило, учитываются по отпускным ценам организаций-изготовителей и импортеров, а товары, ввезенные из-за пределов страны, - по контрактным ценам зарубежного поставщика без налога на добавленную стоимость, пересчитанным в грив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Cs/>
          <w:sz w:val="28"/>
          <w:szCs w:val="28"/>
        </w:rPr>
        <w:t>Принцип соответствия в учете товарных операций</w:t>
      </w:r>
      <w:r>
        <w:rPr>
          <w:rFonts w:cs="Times New Roman" w:ascii="Times New Roman" w:hAnsi="Times New Roman"/>
          <w:sz w:val="28"/>
          <w:szCs w:val="28"/>
        </w:rPr>
        <w:t xml:space="preserve"> требу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тражения в учете поступления, выбытия, внутреннего перемещения товаров и тары, результатов их инвентаризации в том отчетном периоде, в котором совершены хозяйственные операции, проведена инвентаризация; </w:t>
      </w:r>
    </w:p>
    <w:p>
      <w:pPr>
        <w:pStyle w:val="31"/>
        <w:widowControl w:val="false"/>
        <w:spacing w:lineRule="auto" w:line="360" w:before="0" w:after="0"/>
        <w:ind w:firstLine="709"/>
        <w:jc w:val="both"/>
        <w:rPr/>
      </w:pPr>
      <w:r>
        <w:rPr>
          <w:sz w:val="28"/>
          <w:szCs w:val="28"/>
        </w:rPr>
        <w:t xml:space="preserve">- единства оценки поступивших и выбывших товаров, что обусловливает списание с материально ответственных лиц выбывших товаров и тары по тем же ценам, по которым они были оприходованы под отчет; </w:t>
      </w:r>
    </w:p>
    <w:p>
      <w:pPr>
        <w:pStyle w:val="31"/>
        <w:widowControl w:val="false"/>
        <w:spacing w:lineRule="auto" w:line="360" w:before="0" w:after="0"/>
        <w:ind w:firstLine="709"/>
        <w:jc w:val="both"/>
        <w:rPr/>
      </w:pPr>
      <w:r>
        <w:rPr>
          <w:sz w:val="28"/>
          <w:szCs w:val="28"/>
        </w:rPr>
        <w:t xml:space="preserve">- соответствия учетных и отчетных данных фактическому наличию товаров и тары, что обеспечивается их инвентаризацией и отражением в учете выявленных отклонений; </w:t>
      </w:r>
    </w:p>
    <w:p>
      <w:pPr>
        <w:pStyle w:val="31"/>
        <w:widowControl w:val="false"/>
        <w:spacing w:lineRule="auto" w:line="360" w:before="0" w:after="0"/>
        <w:ind w:firstLine="709"/>
        <w:jc w:val="both"/>
        <w:rPr/>
      </w:pPr>
      <w:r>
        <w:rPr>
          <w:sz w:val="28"/>
          <w:szCs w:val="28"/>
        </w:rPr>
        <w:t>- тождества данных натурально-стоимостного и стоимостного учета, синтетического и аналитического учета товаров, что обусловлено отражением одной и той же информации на счетах бухгалтерского учета и обеспечено сверкой соответствующих учетных данных в регистрах бухгалтерского уч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Cs/>
          <w:sz w:val="28"/>
          <w:szCs w:val="28"/>
        </w:rPr>
        <w:t>Оценка реализованных товаров и отражение товаров в отчётности по себестоимости</w:t>
      </w:r>
      <w:r>
        <w:rPr>
          <w:rFonts w:cs="Times New Roman" w:ascii="Times New Roman" w:hAnsi="Times New Roman"/>
          <w:sz w:val="28"/>
          <w:szCs w:val="28"/>
        </w:rPr>
        <w:t xml:space="preserve">. Себестоимость реализованных товаров (товаров в остатке) в торговле – их покупная без налогов с реализации. В оптовых торговых организациях учет товаров осуществляют по отпускным ценам (без налога на добавленную стоимость) или фиксированным розничным ценам. Полную себестоимость продаж (остатка) товаров в оптовой торговле определяют суммированием себестоимости реализованных товаров (остатка товаров) по покупным ценам и расходов на их реализацию (на остаток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iCs/>
          <w:sz w:val="28"/>
          <w:szCs w:val="28"/>
        </w:rPr>
        <w:t>Определение момента реализации (признания выручки) и оценки доходов от видов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позволяет обеспечить единые методические основы учета выручки, валового дохода и прибыли, контролировать уплату налоговых платежей в бюджет. В бухгалтерском учете реализацию товаров отражают: по оплате расчётных документов покупателями (по дате перевода долга, уступки требования); по моменту отпуска товаров и перехода права собственности на них покупателю. [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ный и достоверный учет и глубокий анализ движения товаров дает возможность торговой организации влиять на скорость оборота торгового капитала, не допускать затоваривания, осуществлять контроль сохранности товаров, предупреждать образование недостач и, в конечном счете, получить максимальную прибыль. [электронный источник].</w:t>
      </w:r>
    </w:p>
    <w:p>
      <w:pPr>
        <w:pStyle w:val="21"/>
        <w:widowControl w:val="false"/>
        <w:spacing w:lineRule="auto" w:line="360" w:before="0" w:after="0"/>
        <w:ind w:left="0" w:firstLine="709"/>
        <w:jc w:val="both"/>
        <w:rPr/>
      </w:pPr>
      <w:r>
        <w:rPr>
          <w:rFonts w:cs="Times New Roman" w:ascii="Times New Roman" w:hAnsi="Times New Roman"/>
          <w:sz w:val="28"/>
          <w:szCs w:val="28"/>
        </w:rPr>
        <w:t>Реализацию товаров покупателям с оптовых складов производят на основании заключенных с ними договоров по предварительно представленным заказам и заявкам.</w:t>
      </w:r>
    </w:p>
    <w:p>
      <w:pPr>
        <w:pStyle w:val="Normal"/>
        <w:widowControl w:val="false"/>
        <w:spacing w:lineRule="auto" w:line="360" w:before="0" w:after="0"/>
        <w:ind w:firstLine="709"/>
        <w:jc w:val="both"/>
        <w:rPr/>
      </w:pPr>
      <w:r>
        <w:rPr>
          <w:rFonts w:cs="Times New Roman" w:ascii="Times New Roman" w:hAnsi="Times New Roman"/>
          <w:iCs/>
          <w:sz w:val="28"/>
          <w:szCs w:val="28"/>
        </w:rPr>
        <w:t>Документальное оформление отпуска товаров с оптовых складов при их доставке покупателям автотранспортом</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боре товаров заведующий складом оформляет и вкладывает в каждое тарное место упаковочный ярлык или спецификацию. В них за подписью материально ответственного лица указывают все сведения о товарах и таре. Каждое тарное место пломбируют и маркируют. В случае установления покупателем расхождений при приемке товаров по количеству и качеству он может установить виновных лиц, допустивших недостачу или пересортицу товаров при их упаковке и отправке.[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актически отпущенные со склада товары и тару оператор ПЭВМ выписывает товарно-транспортную накладную в четырех экземплярах. Второй экземпляр остается у грузоотправителя и предназначается для списания товарно-материальных ценностей. Первый, третий и четвертый экземпляры, заверенные подписями (штампами) грузоотправителя, вручаются водителю. Первый экземпляр сдается водителем (экспедитором) грузополучателю и предназначается для оприходования товарно-материальных ценностей у получателя груза. Третий и четвертый экземпляры сдаются перевозчику.[электронный источник].</w:t>
      </w:r>
    </w:p>
    <w:p>
      <w:pPr>
        <w:pStyle w:val="21"/>
        <w:widowControl w:val="false"/>
        <w:spacing w:lineRule="auto" w:line="360" w:before="0" w:after="0"/>
        <w:ind w:left="0" w:firstLine="709"/>
        <w:jc w:val="both"/>
        <w:rPr/>
      </w:pPr>
      <w:r>
        <w:rPr>
          <w:rFonts w:cs="Times New Roman" w:ascii="Times New Roman" w:hAnsi="Times New Roman"/>
          <w:sz w:val="28"/>
          <w:szCs w:val="28"/>
        </w:rPr>
        <w:t>В товарных и товарно-транспортных накладных операторы ПЭВМ указывают все необходимые реквизиты. Однако недостатком является то, что нарушается порядок заполнения товарно-транспортных накладных: на накладных нет подписи водителя, удостоверяющей прием грузов к перевозке от грузоотправителя, как того требует законод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но-транспортной накладной бухгалтер своей подписью подтверждает правильность таксировки и подсчета итогов, руководитель организации дает разрешение на отпуск товаров и тары, а заведующий складом подтверждает их отпуск.[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основании товарно-транспортной накладной в бухгалтерии выписывается платежное требование, в котором указывается номер и стоимость отпущенного товара. Желательно, чтобы для получения оперативных сведений об отгрузке товаров, контроля своевременности и точности расчетов с покупателями платежные требования регистрировались в специальном журнале (в рассматриваемой организации такой журнал не составляется).[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является определение продажных цен. Цены за товары могут, согласованными с покупателями и включающими оптовую надбавку в размерах, не превышающих установленные предельные уровни. На некоторые товары покупателям предоставляются скидки со сформированной отпускной цены.[электронный источник].</w:t>
      </w:r>
    </w:p>
    <w:p>
      <w:pPr>
        <w:pStyle w:val="Normal"/>
        <w:widowControl w:val="false"/>
        <w:spacing w:lineRule="auto" w:line="360" w:before="0" w:after="0"/>
        <w:ind w:firstLine="709"/>
        <w:jc w:val="both"/>
        <w:rPr/>
      </w:pPr>
      <w:r>
        <w:rPr>
          <w:rFonts w:cs="Times New Roman" w:ascii="Times New Roman" w:hAnsi="Times New Roman"/>
          <w:sz w:val="28"/>
          <w:szCs w:val="28"/>
        </w:rPr>
        <w:t>Отпускные цены фиксируются в протоколе согласования, который подписывается руководителями организаций - продавца и покуп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иления контроля сохранности товаров на складах, выполнения плана товарооборота и финансовых результатов организована отчетность материально-ответственных лиц.[электронный источни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оварный отчет отражающий поступление товаров от поставщиков, внутреннее перемещение, отгрузку товаров в разрезе покупателей (указывается номер и дата договора, наименование покупателя), стоимость, а также номера корреспондирующих счетов, составляется заведующим каждым складом в двух экземплярах согласно графику документооборота по мере накопления документов в автоматизированном виде. Затем (по окончании месяца) составляется журнал (проводок) по складам за месяц. На основании данных из него в конце месяца получают сводные мемориальные ордера «Товары и тара на складах» по оптовой торговле за месяц в целом по организации, в которых видна сумма выручки от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же в конце месяца бухгалтер по всем направлениям деятельности составляет расчеты реализованной торговой надбавки, издержек на реализованный товар и НДС на реализованный товар. Эти суммы обобщаются в мемориальном ордере «Расчеты реализованного наложения и издержек обращения на остаток товаров». Товарные отчеты вместе с приложенными к ним документами и расчётами подшиваются в книги. Второй экземпляр товарного отчета остается у материально ответственного лица. Бухгалтерией в конце месяца, кроме того, составляется справка по оптовому товарообороту, которая также подшивается в книгу вместе с товарными отче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троля наличия и движения товаров, а также для предотвращения фактов злоупотребления со стороны материально ответственных лиц организует количественно-суммовой учет товарно-материальных ценностей в местах хранения.[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окументальное оформление реализации товаров самовывозом</w:t>
      </w:r>
      <w:r>
        <w:rPr>
          <w:rFonts w:cs="Times New Roman" w:ascii="Times New Roman" w:hAnsi="Times New Roman"/>
          <w:i/>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окупателя принимает товары непосредственно со склада оптовой организации. На отобранные товары в установленном порядке оператор ЭВМ выписывает товарно-транспортную накладную. Представитель покупателя предъявляет удостоверение личности (паспорт) и передает заведующему складом доверенность на получение товарно-материальных ценностей. Однако зачастую отгрузка производится по доверенностям, в которых не указывается перечень товаров, подлежащих получению, что является нарушением инструктивных документов, регламентирующих порядок заполнения доверенностей.[электронный источни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емку товаров представитель покупателя производит по количеству и качеству, о чем расписывается во всех экземплярах товарных док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варно-транспортных накладных бухгалтерия выписывает платежное требование и вместе товарными документами направляет их покупателю.[электронный источник].</w:t>
      </w:r>
    </w:p>
    <w:p>
      <w:pPr>
        <w:pStyle w:val="Normal"/>
        <w:widowControl w:val="false"/>
        <w:spacing w:lineRule="auto" w:line="360" w:before="0" w:after="0"/>
        <w:ind w:firstLine="709"/>
        <w:jc w:val="both"/>
        <w:rPr/>
      </w:pPr>
      <w:r>
        <w:rPr>
          <w:rFonts w:cs="Times New Roman" w:ascii="Times New Roman" w:hAnsi="Times New Roman"/>
          <w:iCs/>
          <w:sz w:val="28"/>
          <w:szCs w:val="28"/>
        </w:rPr>
        <w:t>Документальное оформление реализации товаров, принятых на комиссию</w:t>
      </w:r>
      <w:r>
        <w:rPr>
          <w:rFonts w:cs="Times New Roman" w:ascii="Times New Roman" w:hAnsi="Times New Roman"/>
          <w:i/>
          <w:iCs/>
          <w:sz w:val="28"/>
          <w:szCs w:val="28"/>
        </w:rPr>
        <w:t xml:space="preserve">. </w:t>
      </w:r>
      <w:r>
        <w:rPr>
          <w:rFonts w:cs="Times New Roman" w:ascii="Times New Roman" w:hAnsi="Times New Roman"/>
          <w:sz w:val="28"/>
          <w:szCs w:val="28"/>
        </w:rPr>
        <w:t>При реализации комиссионером товаров, переданных ему комитентами, продажа осуществляется по утвержденным отпускным ценам предприятий-изготовителей без права взимания оптовой надбавки. За исполнение поручения комитент выплачивает комиссионеру комиссионное вознаграждение, определенное в дого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полнении поручения комиссионер обязан представить комитенту отчет (акт выполненных работ) и передать ему все полученное по договору комиссии, то есть отчет комиссионера является первичным документом, подтверждающим факт исполнения комиссионером поручения по договору комиссии.</w:t>
      </w:r>
    </w:p>
    <w:p>
      <w:pPr>
        <w:pStyle w:val="Normal"/>
        <w:widowControl w:val="false"/>
        <w:spacing w:lineRule="auto" w:line="360" w:before="0" w:after="0"/>
        <w:ind w:firstLine="709"/>
        <w:jc w:val="both"/>
        <w:rPr/>
      </w:pPr>
      <w:r>
        <w:rPr>
          <w:rFonts w:cs="Times New Roman" w:ascii="Times New Roman" w:hAnsi="Times New Roman"/>
          <w:sz w:val="28"/>
          <w:szCs w:val="28"/>
        </w:rPr>
        <w:t>В конце месяца данные о реализации товаров, принятых на комиссию, систематизируются в мемориальном ордере «Разработочная ведомость по актам комиссионного вознаграждения». Суммы, полученные в качестве комиссионного вознаграждения, отражаются в Главной книге.</w:t>
      </w:r>
    </w:p>
    <w:p>
      <w:pPr>
        <w:pStyle w:val="Normal"/>
        <w:widowControl w:val="false"/>
        <w:spacing w:lineRule="auto" w:line="360" w:before="0" w:after="0"/>
        <w:ind w:firstLine="709"/>
        <w:jc w:val="both"/>
        <w:rPr/>
      </w:pPr>
      <w:r>
        <w:rPr>
          <w:rFonts w:cs="Times New Roman" w:ascii="Times New Roman" w:hAnsi="Times New Roman"/>
          <w:iCs/>
          <w:sz w:val="28"/>
          <w:szCs w:val="28"/>
        </w:rPr>
        <w:t>Документальное оформление реализации товаров в розничной торговле</w:t>
      </w:r>
      <w:r>
        <w:rPr>
          <w:rFonts w:cs="Times New Roman" w:ascii="Times New Roman" w:hAnsi="Times New Roman"/>
          <w:i/>
          <w:i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за наличный расчет производится с использованием кассовых суммирующих аппаратов. При закрытии магазина заведующий магазином в присутствии кассира снимает показания денежных суммирующих счетчиков (получает распечатку), которые записываются в книгу кассира-операциониста. Контрольная лента позволяет увидеть сумму выручки за день, которую также записывают в эту книгу. [электронный источник].</w:t>
      </w:r>
    </w:p>
    <w:p>
      <w:pPr>
        <w:pStyle w:val="Normal"/>
        <w:widowControl w:val="false"/>
        <w:spacing w:lineRule="auto" w:line="360" w:before="0" w:after="0"/>
        <w:ind w:firstLine="709"/>
        <w:jc w:val="both"/>
        <w:rPr/>
      </w:pPr>
      <w:r>
        <w:rPr>
          <w:rFonts w:cs="Times New Roman" w:ascii="Times New Roman" w:hAnsi="Times New Roman"/>
          <w:sz w:val="28"/>
          <w:szCs w:val="28"/>
        </w:rPr>
        <w:t>Выручка ежедневно сдается в главную кассу, и она показывается в приходной части отчета кассира главной кассы на основании приходных кассовых ордеров. Сумма реализованных товаров отражается в расходной части товарно-денежного отчета на основании квитанций к приходным кассовым ордерам. Эти суммы должны быть тождественны. Сдача выручки из главной кассы в банк оформляется расходным кассовым орде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рьезным нарушением требований нормативных документов является тот факт, что приходные кассовые ордера не подписываются главным бухгалтером, а расходные, кроме того, не подписываются директ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денежный отчет по розничной торговле сдается в бухгалтерию раз в неделю. По истечении отчетного месяца, как и в опте, составляется журнал проводок, и все данные обобщаются в мемориальных ордерах «Товары и тара в предприятиях розничной торговли».</w:t>
      </w:r>
    </w:p>
    <w:p>
      <w:pPr>
        <w:pStyle w:val="Normal"/>
        <w:widowControl w:val="false"/>
        <w:spacing w:lineRule="auto" w:line="360" w:before="0" w:after="0"/>
        <w:ind w:firstLine="709"/>
        <w:jc w:val="both"/>
        <w:rPr/>
      </w:pPr>
      <w:r>
        <w:rPr>
          <w:rFonts w:cs="Times New Roman" w:ascii="Times New Roman" w:hAnsi="Times New Roman"/>
          <w:sz w:val="28"/>
          <w:szCs w:val="28"/>
        </w:rPr>
        <w:t>Так как оперативных данных о реализации товаров в рознице, как по оптовой торговле, получить нельзя, и они зачастую заносятся в компьютерную программу с запозданием, то и исключается возможность принятия оперативных управленческих решений, построенных на достоверной и качественной информации об объемах розничной реализ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рреспонденция счетов по учету товаров </w:t>
      </w:r>
      <w:r>
        <w:rPr>
          <w:rFonts w:cs="Times New Roman" w:ascii="Times New Roman" w:hAnsi="Times New Roman"/>
          <w:sz w:val="28"/>
          <w:szCs w:val="28"/>
        </w:rPr>
        <w:t>[458 стр. №6.3].</w:t>
      </w:r>
    </w:p>
    <w:tbl>
      <w:tblPr>
        <w:tblW w:w="8754" w:type="dxa"/>
        <w:jc w:val="left"/>
        <w:tblInd w:w="704" w:type="dxa"/>
        <w:tblLayout w:type="fixed"/>
        <w:tblCellMar>
          <w:top w:w="0" w:type="dxa"/>
          <w:left w:w="108" w:type="dxa"/>
          <w:bottom w:w="0" w:type="dxa"/>
          <w:right w:w="108" w:type="dxa"/>
        </w:tblCellMar>
      </w:tblPr>
      <w:tblGrid>
        <w:gridCol w:w="561"/>
        <w:gridCol w:w="6598"/>
        <w:gridCol w:w="739"/>
        <w:gridCol w:w="856"/>
      </w:tblGrid>
      <w:tr>
        <w:trPr>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w:t>
            </w:r>
          </w:p>
          <w:p>
            <w:pPr>
              <w:pStyle w:val="Normal"/>
              <w:widowControl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П</w:t>
            </w:r>
          </w:p>
        </w:tc>
        <w:tc>
          <w:tcPr>
            <w:tcW w:w="65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звание операции</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По плану счетов </w:t>
            </w:r>
          </w:p>
        </w:tc>
      </w:tr>
      <w:tr>
        <w:trPr>
          <w:trHeight w:val="2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65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4"/>
              </w:rPr>
              <w:t>Дебет</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едит</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В оптовой торговле при предварительной оплате поставщику товаров</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еречислена предварительная оплата поставщику за товар</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7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1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тражена сумма налогового кредита по НДС</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4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4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олучена налоговая накладная от поставщика и оприходованы товары (в счет перечисленной предоплат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44</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31</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3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Реализация товаров без предварительной оплаты (по отгрузке)</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тгружены в реализацию товары по продажным ценам</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6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2</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писана себестоимость реализованных товаров (покупная стоим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писываются полученные доходы от реализации товаров на финансовые результат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9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В розничной торговле</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ереданы товары со склада в розницу</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становлена и отражена сумма торговой наценк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5</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Реализованы товары по продажным ценам</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0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2</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4.</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писана себестоимость реализованных товар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02</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9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2</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902</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5.</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Расчетным путем методом «сторно» списывается сумма торговой наценки, приходящаяся на реализованные товар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85</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числен НДС (налоговые обязатель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64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оходы, полученные от реализации товаров, списываются на финансовые результат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791</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рганизация финансового учета реализации товаров в торговле Кооперативного оптово-розничного торгового предприят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исполнение требований Закона Украины от 16.07.1999 г. № 996-Х</w:t>
      </w:r>
      <w:r>
        <w:rPr>
          <w:rFonts w:cs="Times New Roman" w:ascii="Times New Roman" w:hAnsi="Times New Roman"/>
          <w:bCs/>
          <w:sz w:val="28"/>
          <w:szCs w:val="28"/>
          <w:lang w:val="en-US"/>
        </w:rPr>
        <w:t>IV</w:t>
      </w:r>
      <w:r>
        <w:rPr>
          <w:rFonts w:cs="Times New Roman" w:ascii="Times New Roman" w:hAnsi="Times New Roman"/>
          <w:bCs/>
          <w:sz w:val="28"/>
          <w:szCs w:val="28"/>
        </w:rPr>
        <w:t xml:space="preserve"> «О бухгалтерском учете и финансовой отчетности в Украине» с изменениями и дополнениями, национальных положений (стандартов) бухгалтерского учета с целью составления достоверной финансовой отчетности был издан приказ № 127 от 01 декабря 2004 г., согласно которого: (приложение Б)</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т приобретения товаров и материальных запасов на складе осуществлять по стоимости приобретения без нацен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пуск товаров со склада осуществляется по ценам продажи, доход определяется как разница: кредит счета 702 «Доход от реализации товаров» за минусом НДС и дебет счета 902 «Себестоимость реализованных товаров».</w:t>
      </w:r>
    </w:p>
    <w:p>
      <w:pPr>
        <w:pStyle w:val="Normal"/>
        <w:widowControl w:val="false"/>
        <w:spacing w:lineRule="auto" w:line="360" w:before="0" w:after="0"/>
        <w:ind w:firstLine="709"/>
        <w:jc w:val="both"/>
        <w:rPr/>
      </w:pPr>
      <w:r>
        <w:rPr>
          <w:rFonts w:cs="Times New Roman" w:ascii="Times New Roman" w:hAnsi="Times New Roman"/>
          <w:bCs/>
          <w:sz w:val="28"/>
          <w:szCs w:val="28"/>
        </w:rPr>
        <w:t>Списываются с баланса запасы, не приносящих экономическую выгод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пуск товара со склада осуществлять только с разрешения генерального директора или заместителя генерального директора по коммерческим вопросам. Предоставить право утверждения товарно-денежных отчетов склада и подписи первичных документов заместителю генерального директора по коммерческим вопроса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говора на закупку товарно-материальных ценностей, предоставление услуг, после тщательного изучения визируются юристом, главным бухгалтером, на закупку товаров заместителем генерального директора по коммерческим вопросам и подписываются только генеральным директор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тем был издан приказ № 35 от 01 марта 2005 г. «О внесении изменений и дополнений в приказ «Об учетной политике» №127 от 01.12.2004г. касательно ведения бухгалтерского учета и порядка отпуска товаров со складов КОРТП.(приложение 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Техника экономическая политика предприятия, анализ его основных показателей. Структура управления предприятие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ятие является юридическим лицом, имеет право от своего имени заключать договора, контракты и осуществлять другие юридические действия, приобретать имущественные и не имущественные права, нести ответственность, быть истцом и ответчиком в судебных органах. Для осуществления своей деятельности Предприятие имеет право создавать филиалы, представительства. Другие обособленные подразделения, без создания юридических лиц и утверждает Положения о них. Прибыль Предприятия образуется из поступлений от хозяйственно-финансовой деятельности после покрытия валовых затрат. Порядок использования и распределения прибыли определяется правлением Крымпотребсоюза согласно действующего законодательства и постановлений съездов. Собраний Советов и правлений Укоопсоюза, Крымпотребсоюза. Оплата труда работников Предприятия производится в соответствии с постановлениями съездов, конференций, собраний Советов, правления Крымпотребсоюза и Положения об оплате труда. Владение и распоряжение имуществом, переданным в пользование Предприятия, денежными средствами, в том числе валютным, осуществляет правление Крымпотребсоюзом, в лице его правления. Правление Крымпотребсоюза не несет ответственности по обязательствам Предприятия. Все споры и разногласия между Предприятием и предприятиями, организациями потребительской кооперации, другими юридическими, физическими лицами разрешаются путем переговоров. В случае если споры и разногласия невозможно разрешить путем переговоров, они подлежат решению в соответствии с действующим законодательством. Предприятие ведет чует военнообязанных и призывников, проводит в полном объеме мероприятия по гражданской обороне.(приложение 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Для проведения анализа деятельности предприятия берм показатели за 2007 год.</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 анализировав выполнения розничного товарооборота за 12 месяцев 2007 г. (балансовые) по структурным подразделениям и сравнив их с предыдущим 2006 годом (приложение Г), можно сделать вывод, что все отработали с улучшенными результатами, кроме Симферопольской оптовой базы, на ней показатели ухудшились, и рекомендуется провести ряд мероприятий по их улучшению.</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Проведя анализ товарооборачиваемости за 12 месяцев 2007 г. по КОРТП (приложение Д) в сравнении с 2006 г. (по группам товаров вал, розница, опт), показатели колеблются, но в общем можно сделать вывод, что показатели выросли и это говорит о том, что товары пользуются спросом, и благополучно отразится на финансовом состоянии Предприятия в обще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ыл проведен расчет товарооборачиваемости по магазинам и по складам за 12 месяцев 2007 г. тыс. грн. (балансовые), так же в сравнение был взят 2006 г. Из которого видно, что отстают Симферопольская зона и Маркеты. По итогам в рознице показатели равны, а по опту улучшились.(приложение Е).По Магазинам в которых снизились показатели по сравнению с 2006 годом, необходимо выяснить причины и возможно применить дисциплинарные меры.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Выполнения прогноза по розничному и оптовому товарообороту за 12 месяцев 2007 г. можно увидеть в (приложение Ж).</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ы работы в общем КОРТП за 2007 г. с наличием собственных оборотных средств можно увидеть в (приложение З). Здесь же проведен сравнительный анализ по труду по КОРТП за 2007г. и товарооборот и реализованное наложение по КОРТП.</w:t>
      </w:r>
    </w:p>
    <w:p>
      <w:pPr>
        <w:pStyle w:val="Normal"/>
        <w:widowControl w:val="false"/>
        <w:spacing w:lineRule="auto" w:line="360" w:before="0" w:after="0"/>
        <w:ind w:firstLine="709"/>
        <w:jc w:val="both"/>
        <w:rPr/>
      </w:pPr>
      <w:r>
        <w:rPr>
          <w:rFonts w:cs="Times New Roman" w:ascii="Times New Roman" w:hAnsi="Times New Roman"/>
          <w:bCs/>
          <w:sz w:val="28"/>
          <w:szCs w:val="28"/>
        </w:rPr>
        <w:t>Показатели по конкретным хозяйственным операциям показаны на таб.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Таблица</w:t>
      </w:r>
      <w:r>
        <w:rPr/>
        <w:t xml:space="preserve"> 2</w:t>
      </w:r>
    </w:p>
    <w:tbl>
      <w:tblPr>
        <w:tblW w:w="8754" w:type="dxa"/>
        <w:jc w:val="left"/>
        <w:tblInd w:w="704" w:type="dxa"/>
        <w:tblLayout w:type="fixed"/>
        <w:tblCellMar>
          <w:top w:w="0" w:type="dxa"/>
          <w:left w:w="108" w:type="dxa"/>
          <w:bottom w:w="0" w:type="dxa"/>
          <w:right w:w="108" w:type="dxa"/>
        </w:tblCellMar>
      </w:tblPr>
      <w:tblGrid>
        <w:gridCol w:w="6008"/>
        <w:gridCol w:w="720"/>
        <w:gridCol w:w="835"/>
        <w:gridCol w:w="1191"/>
      </w:tblGrid>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хозяйственных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еди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умма в грн.</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Со склада было отпущено Магазину № 119 г. Джанкой с. Ближнегород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2.Поставщику ООО «ТЕХНО +» перечислено за това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3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1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0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3.Был начислен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4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 Оприходованы товары с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180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5.</w:t>
            </w:r>
            <w:r>
              <w:rPr>
                <w:rFonts w:cs="Times New Roman" w:ascii="Times New Roman" w:hAnsi="Times New Roman"/>
                <w:bCs/>
                <w:sz w:val="20"/>
                <w:szCs w:val="24"/>
              </w:rPr>
              <w:t xml:space="preserve"> </w:t>
            </w:r>
            <w:r>
              <w:rPr>
                <w:rFonts w:cs="Times New Roman" w:ascii="Times New Roman" w:hAnsi="Times New Roman"/>
                <w:bCs/>
                <w:sz w:val="20"/>
                <w:szCs w:val="28"/>
              </w:rPr>
              <w:t>Отгружены в реализацию товары по продажным цен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6.</w:t>
            </w:r>
            <w:r>
              <w:rPr>
                <w:rFonts w:cs="Times New Roman" w:ascii="Times New Roman" w:hAnsi="Times New Roman"/>
                <w:bCs/>
                <w:sz w:val="20"/>
                <w:szCs w:val="24"/>
              </w:rPr>
              <w:t xml:space="preserve"> </w:t>
            </w:r>
            <w:r>
              <w:rPr>
                <w:rFonts w:cs="Times New Roman" w:ascii="Times New Roman" w:hAnsi="Times New Roman"/>
                <w:bCs/>
                <w:sz w:val="20"/>
                <w:szCs w:val="28"/>
              </w:rPr>
              <w:t>Списана себестоимость реализованных товаров (покупная 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0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Поступили денежные средства за реализованные това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000</w:t>
            </w:r>
          </w:p>
        </w:tc>
      </w:tr>
      <w:tr>
        <w:trPr>
          <w:trHeight w:val="23"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8.</w:t>
            </w:r>
            <w:r>
              <w:rPr>
                <w:rFonts w:cs="Times New Roman" w:ascii="Times New Roman" w:hAnsi="Times New Roman"/>
                <w:bCs/>
                <w:sz w:val="20"/>
                <w:szCs w:val="24"/>
              </w:rPr>
              <w:t xml:space="preserve"> </w:t>
            </w:r>
            <w:r>
              <w:rPr>
                <w:rFonts w:cs="Times New Roman" w:ascii="Times New Roman" w:hAnsi="Times New Roman"/>
                <w:bCs/>
                <w:sz w:val="20"/>
                <w:szCs w:val="28"/>
              </w:rPr>
              <w:t>Доходы, полученные от реализации товаров, списываются на финансовые результат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2550</w:t>
            </w:r>
          </w:p>
        </w:tc>
      </w:tr>
    </w:tbl>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управления предприятие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сшим органом управления Предприятием является правление Крымпотребсоюз, правомочное рассматривать и решать любые вопросы его деятельности. Руководство Предприятием осуществляет Генеральный директор, который назначается на должность правлением Крымпотребсоюза на условиях контракта, где определяются сроки найма, обязанности и ответственность перед правлением, права, условия материального обеспечения и освобождения от должности. По согласованию с правлением Крымпотребсоюза. Генеральный директор КОРТП, имеет право самостоятельно назначать и освобождать от занимаемой должности своих заместителей и главного бухгалтера. А также руководителей и главных бухгалтеров структурных подразделений. Схема изображена на рис.2.</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10030</wp:posOffset>
                </wp:positionH>
                <wp:positionV relativeFrom="paragraph">
                  <wp:posOffset>104140</wp:posOffset>
                </wp:positionV>
                <wp:extent cx="3047365" cy="351790"/>
                <wp:effectExtent l="0" t="0" r="0" b="0"/>
                <wp:wrapNone/>
                <wp:docPr id="22" name="Frame14"/>
                <a:graphic xmlns:a="http://schemas.openxmlformats.org/drawingml/2006/main">
                  <a:graphicData uri="http://schemas.microsoft.com/office/word/2010/wordprocessingShape">
                    <wps:wsp>
                      <wps:cNvSpPr txBox="1"/>
                      <wps:spPr>
                        <a:xfrm>
                          <a:off x="0" y="0"/>
                          <a:ext cx="304736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ление Крымпотреб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7.7pt;mso-wrap-distance-left:9.05pt;mso-wrap-distance-right:9.05pt;mso-wrap-distance-top:0pt;mso-wrap-distance-bottom:0pt;margin-top:8.2pt;mso-position-vertical-relative:text;margin-left:118.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ление Крымпотребсоюз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510030</wp:posOffset>
                </wp:positionH>
                <wp:positionV relativeFrom="paragraph">
                  <wp:posOffset>118110</wp:posOffset>
                </wp:positionV>
                <wp:extent cx="3047365" cy="342265"/>
                <wp:effectExtent l="0" t="0" r="0" b="0"/>
                <wp:wrapNone/>
                <wp:docPr id="23" name="Frame15"/>
                <a:graphic xmlns:a="http://schemas.openxmlformats.org/drawingml/2006/main">
                  <a:graphicData uri="http://schemas.microsoft.com/office/word/2010/wordprocessingShape">
                    <wps:wsp>
                      <wps:cNvSpPr txBox="1"/>
                      <wps:spPr>
                        <a:xfrm>
                          <a:off x="0" y="0"/>
                          <a:ext cx="3047365" cy="3422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6.95pt;mso-wrap-distance-left:9.05pt;mso-wrap-distance-right:9.05pt;mso-wrap-distance-top:0pt;mso-wrap-distance-bottom:0pt;margin-top:9.3pt;mso-position-vertical-relative:text;margin-left:118.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510030</wp:posOffset>
                </wp:positionH>
                <wp:positionV relativeFrom="paragraph">
                  <wp:posOffset>103505</wp:posOffset>
                </wp:positionV>
                <wp:extent cx="3047365" cy="361315"/>
                <wp:effectExtent l="0" t="0" r="0" b="0"/>
                <wp:wrapNone/>
                <wp:docPr id="24" name="Frame16"/>
                <a:graphic xmlns:a="http://schemas.openxmlformats.org/drawingml/2006/main">
                  <a:graphicData uri="http://schemas.microsoft.com/office/word/2010/wordprocessingShape">
                    <wps:wsp>
                      <wps:cNvSpPr txBox="1"/>
                      <wps:spPr>
                        <a:xfrm>
                          <a:off x="0" y="0"/>
                          <a:ext cx="3047365"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ы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8.45pt;mso-wrap-distance-left:9.05pt;mso-wrap-distance-right:9.05pt;mso-wrap-distance-top:0pt;mso-wrap-distance-bottom:0pt;margin-top:8.15pt;mso-position-vertical-relative:text;margin-left:118.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ы Генерального директор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10030</wp:posOffset>
                </wp:positionH>
                <wp:positionV relativeFrom="paragraph">
                  <wp:posOffset>107950</wp:posOffset>
                </wp:positionV>
                <wp:extent cx="3047365" cy="313690"/>
                <wp:effectExtent l="0" t="0" r="0" b="0"/>
                <wp:wrapNone/>
                <wp:docPr id="25" name="Frame17"/>
                <a:graphic xmlns:a="http://schemas.openxmlformats.org/drawingml/2006/main">
                  <a:graphicData uri="http://schemas.microsoft.com/office/word/2010/wordprocessingShape">
                    <wps:wsp>
                      <wps:cNvSpPr txBox="1"/>
                      <wps:spPr>
                        <a:xfrm>
                          <a:off x="0" y="0"/>
                          <a:ext cx="3047365" cy="313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24.7pt;mso-wrap-distance-left:9.05pt;mso-wrap-distance-right:9.05pt;mso-wrap-distance-top:0pt;mso-wrap-distance-bottom:0pt;margin-top:8.5pt;mso-position-vertical-relative:text;margin-left:118.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xbxContent>
                </v:textbox>
                <w10:wrap type="none"/>
              </v:rect>
            </w:pict>
          </mc:Fallback>
        </mc:AlternateConten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ис. 2. Схема управления предприятие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Учетная политика предприятия. Структура бухгалтерии. Должностная характеристика бухгалтер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Установлена граница существенности при составлении финансовой отчетности в размере 100 грн.</w:t>
      </w:r>
    </w:p>
    <w:p>
      <w:pPr>
        <w:pStyle w:val="Normal"/>
        <w:widowControl w:val="false"/>
        <w:spacing w:lineRule="auto" w:line="360" w:before="0" w:after="0"/>
        <w:ind w:firstLine="709"/>
        <w:jc w:val="both"/>
        <w:rPr/>
      </w:pPr>
      <w:r>
        <w:rPr>
          <w:rFonts w:cs="Times New Roman" w:ascii="Times New Roman" w:hAnsi="Times New Roman"/>
          <w:bCs/>
          <w:sz w:val="28"/>
          <w:szCs w:val="28"/>
        </w:rPr>
        <w:t>Применяется книжно-журнальная форма уче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ражается ход операций в бухгалтерском учете и оценки имущества на основе положений (стандартов) бухгалтерского учета, результаты хозяйственных операций отражать по моменту их совершения, а не по моменту поступления средств, доход признавать на дату отгрузки товаров, а не на момент оплаты, расходы отражать одновременно с уменьшением активов или увеличением обязательств. Специалистам всех отделов, работникам складов, хозяйственным службам неукоснительно исполнять требования работников бухгалтерии по оформлению документов, хозяйственных операций. За нарушение требований главного бухгалтера, то есть не своевременное составление первичных документов и не достоверность отражения в них данных привлекать виновных к дисциплинарной ответственности.</w:t>
      </w:r>
      <w:r>
        <w:rPr>
          <w:rFonts w:cs="Times New Roman" w:ascii="Times New Roman" w:hAnsi="Times New Roman"/>
          <w:sz w:val="28"/>
          <w:szCs w:val="28"/>
        </w:rPr>
        <w:t xml:space="preserve"> [электронный источни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 срок полезного использования нематериальных активов (программные средства 10 лет). Амортизацию начислять прямолинейным методом.</w:t>
      </w:r>
      <w:r>
        <w:rPr>
          <w:rFonts w:cs="Times New Roman" w:ascii="Times New Roman" w:hAnsi="Times New Roman"/>
          <w:sz w:val="28"/>
          <w:szCs w:val="28"/>
        </w:rPr>
        <w:t xml:space="preserve"> [электронный источни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средства учитываются по цене приобретения, классифицируются по 4-м группам, амортизация начисляется согласно ст. 8.2. 8.3 Закона Украины «О налогообложении прибыли предприятия». По законсервированным объектам амортизацию не начисляю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мортизацию квартиры начисляют по ставке 1 группы основных средств и относят в уменьшение уставного фон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читаются материальные активы со сроком полезного использования (эксплуатации) более одного года и первоначальной стоимостью свыше 1000 гривен основными средствами, менее 1000 гривен малоценными необоротными материальными активами. Начисляется 100% амортизация стоимости малоценных необоротных материальных активов в первом месяце их использования. </w:t>
      </w:r>
      <w:r>
        <w:rPr>
          <w:rFonts w:cs="Times New Roman" w:ascii="Times New Roman" w:hAnsi="Times New Roman"/>
          <w:sz w:val="28"/>
          <w:szCs w:val="28"/>
        </w:rPr>
        <w:t>[электронный источник]</w:t>
      </w:r>
    </w:p>
    <w:p>
      <w:pPr>
        <w:pStyle w:val="Normal"/>
        <w:widowControl w:val="false"/>
        <w:spacing w:lineRule="auto" w:line="360" w:before="0" w:after="0"/>
        <w:ind w:firstLine="709"/>
        <w:jc w:val="both"/>
        <w:rPr/>
      </w:pPr>
      <w:r>
        <w:rPr>
          <w:rFonts w:cs="Times New Roman" w:ascii="Times New Roman" w:hAnsi="Times New Roman"/>
          <w:bCs/>
          <w:sz w:val="28"/>
          <w:szCs w:val="28"/>
        </w:rPr>
        <w:t>Утвержден срок проведения инвентаризаций:</w:t>
      </w:r>
    </w:p>
    <w:p>
      <w:pPr>
        <w:pStyle w:val="Normal"/>
        <w:widowControl w:val="false"/>
        <w:spacing w:lineRule="auto" w:line="360" w:before="0" w:after="0"/>
        <w:ind w:firstLine="709"/>
        <w:jc w:val="both"/>
        <w:rPr/>
      </w:pPr>
      <w:r>
        <w:rPr>
          <w:rFonts w:cs="Times New Roman" w:ascii="Times New Roman" w:hAnsi="Times New Roman"/>
          <w:bCs/>
          <w:sz w:val="28"/>
          <w:szCs w:val="28"/>
        </w:rPr>
        <w:t>- товарно-материальных ценностей на складе 1 раз в полгода, в случае смены материально-ответственных лиц или выявления недостач (порчи, хищения) ценностей соответственно на день приема-передачи дел или выявления факта недостачи (хищения, порч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енежных средств в кассе – ежемесячн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новных средств – ежегодно по состоянию на 1 декабря текущего год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четов с поставщиками и покупателями – на 1 декабря текущего года.</w:t>
      </w:r>
      <w:r>
        <w:rPr>
          <w:rFonts w:cs="Times New Roman" w:ascii="Times New Roman" w:hAnsi="Times New Roman"/>
          <w:sz w:val="28"/>
          <w:szCs w:val="28"/>
        </w:rPr>
        <w:t xml:space="preserve"> [электронный источник]</w:t>
      </w:r>
    </w:p>
    <w:p>
      <w:pPr>
        <w:pStyle w:val="Normal"/>
        <w:widowControl w:val="false"/>
        <w:spacing w:lineRule="auto" w:line="360" w:before="0" w:after="0"/>
        <w:ind w:firstLine="709"/>
        <w:jc w:val="both"/>
        <w:rPr/>
      </w:pPr>
      <w:r>
        <w:rPr>
          <w:rFonts w:cs="Times New Roman" w:ascii="Times New Roman" w:hAnsi="Times New Roman"/>
          <w:bCs/>
          <w:sz w:val="28"/>
          <w:szCs w:val="28"/>
        </w:rPr>
        <w:t>Утвержден порядок контроля за состоянием расчет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еженедельная (на утро в понедельник) бухгалтер по расчетам предоставляет генеральному директору и специалистам сведения о наличии задолженности и поступления платежей;</w:t>
      </w:r>
    </w:p>
    <w:p>
      <w:pPr>
        <w:pStyle w:val="Normal"/>
        <w:widowControl w:val="false"/>
        <w:spacing w:lineRule="auto" w:line="360" w:before="0" w:after="0"/>
        <w:ind w:firstLine="709"/>
        <w:jc w:val="both"/>
        <w:rPr/>
      </w:pPr>
      <w:r>
        <w:rPr>
          <w:rFonts w:cs="Times New Roman" w:ascii="Times New Roman" w:hAnsi="Times New Roman"/>
          <w:bCs/>
          <w:sz w:val="28"/>
          <w:szCs w:val="28"/>
        </w:rPr>
        <w:t>- ответственность за состоянием расчетов возложена на заместителя генерального директора по коммерческим вопросам, главного бухгалтера, юриста, товароведа по реализации винно-водочных изделий, состоянием расчетов по сданным в аренду помещениям на заместителя генерального директора по хозчасти и бухгалтера по арен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оваровед ежедневно пишет письменное указание о проведении оплаты за реализованные товары (дата, название поставщика, реквизиты, сумма к оплате и подпись);</w:t>
      </w:r>
      <w:r>
        <w:rPr>
          <w:rFonts w:cs="Times New Roman" w:ascii="Times New Roman" w:hAnsi="Times New Roman"/>
          <w:sz w:val="28"/>
          <w:szCs w:val="28"/>
        </w:rPr>
        <w:t xml:space="preserve"> [электронный источни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ухгалтерия оплату за реализованные товары осуществляет после получения письменного указания товароведа, завизированного генеральным директором или заместителем по коммерческой рабо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 возникновении просроченной задолженности бухгалтер по расчетам предоставляет юристу для предъявления иска первичные документы и расчеты начисления пени (под роспись последнего в журнале), а также сведения о погашении задолженност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юрист дает юридическую оценку заключенных договоров, визирует их, на основании полученных первичных документов, расчетов, предъявляет претензии, иски, ведет переписку по вопросам взыскания задолженности. Представляет интересы предприятия в судебных органах, осуществляет контроль за имеющейся задолженностью претензионного характера до ее полного погашения, составляет и предоставляет главному бухгалтеру заключение о списании не реальной по взысканию дебиторской задолженности на основании решений суда и других документов.(приложение 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а бухгалтерии на предприятии изображена на рис.3</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05305</wp:posOffset>
                </wp:positionH>
                <wp:positionV relativeFrom="paragraph">
                  <wp:posOffset>66040</wp:posOffset>
                </wp:positionV>
                <wp:extent cx="2352040" cy="399415"/>
                <wp:effectExtent l="0" t="0" r="0" b="0"/>
                <wp:wrapNone/>
                <wp:docPr id="26" name="Frame18"/>
                <a:graphic xmlns:a="http://schemas.openxmlformats.org/drawingml/2006/main">
                  <a:graphicData uri="http://schemas.microsoft.com/office/word/2010/wordprocessingShape">
                    <wps:wsp>
                      <wps:cNvSpPr txBox="1"/>
                      <wps:spPr>
                        <a:xfrm>
                          <a:off x="0" y="0"/>
                          <a:ext cx="2352040" cy="3994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31.45pt;mso-wrap-distance-left:9.05pt;mso-wrap-distance-right:9.05pt;mso-wrap-distance-top:0pt;mso-wrap-distance-bottom:0pt;margin-top:5.2pt;mso-position-vertical-relative:text;margin-left:142.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108585</wp:posOffset>
                </wp:positionV>
                <wp:extent cx="2352040" cy="351790"/>
                <wp:effectExtent l="0" t="0" r="0" b="0"/>
                <wp:wrapNone/>
                <wp:docPr id="27" name="Frame19"/>
                <a:graphic xmlns:a="http://schemas.openxmlformats.org/drawingml/2006/main">
                  <a:graphicData uri="http://schemas.microsoft.com/office/word/2010/wordprocessingShape">
                    <wps:wsp>
                      <wps:cNvSpPr txBox="1"/>
                      <wps:spPr>
                        <a:xfrm>
                          <a:off x="0" y="0"/>
                          <a:ext cx="235204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7.7pt;mso-wrap-distance-left:9.05pt;mso-wrap-distance-right:9.05pt;mso-wrap-distance-top:0pt;mso-wrap-distance-bottom:0pt;margin-top:8.55pt;mso-position-vertical-relative:text;margin-left:142.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м главного бухгалтер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1805305</wp:posOffset>
                </wp:positionH>
                <wp:positionV relativeFrom="paragraph">
                  <wp:posOffset>132080</wp:posOffset>
                </wp:positionV>
                <wp:extent cx="2352040" cy="418465"/>
                <wp:effectExtent l="0" t="0" r="0" b="0"/>
                <wp:wrapNone/>
                <wp:docPr id="28" name="Frame20"/>
                <a:graphic xmlns:a="http://schemas.openxmlformats.org/drawingml/2006/main">
                  <a:graphicData uri="http://schemas.microsoft.com/office/word/2010/wordprocessingShape">
                    <wps:wsp>
                      <wps:cNvSpPr txBox="1"/>
                      <wps:spPr>
                        <a:xfrm>
                          <a:off x="0" y="0"/>
                          <a:ext cx="2352040" cy="4184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оваров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32.95pt;mso-wrap-distance-left:9.05pt;mso-wrap-distance-right:9.05pt;mso-wrap-distance-top:0pt;mso-wrap-distance-bottom:0pt;margin-top:10.4pt;mso-position-vertical-relative:text;margin-left:142.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оваров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805305</wp:posOffset>
                </wp:positionH>
                <wp:positionV relativeFrom="paragraph">
                  <wp:posOffset>231775</wp:posOffset>
                </wp:positionV>
                <wp:extent cx="2352040" cy="313690"/>
                <wp:effectExtent l="0" t="0" r="0" b="0"/>
                <wp:wrapNone/>
                <wp:docPr id="29" name="Frame21"/>
                <a:graphic xmlns:a="http://schemas.openxmlformats.org/drawingml/2006/main">
                  <a:graphicData uri="http://schemas.microsoft.com/office/word/2010/wordprocessingShape">
                    <wps:wsp>
                      <wps:cNvSpPr txBox="1"/>
                      <wps:spPr>
                        <a:xfrm>
                          <a:off x="0" y="0"/>
                          <a:ext cx="2352040" cy="313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хгалтер по начис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4.7pt;mso-wrap-distance-left:9.05pt;mso-wrap-distance-right:9.05pt;mso-wrap-distance-top:0pt;mso-wrap-distance-bottom:0pt;margin-top:18.25pt;mso-position-vertical-relative:text;margin-left:142.1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хгалтер по начисления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05305</wp:posOffset>
                </wp:positionH>
                <wp:positionV relativeFrom="paragraph">
                  <wp:posOffset>198120</wp:posOffset>
                </wp:positionV>
                <wp:extent cx="2352040" cy="351790"/>
                <wp:effectExtent l="0" t="0" r="0" b="0"/>
                <wp:wrapNone/>
                <wp:docPr id="30" name="Frame22"/>
                <a:graphic xmlns:a="http://schemas.openxmlformats.org/drawingml/2006/main">
                  <a:graphicData uri="http://schemas.microsoft.com/office/word/2010/wordprocessingShape">
                    <wps:wsp>
                      <wps:cNvSpPr txBox="1"/>
                      <wps:spPr>
                        <a:xfrm>
                          <a:off x="0" y="0"/>
                          <a:ext cx="235204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7.7pt;mso-wrap-distance-left:9.05pt;mso-wrap-distance-right:9.05pt;mso-wrap-distance-top:0pt;mso-wrap-distance-bottom:0pt;margin-top:15.6pt;mso-position-vertical-relative:text;margin-left:142.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сси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Рис. 3 Схема структуры бухгалтер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Должностная характеристика каждого работника бухгалтерии освещена в его должностной инструкции, с которой он обязан, ознакомится и подписа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учетной политике применяется компьютерная форма учета, предусмотрены инвентаризационные сроки и метод начисления амортизации указанные в приказе № 127 от 01 декабря 2004 г. «Об учетной политик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Учет реализации товаров на Кооперативном оптово-розничном предприятии</w:t>
      </w:r>
    </w:p>
    <w:p>
      <w:pPr>
        <w:pStyle w:val="31"/>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31"/>
        <w:widowControl w:val="false"/>
        <w:spacing w:lineRule="auto" w:line="360" w:before="0" w:after="0"/>
        <w:ind w:firstLine="709"/>
        <w:jc w:val="both"/>
        <w:rPr>
          <w:sz w:val="28"/>
          <w:szCs w:val="28"/>
        </w:rPr>
      </w:pPr>
      <w:r>
        <w:rPr>
          <w:sz w:val="28"/>
          <w:szCs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Закон Украины]</w:t>
      </w:r>
    </w:p>
    <w:p>
      <w:pPr>
        <w:pStyle w:val="31"/>
        <w:widowControl w:val="false"/>
        <w:spacing w:lineRule="auto" w:line="360" w:before="0" w:after="0"/>
        <w:ind w:firstLine="709"/>
        <w:jc w:val="both"/>
        <w:rPr>
          <w:sz w:val="28"/>
          <w:szCs w:val="28"/>
        </w:rPr>
      </w:pPr>
      <w:r>
        <w:rPr>
          <w:sz w:val="28"/>
          <w:szCs w:val="28"/>
        </w:rPr>
        <w:t>Учет товаров осуществляется с помощью карточек по видам изделий и месту хранения. Для правильной организации синтетического учета реализации товаров на предприятиях торговли, важным является знание назначения и структуры счета, на котором отражается реализация товаров ; продажных цен; момента реализации.</w:t>
      </w:r>
      <w:r>
        <w:rPr>
          <w:sz w:val="28"/>
        </w:rPr>
        <w:t xml:space="preserve"> Для определения финансового результата применяется счет 361 «Реализация продукции (работ, услуг). Этот счет служит для обеспечения контроля за выполнением плана товарооборота, выявления валового дохода от реализации. </w:t>
      </w:r>
      <w:r>
        <w:rPr>
          <w:sz w:val="28"/>
          <w:szCs w:val="28"/>
        </w:rPr>
        <w:t>На этом счете в течение месяца как по дебету, так и по кредиту отражаются одни и те же реализованные товары, но в разных оценках. Согласно Положения о бухгалтерском учете и отчетности, реализованными считаются отгруженные товары, расчетные документы об оплате которых предъявлены покупателю (заказчику). Расчетные документы считаются предъявленными покупателю с момента сдачи их в учреждения банка либо передачи покупателю, если это предусмотрено договором. При необходимости предприятие может применять порядок отражения в учете реализации отгруженных товаров по мере оплаты покупателем расчетных документов. Согласно «Основных положений по составу затрат, включаемых в себестоимость продукции (работ, услуг)» выручка от реализации продукции определяется по мере ее оплаты либо по мере отгрузки товаров и предъявления покупателю расчетных документов, Метод определения выручки от реализации продукции устанавливается предприятиями на длительный срок (ряд лет), исходя из условий хозяйствования и заключаемых договоров. Согласно методических указаний «О порядке исчисления налога на добавленную стоимость», моментом реализации считается: [Закон Украины]</w:t>
      </w:r>
    </w:p>
    <w:p>
      <w:pPr>
        <w:pStyle w:val="Normal"/>
        <w:widowControl w:val="false"/>
        <w:spacing w:lineRule="auto" w:line="360" w:before="0" w:after="0"/>
        <w:ind w:firstLine="709"/>
        <w:jc w:val="both"/>
        <w:rPr/>
      </w:pPr>
      <w:r>
        <w:rPr>
          <w:rFonts w:cs="Times New Roman" w:ascii="Times New Roman" w:hAnsi="Times New Roman"/>
          <w:sz w:val="28"/>
          <w:szCs w:val="28"/>
        </w:rPr>
        <w:t>а) при расчетах платежными требованиями-поручениями, платежными требованиями, чеками – день поступления выручки от реализации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б) если для плательщиков установлен порядок, при котором реализованными считаются отгруженные товары, день сдачи расчетных документов в учреждения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расчеты осуществляются без участия учреждения банка, – день передачи их покупателю способом, предусмотренн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 расчетах наличными деньгами – день поступления выручки в кассу;</w:t>
      </w:r>
    </w:p>
    <w:p>
      <w:pPr>
        <w:pStyle w:val="Normal"/>
        <w:widowControl w:val="false"/>
        <w:spacing w:lineRule="auto" w:line="360" w:before="0" w:after="0"/>
        <w:ind w:firstLine="709"/>
        <w:jc w:val="both"/>
        <w:rPr/>
      </w:pPr>
      <w:r>
        <w:rPr>
          <w:rFonts w:cs="Times New Roman" w:ascii="Times New Roman" w:hAnsi="Times New Roman"/>
          <w:sz w:val="28"/>
          <w:szCs w:val="28"/>
        </w:rPr>
        <w:t>д) при отпуске товаров на экспорт, внутри предприятия, при обмене товаров или обменоподобном обороте – день отпуска товаров.</w:t>
      </w:r>
    </w:p>
    <w:p>
      <w:pPr>
        <w:pStyle w:val="31"/>
        <w:widowControl w:val="false"/>
        <w:spacing w:lineRule="auto" w:line="360" w:before="0" w:after="0"/>
        <w:ind w:firstLine="709"/>
        <w:jc w:val="both"/>
        <w:rPr/>
      </w:pPr>
      <w:r>
        <w:rPr>
          <w:sz w:val="28"/>
          <w:szCs w:val="28"/>
        </w:rPr>
        <w:t>Таким образом, в регламентирующих документах имеются разногласия в определении конкретного момента реализации. В связи с этим представляется, что момент реализации при безналичных расчетах следует устанавливать в зависимости от вида оплаты предварительной или последующей. Так, при предварительной оплате за реализуемый товар целесообразно устанавливать моментом реализации момент отгрузки товаров и предъявления покупателю документов по отгрузке товаров. При последующей оплате, моментом реализации целесообразно считать момент поступления денег от покупателей на счет поставщика, т.е. оптового предприятия. Это связано с тем, что налог на добавленную стоимость необходимо перечислить бюджету после реализации товаров. Следовательно, при последующей оплате товаров налог на добавленную стоимость можно перечислить только после поступления денег на счет оптов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роверки движения товарно-материальных ценностей, согласно Распоряжения № 7 от 28 января 2008 г. за период работы с 12 октября 2007 г по 29 января 2008 г, была создана комиссия и проведена инвентаризация в Магазине № 5 «Хлебный ларек» г. Евпатория.(приложение М). Результаты проведенной инвентаризации, были занесены в Сличительную ведомость (приложение Н). Также предусмотрена инвентаризационная опись Типовая межведомственная форма № инв-13(приложение О). </w:t>
      </w:r>
    </w:p>
    <w:p>
      <w:pPr>
        <w:pStyle w:val="Normal"/>
        <w:widowControl w:val="false"/>
        <w:spacing w:lineRule="auto" w:line="360" w:before="0" w:after="0"/>
        <w:ind w:firstLine="709"/>
        <w:jc w:val="both"/>
        <w:rPr/>
      </w:pPr>
      <w:r>
        <w:rPr>
          <w:rFonts w:cs="Times New Roman" w:ascii="Times New Roman" w:hAnsi="Times New Roman"/>
          <w:sz w:val="28"/>
          <w:szCs w:val="28"/>
        </w:rPr>
        <w:t>Также была проведена инвентаризация по кассе согласно Распоряжения № 32 от 15 апреля 2008 г. «о проведении инвентаризации товарно-материальных ценностей в кассе КОРТП»(приложение П). После проведения инвентаризации в кассе, был составлен Акт № 4 от 15 апреля 2008 г «о результате инвентаризации наличных средств(приложение 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Отражение финансовой отчетности информации о товарах</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На КОРТП налоговая отчетность ведется согласно с действующим законодательством. Ответственность за получение налоговых накладных от поставщиков и правильностью их оформления возлагается на бухгалтера склада, товароведа по реализации винно-водочных изделий и зав складом.</w:t>
      </w:r>
    </w:p>
    <w:p>
      <w:pPr>
        <w:pStyle w:val="Normal"/>
        <w:widowControl w:val="false"/>
        <w:spacing w:lineRule="auto" w:line="360" w:before="0" w:after="0"/>
        <w:ind w:firstLine="709"/>
        <w:jc w:val="both"/>
        <w:rPr/>
      </w:pPr>
      <w:r>
        <w:rPr>
          <w:rFonts w:cs="Times New Roman" w:ascii="Times New Roman" w:hAnsi="Times New Roman"/>
          <w:sz w:val="28"/>
          <w:szCs w:val="28"/>
        </w:rPr>
        <w:t>На примере приведена налоговая накладная от поставщиков водоснабжения ЧП Ширяев А.К. № 2 636 от 30.06.2005г.(приложение С). Полученные налоговые накладные заносят в реестр полученных и выданных налоговых накладных, по которому налоговая служба получает информацию об уплоченых налогах и налоговому кредиту.(приложение Т).</w:t>
      </w:r>
    </w:p>
    <w:p>
      <w:pPr>
        <w:pStyle w:val="Normal"/>
        <w:widowControl w:val="false"/>
        <w:spacing w:lineRule="auto" w:line="360" w:before="0" w:after="0"/>
        <w:ind w:firstLine="709"/>
        <w:jc w:val="both"/>
        <w:rPr/>
      </w:pPr>
      <w:r>
        <w:rPr>
          <w:rFonts w:cs="Times New Roman" w:ascii="Times New Roman" w:hAnsi="Times New Roman"/>
          <w:sz w:val="28"/>
          <w:szCs w:val="28"/>
        </w:rPr>
        <w:t>В конце отчетного года предприятие КОРТП подает декларацию по налогу на прибыль предприятия (приложение У), расчет прироста (убытка) балансовой стоимости запасов на предприятии в носится в приложение к основной налоговой декларации К1/1 к строкам 01.2, 01.5, 04.2, 04.10, 04.12 и 07(приложение Ф). Так же подают налоговую декларацию с налога на добавленную стоимость (приложение Х). КОРТП имеющее структурные подразделения подает отчет, составленный в виде расшифровки налоговых обязательств и налогового кредита в разрезе контрагентов (приложение Ц).</w:t>
      </w:r>
    </w:p>
    <w:p>
      <w:pPr>
        <w:pStyle w:val="Normal"/>
        <w:widowControl w:val="false"/>
        <w:spacing w:lineRule="auto" w:line="360" w:before="0" w:after="0"/>
        <w:ind w:firstLine="709"/>
        <w:jc w:val="both"/>
        <w:rPr/>
      </w:pPr>
      <w:r>
        <w:rPr>
          <w:rFonts w:cs="Times New Roman" w:ascii="Times New Roman" w:hAnsi="Times New Roman"/>
          <w:sz w:val="28"/>
          <w:szCs w:val="28"/>
        </w:rPr>
        <w:t>Для контроля над деятельностью структурных подразделений был составлен товарно-денежный отчет № 12 за период с 24 по 27 марта 2008 г. форма № 060 по товарам и кассе, на обороте заполняется ведомость движения тары за это же период (приложение Ч). Финансовые результаты деятельности предприятия, за период январь-декабрь 2007 г. по сравнению с прошлым годом можно увидеть по отчету о финансовых результатах формы 2 (приложение Ш), и сделать предварительно визуальный вывод, что доход вырос.</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за отчетный период 2007 г. отражены в сводном балансе формы 1 (приложение Щ) в котором отражены суммы расходов на начало и на конец года, и сделать анализ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зникает необходимость проверки оборотов по счету. В данном случае используется проверочный баланс по проведенным операциям. За пример был взят период от 01.01.08 до 31.01(за месяц) (приложение Э), хотя баланс не выровнен и требует доработки, это не мешает сделать соответствующие выводы, в обще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конце календарного года предприятие подает годовой баланс формы 5</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овременные компьютерные технологии ведения учета в торговле предложение по совершенствованию</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widowControl w:val="false"/>
        <w:spacing w:lineRule="auto" w:line="360" w:before="0" w:after="0"/>
        <w:ind w:firstLine="709"/>
        <w:jc w:val="both"/>
        <w:rPr>
          <w:sz w:val="28"/>
          <w:szCs w:val="28"/>
        </w:rPr>
      </w:pPr>
      <w:r>
        <w:rPr>
          <w:bCs/>
          <w:sz w:val="28"/>
          <w:szCs w:val="28"/>
        </w:rPr>
        <w:t xml:space="preserve">На КОРТП ведется автоматизированная форма учет при помощи компьютерной программы 1С: Бухгалтерия. </w:t>
      </w:r>
      <w:r>
        <w:rPr>
          <w:sz w:val="28"/>
        </w:rPr>
        <w:t>"</w:t>
      </w:r>
      <w:r>
        <w:rPr>
          <w:sz w:val="28"/>
          <w:szCs w:val="28"/>
        </w:rPr>
        <w:t>1C Управление торговлей 8" (1С: УТ) — один из самых популярных и применимых продуктов на платформе 1С Предприятие 8. Это современный инструмент повышения эффективности бизнеса торгового предприятия. Прикладное решение позволяет в комплексе автоматизировать задачи оперативного и управленческого учета, анализа и планирования торговых операций, обеспечивая тем самым эффективное управление современным торговым предприятием. [Электронный источник]</w:t>
      </w:r>
    </w:p>
    <w:p>
      <w:pPr>
        <w:pStyle w:val="Style18"/>
        <w:widowControl w:val="false"/>
        <w:spacing w:lineRule="auto" w:line="360" w:before="0" w:after="0"/>
        <w:ind w:firstLine="709"/>
        <w:jc w:val="both"/>
        <w:rPr>
          <w:sz w:val="28"/>
          <w:szCs w:val="28"/>
        </w:rPr>
      </w:pPr>
      <w:r>
        <w:rPr>
          <w:sz w:val="28"/>
          <w:szCs w:val="28"/>
        </w:rPr>
        <w:t>Примечательно, что продукт "1С Управление торговлей" может быть использован в качестве базового не только для торговых предприятий, но и для автоматизации управления любым коммерческим предприятием, которое осуществляет торговые операции. Продукт является перспективным для автоматизации оперативного учета и создания других модулей на его основе. Возможности новой платформы 1С v8.1 позволяют, используя также проектный подход, автоматизировать оперативный и управленческий учет подавляющего большинства крупных и средних предприятий на базе продукта "1С Управление торговлей" с численностью одновременно работающих пользователей не менее 250. В информационной базе прикладного решения регистрируются как уже совершенные, так и еще только планируемые хозяйственные операции. "1С:Управление торговлей 8" автоматизирует оформление практически всех первичных документов торгового и складского учета, а также документов движения денежных средств. Дополнительные сервисные возможности включают веб-приложения "Удаленный склад" и "Управление заказами".</w:t>
      </w:r>
    </w:p>
    <w:p>
      <w:pPr>
        <w:pStyle w:val="Style18"/>
        <w:widowControl w:val="false"/>
        <w:spacing w:lineRule="auto" w:line="360" w:before="0" w:after="0"/>
        <w:ind w:firstLine="709"/>
        <w:jc w:val="both"/>
        <w:rPr>
          <w:sz w:val="28"/>
          <w:szCs w:val="28"/>
        </w:rPr>
      </w:pPr>
      <w:r>
        <w:rPr>
          <w:sz w:val="28"/>
          <w:szCs w:val="28"/>
        </w:rPr>
        <w:t>Прикладное решение рассчитано на любые виды торговых операций. Реализованы функции учета от ведения справочников и ввода первичных документов до получения различных аналитических отчетов.</w:t>
      </w:r>
    </w:p>
    <w:p>
      <w:pPr>
        <w:pStyle w:val="Style18"/>
        <w:widowControl w:val="false"/>
        <w:spacing w:lineRule="auto" w:line="360" w:before="0" w:after="0"/>
        <w:ind w:firstLine="709"/>
        <w:jc w:val="both"/>
        <w:rPr>
          <w:sz w:val="28"/>
          <w:szCs w:val="28"/>
        </w:rPr>
      </w:pPr>
      <w:r>
        <w:rPr>
          <w:sz w:val="28"/>
          <w:szCs w:val="28"/>
        </w:rPr>
        <w:t xml:space="preserve">Решение позволяет вести управленческий учет по торговому предприятию в целом. Для предприятия холдинговой структуры документы могут оформляться от имени нескольких организаций, входящих в холдинг. </w:t>
      </w:r>
    </w:p>
    <w:p>
      <w:pPr>
        <w:pStyle w:val="Style18"/>
        <w:widowControl w:val="false"/>
        <w:spacing w:lineRule="auto" w:line="360" w:before="0" w:after="0"/>
        <w:ind w:firstLine="709"/>
        <w:jc w:val="both"/>
        <w:rPr>
          <w:sz w:val="28"/>
          <w:szCs w:val="28"/>
        </w:rPr>
      </w:pPr>
      <w:r>
        <w:rPr>
          <w:sz w:val="28"/>
          <w:szCs w:val="28"/>
        </w:rPr>
        <w:t>1С Управление торговлей 8 повышает эффективность работы предприятия за счет автоматизации рутинных операций, за счет ведения учета в реальном масштабе времени, за счет быстрой и удобной подготовки информации для принятия решений на разных уровнях. Система очень быстро запускается в эксплуатацию и начинает приносить отдачу. При изменении масштабов, подходов к управлению или организации работ на предприятии перестройка системы не требует больших затрат. Это достигается за счет построения бизнес-решений на мощной современной технологической платформе. [Электронный источник]</w:t>
      </w:r>
    </w:p>
    <w:p>
      <w:pPr>
        <w:pStyle w:val="Style18"/>
        <w:widowControl w:val="false"/>
        <w:spacing w:lineRule="auto" w:line="360" w:before="0" w:after="0"/>
        <w:ind w:firstLine="709"/>
        <w:jc w:val="both"/>
        <w:rPr>
          <w:sz w:val="28"/>
          <w:szCs w:val="28"/>
        </w:rPr>
      </w:pPr>
      <w:r>
        <w:rPr>
          <w:sz w:val="28"/>
          <w:szCs w:val="28"/>
        </w:rPr>
        <w:t>"1С:Управление торговлей 8" обеспечивает автоматический подбор данных, необходимых для ведения бухгалтерского учета, и передачу этих данных в "1С:Бухгалтерию 8". Кроме того, предусмотрена передача данных в бухгалтерские конфигурации системы программ "1С:Предприятие 7.7".Предусмотрен перенос данных из информационной базы прикладного решения 1С: Торговля и склад 7.7".[Электронный источ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 и предложен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следовав организацию финансового учета на КОРТП, можно сделать такие выв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нежные средства КОРТП формируются из доходов полученных от реализации товаров, работ, услуг, а также от других видов хозяйственно-финансовой деятельности, паевых взносов членов трудового коллектива, предприятий, организаций, граждан. Что характеризует само предприятие как финансово устойчиво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следовании организации учета КОРТП использовались документы по отчетности, движению товаров. Проводился сравнительный анализ показателей 2007 г. с показателями 2006 г., показатели 2007 г. с показателями 2008 г. Это дает не только возможность контролировать максимальное использование производственных мощностей, но и делать прогнозы на будущий год. По итогам, можно отметить достигнутые успехи и просчитать возможный доход и соответственно прибы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выше изложенного, можно сказать, что предприятие достаточно перспективное, но можно было бы порекомендовать применение материально поощрительные мероприятия для отличившихся работников и дисциплинарные меры к тем, кто этого заслужив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Украины «О потребительской кооперации»</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Украины «О предприятиях в Украине»</w:t>
      </w:r>
    </w:p>
    <w:p>
      <w:pPr>
        <w:pStyle w:val="Normal"/>
        <w:widowControl w:val="false"/>
        <w:numPr>
          <w:ilvl w:val="0"/>
          <w:numId w:val="3"/>
        </w:numPr>
        <w:tabs>
          <w:tab w:val="clear" w:pos="708"/>
          <w:tab w:val="left" w:pos="426" w:leader="none"/>
        </w:tabs>
        <w:autoSpaceDE w:val="false"/>
        <w:spacing w:lineRule="auto" w:line="360" w:before="0" w:after="0"/>
        <w:ind w:left="0" w:hanging="0"/>
        <w:rPr/>
      </w:pPr>
      <w:r>
        <w:rPr>
          <w:rFonts w:cs="Times New Roman" w:ascii="Times New Roman" w:hAnsi="Times New Roman"/>
          <w:sz w:val="28"/>
          <w:szCs w:val="28"/>
          <w:lang w:eastAsia="ru-RU"/>
        </w:rPr>
        <w:t>Закон Украины «О бухгалтерском учете и финансовой отчетности в Украине» (С изменениями и дополнениями, внесенными Законами Украины от 11 мая 2000 года N 1707-III, от 8 июня 2000 года N 1807-III, от 22 июня 2000 года N 1829-III, от 9 февраля 2006 года N 3422-IV)</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bCs/>
          <w:sz w:val="28"/>
          <w:szCs w:val="28"/>
        </w:rPr>
        <w:t>Закона Украины от 16.07.1999 г. № 996-Х</w:t>
      </w:r>
      <w:r>
        <w:rPr>
          <w:rFonts w:cs="Times New Roman" w:ascii="Times New Roman" w:hAnsi="Times New Roman"/>
          <w:bCs/>
          <w:sz w:val="28"/>
          <w:szCs w:val="28"/>
          <w:lang w:val="en-US"/>
        </w:rPr>
        <w:t>IV</w:t>
      </w:r>
      <w:r>
        <w:rPr>
          <w:rFonts w:cs="Times New Roman" w:ascii="Times New Roman" w:hAnsi="Times New Roman"/>
          <w:bCs/>
          <w:sz w:val="28"/>
          <w:szCs w:val="28"/>
        </w:rPr>
        <w:t xml:space="preserve"> «О бухгалтерском учете и финансовой отчетности в Украине» с изменениями и дополнениями, национальных положений (стандартов) бухгалтерского учета с целью составления достоверной финансовой отчетности.</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Украины «О налогообложении прибыли предприятий» </w:t>
      </w:r>
    </w:p>
    <w:p>
      <w:pPr>
        <w:pStyle w:val="Normal"/>
        <w:widowControl w:val="false"/>
        <w:tabs>
          <w:tab w:val="clear" w:pos="708"/>
          <w:tab w:val="left" w:pos="426" w:leader="none"/>
        </w:tabs>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34/94-ВР от 28 декабря 1994 г.</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Порядка подачи финансовой отчетности № 419 от 28 февраля 2000 г. (с изменениями и дополнениями, внесенными Кабинетом Министров Украины № 1543 от 12 октября 2000 г. № 1777 от 31 декабря 2004 г. № 384 от 26 мая 2005 г. № 601 от 27 апреля 2006 г).</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лись бухгалтерские стандарты</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СБУ (9) «Запасы»; ПСБУ (2) «Баланс»; ПСБУ «Отчет о финансовых результатах».</w:t>
      </w:r>
    </w:p>
    <w:p>
      <w:pPr>
        <w:pStyle w:val="Normal"/>
        <w:widowControl w:val="false"/>
        <w:numPr>
          <w:ilvl w:val="0"/>
          <w:numId w:val="3"/>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лан счетов бухгалтерского учета для субъектов хозяйственной деятельности</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М. Ткаченко «Бухгалтерский финансовый учет на предприятиях Украины» 7-е издание дополненное и переработанное. Издательство «А.С.К.» Киев 2003 г. (850 страниц)</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Базилевич «Экономическая теория» учебник политэкономии» 7-е издание, стереотипное. Издательство «Знання-Прес» Киев 2008 г. (719 страниц)</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ебник для вузов 3-е издание дополнительное и исправленное «Экономическая теория» Санкт – Питербург гос. Университет экономики и финансов. Издательство «Питер» 2007 г. Москва, Санкт – Питербург,Нижний Новгород, Воронеж, Ростов-на-Дону, Екатеринбург, Самара, Новосибирск,Киев, Харьков, Минск, под редакцией заслуженного деятеля науки РФ д.э.н. профессор А.И. Добрынина, д.э.н. профессора Л.С. Тарасевича.(865 страниц)</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В. Мочерный, Я.С. Мочерная учебное пособие 2-е издание исправленное и дополненное «Политэкономия» г. Киев 2007 г. Издательство «Знання» 2007 г.</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Электронный источник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f</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тчетность приложения за 2007-2008гг.</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об учетной политике предприятия».</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Об утверждении графика сдачи торговой выручки</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поряжения о проведении инвентаризаций «товарно-материальных ценностей».</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поряжения о проведении инвентаризаций «товарно-материальных ценностей (по кассе)».</w:t>
      </w:r>
    </w:p>
    <w:p>
      <w:pPr>
        <w:pStyle w:val="Normal"/>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ходные, расходные ордер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с отступом 2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ind w:left="708"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3:00Z</dcterms:created>
  <dc:creator>Office</dc:creator>
  <dc:description/>
  <cp:keywords/>
  <dc:language>en-US</dc:language>
  <cp:lastModifiedBy>SYSTEM</cp:lastModifiedBy>
  <cp:lastPrinted>2009-05-19T17:36:00Z</cp:lastPrinted>
  <dcterms:modified xsi:type="dcterms:W3CDTF">2011-09-05T21:43:00Z</dcterms:modified>
  <cp:revision>2</cp:revision>
  <dc:subject/>
  <dc:title/>
</cp:coreProperties>
</file>