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зор литерату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32"/>
        </w:rPr>
        <w:t>Экономико-финансовая характеристика СП</w:t>
      </w:r>
      <w:r>
        <w:rPr>
          <w:rFonts w:cs="Times New Roman" w:ascii="Times New Roman" w:hAnsi="Times New Roman"/>
          <w:sz w:val="28"/>
          <w:szCs w:val="32"/>
          <w:lang w:val="ru-RU"/>
        </w:rPr>
        <w:t>К</w:t>
      </w:r>
      <w:r>
        <w:rPr>
          <w:rFonts w:cs="Times New Roman" w:ascii="Times New Roman" w:hAnsi="Times New Roman"/>
          <w:sz w:val="28"/>
          <w:szCs w:val="32"/>
        </w:rPr>
        <w:t xml:space="preserve"> "</w:t>
      </w:r>
      <w:r>
        <w:rPr>
          <w:rFonts w:cs="Times New Roman" w:ascii="Times New Roman" w:hAnsi="Times New Roman"/>
          <w:sz w:val="28"/>
          <w:szCs w:val="32"/>
          <w:lang w:val="ru-RU"/>
        </w:rPr>
        <w:t>Занарочанский</w:t>
      </w:r>
      <w:r>
        <w:rPr>
          <w:rFonts w:cs="Times New Roman" w:ascii="Times New Roman" w:hAnsi="Times New Roman"/>
          <w:sz w:val="28"/>
          <w:szCs w:val="32"/>
        </w:rPr>
        <w:t xml:space="preserve">" </w:t>
      </w:r>
      <w:r>
        <w:rPr>
          <w:rFonts w:cs="Times New Roman" w:ascii="Times New Roman" w:hAnsi="Times New Roman"/>
          <w:sz w:val="28"/>
          <w:szCs w:val="32"/>
          <w:lang w:val="ru-RU"/>
        </w:rPr>
        <w:t>Мядельского</w:t>
      </w:r>
      <w:r>
        <w:rPr>
          <w:rFonts w:cs="Times New Roman" w:ascii="Times New Roman" w:hAnsi="Times New Roman"/>
          <w:sz w:val="28"/>
          <w:szCs w:val="32"/>
        </w:rPr>
        <w:t xml:space="preserve"> района Минской област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издержек производства и классификация затрат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 затрат по содержанию и эксплуатации машинно-тракторного парка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 Первичный и сводный учет затрат по содержанию и эксплуатации машинно-тракторного парка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 Синтетический и аналитический учет затрат по содержанию и эксплуатации машинно-тракторного парка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 Учет затрат по содержанию и эксплуатации машинно-тракторного парка при автоматизированной форме учета</w:t>
      </w:r>
    </w:p>
    <w:p>
      <w:pPr>
        <w:pStyle w:val="Style18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 Порядок распределения списания затрат по содержанию и эксплуатации машинно-тракторного парка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материальных благ всегда является творческим соединением человека и природы. Техника является взаимодействующим звеном в эт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машина пришла на смену примитивному орудию труда, которая во много раз увеличила производительность труда. В ней воспроизводятся в видоизмененном виде все те движения, которые применял исполнитель при ручной обработ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научно-технического процесса машины применяются почти во всех отраслях и процессах производства. Практически нет ни одного предприятия промышленности, строительства, сельского хозяйства, которые не пользовались бы услугами машинно-тракторного парка. Велика его роль в удовлетворении потребностей населения в транспортных рабо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задачей, стоящей перед работниками машинно-тракторного парка остается своевременное, качественное и полное удовлетворение народного хозяйства и населения в транспортных работах и повышение экономической эффективности работы отрасли. Эту задачу необходимо решать путем внедрения передового опыта, использования более совершенных технологий, прогрессивных способов перевозки грузов, а также совершенствованием систем бухгалтерского учета и контроля за деятельностью всех служб внутри предприятий. В условиях становления рыночных отношений важным фактором повышения эффективности народного хозяйства является обеспечение стабильности работы всех видов транспорта. Вести производство необходимо экономно, добиваясь при этом большего экономического эффекта с минимальными материальными, трудовыми и финансовыми затра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увеличивается объем работ, выполняемых тракторами. Это требует такой организации учета затрат на эксплуатацию машинно-тракторного парка, при которой можно было бы и вскрыть внутренние резервы снижения себестоимости тракторных работ и выполнения эффективности использования тр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собое внимание должно уделяться анализу использования машинно-тракторного парка, который занимает значительную долю в общей сумме основных средств производства. Повышение эффективности использования имеющихся тракторов позволит без дополнительных инвестиций увеличить объем механизированных работ, сократить сроки их выполнения, повысить уровень механизации трудоемких процессов, снизить себестоимость продукции. В связи с этим анализ использования машинно-тракторного парка имеет большое зна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 указанного можно сказать, что проведение анализа затрат на содержание и эксплуатацию машинно-тракторного парка, необходимо для более эффективного использования машинно-тракторного па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информации для проведения анализа хозяйственной деятельности и в частности деятельности машинно-тракторного парка являются данные бухгалтерского учета. Поэтому большое значение имеет достоверность и объективность информации, в определенной мере на эти качественные показатели влияет организация бухгалтерского учета затрат по содержанию и эксплуатации машинно-тракторного па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ухгалтерского учета затрат по содержанию и эксплуатации машинно-тракторного парка являются: контроль за сохранностью и использованием производственных расходов, необходимых для работы машинно-тракторного парка; учет затрат по содержанию и эксплуатации машинно-тракторного па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т того на сколько четко и правильно организован учет затрат по содержанию и эксплуатации машинно-тракторного парка зависит правильное исчисление себестоимости транспортных работ, списание и определение калькуляционных разниц, начисление заработной платы механизаторам, что естественно влияет на результаты деятельности предприятия в целом. Поэтому для предприятий является актуальной проблема не только анализа деятельности предприятия, но также и проблема организации и совершенствования бухгалтерского у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писания работы является изучение учёта затрат на содержание и эксплуатацию машинно-тракторного пар</w:t>
      </w:r>
      <w:r>
        <w:rPr>
          <w:rFonts w:cs="Times New Roman" w:ascii="Times New Roman" w:hAnsi="Times New Roman"/>
          <w:sz w:val="28"/>
          <w:szCs w:val="28"/>
          <w:lang w:val="ru-RU"/>
        </w:rPr>
        <w:t>ка,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совершенствованию в соответствии с теоретическими рекоменда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основой для написания работы послужили сборники научных трудов, учебники, учебные пособ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Обзор литературы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затрат на производство является важным элементом в системе организации учета затрат. И от того, насколько четко и правильно организован учет затрат зависит себестоимость производимой продукции. Однако нет единого мнения в определении классификационных признаков и их содержани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Агеева [1] отмечает, что "при организации учета затрат наиболее часто применяется классификация затрат по экономическому содержанию: по экономическим элементам и по статьям калькуляции"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учения наиболее достоверной учетной информации, позволяющей принять конкретные меры по снижению затрат на производство, по мнению З. Н. Кулько и А. В. Антаньковой [11], затраты следует группировать по учетно-расчетным признакам. Данная группировка будет характеризовать организационную и структурную принадлежность и предусматривать деление затрат по месту их возникновения, по отношению к объему производства, по способу отнесения на соответствующий объект их учета, по отношению к калькуляционному периоду, по сфере их возникновения и по сфере охвата план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должен быть построен так, чтобы каждая статья расходов дала возможность судить об экономической целесообразности работы подразделений организации и отдельных процессов производства, при этом должна обеспечиваться информация об уровне отдельных видов расходов, их значимости в управлении производств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П. Липинская, Э. В. Абрамович [7] утверждают, что в настоящее время важнейшей задачей для производителей является снижение себестоимости и повышение конкурентоспособности продукции, т.к. эффективно функционируют только те предприятия, которые соизмеряют доходы с затратами. В условиях рыночной экономики основным и успешным продвижением товара на рынке, наряду с ценовым, является фактор качества. На уровень себестоимости продукции значительное влияние оказывают такие факторы как: рост цен на сырье, материалы, топливо, которые используются для производства продукции и другие фактор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ия управленческих решений стратегия управления текущими затратами сводится к определению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х текущих затрат, которые необходимы для выпуска определенного объема продукции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а финансовой прочности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окупаемости текущих затрат предприятия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го соотношения между постоянными и переменными затратам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по содержанию и эксплуатации тракторов, комбайнов, других самоходных и сельскохозяйственных машин, используемых на сельскохозяйственных (включая землеройные), погрузочно-разгрузочных и транспортных работах, учитываются предварительно на счете 24 "Расходы по содержанию и эксплуатации машин и оборудования". При этом затраты по содержанию машинно-тракторного парка, а также комбайнов и других самоходных машин по их видам учитываются на отдельных аналитических счетах. Сельскохозяйственные организации могут учитывать эти затраты на отдельных счетах внутри счета 23 "Вспомогательные производства"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с отчислениями на социальные нужды трактористов-машинистов, комбайнеров, а также стоимость нефтепродуктов, использованных тракторами, комбайнами и другими самоходными сельскохозяйственными машинами, на счете 24 (или 23) не учитывают. Их включают в состав затрат на возделывание сельскохозяйственных культур и затрат незавершенного производства, на содержание отдельных видов и технологических групп скота, в состав транспортно-заготовительных расходов и относят на счета: 20 "Основное производство", 07 "Оборудование к установке", 10 "Материалы", 15 "Заготовление и приобретение материалов" и др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по содержанию и эксплуатации тракторов, тракторных прицепов, гаражей, навесов, площадок для хранения техники и другие распределяются в конце отчетного периода (месяца, квартала) на объекты учета (культуры, группы культур, виды и технологические группы скота и т.п.), включая расходы на транспортные работы тракторов, пропорционально стоимости израсходованного топл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А. Шугаева, О. В. Жданко [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] предлагают с целью усиления контроля за эффективным использованием машинно-тракторного парка, а также формирования реальной себестоимости сельскохозяйственной продукции, целесообразно учет затрат по машинно-тракторному парку вести в разрезе следующих аналитических сче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-1.1 "Затраты на содержание и эксплуатацию машинно-тракторного парка на сельскохозяйственных работах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-1.2 "Затраты на содержание и эксплуатацию машинно-тракторного парка на тракторных работах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-1.3 "Общие затраты на содержание и эксплуатацию машинно-тракторного парк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налитическом счете "Затраты на содержание и эксплуатацию машинно-тракторного парка на сельскохозяйственных работах" следует учитывать затраты на выполнение полевых работ в разрезе следующих статей: 1. Расходы на оплату труда; 2. Отчисления на социальные нужды; 3. Топливо; 4. Расходы денеж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тью "Расходы на оплату труда" следует относить основную и дополнительную заработную плату трактористов, занятых в растениеводстве, надбавка за классность, стаж работы, премии (кроме транспортных рабо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атье "Отчисления на социальные нужды" учитывают обязательное отчисление в фонд социальной защиты населения, а также взносы на пенсионное обеспечение от всех видов оплаты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тью "Топливо" относят стоимость израсходованного топлива (кроме транспортных рабо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тью "Расходы денежных средств" относят суммы платежей по страхованию трактористов-машинистов от несчастных случаев на производстве и профессиональных заболе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указанных затрат ежемесячно списывают транзитом на соответствующие объекты учета по основному производст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аналитическом счете "Затраты на содержание и эксплуатацию машинно-тракторного парка на транспортных работах" следует учитывать затраты на транспортные работы в разрезе следующих статей: расходы на оплату труда, отчисления на социальные нужды, топливо и расходы денежных средств. Ежемесячно указанные затраты следует транзитом относить на соответствующие объекты учета затр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налитическом счете "Общие затраты на содержание и эксплуатацию машинно-тракторного парка" учет затрат в течение года следует вести в разрезе следующих статей затрат: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одержанию и эксплуатации амортизационных средств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услуги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денежных средств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организации производства и управлению;</w:t>
      </w:r>
    </w:p>
    <w:p>
      <w:pPr>
        <w:pStyle w:val="Style18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атр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й статье следует учитывать суммы начисленных амортизационных отчислений и расходы на ремонт по тракторам, навескам и прицепным сельскохозяйственным машинам, гаражам, транспортным тележкам, навес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ую статью относят стоимость услуг вспомогательных производств и сторонних организаций по обслуживанию машинно-тракторного па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ю статью относят налоги, сборы и платежи в бюджет, страховые платежи по страхованию основных средств машинно-тракторного пар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твертой статье отражают расходы по управлению тракторной бригадой, содержанию гаражей, наве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ую статью относят стоимость отпущенного инвентаря и хозяйственных принадлежностей, выданной спецодежды, затраты на охрану труда и технику безопасност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, учтенные на данном аналитическом счете, в конце месяца распределяют и списывают на аналитические счета "Затраты на содержание и эксплуатацию машинно-тракторного парка на сельскохозяйственных работах" и "Затраты на содержание и эксплуатацию машинно-тракторного парка на транспортных работах" пропорционально прямым затратам, учтенным на данных аналитических сче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Е. А. Шугаева и О. В. Жданко [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] рекомендуют распределение затрат машинно-тракторного парка оформлять ведомостью распределения затрат машинно-тракторного парка. В ней целесообразно предусмотреть объекты учета затрат в растениеводстве и в других отраслях, по каждому объекту аналитического у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ссматривать начисление амортизации по сельскохозяйственной техники, которое предлагают Е.П. Баркулова и И. М. Мурачева [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], то интенсивное ее использование, с одной стороны, обеспечивает увеличение общей выработки на машину, а с другой – ведет к сокращению срока ее службы, более быстрому изнашиванию узлов и механизмов непосредственно на производстве конкретных культур, видов работ. Значит, амортизация машинно-тракторного парка по своему экономическому содержанию является прямым видом затрат. Следовательно, суммы начисленной амортизации должны зависеть от объема выполненных работ или количества часов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о объектам, которые относятся к активной части основных средств (сельскохозяйственные машины, трактора, комбайны), мы рекомендуем применять производительный способ начисления амортизации. Этот способ заключается в начислении амортизации исходя из амортизируемой стоимости объекта и отношения натуральных показателей объема работ и услуг, выполненных в текущем периоде, к ресурсу объекта, определенному решением комиссии, то есть количеству работ или услуг в натуральных показателях, которое в соответствии с технической документацией может быть выполнено на протяжении всего срока эксплуатации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мнению В. К. Хорошен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22]</w:t>
      </w:r>
      <w:r>
        <w:rPr>
          <w:rFonts w:cs="Times New Roman" w:ascii="Times New Roman" w:hAnsi="Times New Roman"/>
          <w:sz w:val="28"/>
          <w:szCs w:val="28"/>
        </w:rPr>
        <w:t>, совершенствование отечественных и зарубежных машинно-тракторных сельскохозяйственных агрегатов направлено на повышение производительности труда, снижение энергетических затрат, повешение качества выполнения технологических операций и увеличение урожайности растениеводческой продукции при различных погодных условиях, а также с целью улучшения эргономических показателей и условий работы механизатора. Решение этих задач практически невозможно без создания автономных средств автоматизации, которые бы достаточно просто интегрировались в структуру трактора, обеспечивая контроль основных энергетических, технологических и эксплуатационных параметров трактора, как мобильного энергетического средства, а также контроль и управление агрегатируемых машин. Анализ развития электронных средств, устанавливаемых на машинно-тракторных агрегатах, и проведенные научные исследования показывают, что использование средств автоматизации должно обеспечивать комплексный контроль и управление за энергетическим и эксплуатационными показателями, позволяющими получить максимальный эффе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важное значение имеет контроль за качеством изделий выбывшей из эксплуатации техники, что отмечает Н. В. Алдошин [2]: утилизация выбывшей из эксплуатации автотракторной и сельскохозяйственной техники – сложный и трудоемкий процесс, включающий последовательность взаимосвязанных операций. Так, после сбора такой техники и доставки ее в специализированные предприятия по утилизации необходимо провести ее "осушку", т.е. удаление технологических жидкостей с сортировкой по видам, а также демонтаж и диагностирование снятых узлов и агрегатов с выявлением пригодных к дальнейшему использованию или восстановлению, детальную разборку и сортировку узлов, непригодных для восстановления, по видам материалов и подготовить вторичное сырье к переработке (прессование, измельчение и др.). При утилизации выбывшей из эксплуатации техники часть демонтируемых агрегатов, узлов и деталей могут быть повторно использованы в качестве запасных частей. Такие изделия могут достигать 15% в объеме утилизируемого сыр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А. Шугаева [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] уточняет, что когда речь идёт о выборе оптимального варианта машин и оборудования, нужно иметь в виду на технически более совершенную машину, а экономически целесообразную, потому что эта машина – средство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боты по обслуживанию машинно-тракторного парка, автомобилей, оборудования животноводческих ферм производят соответствующие станции технического обслуживания (СТО). Затраты на их содержание, а также по уходу за машинами и механизмами как собственными, так и в процессе их эксплуатации учитывают по видам выполненных работ заказчикам на аналитических счетах субсчета 20-6. Калькуляционные статьи по затратам на производство и корреспонденции счетов по ним такие же, как и по ремонтным работам. По окончании работ по техническому обслуживанию животноводческих ферм обычно составляется приемо-сдаточный акт, в котором приведены перечень выполненных работ и их 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. Капустин и Ю. Е. Глазков [9] отмечают, что перед агропромышленным комплексом (АПК) нашей страны поставлена задача в ближайшее время довести объем производства сельскохозяйственной продукции до уровня, обеспечивающего потребление населением отечественных продуктов питания в соответствии с медицинскими нормами. В решении этой задачи приоритетное место занимает организация машинно-технологической системы АПК, включающей в себя машинные технологии производства сельскохозяйственной продукции, инженерно-техническую сервисную инфраструктуру, а также отрасли, обеспечивающие АПК техникой и энергетическими ресурсами. Выполнение поставленной задачи затрудняется тем, что машинно-тракторный парк ежегодно сокращается на 40…50 тыс.единиц; из-за использования изношенной техники многие полевые работы выполняются с низким качеством и не в оптимальные агротехнические сроки, часть технологических операций выполняются не в полном объеме, новые технологии возделывания и уборки сельскохозяйственных культур внедряются недостаточно эффектив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надежность техники довольно дорого, поэтому в нынешних сложных финансовых условиях отечественные производители вынуждены выпускать более дешевую, но менее надежную технику. Значительную часть сельскохозяйственных машин выпускают предприятия, не имеющие в достаточном количестве квалифицированных кадров, оборудования, современных материалов, специального оборудования для упрочнения рабочих органов. В сложившихся экономических условиях с непрогнозируемым и неравномерным ростом цен на материалы, комплектующие изделия и энергоносители оптимизировать показатели надежности практически невозможно. Кроме того, в связи с изменением государственного устройства целевая функция – народнохозяйственный эффект за срок службы машины (8…10 лет) заменен на безотказный в гарантийный период. Основными документами, регламентирующими проверки, регулировки, настройки сельскохозяйственных машин и агрегатов являются ГОСТ, инструкции по эксплуатации и паспорта заводов изготовителей. Внедрение технологического обслуживания позволит проводить полевые механизированные работы в оптимальные агротехнические сроки и с высоким качеством, что, естественно, скажется на получении высоких стабильных урожаев сельскохозяйственных культур и выполнении поставленных перед АПК зад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Б. Каменко [8] в своей статье отметил, что с 1 января 2010 года в Особенной части Налогового кодекса Республики Беларусь определены затраты, которые не учитываются при налогообложении (статья 131). В указанной статье не содержится нормы, что расходы на содержание более одного служебного легкового автомобиля не учитываются при налогооблож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мнению И. М. Мурачевой [16], для обеспечения равномерного включения затрат на ремонт основных средств машинно-тракторного парка в сельскохозяйственных организациях возможно создание специального резерва на ремонт основных средств. Следует отметить, что учет амортизационных отчислений, затрат на ремонт и других расходов по содержанию и эксплуатации сельскохозяйственной техники необходимо вести в отдельной накопительной ведомости по видам (группам) основных средств в соответствии с базой из распределения. После распределения затрат аналитический счет "Машинно-тракторный парк" закрывается и остатка на конец отчетного периода не име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Экономико-финансовая характеристика СП</w:t>
      </w:r>
      <w:r>
        <w:rPr>
          <w:rFonts w:cs="Times New Roman" w:ascii="Times New Roman" w:hAnsi="Times New Roman"/>
          <w:sz w:val="28"/>
          <w:szCs w:val="32"/>
          <w:lang w:val="ru-RU"/>
        </w:rPr>
        <w:t>К</w:t>
      </w:r>
      <w:r>
        <w:rPr>
          <w:rFonts w:cs="Times New Roman" w:ascii="Times New Roman" w:hAnsi="Times New Roman"/>
          <w:sz w:val="28"/>
          <w:szCs w:val="32"/>
        </w:rPr>
        <w:t xml:space="preserve"> "</w:t>
      </w:r>
      <w:r>
        <w:rPr>
          <w:rFonts w:cs="Times New Roman" w:ascii="Times New Roman" w:hAnsi="Times New Roman"/>
          <w:sz w:val="28"/>
          <w:szCs w:val="32"/>
          <w:lang w:val="ru-RU"/>
        </w:rPr>
        <w:t>Занарочанский</w:t>
      </w:r>
      <w:r>
        <w:rPr>
          <w:rFonts w:cs="Times New Roman" w:ascii="Times New Roman" w:hAnsi="Times New Roman"/>
          <w:sz w:val="28"/>
          <w:szCs w:val="32"/>
        </w:rPr>
        <w:t xml:space="preserve">" </w:t>
      </w:r>
      <w:r>
        <w:rPr>
          <w:rFonts w:cs="Times New Roman" w:ascii="Times New Roman" w:hAnsi="Times New Roman"/>
          <w:sz w:val="28"/>
          <w:szCs w:val="32"/>
          <w:lang w:val="ru-RU"/>
        </w:rPr>
        <w:t>Мядельского</w:t>
      </w:r>
      <w:r>
        <w:rPr>
          <w:rFonts w:cs="Times New Roman" w:ascii="Times New Roman" w:hAnsi="Times New Roman"/>
          <w:sz w:val="28"/>
          <w:szCs w:val="32"/>
        </w:rPr>
        <w:t xml:space="preserve"> района Минской области</w:t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оящая организация: Управление сельского хозяйства и продовольствия Мядельского райисполкома. Форма собственности: кооперативная. Р/с 2012210140046 в ОАО БелАПБ г.Мядель РКЦ № 10, код 91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хоз "Путь к коммунизму" образован 29.07.1949 года. В ноябре 1973 года присоединен к колхозу "Путь к коммунизму" колхоз "Борец". Колхоз "Путь к коммунизму" 16.07.2003 реформирован в СПК "Занарочанский". СПК "Занарочанский" расположен на южном берегу озера "Нарочь" на расстоянии 25 км. от районного центра г.Мядель. Ближайшая железнодорожная станция "Княгинин" расположена на расстоянии 36 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К "Занарочанский" специализируется в животноводстве на производстве молока и мяса, в растениеводстве – производство семян. Общая земельная площадь 3332 га, в том числе сельскохозяйственные угодья занимают 2853 га, из них пашня – 1485 га, сенокосы общей площадью 1356 га, в т.ч. улучшенные – 379 га, или 68%. В СПК имеется 586 га пастбищ, в т.ч. коренного улучшения – 849 га, многолетние насаждения – 12 га. Балл сельскохозяйственных угодий 25,3, балл пашни 27,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ая численность работающих составляет 127 человек. В состав СПК входит пять животноводческих ферм, из них МТФ, на которых содержится 534 коровы дойного стада. Одна ферма по доращиванию молодняка и племенному производству, одна свиноводческая ферма. Общее поголовье КРС – 1737 голов, 576 голов сви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овое производство продукции за 2009 год составило: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молока 3210 т, удой на корову 5858 кг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КРС составило 288 т, среднесуточный привес – 581 гр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свинины составило 85 т, среднесуточный привес – 355 гр.</w:t>
      </w:r>
    </w:p>
    <w:p>
      <w:pPr>
        <w:pStyle w:val="Style18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зерна в амбарном весе составило 1540 т при урожайности 20,6 ц/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 кормовых единиц на 1 б/га сельхозугодий равен 105,3, пашни – 152,4; производство картофеля составило 269 т при урожайности 134,5 ц/га. В расчете на 100 га сельскохозяйственных угодий СПК произведено молока 797 ц, мяса – 73,6 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1.01.2010 года в наличии имеется 23 тракторов, 9 грузовых автомашин, зерноуборочных комбайнов – 8, кормоуборочных – 3, самоходных косилок –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валовой продукции в 2009 году в сопоставимых ценах составило 5719 млн.руб, Рост производства к уровню 2008 года составил 105%.</w:t>
      </w:r>
    </w:p>
    <w:p>
      <w:pPr>
        <w:pStyle w:val="Style18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текущей ликвидности составил на: 01.01.2008г. – 1.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.01.2009г. – 3.4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тые активы на 01.01.2010г. – 3 766 млн.руб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ансовая прибыль – 528 млн.руб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нтабельность – 36,0%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биторская задолженность на 1.01.2010г. – 227 млн.руб.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диторская задолженность на 1.01.2010г. – 1 492 млн.руб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ом числе лизинг - 1 158 млн.руб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едиты банка: краткосрочные на 1.01.2010г. – 0 млн.руб., долгосрочные на 1.01.2010г. – 254 млн.ру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я - главное средство производства в сельском хозяйстве. От обеспеченности земельными ресурсами во многом зависят результаты производственно-финансовой деятельности хозя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ъективного анализа земельных угодий следует рассмотреть структуру землепользования в динамике за 2007-2009 годы, которая произведена в таблице 1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1 - Состав и структура землепользования сельскохозяйственной организации (СПК "Занарочанский").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616"/>
        <w:gridCol w:w="666"/>
        <w:gridCol w:w="616"/>
        <w:gridCol w:w="666"/>
        <w:gridCol w:w="616"/>
        <w:gridCol w:w="666"/>
        <w:gridCol w:w="616"/>
        <w:gridCol w:w="666"/>
      </w:tblGrid>
      <w:tr>
        <w:trPr/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Экспликация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земель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за 3 года</w:t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200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бщая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земельная площад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т.ч. сельхоззем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хотных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 сенок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6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,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4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7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1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4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7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1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,7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4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7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,1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Несельхоззем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т.ч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 под водными объект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Наличие осушенных зем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ачество почвы, баллов: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сельхозземель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пахотных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25,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 показывают, что общая земельная площадь в среднем за 3 года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3444</w:t>
      </w:r>
      <w:r>
        <w:rPr>
          <w:rFonts w:cs="Times New Roman" w:ascii="Times New Roman" w:hAnsi="Times New Roman"/>
          <w:sz w:val="28"/>
          <w:szCs w:val="28"/>
        </w:rPr>
        <w:t xml:space="preserve"> г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09 году по сравнению с 2007 годом </w:t>
      </w:r>
      <w:r>
        <w:rPr>
          <w:rFonts w:cs="Times New Roman" w:ascii="Times New Roman" w:hAnsi="Times New Roman"/>
          <w:sz w:val="28"/>
          <w:szCs w:val="28"/>
        </w:rPr>
        <w:t>уменьшилась площадь с/х угодий на 0,1 %, площадь паш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изменилась</w:t>
      </w:r>
      <w:r>
        <w:rPr>
          <w:rFonts w:cs="Times New Roman" w:ascii="Times New Roman" w:hAnsi="Times New Roman"/>
          <w:sz w:val="28"/>
          <w:szCs w:val="28"/>
        </w:rPr>
        <w:t>, площадь сеноко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ьшилась на 0,2 %, несельхозземли увеличились на 2 га. Наличие осушенных земель составляет 950 га, что на протяжении данных лет не изменял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хозяйственной деятельности во многом зависят от уровня специализации сложившейся на предприятии. Специализация сельскохозяйственного производства развивается под воздействием, с одной стороны углубляется общественное разделение труда, а с другой стороны особенности сельскохозяйственного производства : сезонность, особая роль земли вызывает необходимость развития многоотраслевых предприятий. Дополнительные отрасли часто необходимы для нормального функционирования основных отраслей. Многие дополнительные отрасли ускоряют оборачиваемость капитала, повышают эффективность использования земельных ресурсов и основ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, характеризующим специализацию сельскохозяйственного предприятия, является структура товарной продукции. Рассмотрим данный показатель анализируемого предприятия за последние 3 года в таблиц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- </w:t>
      </w:r>
      <w:r>
        <w:rPr/>
        <w:t>Состав и структура товарной продукции в млн. руб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1"/>
        <w:gridCol w:w="666"/>
        <w:gridCol w:w="651"/>
        <w:gridCol w:w="666"/>
        <w:gridCol w:w="651"/>
        <w:gridCol w:w="666"/>
        <w:gridCol w:w="651"/>
        <w:gridCol w:w="66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иды продукции</w:t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за 3 год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Зерн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ап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артофе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ругая продукция растениевод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того по растениевод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РС (в ж.м.) на мяс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8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того по животновод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8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сего по сельскому хозяйств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данных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2 в структуре товарной продукции наибольший удельный вес в объеме реализованной продукции занимает выручка от реализации продукции животноводства ( удельный вес 7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%).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 анализируемый период удельный в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 увеличивался, то снижался</w:t>
      </w:r>
      <w:r>
        <w:rPr>
          <w:rFonts w:cs="Times New Roman" w:ascii="Times New Roman" w:hAnsi="Times New Roman"/>
          <w:sz w:val="28"/>
          <w:szCs w:val="28"/>
        </w:rPr>
        <w:t xml:space="preserve">. Основным направлением в данной отрасли, от которого регулярно поступает выручка, является молочная продукция. Ее удельный вес в общей выручке животноводства занимает </w:t>
      </w:r>
      <w:r>
        <w:rPr>
          <w:rFonts w:cs="Times New Roman" w:ascii="Times New Roman" w:hAnsi="Times New Roman"/>
          <w:sz w:val="28"/>
          <w:szCs w:val="28"/>
          <w:lang w:val="ru-RU"/>
        </w:rPr>
        <w:t>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%, выручка от реализации КРС в живом весе занимает 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2%. Второе место после выручки от реализации животноводческой продукции занимает выручка от реализации продукции растениеводства. Наибольший удельный вес в основном занимают зерновые культуры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6%. Следовательно, специализация предприятия: молочно – мясная с развитым производством зер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увеличения объема производимой продукции и повышения эффективности производства имеет обеспеченность хозяйства необходимыми трудовыми ресурсами, их рациональное использование. Для более полного анализа представим трудовые ресурсы СП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Занарочанский</w:t>
      </w:r>
      <w:r>
        <w:rPr>
          <w:rFonts w:cs="Times New Roman" w:ascii="Times New Roman" w:hAnsi="Times New Roman"/>
          <w:sz w:val="28"/>
          <w:szCs w:val="28"/>
        </w:rPr>
        <w:t xml:space="preserve">" в виде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издержка учет затрата синтетический спис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.3 - </w:t>
      </w:r>
      <w:r>
        <w:rPr/>
        <w:t>Состав и структура рабочей силы.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56"/>
        <w:gridCol w:w="666"/>
        <w:gridCol w:w="556"/>
        <w:gridCol w:w="666"/>
        <w:gridCol w:w="556"/>
        <w:gridCol w:w="666"/>
        <w:gridCol w:w="1886"/>
      </w:tblGrid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руппы работников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тчетный год +,- к базисному, п.п.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лавные специалис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пециалис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аботники, обслуживающие КР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2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ператоры машинного до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лесар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ракторис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ругие работ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9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видно, что наибольший удельный вес занимают работники, обслуживающие КРС, 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торы машинного доения, </w:t>
      </w:r>
      <w:r>
        <w:rPr>
          <w:rFonts w:cs="Times New Roman" w:ascii="Times New Roman" w:hAnsi="Times New Roman"/>
          <w:sz w:val="28"/>
          <w:szCs w:val="28"/>
        </w:rPr>
        <w:t>тракторис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угие работники</w:t>
      </w:r>
      <w:r>
        <w:rPr>
          <w:rFonts w:cs="Times New Roman" w:ascii="Times New Roman" w:hAnsi="Times New Roman"/>
          <w:sz w:val="28"/>
          <w:szCs w:val="28"/>
        </w:rPr>
        <w:t>. В течение трех последних лет численность по каждой группе практически не изменила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тобы проанализировать обеспеченность производства рабочей силы и ее использование в СП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Занарочанский</w:t>
      </w:r>
      <w:r>
        <w:rPr>
          <w:rFonts w:cs="Times New Roman" w:ascii="Times New Roman" w:hAnsi="Times New Roman"/>
          <w:sz w:val="28"/>
          <w:szCs w:val="28"/>
        </w:rPr>
        <w:t>" рассмотрим данные табл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4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4 - Обеспеченность производства рабочей силой и ее использование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16"/>
        <w:gridCol w:w="616"/>
        <w:gridCol w:w="616"/>
        <w:gridCol w:w="1679"/>
        <w:gridCol w:w="1443"/>
      </w:tblGrid>
      <w:tr>
        <w:trPr/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 за 3 год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мп роста, %</w:t>
            </w:r>
          </w:p>
        </w:tc>
      </w:tr>
      <w:tr>
        <w:trPr/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реднегодовая численность работников, 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т.ч. трудоспособ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Нагрузка на 1 трудоспособного, га: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ельхозземель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ахот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ют данные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ПК "Занарочанский"</w:t>
      </w:r>
      <w:r>
        <w:rPr>
          <w:rFonts w:cs="Times New Roman" w:ascii="Times New Roman" w:hAnsi="Times New Roman"/>
          <w:sz w:val="28"/>
          <w:szCs w:val="28"/>
        </w:rPr>
        <w:t xml:space="preserve"> полностью обеспеч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ыми ресурсами. Численность трудовых ресурсов </w:t>
      </w:r>
      <w:r>
        <w:rPr>
          <w:rFonts w:cs="Times New Roman" w:ascii="Times New Roman" w:hAnsi="Times New Roman"/>
          <w:sz w:val="28"/>
          <w:szCs w:val="28"/>
          <w:lang w:val="ru-RU"/>
        </w:rPr>
        <w:t>колеблется</w:t>
      </w:r>
      <w:r>
        <w:rPr>
          <w:rFonts w:cs="Times New Roman" w:ascii="Times New Roman" w:hAnsi="Times New Roman"/>
          <w:sz w:val="28"/>
          <w:szCs w:val="28"/>
        </w:rPr>
        <w:t>, а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7г. 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илась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0,8</w:t>
      </w:r>
      <w:r>
        <w:rPr>
          <w:rFonts w:cs="Times New Roman" w:ascii="Times New Roman" w:hAnsi="Times New Roman"/>
          <w:sz w:val="28"/>
          <w:szCs w:val="28"/>
        </w:rPr>
        <w:t>%. По сравнению с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г. в 20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г. нагрузка с/х угодий увеличилась на 0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а и уменьшилась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г. н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а по сравнению с 2007г. Нагрузка пашни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г. на 1 </w:t>
      </w:r>
      <w:r>
        <w:rPr>
          <w:rFonts w:cs="Times New Roman" w:ascii="Times New Roman" w:hAnsi="Times New Roman"/>
          <w:sz w:val="28"/>
          <w:szCs w:val="28"/>
          <w:lang w:val="ru-RU"/>
        </w:rPr>
        <w:t>трудоспособного</w:t>
      </w:r>
      <w:r>
        <w:rPr>
          <w:rFonts w:cs="Times New Roman" w:ascii="Times New Roman" w:hAnsi="Times New Roman"/>
          <w:sz w:val="28"/>
          <w:szCs w:val="28"/>
        </w:rPr>
        <w:t xml:space="preserve"> работника </w:t>
      </w:r>
      <w:r>
        <w:rPr>
          <w:rFonts w:cs="Times New Roman" w:ascii="Times New Roman" w:hAnsi="Times New Roman"/>
          <w:sz w:val="28"/>
          <w:szCs w:val="28"/>
          <w:lang w:val="ru-RU"/>
        </w:rPr>
        <w:t>не изменилась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г., а в 2008г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илась </w:t>
      </w:r>
      <w:r>
        <w:rPr>
          <w:rFonts w:cs="Times New Roman" w:ascii="Times New Roman" w:hAnsi="Times New Roman"/>
          <w:sz w:val="28"/>
          <w:szCs w:val="28"/>
        </w:rPr>
        <w:t>на 0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а по сравнению с 2007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т которого зависят результаты хозяйствования, в частности качество, полнота и своевременность выполнения с/х работ, а значит, и объем производства продукции, ее себестоимость и финансовое состояние предприятия, является обеспеченность хозяйства основными средствами производства и эффективность их использ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анализа основных фондов в изучаемом хозяйстве изобразим их структуру в виде табл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5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5 -</w:t>
      </w:r>
      <w:r>
        <w:rPr/>
        <w:t xml:space="preserve"> Состав и структура основных производственных фондов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6"/>
        <w:gridCol w:w="666"/>
        <w:gridCol w:w="616"/>
        <w:gridCol w:w="666"/>
        <w:gridCol w:w="716"/>
        <w:gridCol w:w="666"/>
        <w:gridCol w:w="179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иды основных средств</w:t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тчетный год +, к базисному, п.п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200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Здания и сооруж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ередаточные устро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ашины и оборуд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2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3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нструмент, производственный и хозяйственный инвента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Рабочий скот и животные основного ста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87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2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в структуре основных средств наибольший удельный вес занимают здания и сооруж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машины и оборудование</w:t>
      </w:r>
      <w:r>
        <w:rPr>
          <w:rFonts w:cs="Times New Roman" w:ascii="Times New Roman" w:hAnsi="Times New Roman"/>
          <w:sz w:val="28"/>
          <w:szCs w:val="28"/>
        </w:rPr>
        <w:t>. Если в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ru-RU"/>
        </w:rPr>
        <w:t>здания и сооруж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ли 4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% в структуре основных средств, то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г. о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ьшились и</w:t>
      </w:r>
      <w:r>
        <w:rPr>
          <w:rFonts w:cs="Times New Roman" w:ascii="Times New Roman" w:hAnsi="Times New Roman"/>
          <w:sz w:val="28"/>
          <w:szCs w:val="28"/>
        </w:rPr>
        <w:t xml:space="preserve">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>,4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машины и оборудование по сравнению с 2007г. в 2009г. увеличились на 0,1%.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рабочего скота и животных основного ста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ительно изменялся, </w:t>
      </w:r>
      <w:r>
        <w:rPr>
          <w:rFonts w:cs="Times New Roman" w:ascii="Times New Roman" w:hAnsi="Times New Roman"/>
          <w:sz w:val="28"/>
          <w:szCs w:val="28"/>
        </w:rPr>
        <w:t>в 200</w:t>
      </w:r>
      <w:r>
        <w:rPr>
          <w:rFonts w:cs="Times New Roman" w:ascii="Times New Roman" w:hAnsi="Times New Roman"/>
          <w:sz w:val="28"/>
          <w:szCs w:val="28"/>
          <w:lang w:val="ru-RU"/>
        </w:rPr>
        <w:t>9г. по сравнению с 2007г. в 1,5 раза увеличился.</w:t>
      </w:r>
      <w:r>
        <w:rPr>
          <w:rFonts w:cs="Times New Roman" w:ascii="Times New Roman" w:hAnsi="Times New Roman"/>
          <w:sz w:val="28"/>
          <w:szCs w:val="28"/>
        </w:rPr>
        <w:t xml:space="preserve"> Все эти изменения в структуре основных средств обусловлены поступлением и выбытием основных средств, а также увеличение их стоимости зависит от воздействия инфляции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6 - Обеспеченность производства основными и оборотными фондами и их использование.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16"/>
        <w:gridCol w:w="616"/>
        <w:gridCol w:w="616"/>
        <w:gridCol w:w="1443"/>
      </w:tblGrid>
      <w:tr>
        <w:trPr/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мп роста, %</w:t>
            </w:r>
          </w:p>
        </w:tc>
      </w:tr>
      <w:tr>
        <w:trPr/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ондовооруженность, млн.руб/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6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эффициент (темп) прироста основ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ондооснащенность, млн. руб/ 100 га с.х. зем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66,7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ондоотдача основных средств, руб/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ндовооруженность на протяжении трех лет увеличилась, по сравнению с 2007г на 35,6% в 2009г. Фондооснащенность снижалась, а коэффициент прироста основных средств не изменялся.</w:t>
      </w:r>
    </w:p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факторов, определяющих объем производства, и эффективность отрасли растениеводства в предприятии является урожайность с/х культур. Урожайности основных культур за три года приведем в таблиц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7 - Урожайность основных культур и продуктивность животных.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66"/>
        <w:gridCol w:w="666"/>
        <w:gridCol w:w="616"/>
        <w:gridCol w:w="1203"/>
        <w:gridCol w:w="1443"/>
      </w:tblGrid>
      <w:tr>
        <w:trPr/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 за 3 год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мп роста, %</w:t>
            </w:r>
          </w:p>
        </w:tc>
      </w:tr>
      <w:tr>
        <w:trPr/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Урожайность, ц/га: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ерновы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2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0,6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т. ч.:</w:t>
            </w:r>
          </w:p>
          <w:p>
            <w:pPr>
              <w:pStyle w:val="TextBody"/>
              <w:numPr>
                <w:ilvl w:val="0"/>
                <w:numId w:val="19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зимые зерновы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6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яровые зерновы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2,1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ернобобовы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8,8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ртофе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8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6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5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вощи открытого грун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п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1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</w:tabs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мовые корнепло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6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3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1,2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Удой от одной среднегодовой коровы, кг/го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0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4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8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47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реднесуточный прирост ж.м. КРС, 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0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данные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вывод, что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 по урожайности зерновых, зернобобовых культур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пса, кормовых корнеплодов</w:t>
      </w:r>
      <w:r>
        <w:rPr>
          <w:rFonts w:cs="Times New Roman" w:ascii="Times New Roman" w:hAnsi="Times New Roman"/>
          <w:sz w:val="28"/>
          <w:szCs w:val="28"/>
        </w:rPr>
        <w:t xml:space="preserve"> был более благоприятным, чем </w:t>
      </w:r>
      <w:r>
        <w:rPr>
          <w:rFonts w:cs="Times New Roman" w:ascii="Times New Roman" w:hAnsi="Times New Roman"/>
          <w:sz w:val="28"/>
          <w:szCs w:val="28"/>
          <w:lang w:val="ru-RU"/>
        </w:rPr>
        <w:t>предыду</w:t>
      </w:r>
      <w:r>
        <w:rPr>
          <w:rFonts w:cs="Times New Roman" w:ascii="Times New Roman" w:hAnsi="Times New Roman"/>
          <w:sz w:val="28"/>
          <w:szCs w:val="28"/>
        </w:rPr>
        <w:t>щие годы. Урожай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феля и овощей открытого грунта значительно уменьшилась по сравнению с 2007 году, а в 2008 году вообще не выращивали овощи открытого грунта.</w:t>
      </w:r>
      <w:r>
        <w:rPr>
          <w:rFonts w:cs="Times New Roman" w:ascii="Times New Roman" w:hAnsi="Times New Roman"/>
          <w:sz w:val="28"/>
          <w:szCs w:val="28"/>
        </w:rPr>
        <w:t xml:space="preserve"> В животноводстве наблюдается рост среднегодового удоя от одной коровы на </w:t>
      </w:r>
      <w:r>
        <w:rPr>
          <w:rFonts w:cs="Times New Roman" w:ascii="Times New Roman" w:hAnsi="Times New Roman"/>
          <w:sz w:val="28"/>
          <w:szCs w:val="28"/>
          <w:lang w:val="ru-RU"/>
        </w:rPr>
        <w:t>794</w:t>
      </w:r>
      <w:r>
        <w:rPr>
          <w:rFonts w:cs="Times New Roman" w:ascii="Times New Roman" w:hAnsi="Times New Roman"/>
          <w:sz w:val="28"/>
          <w:szCs w:val="28"/>
        </w:rPr>
        <w:t xml:space="preserve"> кг (на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,7%)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г. по сравнению с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, также увеличился и среднесуточный прирост ж.м. КРС на 20,3% по сравнению с 2007г.</w:t>
      </w:r>
      <w:r>
        <w:rPr>
          <w:rFonts w:cs="Times New Roman" w:ascii="Times New Roman" w:hAnsi="Times New Roman"/>
          <w:sz w:val="28"/>
          <w:szCs w:val="28"/>
        </w:rPr>
        <w:t xml:space="preserve"> Высокие показатели свидетельствуют о том, что в хозяйстве созданы благоприятные условия по выращиванию с/х культур, а также для воспроизводства животных и выпуска продукции животноводст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является важным условием для обеспечения нормальной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СПК "Занарочанский"</w:t>
      </w:r>
      <w:r>
        <w:rPr>
          <w:rFonts w:cs="Times New Roman" w:ascii="Times New Roman" w:hAnsi="Times New Roman"/>
          <w:sz w:val="28"/>
          <w:szCs w:val="28"/>
        </w:rPr>
        <w:t xml:space="preserve">. Чтобы изучить эффективность деятельности хозяйства рассмотрим данные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.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.8 - Уровень трудоемкости </w:t>
      </w:r>
      <w:r>
        <w:rPr/>
        <w:t>производства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816"/>
        <w:gridCol w:w="816"/>
        <w:gridCol w:w="816"/>
        <w:gridCol w:w="1892"/>
        <w:gridCol w:w="1443"/>
      </w:tblGrid>
      <w:tr>
        <w:trPr/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 за 3 год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мп роста, %</w:t>
            </w:r>
          </w:p>
        </w:tc>
      </w:tr>
      <w:tr>
        <w:trPr/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рудоемкость производства, чел.-час/ц: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ер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74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13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168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519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4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ртоф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39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п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7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л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7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883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21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546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роста ж.м. КР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50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9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68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данных таблицы видно, что трудоемкость производства на протяжении трех лет значительно изменялась, особенно затраты на молоко в 2009г. увеличились на 15,9% по сравнению с 2007г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9 -</w:t>
      </w:r>
      <w:r>
        <w:rPr/>
        <w:t xml:space="preserve"> Себестоимость производства сельскохозяйственной продукции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16"/>
        <w:gridCol w:w="616"/>
        <w:gridCol w:w="616"/>
        <w:gridCol w:w="1892"/>
        <w:gridCol w:w="1443"/>
      </w:tblGrid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 среднем за 3 год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мп роста, %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ебестоимость производства 1 т, тыс. руб.: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зер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28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101,0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ртофе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1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46,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п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8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44,5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ло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7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23,0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uppressAutoHyphens w:val="true"/>
              <w:spacing w:lineRule="auto" w:line="3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роста ж.м. КР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8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1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2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476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Всего по хозяй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3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4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78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65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таблицы видно, что себестоимость производства на протяжении трех лет значительно увеличивалась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10 Показатели платежеспособности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616"/>
        <w:gridCol w:w="616"/>
        <w:gridCol w:w="616"/>
        <w:gridCol w:w="1065"/>
      </w:tblGrid>
      <w:tr>
        <w:trPr/>
        <w:tc>
          <w:tcPr>
            <w:tcW w:w="6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од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Норматив</w:t>
            </w:r>
          </w:p>
        </w:tc>
      </w:tr>
      <w:tr>
        <w:trPr/>
        <w:tc>
          <w:tcPr>
            <w:tcW w:w="6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szCs w:val="24"/>
              </w:rPr>
              <w:t>0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эффициент текущей ликвид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5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3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эффициент платежеспособ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анных таблицы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10 показывает, что в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 показатель платежеспособности пред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личился</w:t>
      </w:r>
      <w:r>
        <w:rPr>
          <w:rFonts w:cs="Times New Roman" w:ascii="Times New Roman" w:hAnsi="Times New Roman"/>
          <w:sz w:val="28"/>
          <w:szCs w:val="28"/>
        </w:rPr>
        <w:t xml:space="preserve"> на 40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% по отношению к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.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озяйство было обеспечено собственными оборотными средст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ротяжении 2007-2009гг и они увеличивались.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текущей ликвид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то снижался, то увеличился</w:t>
      </w:r>
      <w:r>
        <w:rPr>
          <w:rFonts w:cs="Times New Roman" w:ascii="Times New Roman" w:hAnsi="Times New Roman"/>
          <w:sz w:val="28"/>
          <w:szCs w:val="28"/>
        </w:rPr>
        <w:t>. Таким образом, можно сказать, что СП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"За</w:t>
      </w:r>
      <w:r>
        <w:rPr>
          <w:rFonts w:cs="Times New Roman" w:ascii="Times New Roman" w:hAnsi="Times New Roman"/>
          <w:sz w:val="28"/>
          <w:szCs w:val="28"/>
          <w:lang w:val="ru-RU"/>
        </w:rPr>
        <w:t>нарочанский</w:t>
      </w:r>
      <w:r>
        <w:rPr>
          <w:rFonts w:cs="Times New Roman" w:ascii="Times New Roman" w:hAnsi="Times New Roman"/>
          <w:sz w:val="28"/>
          <w:szCs w:val="28"/>
        </w:rPr>
        <w:t>" находился в хорошем финансовом состоя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ухгалтерии возглавляет главный бухгалтер. Он устанавливает график документооборота, разрабатывает и утверждает должностные инстру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ожение 3)</w:t>
      </w:r>
      <w:r>
        <w:rPr>
          <w:rFonts w:cs="Times New Roman" w:ascii="Times New Roman" w:hAnsi="Times New Roman"/>
          <w:sz w:val="28"/>
          <w:szCs w:val="28"/>
        </w:rPr>
        <w:t xml:space="preserve"> подчиненных ему работников, регламентирует их обязанности и права в вопросах ведения бухгалтерского учета. Бухгалтерский учет на предприятии осуществляется согласно учетной политике (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), составленной на основании Закона РБ " О бухгалтерском учете и отчетности". В хозяйстве ведется график документооборота (П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В организации используется рабочий план счетов (Приложение 4), имеется график распределения обязанностей (Приложение 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ПК "Занарочанский" применяется журнально-ордерная форма ведения бухгалтерского учета в соответствии с Инструкцией по применению единой журнально-ордерной формы счето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ущность издержек производства и классификация затрат</w:t>
      </w:r>
    </w:p>
    <w:p>
      <w:pPr>
        <w:pStyle w:val="Style18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епрерывного функционирования производства требуются постоянные затраты во всех сферах деятельности предприятия: в сфере производства, обращения, капитальных вложений, управления и обслуживания работников. Каждая из этих групп затрат производится на конкретном участке хозяйственной деятельности, на определенной стадии кругооборота средств и с этих позиций имеет различное экономическое содерж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производства – это затраты производственной стадии, которые включают затраты труда и средств производства, направленные непосредственно на производство продукции. В зависимости от места возникновения затраты подразделяются по конкретным отраслям и видам производств: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основном производстве (растениеводстве, животноводстве, промышленном производстве);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о вспомогательных производствах, т.е. производствах, обслуживающих основные отрасли, выполняющих для них определенные работы (или оказывающих услуги), не имея при этом самостоятельного значения в организации;</w:t>
      </w:r>
    </w:p>
    <w:p>
      <w:pPr>
        <w:pStyle w:val="Style18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в прочих производствах, обслуживающих основное (организации общественного питания, пошивочные, ремонтные и другие мастерские бытового обслуживания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Таблица 3.1 - Классификация производственных затрат в сельскохозяйственных организациях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040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изнак классификации (группировки затрат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Элементы классификаци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Экономическое содержание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0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на оплату труда</w:t>
            </w:r>
          </w:p>
          <w:p>
            <w:pPr>
              <w:pStyle w:val="Style18"/>
              <w:numPr>
                <w:ilvl w:val="0"/>
                <w:numId w:val="30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редметов труда</w:t>
            </w:r>
          </w:p>
          <w:p>
            <w:pPr>
              <w:pStyle w:val="Style18"/>
              <w:numPr>
                <w:ilvl w:val="0"/>
                <w:numId w:val="30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средств труда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Места возникновения и виды деятельност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в основных отраслях</w:t>
            </w:r>
          </w:p>
          <w:p>
            <w:pPr>
              <w:pStyle w:val="Style18"/>
              <w:numPr>
                <w:ilvl w:val="0"/>
                <w:numId w:val="28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о вспомогательным производствах</w:t>
            </w:r>
          </w:p>
          <w:p>
            <w:pPr>
              <w:pStyle w:val="Style18"/>
              <w:numPr>
                <w:ilvl w:val="0"/>
                <w:numId w:val="28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рочих производств и хозяйств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Технико-экономическое содержание производственного процесс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сновные</w:t>
            </w:r>
          </w:p>
          <w:p>
            <w:pPr>
              <w:pStyle w:val="Style18"/>
              <w:numPr>
                <w:ilvl w:val="0"/>
                <w:numId w:val="2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Накладные (организационно-управленческие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пособ включения в себестоимость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рямые, непосредственно относимые на себестоимость продукции</w:t>
            </w:r>
          </w:p>
          <w:p>
            <w:pPr>
              <w:pStyle w:val="Style18"/>
              <w:numPr>
                <w:ilvl w:val="0"/>
                <w:numId w:val="29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освенные, относимые на себестоимость путем распределе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висимость от объема производст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еременные (зависящие от объема производства)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остоянные (независящие от объема производства)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словно-постоянные (зависящие, или мало зависящие от объема производства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остав затрат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Элементные, состоящие из одного элемента затрат</w:t>
            </w:r>
          </w:p>
          <w:p>
            <w:pPr>
              <w:pStyle w:val="Style18"/>
              <w:numPr>
                <w:ilvl w:val="0"/>
                <w:numId w:val="27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омплексные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фера кругооборота средств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сферы производства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сферы обращения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в сфере вложений во внеоборотные активы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в сфере управле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тношение к отчетному период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рошлого отчетного периода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текущего отчетного периода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будущих отчетных периодов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конченность производственного цикл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относящиеся к готовой продукции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приходящиеся к полуфабрикатам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в незавершенном производстве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ериод действ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действующие в течение одного производственного цикла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действующие в течение нескольких производственных циклов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Роль в процессе производства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роизводственные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непроизводственные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хват планированием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планируемые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непланируемые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хват нормированием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нормируемые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 ненормируемые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хват управлением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зависящие от принимаемых управленческих решений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Затраты, неизбежные при любом варианте принятия решения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о видам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Экономические элементы</w:t>
            </w:r>
          </w:p>
          <w:p>
            <w:pPr>
              <w:pStyle w:val="Style18"/>
              <w:numPr>
                <w:ilvl w:val="0"/>
                <w:numId w:val="1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алькуляционные стать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роцесс производства протекает непрерывно, то он требует непрерывных затрат труда и средств, выражением которых являются общественные издержки производства, издержки предприятия и себе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издержками производства являются, по существу, все затраты основного труда и прошлого труда, овеществленного в средствах производства. В условиях товарного производства общественные издержки производства выступают в стоимостной форме и образуют стоимость произведенного проду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экономической обособленности предприятия происходит и обособление издержек производства. В состав издержек хозяйства включают затраты на потребляемые средства производства (сырье, материалы, корма) и на оплату труда работников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обление издержек предприятия от общей величины стоимости товара объясняется необходимостью воспроизводства в прежнем масштабе основных его элементов: рабочей силы, средств труда и предметов труда. А это нужно для того, чтобы хозяйство могло обеспечить непрерывный процесс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это объективная экономическая категория, характеризующая производственные отношения по поводу использования в производственном процессе ресурсов предприятия, обусловленная издержками предприятия, обеспечивающее непрерывный оборот средств на основе их простого вос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издержек состоит в том, что они аккумулируют себестоимость потребленных средств производства и расходы на оплату труда, количественно соответствующие авансированному фонду заработной платы. Издержки производства составляют основу производства, но они не равны себестоимости. Сущность издержек производства заключается в классификации на них затрат, которые идут на приобретение ресурсов, имеющихся в наличии и отражаемых в балансе как активы предприятия, способных в будущем принести дох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едставляют собой часть затрат, понесенных предприятием для получения дохода, т.е. уменьшение суммы капитала является результатом деятельности предприятия в течение отчетного периода. По сути расходы характеризуют себестоимость реализованной продукции (работ, услуг). В бухгалтерском учете все доходы соотносятся с затратами на их получение, называемыми расход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ждународными стандартами бухгалтерского учета расходы включают в себя убытки и затраты, которые возникают в ходе основ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рактике понятие "издержки", "затраты", "расходы" отождествляются и для характеристики издержек, непосредственно связанных с производством, применяется термин "затраты на производств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организация учета затрат на производство, определение места и роли их в формировании себестоимости продукции, дальнейшее совершенствование планирования, учета и калькулирования себестоимости возможны на основе научно- обоснованной классификации производственных затр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изводства представляет собой соединение живого труда и средств производства ─ предметов труда и средств труда. Предметы труда (семена, корма, удобрения, нефтепродукты и т.п.) полностью используются в производственном процессе. Средства труда (трактора, машины, комбайны) в процессе производства используются частично, поэтому свою стоимость переносят на вновь созданный продукт по частям в виде начисленной аморт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живого труда организации классифицируются по следующим группам: затраты в сфере производства, затраты в сфере обращения, затраты в сфере снабжения (заготовления), затраты в сфере капитальных вложений, затраты в сфере обслуживания работников, затраты в сфере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хозяйственного производства затраты в зависимости от места их возникновения подразделяются по отраслям и видам производства: затраты в основном производстве ─ растениеводстве, животноводстве, промышленном производстве; затраты во вспомогательных производст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обращения ─ это затраты, связанные с реализацией продукции (коммерческие расходы) и выполнением снабженческих операций (заготовлением и приобретением материалов). В состав коммерческих расходов включают расходы на транспортировку продукции до места нахождения покупателя, затраты на тару, упаковку, рекламу, содержание ларьков на рынке, оплату рыночных и комиссионных сборов, различные маркетинговые услуги, оплату труда работников, занятых реализацией прод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снабжения представляет собой совокупность операций, в результате которых предприятие обеспечивает себя покупными предметами, необходимыми для 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снабжения (заготовления) состоят из стоимости производственных запасов по ценам приобретения (заготовления) и расходов по заготовке и доставке этих ценностей на предприятие. К расходам по заготовке и доставке товарно-материальных ценностей относятся затраты на оплату погрузочно-разгрузочных работ, комиссионных вознаграждений, таможенных пошлин, транспортные и командировочные расходы, связанные непосредственно с заготовкой ценностей и доставкой их до места на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капитальных вложений ─ это затраты на строительство и приобретение основных средств, их восстановление и расширение, а также затраты на закладку и выращивание многолетних насаждений, формирование основного ста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обслуживания работников ─ расходы предприятия на культурно-бытовые нужды (содержание предприятий бытового обслуживания, детских садов, клубов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в сфере управления включают расходы, связанные с осуществлением общего управления хозяйственной деятельност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, образующие себестоимость продукции (работ, услуг)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основных средств и нематериальных актив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атр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процессу производства затраты делят на основные и накладные. Основными являются затраты, которые непосредственно связаны с процессом производства. К ним относятся затраты на оплату труда работников, непосредственно занятых производством продукции, стоимость семян и посадочного материала, кормов, удобрений, средств защиты животных, нефтепродуктов, амортизационные отчисления (износ) основных средств производственного назначения и затраты на все виды их ремонта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ладны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о расходы, связанные с организацией и управлением производством в целом по предприятию и отдельными его отраслями. К ним относят расходы на оплату труда аппарата управления предприятия (руководителя, освобожденных заместителей, работников финансово-расчетного центра, инженеров-механиков), общеотраслевого персонала (агрономов, бригадиров, ветврачей, зоотехников), амортизационные отчисления и затраты на ремонт основных средств общехозяйственного и общеотраслевого назначения и прочие расх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включения в себестоимость отдельных видов продукции затраты подразделяют на прямые и косве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затраты включаются в себестоимость конкретных культур (или группы культур), видов работ, определенных видов (групп) скота. К ним относятся расходы на оплату труда работников, непосредственно занятых на производстве продукции, затраты на семена, посадочный материал, удобрения, ядохимикаты, корма, биопрепараты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(или распределяемые) затраты одновременно могут относится к нескольким производствам, к возделыванию разных культур, содержанию многих технологических групп животных, выполнению многих работ. К ним относятся расходы на управление, организацию и обслуживание производства, амортизация (износ), затраты на ремонт некоторых видов сельскохозяйственной техники (трактора, комбайны), используемых в производственном процессе по возделыванию нескольких видов сельскохозяйственных культур, коммерческие расходы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ой однородности затраты делят на элементные (простые) и комплексные (сложны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ные (простые) затраты по своему экономическому содержанию однородны и не требуют расчленения на отдельные составные части, например расходы на оплату труда, затраты на семена и посадочный материал, корма, амортизация основных средст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(сложные) затраты состоят из нескольких элементов, различных по своему экономическому содержанию, например общепроизводственные и общехозяйственные расходы, затраты вспомогательных производств, расходы на ремонт основных средст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зависимости от объема производства затраты бывают переменные и условно-постоя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ми являются затраты, размер которых находится в прямой зависимости от количества произведенной продукции или объема выполненных работ, оказанных услуг. Примером переменных затрат являются расходы на оплату труда, затраты на корма, семена, удобрени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-постоянными являются расходы, абсолютный размер которых практически не зависит от количества произведенной продукции, объема выполненных работ или оказанных услуг. Примером условно-постоянных затрат являются амортизационные отчисления основных средств, общепроизводственные и общехозяйственные расходы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ериодичности затраты подразделяют на текущие и единовременны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текущим расходам относятся расходы, имеющие частую периодичность, например расход сырья и материал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ыми (однократными) являются расходы на подготовку и освоение выпуска новых видов продукции, расходы, связанные с пуском новых производств и д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изводственным относят все расходы, связанные с изготовлением товарной продукции и образующие ее производственную себе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роизводственные (коммерческие) расходы связаны с реализацией продукции покупателям и заказчикам. Производственные и внепроизводственные расходы образуют полную себестоимость товарной продук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ериоду действия различают затраты, действующие в течение одного производственного цикла, и затраты, действующие в течение нескольких производственных циклов. В состав затрат, которые относятся к одному производственному циклу, входят заработная плата, затраты на семена и посадочный материал, корма и др. К затратам, списываемым в течение нескольких производственных циклов, относятся затраты на удобрения, известкование и гипсование почв и д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4.1 Первичный и сводный учет затрат по содержанию и эксплуатации машинно-тракторного парка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ый учет затрат и работ машинно-тракторного парка ведется: по сельскохозяйственным работам – в учетных листах тракториста-машиниста (ф. 503-АПК) (Приложение 11), по транспортным работам – в путевых листах трактора (ф. 68-АПК) (Приложение 12)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ный лист тракториста-машиниста применяется для учета сельскохозяйственных работ, выполняемых тракторами, комбайнами и другими самоходными машинами. Документ выписывается на каждого тракториста-машиниста один раз в десять дней. В нем отражают объем выполненных работ, количество отработанных нормо-смен, расходов топлива по каждому виду выполненных работ за день (фактически и по нормам), производят начисление оплаты труда трактористу-машинисту за каждый день работы. Учетный лист подписывает тракторист-машинист и агроном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тевой лист используется для учета работ тракторов по перевозке грузов. В нем отражают объем выполненных работ, отработанное количество часов, нормо-смен и тонно-километров, расход нефтепродуктов, начисленную оплату труда. На основании указанных первичных документов делают записи в накопительную ведомость учета использования машинно-тракторного парка (ф. УЗ-2) (Приложение 13). В этой ведомости на каждый трактор (комбайн) и механизатора отводится отдельная страница. На основании учетных и путевых листов в ведомость записывают отработанное человеко-дни, человеко-часы, нормо-смены, начисленную заработную плату, пробег общий, в том числе с грузом. Количество перевезенного груза, выполненные тонно-километры, а также расход топлива с выведением результата (экономия, перерасход); отражается распределение выполненных работ по объектам учета, по которым тракторами (комбайнами) выполнялись работы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ПК "Занарочанский" применяются градуировочные таблицы (Приложение 22), а также ведомость распределения общехозяйственных (общепроизводственных) расходов (ф. №606-АПК) (Приложение 23)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пуск со склада инструментов, производственного и хозяйственного инвентаря производят на основании требования-накладной (ф. №203-АПК) или лимитно-заборной карты (ф. №201-АПК) (Приложение 14)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формления списания морально устаревших, изношенных и негодных для дальнейшего использования инвентаря, хозяйственных принадлежностей, спецодежды и спецобуви (ф. №209-АПК) (Приложение 15). Акт составляется комиссией в одном экземпляре и после утверждения руководителем организации сдается в бухгалтерию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документам, подтверждающим затраты на содержание и эксплуатацию основных средств, относят следующие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омость амортизационных отчислений по основным средствам и резерва на ремонт основных средств (ф. № 48-АПК) (Приложение 16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митно-заборные карты (ф. № 201-АПК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ы на приема-передачи (Приложение 17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ругие первичные сводные докумен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затраты отражаются по дебету аналитического счета "Машинно-тракторный парк" субсчета 24-1 "Содержание и эксплуатация машинно-тракторного парка" в первом разделе Производственного отчета по вспомогательным производствам, содержанию и эксплуатации машин и оборудования (ф. № 18-В) (Приложение 18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по вспомогательному производству отражаются в Производственном отчете по вспомогательным производствам (Приложение 19), а затраты по обслуживающим производствам в – Производственном отчете по прочим производствам и хозяйствам (Приложение 2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 производственных отчетов делают записи в журнал-ордер ф. № 10-А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ожение 21)</w:t>
      </w:r>
      <w:r>
        <w:rPr>
          <w:rFonts w:cs="Times New Roman" w:ascii="Times New Roman" w:hAnsi="Times New Roman"/>
          <w:sz w:val="28"/>
          <w:szCs w:val="28"/>
        </w:rPr>
        <w:t>, который является сводным регистром синтетического учета затрат на производство при журнально-ордерной форме учета. Кредитовые обороты журнала-ордера переносят в Главную книгу.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4.2 Синтетический и аналитический учет затрат по содержанию и эксплуатации машинно-тракторного парка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ланом счетов бухгалтерского учета в сельскохозяйственных организациях и Инструкцией по его применению, утвержденными постановлением Министерства сельского хозяйства и продовольствия Республики Беларусь №28 от 06.04.2004г., учет затрат на содержание и эксплуатацию машинно-тракторного парка ведут на субсчете 1 "Содержание и эксплуатация машинно-тракторного парка" счета 24 "Расходы по содержанию и эксплуатации машин и оборудования".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убсчете 24-1 "Содержание и эксплуатация машинно-тракторного парка" учитывают затраты по содержанию и эксплуатации тракторов на всех видах работ, включая транспортные и землеройные, тракторных прицепов, гаражей, навесов, площадок для хранения техники, сельскохозяйственных машин и других основных средств машинно-тракторного парка.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расходы на оплату труда с отчислениями на социальные нужды трактористов-машинистов, а также стоимость нефтепродуктов, использованных тракторами и другими сельскохозяйственными машинами, на данном субсчете не учитывают. Указанные расходы включают в состав затрат на возделывание конкретных сельскохозяйственных культур и издержки незавершенного производства; на содержание отдельных видов и технологических групп скота прямым способом; на расходы по заготовлению (реализации) товарно-материальных ценностей.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ельскохозяйственной организации учтены и отражены на счетах бухгалтерского учета прямые затраты машинно-тракторного парка, которые приведены в таблице 4.2.1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.2.1. - Основные хозяйственные операции и корреспонденции счетов по отражению в учете прямых затрат по эксплуатации машинно-тракторного парка.</w:t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952875" cy="502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тический счет затрат по содержанию и эксплуатации сельскохозяйственной техники на транспортных и сельскохозяйственных работах ведут на одноименном аналитическом счете по следующей номенклатуре статей затрат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рье и материал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и услуг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и эксплуатация основных средств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денежных средств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чие затраты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татье "Сырье и материалы" учитывают стоимость израсходованных инвентаря и хозяйственных принадлежностей со сроком полезного использования до года и в пределах установленной стоимост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ётной политикой организации определяется порядок погашения стоимости соответствующих предметов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7"/>
        <w:gridCol w:w="71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center" w:pos="42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е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-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0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5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а стоимость израсходованных инструментов, инвентаря и хозяйственных принадлежностей до одной базовой величины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списания прочих материалов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а стоимость спецодежды в соответствии со сроком её носки</w:t>
            </w:r>
          </w:p>
        </w:tc>
      </w:tr>
    </w:tbl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изменениями, внесенными в постановление Министерства финансов Республики Беларусь "Об установлении лимита отнесения имущества к отдельным предметам в составе оборотных средств" от 23.03.2004г. №41 (с изменениями и дополнениями) с 1 января 2009г. стоимость предметов переносится на затраты по производству и реализации продукции, работ, услуг в следующем порядке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метам, по которым установлены сроки службы (спецодежда, спецобувь и др.), погашается ежемесячно исходя из сроков их службы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остальным предметам – в соответствии с учетной политикой организации по одному из следующих вариантов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мере 50% стоимости предметов – при передаче их со складов в эксплуатацию и 50% стоимости (за вычетом стоимости по цене возможного использования) – при выбытии из эксплуатаци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мере 100% стоимости – при передаче их со склада в эксплуатацию или в размере 100% (за вычетом стоимости этих предметов по цене возможного использования) – при выбытии их из эксплуатации в связи с непригодностью к дальнейшему использованию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метам стоимостью до двух базовых величин – единовременно на затраты по мере передачи в эксплуатацию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атью "Работы и услуги" включают затраты на работы и услуги вспомогательных производств своей организации (водо-, электроснабжение и др.), обеспечивающих производственные нужды машинно-тракторного парка. Затраты на услуги водо-, электроснабжения определяются исходя из объема потребленной в производственном процессе воды, энергии и их фактической себестоимости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анную статью относят услуги сторонних организаций производственного характера по фактическим затратам на их выполнение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87"/>
        <w:gridCol w:w="729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а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-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услуг, оказанных собственными вспомогательными производствами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услуг, оказанных сторонними организациями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документами по учету услуг, оказанных вспомогательными производствами и сторонними организациями, являются: журнал учета работы вспомогательных производств (ф. № 604-АПК), отчет об использовании вспомогательных производств (ф. № 605-АПК), акты приемки выполненных работ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татье "Расходы на содержание и эксплуатацию основных средств" учитываются суммы начисленных амортизационных отчислений и расходы на ремонт на ремонт либо отчисления в резерв на ремонт по тракторам, комбайнам и другим самоходным машинам, навесным и прицепным сельскохозяйственным машинам и орудиям, гаражам, транспортным тележкам, навесам. По этой же статье учитывают стоимость резины для тракторов и других сельскохозяйственных машин, отпущенной со склада взамен износившейся, а также стоимость ее ремонта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следует из вышеперечисленного, статью "Расходы на содержание и эксплуатацию основных средств" можно подразделить на две составляющие – амортизационные отчисления основных средств машинно-тракторного парка и затраты на их ремонт. В производственном отчете они отражаются в целом по машинно-тракторному парку, т.е. без подразделения их по видам машин. В конце года обе составляющие статьи, так же как и другие виды расходов на содержание и эксплуатацию машинно-тракторного парка, подлежат включению в затраты на производство продукции основного производства, строительных работ и других потребителей услуг. В соответствии с общепринятой методикой учета их распределяют в следующем порядке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7"/>
        <w:gridCol w:w="74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-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а амортизация по основным средствам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-2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-1</w:t>
            </w:r>
          </w:p>
        </w:tc>
        <w:tc>
          <w:tcPr>
            <w:tcW w:w="7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ы затраты по ремонту зданий и сооружений</w:t>
            </w:r>
          </w:p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ы затраты по ремонту выполненному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л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а заработная плата трактористам, комбайнёрам, занятым на ремонте техники, если ремонт выполняется за пределами ремонтной мастерской (в поле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умму отчислений в фонд социальной защиты на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умму налогов, уплачиваемых в бюдж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списанных материал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-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умму обязательных платежей по страхованию персонал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услуг, оказанных сторонними организациями по ремонту техн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стоимость услуг, оказанных вспомогательными производствами</w:t>
            </w:r>
          </w:p>
        </w:tc>
      </w:tr>
    </w:tbl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ортизацию и затраты на ремонт почвообрабатывающих машин распределяют по объектам учета пропорционально площади обработки: сеялок – пропорционально убранной площади; машин по внесению удобрений - пропорционально количеству внесенных удобрений и т.п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ортизацию и затраты на ремонт узкоспециализированных машин, используемых непосредственно для возделывания конкретных культур, включают в состав затрат по возделыванию соответствующих сельскохозяйственных культур (картофелесажалки, льняные сеялки и др.)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ы амортизации и затраты на ремонт тракторов, тракторных прицепов, гаражей, навесов, тракторных тележек распределяют на объекты учета (культуры, группы культур, виды и технологические группы скота и т.п., включая расходы на транспортные работы тракторов), пропорционально стоимости израсходованного топлива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татью "Расходы денежных средств" относят налоги, сборы и платежи в бюджет, определенные действующим законодательством. Например, экологический налог в пределах лимита. Сюда же относят платежи по обязательному страхованию персонала от несчастных случаев на производстве и профессиональных заболеваний, лизинговые и арендные платежи, а также прочие денежные расходы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87"/>
        <w:gridCol w:w="622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-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ы платежи по налогам и сборам (земельный, экологический)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-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ы платежи по страхованию имущества и персонала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атью "Прочие затраты" включают расходы по охране труда и технике безопасности, расход мелкого инвентаря, ветоши и другие расходы, не предусмотренные в перечисленных выше статьях.</w:t>
      </w:r>
    </w:p>
    <w:p>
      <w:pPr>
        <w:pStyle w:val="Style1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87"/>
        <w:gridCol w:w="601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чё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-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а стоимость прочих материалов (ветошь, каустическая сода)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58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ы командировочные расходы, плакаты</w:t>
            </w:r>
          </w:p>
        </w:tc>
      </w:tr>
    </w:tbl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32"/>
          <w:lang w:val="ru-RU"/>
        </w:rPr>
        <w:t>4.3 Учет затрат по содержанию и эксплуатации машинно-тракторного парка при автоматизированной форме у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в СПК "</w:t>
      </w:r>
      <w:r>
        <w:rPr>
          <w:rFonts w:cs="Times New Roman" w:ascii="Times New Roman" w:hAnsi="Times New Roman"/>
          <w:sz w:val="28"/>
          <w:szCs w:val="28"/>
          <w:lang w:val="ru-RU"/>
        </w:rPr>
        <w:t>Занарочанский</w:t>
      </w:r>
      <w:r>
        <w:rPr>
          <w:rFonts w:cs="Times New Roman" w:ascii="Times New Roman" w:hAnsi="Times New Roman"/>
          <w:sz w:val="28"/>
          <w:szCs w:val="28"/>
        </w:rPr>
        <w:t>" ведется по журнально-ордерной форме учета, так как она наиболее практична и экономически оправдана в условиях ручной обработки информац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ведется в журналах-ордерах по кредитовому признаку, то есть отражаются суммы по кредиту счетов. Параллельно ведутся ведомости к журналам ордерам по дебетовому признаку. Записи и в журналы-ордера и в ведомости осуществляются в хронологическом порядке по датам совершения хозяйственных операций. По многим счетам бухгалтерского учета журналы-ордера ведутся по одному счету, а по некоторым счетам - один журнал ордер предназначен для нескольких счетов. Итоговые данные журналов подлежат записи в главной книге, в которой каждому счету отводится одна страниц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ирование имущества, обязательств и хозяйственных операций, ведение регистров бухгалтерского учета и составление бухгалтерской отчетности осуществляется на русском языке согласно регистров журнально-ордерной формы учета агропромышленного комплек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более быстрого и эффективного учета, предлагаю ввести автоматизированную форму учета, с применением программы 1 С-бухгалтерия. Применение данной формы ускорило бы и облегчило труд работников бухгалтерии. </w:t>
      </w:r>
      <w:r>
        <w:rPr>
          <w:rFonts w:cs="Times New Roman" w:ascii="Times New Roman" w:hAnsi="Times New Roman"/>
          <w:sz w:val="28"/>
          <w:szCs w:val="28"/>
        </w:rPr>
        <w:t>Автоматизированная форма учёта основывается на комплексной автоматизации бухгалтерского учета, на базе использования ЭВМ. Характерной особенностью её является то, что процесс обработки первичных документов основывается на принципе систематического накопления и периодического обобщения их данных в виде регистров синтетического и аналитического учёта (машинограмм). Основанием для записи в регистры являются первичные докумен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ПК "Занарочанский" ведется произвольный учет некоторых документов по машинно-тракторному пар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азличных машин устанавливается на определенное время или в среднем за период. И в том и в другом случае может быть определено число машин по списку и число фактически работающих. В тех случаях, когда часть оборудования временно используется на других предприятиях, наличное число оборудования может не совпадать со списочным.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МТП отражено в Приложении 6. Также имеется информация по технике полученной в лизинг в СПК "Занарочанский" Мядельского района (Приложение 7), отражаются остатки горючего в баках по маркам техники (Приложение 8), ведется план ремонта МТП (Приложение 9), фиксируется выработка тракторов в условных эталонных гектарах (Приложение 1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4.4 Порядок распределения списания затрат по содержанию и эксплуатации машинно-тракторного парка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машинно-тракторного парка играют не последнюю роль в формировании себестоимости продукции (работ, услуг), что требует рациональной организации их учета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расходов, включаемых в себестоимость выполненных работ и оказанных услуг регулируются "Основными положениями по составу затрат, включаемых в себестоимость продукции (работ, услуг)", утвержденными Министерством экономики, Министерством финансов и Министерством труда и социальной защиты Республики Беларусь от 30.10.2008г. №210/161/151. При организации учета затрат на содержание и эксплуатацию машинно-тракторного парка сельскохозяйственные организации руководствуются Рекомендациями по учету и калькулированию себестоимости продукции сельскохозяйственных предприятий, утвержденными приказом Министерства сельского хозяйства и продовольствия Республики Беларусь от 14.12.1999г. №316 (далее – Рекомендации)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нце отчетного периода затраты, учтенные на субсчете 24-1 "Содержание и эксплуатация машинно-тракторного парка", согласно п. 3.3 Рекомендаций распределяются следующим образом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ммы амортизации, расходы на ремонт и другие затраты по содержание и эксплуатации тракторов, тракторных прицепов, гаражей, навесов, площадок для хранения техники распределяют на объекты учета (культуры, группы культур, виды и технологические группы скота и т.д.), включая и транспортные работы тракторов, пропорционально стоимости израсходованного горючего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ортизацию и затраты на ремонт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вообрабатывающих машин распределяют по объектам учета пропорционально площади обработк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ялок – пропорционально площади посева; машин для сеноуборки – пропорционально убранной площад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 для внесения в почву удобрений – пропорционально физической массе удобрений, внесенных под сельскохозяйственные культуры (группы культур) и т.п.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ортизацию и затраты на ремонт узкоспециализированных машин, используемых непосредственно для возделывания конкретных культур (картофелепосадочные машины и т.п.) относят прямо на затраты по возделыванию соответствующих культур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по содержанию и эксплуатации зерноуборочных комбайнов распределяют пропорционально количеству гектаров убранной площади зерновых и зернобобовых культур и площади многолетних и однолетних трав, убранной на семена. Расходы по содержанию и эксплуатации специализированных самоходных машин (например, свеклоуборочных комбайнов) относят на соответствующие объекты учета затрат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другие статьи расходов по содержанию и эксплуатации машинно-тракторного парка ("Работы и услуги", "Расходы денежных средств", "Расходы по организации производства и управлению", "Прочие затраты") распределяются по потребителям услуг пропорционально включенной в издержки производства и обращения сумме амортизационных отчислений. Такой порядок включения затрат на содержание и эксплуатацию машинно-тракторного парка в издержки производства продукции требует, во-первых, обособленного учета и накопления информации об амортизационных отчислениях и затратах на ремонт основных средств машинно-тракторного парка в течение года в разрезе их видов и, во-вторых, первоочередного распределения этих затрат по потребителям услуг и включения их в затраты на производство продукции, работ и услуг в конце года. Для того чтобы облегчить выполнение таких учетных процедур, рекомендуется ежемесячно составлять накопительную ведомость учета амортизационных отчислений и затрат на ремонт основных средств машинно-тракторного парка. В ней амортизационные отчисления и затраты на ремонт систематизируются по видам основных средств (за месяц и нарастающими итогами с начала года), что дает возможность приступить в конце года к распределению амортизационных отчислений и затрат на ремонт, произведенных в течение года по каждому виду основных средств, без всяких выборок и дополнительных группировок. Кроме того, затраты на ремонт могут быть сгруппированы и по месту его производства (собственная ремонтная мастерская, вне ремонтной мастерской организации, РО "Белагросервис" и др.), Такая информация нужна для анализа и принятия управленческих решений о целесообразности ремонта техники в том или другом месте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умму начисленной амортизации производится запись по дебету субсчетов 24-1 "Содержание и эксплуатация машинно-тракторного парка", 24-2 "Содержание и эксплуатация самоходных машин" и кредиту счета 02 "Амортизация основных средств". Суммы затрат на ремонт основных средств относят на счет 24 с кредита субсчетов 23-1 "Ремонтные мастерские", 23-2 "Ремонт зданий и сооружений" - при осуществлении ремонта хозяйственным способом, 60 "Расчеты с поставщиками и подрядчиками" - при осуществлении ремонта подрядным способом, 96 "Резервы предстоящих расходов" - на суммы отчислений в резерв для ремонта основных средств. Учтенные суммы амортизации и затрат на ремонт основных средств распределяются между объектами учета затрат основного производства в конце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машинотракторного парка за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– 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ы приведены в следующей таблице. Рассмотрим ее и проанализируем изменение структуры тракторного парка за три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4.1.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/>
        <w:t>Структура машинно-тракторного парка на начало года, %</w:t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49"/>
        <w:gridCol w:w="749"/>
        <w:gridCol w:w="749"/>
        <w:gridCol w:w="198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р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 трактор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г к 20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г в п.п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ТЗ-80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/82/9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7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66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6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-10,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МТЗ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12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2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2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2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импортны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1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состава и структуры машинно-тракторного парка по маркам тракторов можно сделать вывод, что ежегодно снижается количество физических тракторов, имеющихся в хозяйстве. Это снижение происходит за счет выбытия. Также это снижение влияет на структуру тракторного парка. Так снижение происходит только по марке трактора </w:t>
      </w:r>
      <w:r>
        <w:rPr>
          <w:rFonts w:cs="Times New Roman" w:ascii="Times New Roman" w:hAnsi="Times New Roman"/>
          <w:sz w:val="28"/>
          <w:szCs w:val="28"/>
          <w:lang w:val="ru-RU"/>
        </w:rPr>
        <w:t>МТЗ-80 на 10 п.п.</w:t>
      </w:r>
      <w:r>
        <w:rPr>
          <w:rFonts w:cs="Times New Roman" w:ascii="Times New Roman" w:hAnsi="Times New Roman"/>
          <w:sz w:val="28"/>
          <w:szCs w:val="28"/>
        </w:rPr>
        <w:t>, по всем остальным тракторам удельный вес их в структуре в20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у выше, чем в 2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машинно-тракторного парка позволит хозяйству без дополнительных капитальных вложения увеличить объем механизированных работ, сократить сроки их выполнения, повысить уровень механизации трудоемких процессов, снизить себестоимость сельскохозяйственной продукции, что очень важно в условиях перехода к рыночным отнош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я каждого хозяйства и межхозяйственного производственного объединения во многом зависит от комплексности обеспечения и эффективности использования сельскохозяйственной техник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использования техники можно двумя способами: интенсивным и экстенсивным. Рост производительности тракторов и машин в единицу рабочего времени (за час, смену) — интенсивный путь, а удлинение времени эксплуатации техники в течение года — экстенсивный. Однако не всякое увеличение срока использования техники выгодно. Нельзя затягивать сроки выполнения работ, так как для повышения урожайности сельскохозяйственных культур необходимо основные работы проводить в лучшие агротехнические сроки. Увеличение дневной и сменной выработки тракторов влияет на сокращение сроков выполнения операций; при этом важное значение имеет повышение коэффициента сменности работы агрегатов. Однако этот показатель на сельскохозяйственных предприятиях продолжает сниж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 повышения эффективности использования машинно-тракторного парка являются улучшение его технического обслуживания, совершенствование ремонтной базы, обеспечение квалифицированными кадрами механизаторов, внедрение прогрессивных форм организации и оплаты труда, сокращение простоев машин из-за технических и организационных неполадок, двухсменная работа тех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недостаточно эффективного использования тракторного парка часто служит неукомплектованность его рабочими маши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использования машинно-тракторного парка необходимо установить его оптимальную структуру по каждому хозяйству, что позволит обеспечить выполнение всего комплекса сельскохозяйственных работ в установленные сроки, с наименьшими затратами труда и средств.</w:t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Style18"/>
        <w:tabs>
          <w:tab w:val="clear" w:pos="708"/>
          <w:tab w:val="left" w:pos="2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материальных благ всегда является творческим соединением человека и природы. Техника является взаимодействующим звеном в эт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научно-технического процесса машины применяются почти во всех отраслях и процессах производства. Практически нет ни одного предприятия промышленности, строительства, сельского хозяйства, которые не пользовались бы услугами машинно-тракторного парка. Велика его роль в удовлетворении потребностей населения в транспортных работах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величение сельскохозяйственной продукции при одновременном сокращении численности занятых работников возможно только на основании роста энерговооруженности труда и широкого применения индустриальных методов производства, базирующихся на прогрессивной технологии и системе машин для комплексной механизации всех отраслей сельского хозяйства. За последние годы значительно увеличились энергетические мощности в сельском хозяйстве, возросла поставка машин и оборудования для механизации трудоемких проце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каждого хозяйства и межхозяйственного производственного объединения во многом зависит от комплексности обеспечения и эффективности использования сельскохозяйственной тех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осуществляется на основании утвержденных типовых форм первичных документов. Данные первичных документов для получения сводной информации переносят в соответствующие накопительные ведомости и журналы. Содержащаяся в сводных документах и регистрах информация позволяет выявить резервы снижения себестоимости производимой продукции, осуществлять контроль за рациональным использованием производственных запасов, трудовых и денежных ресурс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а, О.А. Учет условно-постоянных расходов по обслуживанию и управлению производством / О.А. Агеева // Бухгалтерский учет и анализ. – 2007. - №15. – С. 36-39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дошин, Н. В. Контроль качества изделий выбывшей из эксплуатации техники / Н. В. Алдошин // Научно-теоретический журнал "Техника в сельском хозяйстве". – 2010. - №4. – С. 30-33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регистров журнально-ордерной формы учета в организациях агропромышленного комплекса и Инструкция по их применению. – Минск, 2005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унифицированных форм первичных документов бухгалтерского учета для сельскохозяйственных и иных организаций, осуществляющих производство сельскохозяйственной продукции, и Инструкция о порядке их применения и заполнения. – Мн., 2006. – 152 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улова, Е. П. Некоторые подходы к начислению амортизации по сельскохозяйственной технике / Е.П. Баркулова, И.М. Мурачева // Актуальные проблемы инновационного развития АПК Беларуси: Материалы международной научно- практической конференции, г. Горки, 11-12 сентября 2008 г.: в.3 ч. 4.3. / редкол. А.М. Каган (гл. ред.) [и др.] – Минск: Институт системных исследований в АПК НАН Беларуси, 2009. – 226с. С. 9-11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а, С. М. Бухгалтерский учет в сельском хозяйстве: учебное пособие / С.М. Бычкова, Д.Г. Бадмаева; под ред. С.М. Бычковой. – М.: Эксмо, 2008. – 400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гиев, А. А. Эксплуатация машинно-тракторного парка. ил. – (Учебники и учебные пособия для студентов средних профессиональных учебных заведений). / А. А. Зангиев, А. В. Шпилько, А.Г. Левшин. – М:Колос, 2008. – 320с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менко, В. Б. О расходах на содержание служебного легкового автотранспорта. Письмо МНС РБ от 31.05.2010 № 2-2-10/10249 / В.Б. Каменко // Главный бухгалтер. – 2010. - №22. - С.46-47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, В. П. Технологическое обслуживание сельскохозяйственных машин и агрегатов / В.П. Капустин, Ю.Е, Глазков // Научно-теоретический журнал "Техника в сельском хозяйстве". – 2010. - №1. – С.26-28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перт, Е. Н. Бухгалтерский учет в сельскохозяйственных организациях: курс лекций / Е.Н. Клипперт, А.С. Чечеткин. – Минск: Амалфея, 2009. – 566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ко, З.Н. Некоторые аспекты организации учета затрат на производство / З.Н. Кулько, А.В. Антанькова // Актуальные проблемы инновационного развития АПК Беларуси: Материалы междунар. науч.- практ. конфер., г. Горки, 11-12 сентября 2008 г.: в.3 ч. 4.3. / редкол. А.М. Каган (гл. ред.) [и др.] – Минск: Институт системных исследований в АПК НАН Беларуси, 2009. – 226с. С. 103-104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пинская, О.П. Управление затратами – путь к снижению себестоимости / О.П. Липинская, Э.В. Абрамович // Научный поиск молодежи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: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междунар. конф. Студентов и магистрантов. Том 2. Часть 2. Коллектив авторов 2008. 217 с. С. 48-49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учету затрат и калькулированию себестоимости сельскохозяйственной продукции (работ, услуг) / Утверждено Постановлением Министерства сельского хозяйства и продовольствия Республики Беларусь, 31.08.2009 №65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евич, А. П. Бухгалтерский учет в сельском хозяйстве: учеб. / А. П. Михалкевич [и др.] – 4-е изд., перераб. и доп. / под общ. ред. А. П. Михалкевича. – Мн., 2006. – 687 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кевич, А. П. Калькуляция себестоимости продукции в сельском хозяйстве: практикум / А.П. Михалкевич, С.К. Маталыцкая, А.К. Литвяк, О.М. Смолякова; под редакцией А.П. Михалкевича. – Минск: БГЭУ, 2007. – 114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рачева, И. М. Учет затрат на содержание машинно-тракторного парка и порядок их списания в сельскохозяйственных организациях / И. М. Мурачева // НБУ с/х (папка) 2009. С01-3/057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 бухгалтерском учете и отчетности: Закон РБ, 18 октября 1994г. № 3321-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с изм. и доп. // Национальный реестр правовых актов РБ. – 2007. №3. – 5/1285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по составу затрат, включаемых в себестоимость продукции (работ, услуг) // Главный бухгалтер. – 2008. – №28. – С. 12-20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кова, Н.П. Учет вспомогательных производств, содержания и эксплуатации машин и оборудования: Лекция. – Горки: Белорусская государственная сельскохозяйственная академия, 2006. – 76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шиц, Л. И. Бухгалтерский учет и аудит в АПК: учебник для студентов экономических специальностей сельскохозяйственных вузов: 2-е издание, перераб. / Л.И.Стешиц. – Минск: ИВЦ Минфина, 2009. – 528 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шиц, Л. И. Калькуляция себестоимости продукции в организациях АПК: учеб. пособие / Л.И. Стешиц, М.И. Стешиц – Минск. Высш.шк., 2008. – 304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орошенков, В. К. Автоматизация управления машинно-тракторным агрегатом с использованием навигационных систем / В.К. Хорошенков, Н.Т. Гончаров, Е.С. Лужнова, Н.В. Мальцев // Научно-теоретический журнал "Техника в сельском хозяйстве". – 2010. - №3. – С. 19-23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ткин, А.С. Бухгалтерский учет в сельском хозяйстве: учеб. пособие для студентов высших учебных заведений по неэкономическим специальностям / А.С. Чечеткин. – Мн.: ИВЦ Минфина, 2008. – 608 с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ткин, А. С. Бухгалтерский учет производства и контроль использования в сельскохозяйственных организациях: учеб.-метод. пособие / А.С. Чечеткин. – Минск, 2007. – 510с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гаева, Е. А. Проблемы безубыточности комбайнового парка / Е. А. Шугаева // Актуальные проблемы инновационного развития АПК Беларуси: Материалы междунар. науч.- практ. конфер., г. Горки, 11-12 сентября 2008 г.: в.3 ч. 4.3. / редкол. А.М. Каган (гл. ред.) [и др.] – Минск: Институт системных исследований в АПК НАН Беларуси, 2009. – 226с. С. 204-206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гаева, Е.А. Совершенствование учета затрат по содержанию и эксплуатации машинно-тракторного парка / Е.А. Шугаева, О.В. Жданко // Молодежь и инновации 2009: Материалы международной научно-практической конференции молодых ученых, посвященной 170-летию УО БГСХА. В 2-х частях / Гл. ред. А.П. Курдеко. – Горки: БГСХА, 2009. – Ч. 2. – 394с. С. 377-379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2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>
        <w:rFonts w:cs="Times New Roman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41:00Z</dcterms:created>
  <dc:creator>Анастасия</dc:creator>
  <dc:description/>
  <cp:keywords/>
  <dc:language>en-US</dc:language>
  <cp:lastModifiedBy>SYSTEM</cp:lastModifiedBy>
  <dcterms:modified xsi:type="dcterms:W3CDTF">2011-09-05T21:41:00Z</dcterms:modified>
  <cp:revision>2</cp:revision>
  <dc:subject/>
  <dc:title/>
</cp:coreProperties>
</file>