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2"/>
        </w:rPr>
      </w:pPr>
      <w:r>
        <w:rPr>
          <w:sz w:val="28"/>
          <w:szCs w:val="4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2"/>
        </w:rPr>
      </w:pPr>
      <w:r>
        <w:rPr>
          <w:sz w:val="28"/>
          <w:szCs w:val="4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2"/>
        </w:rPr>
      </w:pPr>
      <w:r>
        <w:rPr>
          <w:sz w:val="28"/>
          <w:szCs w:val="4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2"/>
        </w:rPr>
      </w:pPr>
      <w:r>
        <w:rPr>
          <w:sz w:val="28"/>
          <w:szCs w:val="4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2"/>
          <w:lang w:val="en-US"/>
        </w:rPr>
      </w:pPr>
      <w:r>
        <w:rPr>
          <w:sz w:val="28"/>
          <w:szCs w:val="4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2"/>
          <w:lang w:val="en-US"/>
        </w:rPr>
      </w:pPr>
      <w:r>
        <w:rPr>
          <w:sz w:val="28"/>
          <w:szCs w:val="4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2"/>
          <w:lang w:val="en-US"/>
        </w:rPr>
      </w:pPr>
      <w:r>
        <w:rPr>
          <w:sz w:val="28"/>
          <w:szCs w:val="4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2"/>
          <w:lang w:val="en-US"/>
        </w:rPr>
      </w:pPr>
      <w:r>
        <w:rPr>
          <w:sz w:val="28"/>
          <w:szCs w:val="4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2"/>
          <w:lang w:val="en-US"/>
        </w:rPr>
      </w:pPr>
      <w:r>
        <w:rPr>
          <w:sz w:val="28"/>
          <w:szCs w:val="4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2"/>
          <w:lang w:val="en-US"/>
        </w:rPr>
      </w:pPr>
      <w:r>
        <w:rPr>
          <w:sz w:val="28"/>
          <w:szCs w:val="42"/>
          <w:lang w:val="en-US"/>
        </w:rPr>
      </w:r>
    </w:p>
    <w:p>
      <w:pPr>
        <w:pStyle w:val="Heading2"/>
        <w:keepNext w:val="false"/>
        <w:shd w:fill="auto" w:val="clear"/>
        <w:suppressAutoHyphens w:val="true"/>
        <w:spacing w:lineRule="auto" w:line="360"/>
        <w:ind w:firstLine="709"/>
        <w:rPr>
          <w:color w:val="000000"/>
          <w:szCs w:val="42"/>
        </w:rPr>
      </w:pPr>
      <w:r>
        <w:rPr>
          <w:color w:val="000000"/>
          <w:szCs w:val="42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  <w:t>Особенности воспитания координационных способностей юных боксер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6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сновные периоды развития координационных способност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едагогические и физиологические механизмы развития координационных способност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акторы, влияющие на развитие координационных способностей</w:t>
      </w:r>
    </w:p>
    <w:p>
      <w:pPr>
        <w:pStyle w:val="Normal"/>
        <w:widowControl w:val="false"/>
        <w:tabs>
          <w:tab w:val="clear" w:pos="708"/>
          <w:tab w:val="left" w:pos="6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иды координационных способност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пецифика проявления координационных способностей в боксе</w:t>
      </w:r>
    </w:p>
    <w:p>
      <w:pPr>
        <w:pStyle w:val="Normal"/>
        <w:widowControl w:val="false"/>
        <w:tabs>
          <w:tab w:val="clear" w:pos="708"/>
          <w:tab w:val="left" w:pos="6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6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6426" w:leader="none"/>
        </w:tabs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ординационный спорт двигательный бокс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33"/>
        </w:rPr>
      </w:pPr>
      <w:r>
        <w:rPr>
          <w:kern w:val="2"/>
          <w:sz w:val="28"/>
          <w:szCs w:val="29"/>
        </w:rPr>
        <w:t>В теории физического воспитания и спортивной тренировки основными физическими (двигательными) качествами называют: силу, быстроту, выносливость, ловкость и гибкость. Однако в последние годы вместо существующего основного термина ловкость, оказавшегося очень многозначным, нечетким, ввели в теорию практику термин координационные способности, стали говорить о системе таких способностей и необходимости дифференцированного подхода к их развитию (Лях В. И., 198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знакомление со специальной литературой, посвященной одной из актуальнейших проблем – управлению движениями человека, называемой координацией движений, свидетельствует о многогранности и чрезвычайной сложности предмета исследования (Карпеев А. Г., 199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временных условиях значительно увеличился объем деятельности, осуществляемой в вероятностных и неожиданно возникающих ситуациях, которая требует проявления находчивости, быстроты реакции, способности к концентрации и переключению внимания, пространственной, временной, динамической точности движений и их биомеханической рациональности (Холодов Ж. К. Кузнецов В. С. 2004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szCs w:val="29"/>
        </w:rPr>
        <w:t>Координационные способности – это возможность индивида, определяющие его готовность к оптимальному управлению и регулировке двигательного действия (Лях В.И., 2000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szCs w:val="29"/>
        </w:rPr>
        <w:t>При развитии координационных способностей возможно оптимально управлять сложными двигательными действиями и регулировать их. Эти способности иначе называются двигательной ловкостью или координацией движения. Совершенствовать эти способности можно и важно не только на уроках физической культуры, на школьных секциях, тренировках, но и во время самостоятельных занятиях (Лях В. И., 1997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szCs w:val="29"/>
        </w:rPr>
        <w:t>Актуальность темы состоит в том, что развитие координационных способностей детей, занимающихся боксом, влияет не только на быстрое и качественное овладение новыми видами осваиваемых движений, а так же улучшает психологические процессы: память, мышление, представление, восприятие движений, что благоприятно скажется в дальнейшей жизни подрастающей личности. Контроль процессов становления и развития координационных способностей в детском боксе является необходимой составной частью тренировочного процесса и в целом физического воспитания детей школьно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9"/>
        </w:rPr>
      </w:pPr>
      <w:r>
        <w:rPr>
          <w:kern w:val="2"/>
          <w:sz w:val="28"/>
          <w:szCs w:val="29"/>
        </w:rPr>
        <w:t>Целью данной работы являлось выявление особенностей воспитания двигательных координационных способностей мальчиков, занимающихся бок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9"/>
        </w:rPr>
      </w:pPr>
      <w:r>
        <w:rPr>
          <w:kern w:val="2"/>
          <w:sz w:val="28"/>
          <w:szCs w:val="29"/>
        </w:rPr>
        <w:t>Для достижения поставленной цели решались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характеризовать основные периоды развития координационных способносте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анализировать педагогические и физиологические механизмы развития и воспитания координационных способносте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явить факторы, влияющие на развитие и проявление координационных способносте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смотреть основные виды координационных способностей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характеризовать специфику проявления координационных способностей в бок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ктом исследования являлось физическое качество ловкость (координационные способн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Предметом исследования послужили особенности воспитания и проявления координационных способностей в детском бок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Основные периоды развития координационных способ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едагогическое воздействие и упражнения, направленные на развитие координационных способностей (КС) дает наибольший эффект, если их систематически применять в возрасте 7-9 лет (Лях В. И., 199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особность к выполнению координированных движений у детей, обусловленная взаимодействием центральных механизмов управления движениями, развивается медленнее, чем отдельные двигательные качества. В возрастном периоде 6-9 лет основным механизмом регуляции произвольных движений является механизм кольцевого регулирования. Преобладают медленные движения. У детей до 6-летнего возраста проприорецепция выражена слабо, ведущая роль регуляции точности движений принадлежит зрительной сенсорной системе. Начиная с 7 лет, проприорецептивная система становится ведущей. В этот же период онтогенеза центральное программирование движений является несовершенным (Солодков А. С. 199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возрасте 10-12 лет усиливаются тормозные влияния коры на подкорковые структуры. Формируются близкие к взрослому типу корково-подкорковые взаимоотношения с ведущей ролью коры больших полушарий и подчиненной ролью подкорки (Солодков А. С., Сологуб Е. Б., 200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иод с 9 до 12 лет, характеризуется резким увеличением взаимосвязей между различными корковыми центрами, главным образом за счет роста отростков нейронов в горизонтальном направлении. Это создает морфофункциональную основу развития функций мозга, установление межсистемных взаимосвязей (Солодков А. С., Сологуб Е. Б., 2001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нтогенетическом развитии двигательных координаций способность ребенка к выработке новых двигательных программ достигает своего максимума в 11-12 лет. Этот возрастной период определяется многими авторами, как особенно поддающийся целенаправленной спортивной тренировке (Холодов Ж. К. Кузнецов В. С. 200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По данным В. С. Фарфеля естественное развитие КС заканчивается в 13-15 лет (Лях В. И. 199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2. Педагогические и физиологические механизмы развития координационных способносте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Сложные процессы координации движений обеспечиваются, прежде всего, нейрофизиологическими механизмами (Лях В. И., 2000). И. М. Сеченов в своем учении отметил ведущую роль головного мозга в двигательной деятельности, а так же дал основные понятия механизма координированности двигательных актов (Назаров В. П., 1979). Бернштейн Н. А. сформулировал новые для физиологии мозговой деятельности понятия, такие, как цель, активный поиск иерархический и замкнутый контур управления (схема рефлекторного кольца). Ученый обосновал положение о многофункциональном и иерархическом строении психомоторной деятельности человека и выделил взаимосвязанную совокупность пяти уровней построения движений со стороны различных отделов нервной системы. Относительная степень развития и совершенствования этих уровней у разных индивидов весьма различ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По мнению Н. А. Бернштейна, это является одной из причин того, что одни дети от рождения и в ходе тренировок достигают высоких результатов в развитии координационных способностей, проявляющихся, например, при выполнении циклических локомоциях, другие – при овладении спортивно-игровыми упражнениями, третьи – в метаниях на меткость и т. д. (Бернштейн Н. А., 199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Наличие обратной связи, то есть сигнализаций, поступающих в кору головного мозга во время движения, позволяет вести контроль за его выполнением и управлять им. Таким образом, выполнение произвольного двигательного акта обеспечивается сложным процессом, происходящим в центральной нервной системе (Назаров В. П., 1979). В управлении произвольными движениями участвуют все отделы центральной нервной системы: от спинного мозга до высших корковых проекций двигательного анализатора. Сложная иерархия между низкими и высшими отделами центральной </w:t>
      </w:r>
      <w:r>
        <w:rPr>
          <w:sz w:val="28"/>
          <w:szCs w:val="26"/>
        </w:rPr>
        <w:t>нервной системы служит одной из необходимых предпосылок двигательной координации (Вавилов Ю. А., 199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Возбуждение, поступающее по чувствительному нерву к той или иной нервной клетки, может иррадиировать, то есть распространяться на другие нервные клетки. Такое возбуждение выражается хаотическими и беспорядочными движен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Для осуществления целенаправленного и точного движения необходимо, чтобы возбуждение поступало лишь на определенные нервные клетки, другие же должны быть в это время в заторможенном состоянии. Взаимодействуя друг с другом, процессы торможения и возбуждения образуют в коре головного мозга сложнейшую мозаику из возбужденных и заторможенных нейронов, мозаику не статическую, а динамическую, непрерывно изменяющуюся. Благодаря этому взаимодействию в движении включаются то одни, то другие мышечные группы. Так бывает при любом движении, и чем сложнее оказывается двигательная задача, тем более сложно происходит чередование процессов возбуждения и торможения (Назаров В. П., 1979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Сложность координирования движений обуславливает высокую напряженность функций центральной нервной системы и двигательного аппарата. Напряженность функций этих систем наибольшая, однако, было бы неправильно игнорировать те своеобразные требования, которые предъявляются к функциям кровообращения и дыхания. Деятельность вегетативных систем в процессе ациклических, сложнокоординированных движений связано с трудностями гемодинамики во время этих упражнений, проводящихся в необычных положениях тела. Не менее важно учитывать особенности функций дыхания в связи с многократными задерживаниями дыхания, натуживания в зависимости от ритма дыхательных движений выполняемого упражнения (Гандельсман А. Б., 1970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 xml:space="preserve">Способность к управлению собственным телом, отдельными звеньями дыхательного аппарата посредством регуляции параметров мышечного </w:t>
      </w:r>
      <w:r>
        <w:rPr>
          <w:sz w:val="28"/>
          <w:szCs w:val="28"/>
        </w:rPr>
        <w:t>напряжения в условиях лимитированного времени и пространства является многомерным качеством психомоторики человека. Она зависит от множества факторов генетической и негенетической природы, которые определяют становление и развитие индивидуальных нейро- и психофизиологических признаков, составляющих в совокупности координационный потенциал моторики. К этим признакам относят: соотношение индивидуально-типологических свойств нервных процессов в деятельности сенсорных и моторных функциональных образований, точность восприятия временных и пространственных параметров движения, объем и пороги восприятия, объем сенсорной моторной памяти, скорость и причастность фиксации следов в процессе обучения, скорость обработки и передачи информации во взаимодействующих корково-подкорковых центров управления движениями, степень функциональной межполушарной симметрии или асимметрии сенсомоторных функций, точность экстраполяции последствий двигательных действий, качество моторного интеллекта в решении двигательных задач и творческую способность мозга в импровизации движений ("искусство импровизации движений в связи с мыслеобразами"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ейродинамические характеристики механизмов координации в основном детерминированы генотипом и имеют ограниченную изменчивость в процессе тренировки. Адаптация функциональных характеристик этого уровня управления движениями не выходит за пределы вариативности индивидуально типологических свойств центральной нервной систем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сиходинамические характеристики механизмов двигательной координации объединяют признаки нейрофизиологического уровня и признаки, относящиеся к высшим формам психической деятельности: восприятие, внимание, обучаемость, память, распознавание, предвид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совокупности они обеспечивают согласованное восприятие метрики и координат пространства и положения собственного тела, динамическую ориентацию тела и конечностей в пространстве и времени, формирование мыслеобраза действия и плана его реализации в соответствии с его конкретной цел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 этой группе признаков можно отнести характеристики моторного интеллекта как интегральной способности быстро воспринимать, осмысливать и оперировать идеомоторными мыслеобразами, на основе которых строятся программы управления движениями, направленными на достижение конкретной цел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высокий уровень координации может быть достигнут благодаря различным соотношениям унаследованных свойств физиологической конструкции и высокоразвитых психофизиологических качеств, которые поддерживаются специальной тренировкой (Тхоревский В. И., 200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кторы, влияющие на развитие координационных способностей</w:t>
      </w:r>
    </w:p>
    <w:p>
      <w:pPr>
        <w:pStyle w:val="23"/>
        <w:shd w:fill="auto" w:val="clear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hd w:fill="auto" w:val="clear"/>
        <w:suppressAutoHyphens w:val="true"/>
        <w:rPr/>
      </w:pPr>
      <w:r>
        <w:rPr>
          <w:color w:val="000000"/>
          <w:kern w:val="2"/>
          <w:szCs w:val="28"/>
        </w:rPr>
        <w:t>Психодинамические характеристики высших функций мозга более подвержены воздействию факторов среды, воспитания, обучения, тренировки, которые стимулируют образование ассоциативных внутри и межполушарных взаимодействий и усложнение условно рефлекторных связей и реакций, благодаря которым совершенствуется координационная способн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szCs w:val="28"/>
        </w:rPr>
        <w:t>Обеспечение более высокого уровня развития специальных и общих координационных способностей зависит, не от одной, пусть даже и высоко развитой функции, а от относительно высокого уровня развития всех или многих функций в их сочета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szCs w:val="28"/>
        </w:rPr>
        <w:t>Дело в том, что в силу механизма компенсаций недостаточное развитие одних функций (например, перцептивных или интеллектуальных), значимых в структуре определенных координационных способностей, может компенсироваться более мощными проявлениями других (например, сенсомоторных). Поэтому об уровне развития координационных возможностей индивида можно судить не только по результатам соответствующих двигательных тестов, но и по высокому суммарному уровню развития показателей психофизиологических функций, причем не отдельно взятых, а всех вместе. В свою очередь, высокий уровень состояния общих и специальных координационных способностей позволяет предполагать относительно высокий уровень развития психофизиологических функций, связанных с появлением этих способностей (Бернштейн Н. А., 1990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веденные исследования Ляха В. И. показали, что координационные способности, проявляемые в различных двигательных действиях, примерно в 80-95% случаев не связаны с показателями физического развития. Показатели длины и массы тела в большей степени влияют на результаты координационных способностей в циклических и ациклических локомоциях, акробатических упражнениях, метаниях на дальность и почти не оказывают влияния на координационные способности, относящиеся к метательным движениям с установкой на меткость и к спортивно-игровым двигательным действия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ровень координационных (скоростных, силовых, выносливости, гибкости) способностей в большей мере влияет на появление координационных способностей. Процент достоверных корреляций между данными двумя группами способностей составил 32,9 и 40,3; 30,0 и 27,4; 31,3 и 11,5% у лиц женского и мужского пола 7-10, 11-14 и 15-17 лет соответственно. Установлены наиболее тесные связи координационных способностей со скоростными и скоростно-силовыми способностями по сравнению со способностями к выносливости и гибк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количественном аспекте взаимодействия генетических и средовых влияний на развитие координационных способностей исследуют в науке с помощью трех основных методов: изучения индивидуального развития координационных способностей лонгитудинальным способом (в течение длительного времени, несколько лет), анализа родословной (генеалогия) и изучения близнец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зультаты лонгитудиальных (длительных) наблюдений за изменением показателей разных координационных способностей позволяют судить о ярких индивидуальных различиях в развитии этих способностей, особенно у детей дошкольного, младшего школьного возраста и свидетельствует о значительной обусловленности координационных способностей наследственными фактор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нализ немногочисленных исследований родословной показал, что координационные способности испытывают влияние генетических факторов. Коэффициенты парной корреляции между родителями и детьми в развитии отдельных координационных способностей оказались не ниже 0,50. Однако исследований, в которых сравнивались бы показатели развития различных координационных способностей родителей и детей, братьев и сестер пока еще очень мало. Поэтому делать окончательные выводы преждевремен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ительное большее количество работ выполнено основным методом генетических исследований – "близнецовым". Он позволил выявить меру влияния наследственности на индивидуальную изменчивость признаков, характеризующих различные координационные способности школьников, исследователи получили весьма не совпадающие результаты о роли наследуемости разных координационных способностей и признаков, характеризующих даже одну и ту же координационную способность. Генетические факторы значительно влияют на точность реакции на движущийся объект, способность к реагированию и согласованию, вестибулярную устойчивость. В среднем вероятность наследуемости разных признаков координационных способностей равна около 55%. По мнению Ляха В. И., причины несовпадения результатов разных авторов объясняются тем, что ученые изучали весьма не сложные по своим смысловым и исполнительским компонентам показатели координации. К тому же исследования выполнены с участием близнецов разного возраста, большей частью подросткового, что не могло не сказаться на величине коэффициентов наследуемости. Выявлено, что на темпы развития координационных способностей близнецов 7-10 лет можно влиять средствами тренировки в большей мере, чем на абсолютные их показатели (Лях В. И., 2000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ды координационных способносте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физиологии спорта, а также в теории физического воспитания и спортивно тренировки основными физическими (двигательными) качествами показывают: силу, быстроту, выносливость, ловкость и гибкость. Однако в последние годы существующего основного термина ловкость, оказавшегося очень многозначным, нечетким и "житейским", ввели в теорию и практику термин координационные способности, стали говорить о системе таких способностей и необходимости дифференцированного подхода к их развитию (Лях В. И., 1989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настоящее время специалисты насчитывают от 2-3 общих до 5-7 (по другим данным до 11-20 и более) специальных и специфически проявляемых координационных способностей, таких как координация деятельности больших мышечных групп всего тела; общее равновесие; равновесие со зрительным контролем и без него; равновесие на предмете; уравновешивание предметов; быстрота перестройки двигательной деятельности и т.д. Среди координационных называют также способность к пространственной ориентации, мелкую моторику, способность к дифференцированию, воспроизведению, отмериванию и оценке пространственных, силовых и временных параметров движений, ритм, вестибулярную устойчивость, способность произвольно расслабить мышц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оординационные способности, пишет В. И. Лях, – это возможности индивида, определяющие его готовность к оптимальному управлению и регулировке двигательного действия (Лях В. И., 2000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д координационной способностью Матвеев Л. П. подразумевал "способность перестраивать координацию движений при необходимости изменить параметры освоенного действия или переключении на иное действие в соответствии с требованиями меняющихся условий" (Матвеев Л. П., 199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еоретические и экспериментальные исследования позволяют выделить специальные, специфические и общие координационные способности. Специальные относятся к однородным по психофизиологическим механизмам группам двигательных действий, систематизированных по возрастающей сложности. В этой связи различают специальные координационные способности: во всевозможных циклических и ациклических двигательных действиях; в нелокомоторных движениях тела в пространстве; в движениях манипулирования в пространстве отдельными частями тела; в движениях перемещения вещей в пространстве; в баллистических (метательных) двигательных действиях с установкой на дальность и силу метания; в метательных движениях на меткость; в движениях прицеливания; в подражательных и копирующих движениях; в атакующих и защитных двигательных действиях единоборств; в нападающих и защитных технических и технико-тактических действиях подвижных и спортивных иг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 наиболее важным из специфических, или частных, координационных способностей относятся: способность к ориентированию в пространстве, равновесие, ритм, способности к восприятию, дифференцированию, временных и силовых параметров движений, способности к реагированию, быстроте перестроения двигательном деятельности, способности к согласованию движений, произвольное мышечное напряжение и статокинетическую устойчив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д способностью к ориентированию понимают возможности индивида точно определять и своевременно изменять положение тела и осуществлять движения в нужном направл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дифференцированию параметров движений обуславливает высокую точность и экономичность пространственных, силовых и временных параметров дви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особность к реагированию позволяет быстро и точно выполнить целое, кратковременное движение на известный или неизвестный заранее сигнал всем телом или его частью (рукой, ногой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особность к перестраиванию двигательных действий – это быстрота преобразования выработанных форм движений или переключения от одних двигательных действий к другим соответственно меняющимся условия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особность к согласованию – соединение (соподчинение) отдельных движений и действий в целостные двигательные комбин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особность к равновесию – сохранение устойчивости позы в тех либо иных статических положениях тела (в стойках), по ходу выполнения движений (в ходьбе, во время выполнения упражнений, в борьбе с партнером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особность к ритму – способность точно воспроизводить заданный ритм двигательного действия или адекватно варьировать его в связи с изменившимися услов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естибулярная (статокинетическая) устойчивость – способность точно и стабильно выполнять двигательные действия в условиях вестибулярных раздражений (кувырков, бросков, поворото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извольное расслабление мышц – способность к оптимальному согласованию расслабления и сокращения определенных мышц в нужный момент (Матвеев Л. П., 1991; Лях В. И., 2001 и др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езультатом развития специальных и специфических координационных способностей, своего рода их обобщением, стало понятие "общие координационные способности". Это понятие сформировано в итоге многочисленных научных исследований и практических наблюдений. Есть дети, которые имеют одинаково высокие или одинаково низкие показатели координации, проявляемой в различных двигательных действиях. Можно наблюдать детей, которые хорошо выполняют задания на ориентирование, равновесие, ритм и т.п., подтверждая реальность существования фактора "общая координационная готовность", или, что весьма тождественно, – </w:t>
      </w:r>
      <w:r>
        <w:rPr>
          <w:sz w:val="28"/>
          <w:szCs w:val="29"/>
        </w:rPr>
        <w:t>"общие координационные способности". Общая координационная готовность в большей мере проявляется среди детей младшего и среднего школьного возраста. Среди юношей и девушек старшего возраста доля данного общего фактора в структуре координационных способностей уменьшается. Но значительно чаще встречаются случаи, когда ученик имеет высокие координационные возможности применительно к локомоциям (циклическим и ациклическим), а низкие к метательным движениям на меткость или к спортивным играм вследствие неодинакового уровня развития разных специальных координационных способностей. То же можно сказать и про проявления специфических координационных способностей: ребенок может иметь неплохой результат в тестах на статическое равновесие, но отмечаться при этом низким результатом на ориентацию в пространстве и средним – на быстроту реагирования в сложных условиях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Итак, под общими координационными способностями понимаются потенциальные и реализованные возможности человека, определяющие его готовность к оптимальному управлению различными по происхождению и смыслу двигательными действиями. Специальные координационные способности – это возможности школьника, определяющие его готовность к оптимальному управлению сходными по происхождению и смыслу двигательными действиями. Под специфическими координационными способностями понимаются возможности индивида, определяющие его готовность к оптимальному управлению отдельными специфическими заданиями на координацию – на равновесие, ритм, ориентирование в пространстве, реагирование, перестроение двигательной деятельности, согласование, дифференцирование параметров движений, сохранение статокинетической устойчивости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Необходимо различить элементарные и сложные координационные способности. Элементарные проявляются в ходьбе, беге, а более сложные – в единоборствах, гимнастике и спортивных играх (Лях В. И., 2000). </w:t>
      </w:r>
      <w:r>
        <w:rPr>
          <w:sz w:val="28"/>
          <w:szCs w:val="28"/>
        </w:rPr>
        <w:t>В процессе управления и регуляции сложных в координационном отношении двигательных действий школьник может координировать свою двигательную деятельность по одному критерию. Показателем оценки координационных способностей в общеразвивающих координационных учреждениях без предметов является почти всегда правильность выполнения этих движений. Ведущим признаком оценки координационных способностей, относящихся к группе баллистических движений с установкой на точность, будет меткость попад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днако названные качественные и количественные критерии координационных способностей изолировано друг от друга встречаются крайне редко. Несравненно более распространены так называемые комплексные критерии. В этом случае школьник координирует свою двигательную деятельность одновременно по двум или нескольким критериям: скорости и экономичности; точности, своевременности и скорости; точности и быстроте и находчивости и т. п. В качестве таких комплексных критериев оценки координационных способностей выступают показатели действий или совокупности этих действий, где есть спрос к координационным способностям человека. Все это надо учитывать как при выборе и разработке соответствующих методов для оценки координационных способностей, так и при анализе конкретных показателей, полученных в результате исследований (Лях В. И., 1989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точно воспроизводить пространственные параметры движений довольно проста, сложнее – способность быстро перестраивать двигательные действия в условиях внезапного изменения обстановки (Матвеев Л. П., 1991)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ецифика проявления координационных способностей в бок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нову специфического содержания спортивной тренировки в боксе составляет физическая подготовка спортсмена. Это процесс воспитания физических способностей, необходимых в специальной боксерской деятельности. Физическая подготовка юного боксера неразрывно связана с повышением общего уровня функциональных возможностей организма, разносторонним физическим развитием, укреплением здоров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Физическую подготовку боксеров подразделяют на общую и специальную. Общая физическая подготовка юных спортсменов-боксеров направлена на разностороннее развитие физических способностей. Она повышает уровень функциональных возможностей организма путем воспитания общей работоспособности, стимулирует развитие выносливости, силовых и скоростно-силовых качеств, координационных способностей и др. Общая физическая подготовка боксера комплексно развивает физические способности в сочетании с вариативными двигательными навыками и действиями. Наряду с упражнениями скоростно-силового характера, здесь широко используются упражнения, развивающие выносливость в работе переменной интенсивности со значительными силовыми напряжениями, а также упражнения, разносторонне совершенствующие ловкость и быстроту двигательной реа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д влиянием общей физической подготовки улучшается здоровье юного боксера, организм его становится совершеннее. Спортсмен лучше воспринимает тренировочные нагрузки, быстрее к ним приспосабливается и достигает высокого уровня развития двигательных качеств, наиболее успешно овладевает техническими навыками. Общая физическая подготовка имеет важное значение для воспитания моральных и волевых качеств, поскольку выполнение многих упражнений связано с преодолением различного вида трудностей, для создания психологической устойчивости и длительного поддержания спортивной фор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бщеразвивающие упражнения боксера можно разделить на упражнения косвенного и прямого влияния. Косвенные упражнения содействуют развитию общей гибкости, общей ловкости, общей силы, общей быстроты, то есть помогают юному боксеру стать более подготовленным для специальной тренировки (Романенко М. И., 197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зические упражнения прямого влияния должны быть сходны по координации и характеру с движениями и действиями, используемыми в бокс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пециальная физическая подготовка боксера направлена на развитие физических способностей, отвечающих, в данном случае, специфике данного ударного единоборства. Это упражнение в координации движений при ударах и защитах, в передвижении, игровые упражнения, бой с тенью, упражнения на специальных снарядах (мешке, грушах, мяче на резинках, на лапах и пр.) и специальные упражнения с партне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пециальную физическую подготовку подразделяют на две части: предварительную, направленную на построение специального фундамента, основная цель которой – возможно более широкое развитие двигательных качеств, применительно к требованиям бокса, и основную. Чем прочнее первая ступень, тем крепче и выше может быть вторая, что, в свою очередь, позволит достичь большего развития двигательных качеств. Надо помнить, что уровень ступеней должен поддерживаться постоянным, пока на новом этапе не потребуется дальнейшее его повышение и укрепление. Следовательно, в круглогодичной тренировке спортсменов-боксеров виды физической подготовки должны сочетаться между собой таким образом, чтобы при включении специальной физической подготовки оставалась (в меньшей степени) и общая физическая подготовка. При переходе же к высшей ступени специальной физической подготовки должны поддерживаться на достигнутом уровне общая физическая подготовленность и специальный фундаме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Физические качества связаны между собой и влияют на развитие друг друга. Развитие координации в боксе нужно рассматривать не только с точки зрения рациональности и правильности движений или действий в целом, но и быстроты выполнения, для чего нужен соответствующей силы импульс, достаточная сила мышечного сокращения, то есть определенная мощность вовлеченной в действие группы мышц. Систематическими тренировками добиваются быстрого исполнения действий, максимально сокращая паузы между ними, что определяет темп боя и скоростную вынослив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Если в циклических видах спорта главным может являться какое-то одно физическое качество (например, у бегуна-марафонца или у велосипедиста – высокая выносливость), то у юных боксеров все физические качества должны быть достаточно развитыми, при том в гармоничном соотнош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телось бы отметить, что среди специально-подготовительных упражнений в боксе почти нет таких, которые имели бы только одно назначение: каждое упражнение имеет главную направленность, но вместе с тем способствует развитию ряда других качеств. Например, упражнения в ударах по мешку развивают скорость и силу удара, длительное же и частое нанесение ударов способствует развитию специальной выносливости; перебрасывание набивного мяча в определенном темпе вырабатывает не только координацию и точность, но и мышечное чувство, выносливость и т. д. (Никифоров Ю. Б., 1974, Романенко М. И., 1978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тренировках и соревнованиях спортсмен должен уметь мобилизовать функциональные возможности своего организма в соответствии с характером, интенсивностью и длительностью упражнений. Под влиянием занятий боксом развиваются и совершенствуются не только двигательные качества (сила, выносливость, быстрота, ловкость, гибкость, способность устойчивого равновесия), но и вегетативные функции – кровообращение, дыхание, пищеварение и др. Для спортсменов особенно важны такие качества, как мышечная сила, быстрота, выносливость (Дегтярев И. П., 197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ышечная сила характеризуется степенью развиваемого мышечного напряжения. Величина силы зависит от физиологического поперечника мышцы и количества вовлеченных в работу мышечных волокон. В результате применения силовых упражнений у спортсменов-боксеров происходит утолщение мышечных волокон, улучшается их капилляризация, вследствие чего мышца увеличивается в поперечнике за счет гипертрофии волокон, а также за счет их расщепления (Романенко М. И., 1978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 биохимической точки зрения мышечная сила зависит от количества и свойства сократительных белков: миозина, актина, актомиозина и миостромина. С увеличением силы мышц увеличивается и содержание в них гликогена (Хрипкова А. Г., 1978, 199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уровень проявляемой боксером силы оказывают влияние также биомеханические особенности организма: длина плеч рычагов, возможность выполнения движения за счет использования наиболее крупных мышц и т.д. Кроме того, на величину проявляемой силы существенно влияет способность спортсмена к высокой мышечной координации в соответствии со структурой выполняемого движения, то есть высокая степень владения техникой движения (Дегтярев И. П., 197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дним из важных качеств для спортсменов-боксеров является быстрота. Под быстротой следует понимать способность выполнения движения (удара) в максимально короткое время (Клевенко В. М., 1968). Максимально быстрые одиночные движения отличаются по своим физиологическим характеристикам от более медленных, так как при предельной скорости выполнения затруднено осуществление сенсорных коррекций. Поэтому у спортсмена ухудшается точность ударов, выполняемых с максимальной быстротой (Бутенко Б. И., 1967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ровень быстроты движений зависит от функциональных особенностей центральной нервной системы и нервно-мышечного аппарата, от их функционального состояния, от силы, быстроты сокращения мышц, их эластичности, от координации движений, технического мастерства спортсмена, а также от ряда других причин (Дегтярев И. П., 197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ажным качеством, определяющим в известной мере спортивное совершенство, служит общая и специальная выносливость. Под выносливостью следует понимать способность к длительному выполнению специфической деятельности без снижения ее эффективности в условиях наступающего утомления. Воспитание выносливости спортсмена путем сознательной целенаправленной тренировки ведет к значительным изменениям в его организме. Важнейшими из них, определяющими развитие выносливости, являются процессы, протекающие в нервной системе. Сущность их заключается в том, что с помощью условных рефлексов все более совершенствуются функции нервных центров, управляющих движением, а также согласующиеся с ними функции кровообращения, дыхания, обмена веществ и выделения (Дегтярев И. П., 198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Физиологические сдвиги при занятиях боксом должны рассматриваться с двух сторон: функциональные сдвиги, которые наблюдаются в организме спортсмена непосредственно под влиянием нагрузки – тренировки и боя, и сдвиги, которые происходят под влиянием продолжительной систематической тренировки (Бутенко Б. И., 1967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ренировочные и соревновательные нагрузки вызывают значительные изменения в сердечнососудистой системе боксеров. Так, в условиях боя частота сердечных сокращений (ЧСС), последовательно возрастая, достигает в среднем 202±7,0 уд./мин. Такие высокие показатели ЧСС обусловлены физической работой, выполняемой к тому же в условиях максимального возбуждения нервной системы. Однако и на тренировках специфическая нагрузка вызывает значительную мобилизацию вегетативных функций в соответствии с конкретными условиями мышечной деятельности. Наибольшей выраженности она достигает после поединка и спаррингов. Систолическое артериальное давление повышается на 20-55 мм рт. ст. при одновременном падении диастолического. Нередко после спаррингов и боев регистрируется феномен "бесконечного тона" (Романенко М. И., 1978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Характерные изменения в деятельности сердечно-сосудистой системы отмечаются и в покое. По мере роста тренированности у них ЧСС урежается до 42 уд./мин (наименьшее урежение ЧСС – 36 уд./мин). Артериальное давление также снижается до 100/50 мм рт. ст.; при этом ударный объем сердца увеличивается, а минутный объем остается таким же или даже снижается, что следует рассматривать как экономичность работы, адекватной функции покоя (Дегтярев И. П., 197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истематические занятия боксом приводят к значительному увеличению функциональных возможностей систем, связанных с доставкой и утилизацией кислорода в организме. Глубина и частота дыхания зависит от многих причин: тренированности, напряженности и интенсивности боя, характера маневра, действий противника и т. п. Спортсмены высокой квалификации, обладающие сильным, хорошо "поставленным" ударом всегда наносят его на резком выдохе с моментальной задержкой на конечной стадии. Серия ударов, проводимая с возрастающей силой и последующим акцентированным ударом, осуществляется на полном выдохе. Вместе с тем нанесение несильных серийных ударов возможно как на вдохе, так и на выдохе. Нередко спортсмены наносят удары и на задержке дыхания. Так, в отдельные моменты ближнего боя для активного противодействия ударам противника по туловищу они напрягают мышцы живота и, произвольно задерживая дыхание, сами наносят удары (Дегтярев И. П., 198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вышение требования к дыханию способствуют развитию дыхательных мышц. Жизненная емкость легких у спортсменов-боксеров довольно большая – в среднем 4500 мл. При исследованиях, проводимых на боксерах высокой квалификации, были отмечены высокие показатели МПК (максимальное потребление кислорода), наибольшая величина МПК – 76,9 мл/мин/кг; в среднем данные – 67,05 мл/мин/кг (Дегтярев И. П., 197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ногообразие форм двигательной деятельности, используемых спортсменом во время боя в разной последовательности, требует высокой подвижности нервных процессов. Скорость координированного двигательного акта в специальных упражнениях определяет результат производимого движения – точность и силу ударов и защит. Высокая степень подвижности нервных процессов в корковых и других центрах обуславливает быструю смену возбуждения и торможения, создавая благоприятные условия для сокращения и расслабления в мышцах, ускоряя ответные реакции при воздействии различных раздражителей. Уменьшение скрытого периода реакции происходит параллельно улучшению координации движений (Романенко М. И., 1978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ажным фактором успешных действий является скорость переработки информации. Быстротекущая информация по каналам связи поступает в мозг. Здесь она перерабатывается, и подается команда в исполнительные органы. Спортсмены высокого класса отличаются более совершенной деятельностью мозга. Скорость переработки информации у них повышается, прежде всего, за счет интеллектуальных функций, в которые входят элементы оценки, выбора, обобщение действий и др. Защитные действия являются следствием предвидения возможных нападающих действий противника (Родионов А. П., 196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нутренняя структура мышц претерпевает биохимические, морфологические и функциональные изменения, способствующие развитию силы и быстроты сокращений. Ведущими группами мышц у спортсменов являются сгибатели предплечья, разгибатели плеча, сгибатели и разгибатели бедра, разгибатели голени, сгибатели стоп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реди различных видов восприятий для бокса наиболее существенны восприятия пространственно-временных характеристик движений (собственных и противника), специализированные восприятия (чувство дистанции, чувство времени, чувство темпа), мышечно-двигательные восприятия при непосредственном контакте с противником. Чувство дистанции, времени, ориентирование, чувство положения тела, свободы движений, чувство удара, внимание, боевое мышление, быстрота реакции должны быть тесно взаимосвязаны между собой и влиять друг на друга (Родионов А. П., 196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увство дистанции – умение точно определять расстояние до противника. В боксе чувство дистанции проявляется в двух формах – при атаке и при защите. На разных дистанциях это чувство не одинаково. В бою на средней и ближней дистанциях для оценки расстояния до противника основное значение приобретают мышечно-двигательные восприятия. На дальних дистанциях это чувство зависит от уровня развития зрительного восприятия, быстроты реакции (Дегтярев И. П., 1985, Худадов Н. А., 1985). Хорошее чувство дистанции позволяет успешнее защищаться и атаковать, оно развивается в процессе тренир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Выбор момента атаки требует от атакующего чувства дистанции, которое связано с чувством времени. Чувство времени определяется особенностями протекания физиологических и психических процессов в организме. Уравновешенность процессов возбуждения и торможения создает предпосылки для удержания от несвоевременного движения. Благодаря развитому чувству времени, спортсмен в состоянии оценить длительность боя, перерыва, отдельных временных интервалов боевых действий и рационально расходовать силы (Таймазов В. А., 198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 координационными способностями понимаются способности человека к согласованию и соподчинению отдельных движений в единую, целостную двигательную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школьном возрасте у детей происходит быстрый рост, активное изменение форм и функций организма, психомоторики, наступают сенситивные периоды для развития физических способностей, среди которых ведущее место занимают координационные способности. Благоприятным периодом для развития координационных способностей являются диапазоны онтогенеза в возрасте 4-6 и 11-14 ле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лассификацию координационных способностей применительно к детскому и юношескому боксу составляют: способность к реагированию, способность к равновесию; ориентационная способность; дифференцированная способность, разновидностями которой является способность к дифференцированию пространственных, временных и силовых параметров движения; ритмическая способност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Для развития координационных способностей в боксе используются следующие методы: стандартно-повторного упражнения; вариативного упражнения; игровой и соревновательный. При разучивании новых достаточно сложных двигательных действий применяют стандартно-повторный метод, так как овладеть такими движениями можно только после большого количества повторений их в относительно стандартных условия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облема совершенствования методики развития координационных способностей у юных боксеров остается мало разработанной. На практике в содержании учебно-тренировочных занятий часто включают незначительный объем средств, недостаточно внимания уделяют формированию культуры движений, эмоциональной насыщенности действий, развитию способности согласовывать движения по различным параметрам. В результате на занятиях наблюдается однообразие, отсутствие интереса у детей к занятиям боксом, усредненный подход к физкультурному процессу, отсутствие стимулов к развитию физических способностей. Существенным недостатком спортивных занятий боксом является то, что они мало ориентированы на развитие координационных способностей детей, как базовых. В то же время, занятия боксом имеют значительный потенциал для развития координационных способностей, они являются весьма привлекательными средствами физической культуры, полезными для обогащения двигательного опыта, овладения техникой, формирования культуры движений, комплексного развития физических качеств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рнштейн Н. А. О ловкости и ее развитии. – М.: Физкультура и спорт, 1991. – 288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рнштейн Н. А. Физиология движений и активности. – М.: Наука, 1990. – 495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утенко Б. И. Специализированная подготовка спортсменов. – М.: Физкультура и спорт, 1987. – 69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авилов Ю. А. Физиологические основы двигательной деятельности. – М.: Наука, 1991. – 367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андельсман А. Б., Смирнов К. М. Физиологические основы методики спортивной тренировки. – М.: Физкультура и спорт, 1970. – С. 153-15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гтярев И. П. Единоборства: Учебник для институтов физической культуры. – М.: Физкультура и спорт, 1979. – 287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рпеев А. Г. Направления и принципы изучения двигательных координаций основных видов движений // Теория и практика физической культуры. – 1995, № 9. – С. 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юбимирский Л. Е., Мейскона Г. Б., Лях В. И. Физическая культура: Учебник для учащихся 8-9 классов общеобразовательных учреждений. – М.: Просвещение, 1997. – С. 44-5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ях В. И. Координационно-двигательное совершенствование в физическом воспитании и спорте: история, теория, экспериментальные исследования // Теория и практика физической культуры. – 1995, № 1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ях В. И. Координационные способности школьников // Физическая культура в школе. – 2000, № 4. – С. 6-1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ях В. И. Координационные способности школьников // Физическая культура в школе. – 2000, № 5. – С. 3-10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ях В. И. Координационные способности школьников // Физическая культура в школе. – 2001, № 2. – С. 7-1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kern w:val="2"/>
          <w:sz w:val="28"/>
          <w:szCs w:val="28"/>
        </w:rPr>
        <w:t>Лях В. И. Координационные способности школьников. – Мн.: Полым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ях В. И. Развивая координационные способности // Физическая культура в школе. – 1994, № 4. – С. 2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твеев Л. П. Теория и методика физической культуры: Учебник для институтов физической культуры. – М.: Физкультура и спорт, 1991. – 543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заров В. П. Координация движений у детей школьного возраста. – М.: Физкультура и спорт, 1989. – 34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икифоров Ю. Б. Эффективность тренировки спортсменов. – М.: Просвещение, 1974. – 156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тонов В. Н. Общая теория спорта. – Киев: Олимпийск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лодков А. С. Физиологические особенности организма людей разного возраста и их адаптация к физическим нагрузкам: Избранные разделы возрастной физиологии: Учебное пособие / Под ред. А. С. Солодкова. – СПб.: СПбГАФК им. П. Ф. Лесгафта, 1998. – 179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лодов А. С., Сологуб Е. Б. Физиология человека: Общая. Спортивная. Возрастная. – М.: Терра-спорт. Олимпия пресс, 2001. – С. 406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зиология человека: Учебник для ВУЗов физической культуры и факультетов физического воспитания педагогических ВУЗов / Под общ. ред. В. И. Тхоревского. – М.: Физкультура, образование и наука, 2001. – 492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лодов Ж. К., Кузнецов В. С. Теория и методика физического воспитания и спорта: Учебное пособие для студентов высших учебных заведений. – 3-е изд., стер. – М.: Издательский центр "Академия", 2004. – 48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рипкова А. Г. Возрастная физиология и школьная медицина. – М.: Просвещение, 1990. – 328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рипкова А. Г. Возрастная физиология: Учебное пособие для студентов небиологических специальностей педагогических институтов. – М.: Просвещение, 1978. – 287 с.</w:t>
      </w:r>
    </w:p>
    <w:p>
      <w:pPr>
        <w:pStyle w:val="Normal"/>
        <w:suppressAutoHyphens w:val="true"/>
        <w:spacing w:lineRule="auto" w:line="360"/>
        <w:rPr>
          <w:color w:val="FFFFFF"/>
          <w:kern w:val="2"/>
          <w:sz w:val="28"/>
          <w:szCs w:val="28"/>
          <w:lang w:val="uk-UA"/>
        </w:rPr>
      </w:pPr>
      <w:r>
        <w:rPr>
          <w:color w:val="FFFFFF"/>
          <w:kern w:val="2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32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ind w:firstLine="709"/>
      <w:jc w:val="right"/>
      <w:outlineLvl w:val="4"/>
    </w:pPr>
    <w:rPr>
      <w:i/>
      <w:iCs/>
      <w:color w:val="000000"/>
      <w:sz w:val="28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000000"/>
      <w:sz w:val="28"/>
      <w:szCs w:val="2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pacing w:lineRule="auto" w:line="360"/>
      <w:jc w:val="center"/>
      <w:outlineLvl w:val="8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212121"/>
      <w:sz w:val="28"/>
      <w:szCs w:val="28"/>
    </w:rPr>
  </w:style>
  <w:style w:type="character" w:styleId="WW8Num4z1">
    <w:name w:val="WW8Num4z1"/>
    <w:qFormat/>
    <w:rPr>
      <w:rFonts w:cs="Times New Roman"/>
      <w:color w:val="212121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28"/>
      <w:szCs w:val="25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left="907" w:firstLine="709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  <w:szCs w:val="29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iCs/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708"/>
      <w:jc w:val="both"/>
    </w:pPr>
    <w:rPr>
      <w:iCs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hd w:fill="FFFFFF" w:val="clear"/>
      <w:autoSpaceDE w:val="false"/>
      <w:spacing w:lineRule="auto" w:line="360"/>
      <w:jc w:val="center"/>
    </w:pPr>
    <w:rPr>
      <w:color w:val="FF0000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28:00Z</dcterms:created>
  <dc:creator>Димон</dc:creator>
  <dc:description/>
  <cp:keywords/>
  <dc:language>en-US</dc:language>
  <cp:lastModifiedBy>SYSTEM</cp:lastModifiedBy>
  <cp:lastPrinted>2007-04-26T14:43:00Z</cp:lastPrinted>
  <dcterms:modified xsi:type="dcterms:W3CDTF">2011-09-05T21:28:00Z</dcterms:modified>
  <cp:revision>2</cp:revision>
  <dc:subject/>
  <dc:title/>
</cp:coreProperties>
</file>