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7.wmf" ContentType="image/x-wmf"/>
  <Override PartName="/word/media/image9.png" ContentType="image/png"/>
  <Override PartName="/word/media/image34.png" ContentType="image/png"/>
  <Override PartName="/word/media/image8.wmf" ContentType="image/x-wmf"/>
  <Override PartName="/word/media/image13.png" ContentType="image/png"/>
  <Override PartName="/word/media/image30.wmf" ContentType="image/x-wmf"/>
  <Override PartName="/word/media/image5.wmf" ContentType="image/x-wmf"/>
  <Override PartName="/word/media/image28.wmf" ContentType="image/x-wmf"/>
  <Override PartName="/word/media/image33.png" ContentType="image/png"/>
  <Override PartName="/word/media/image35.png" ContentType="image/png"/>
  <Override PartName="/word/media/image11.wmf" ContentType="image/x-wmf"/>
  <Override PartName="/word/media/image36.png" ContentType="image/png"/>
  <Override PartName="/word/media/image7.wmf" ContentType="image/x-wmf"/>
  <Override PartName="/word/media/image12.wmf" ContentType="image/x-wmf"/>
  <Override PartName="/word/media/image37.png" ContentType="image/png"/>
  <Override PartName="/word/media/image6.wmf" ContentType="image/x-wmf"/>
  <Override PartName="/word/media/image29.wmf" ContentType="image/x-wmf"/>
  <Override PartName="/word/media/image10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осударственное образовательное учреждение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амский институт гуманитарных и инженерных технологий»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урсовому проекту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: «Теплоснабжение»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: «Расчет отопления здания»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тников С.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 группы: ДТ – 69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инова Н.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жевск,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 и характеристика объек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строительных конструкций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ёт тепловой мощности системы отопления, теплопотерь и тепловыделений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и расчёт нагревательных приборов системы отопле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дравлический расчёт принятой системы отопле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ёт основного оборудования теплового пунк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Исходные данные и характеристика объекта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Район строительства: Ульяновск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оличество этажей в здании 3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ысота типового этажа 3.0 м 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ысота подвального помещения 2.5 м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Размер оконного проема 1.4х2.0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о СНиП 23.01-2003 «Строительная климатология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</w:rPr>
        <w:t>н= -31</w:t>
      </w:r>
      <w:r>
        <w:rPr>
          <w:rFonts w:cs="Cambria Math" w:ascii="Cambria Math" w:hAnsi="Cambria Math"/>
          <w:color w:val="000000"/>
          <w:sz w:val="28"/>
          <w:szCs w:val="32"/>
        </w:rPr>
        <w:t>℃</w:t>
      </w:r>
      <w:r>
        <w:rPr>
          <w:rFonts w:cs="Times New Roman" w:ascii="Times New Roman" w:hAnsi="Times New Roman"/>
          <w:color w:val="000000"/>
          <w:sz w:val="28"/>
          <w:szCs w:val="32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32"/>
        </w:rPr>
        <w:t>=228 дней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</w:rPr>
        <w:t>ср.от.пер= -4.4</w:t>
      </w:r>
      <w:r>
        <w:rPr>
          <w:rFonts w:cs="Cambria Math" w:ascii="Cambria Math" w:hAnsi="Cambria Math"/>
          <w:color w:val="000000"/>
          <w:sz w:val="28"/>
          <w:szCs w:val="32"/>
        </w:rPr>
        <w:t>℃</w:t>
      </w:r>
      <w:r>
        <w:rPr>
          <w:rFonts w:cs="Times New Roman" w:ascii="Times New Roman" w:hAnsi="Times New Roman"/>
          <w:color w:val="000000"/>
          <w:sz w:val="28"/>
          <w:szCs w:val="32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Температура внутри зда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- жилая комната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</w:rPr>
        <w:t>в=20</w:t>
      </w:r>
      <w:r>
        <w:rPr>
          <w:rFonts w:cs="Cambria Math" w:ascii="Cambria Math" w:hAnsi="Cambria Math"/>
          <w:color w:val="000000"/>
          <w:sz w:val="28"/>
          <w:szCs w:val="32"/>
        </w:rPr>
        <w:t>℃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- туалет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</w:rPr>
        <w:t>в=16</w:t>
      </w:r>
      <w:r>
        <w:rPr>
          <w:rFonts w:cs="Cambria Math" w:ascii="Cambria Math" w:hAnsi="Cambria Math"/>
          <w:color w:val="000000"/>
          <w:sz w:val="28"/>
          <w:szCs w:val="32"/>
        </w:rPr>
        <w:t>℃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- лестничная клетка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в=16 </w:t>
      </w:r>
      <w:r>
        <w:rPr>
          <w:rFonts w:cs="Cambria Math" w:ascii="Cambria Math" w:hAnsi="Cambria Math"/>
          <w:color w:val="000000"/>
          <w:sz w:val="28"/>
          <w:szCs w:val="32"/>
        </w:rPr>
        <w:t>℃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- «+2</w:t>
      </w:r>
      <w:r>
        <w:rPr>
          <w:rFonts w:cs="Cambria Math" w:ascii="Cambria Math" w:hAnsi="Cambria Math"/>
          <w:color w:val="000000"/>
          <w:sz w:val="28"/>
          <w:szCs w:val="32"/>
        </w:rPr>
        <w:t>℃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на угловые помещения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 Расчет строительных конструкций</w:t>
      </w:r>
    </w:p>
    <w:p>
      <w:pPr>
        <w:pStyle w:val="Normal"/>
        <w:tabs>
          <w:tab w:val="clear" w:pos="708"/>
          <w:tab w:val="left" w:pos="3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расчета строительных конструкций – определение коэффициентов теплопередачи – К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07060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39115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2.1)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К – это количество тепла, проходящее за единицу времени через 1 м2 ограждения при разнице температур на улице и в помещении в 1 </w:t>
      </w:r>
      <w:r>
        <w:rPr>
          <w:rFonts w:cs="Times New Roman" w:ascii="Symbol" w:hAnsi="Symbol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07060" cy="42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– термическое сопротивление ограждения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35175" cy="426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2.2)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895" cy="168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4" r="-20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07060" cy="420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оэффициент тепловосприятия у внутренней поверхности стены, [12], таблица 4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895" cy="168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4" t="-214" r="-20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07060" cy="420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эффициент тепловосприятия у наружной поверхности стены, [12], таблица 6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Symbol" w:hAnsi="Symbol"/>
          <w:color w:val="000000"/>
          <w:sz w:val="28"/>
          <w:szCs w:val="28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м]- толщина отдельного слоя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07060" cy="420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коэффициент теплопроводности отдельного слоя, принимается по приложению 3 [12] по графе А или Б. Показателем графы служит карта зон влажности приложение 1 [12] и приложение 2 [12]</w:t>
      </w:r>
    </w:p>
    <w:p>
      <w:pPr>
        <w:pStyle w:val="31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трольной величиной в расчет вводится требуемое термическое сопротивление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22985" cy="426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2.3)</w:t>
      </w:r>
    </w:p>
    <w:p>
      <w:pPr>
        <w:pStyle w:val="Normal"/>
        <w:tabs>
          <w:tab w:val="clear" w:pos="708"/>
          <w:tab w:val="left" w:pos="0" w:leader="none"/>
          <w:tab w:val="left" w:pos="984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84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</w:t>
      </w:r>
      <w:r>
        <w:rPr>
          <w:rFonts w:cs="Times New Roman" w:ascii="Symbol" w:hAnsi="Symbol"/>
          <w:color w:val="000000"/>
          <w:sz w:val="28"/>
          <w:szCs w:val="28"/>
          <w:lang w:val="en-US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] – наружная температура воздуха, [8], таблица 1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 на разность температур, [12], таблица 3</w:t>
      </w:r>
    </w:p>
    <w:p>
      <w:pPr>
        <w:pStyle w:val="31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радусо-сутки отопительного периода (ГСОП)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СОП=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в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</w:t>
      </w:r>
      <w:r>
        <w:rPr>
          <w:rFonts w:cs="Times New Roman" w:ascii="Symbol" w:hAnsi="Symbol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</w:rPr>
        <w:t>С сут] (2.4)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редняя температура отопительного периода, [8], по таблице 1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личество суток отопительного периода, [8], таблица 1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коэффициента теплопередачи наружной стены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290320" cy="142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ква расчета - 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250мм=0,25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20мм=0,02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120мм=0,120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= 20</w:t>
      </w:r>
      <w:r>
        <w:rPr>
          <w:rFonts w:cs="Times New Roman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 [3] таблиц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-31</w:t>
      </w:r>
      <w:r>
        <w:rPr>
          <w:rFonts w:cs="Times New Roman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 [8] таблица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>= -4.4</w:t>
      </w:r>
      <w:r>
        <w:rPr>
          <w:rFonts w:cs="Times New Roman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 [8] таблиц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228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ут [8 ] приложен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0440" cy="382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94" r="-3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[12] таблица 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5515" cy="382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94" r="-3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12] таблица 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0,70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[12] приложен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0,041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[12] приложен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0,58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[12] приложен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=0,7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[12] приложен 3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ГСОП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  <w:tab w:val="left" w:pos="9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9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=(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в-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оп)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=(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20- (- 4.4))*228= 5563.2(</w:t>
      </w:r>
      <w:r>
        <w:rPr>
          <w:rFonts w:cs="Cambria Math" w:ascii="Cambria Math" w:hAnsi="Cambria Math"/>
          <w:color w:val="000000"/>
          <w:sz w:val="28"/>
          <w:szCs w:val="24"/>
        </w:rPr>
        <w:t>℃</w:t>
      </w:r>
      <w:r>
        <w:rPr>
          <w:rFonts w:cs="Times New Roman" w:ascii="Times New Roman" w:hAnsi="Times New Roman"/>
          <w:color w:val="000000"/>
          <w:sz w:val="28"/>
          <w:szCs w:val="24"/>
        </w:rPr>
        <w:t>. Сут)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ическое сопротивление из условия энергосбережения: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474335" cy="6692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2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color w:val="000000"/>
          <w:sz w:val="28"/>
          <w:szCs w:val="28"/>
        </w:rPr>
        <w:t>2 – определяем по таб. 1 б [3]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619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0.08 м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1450" cy="2076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1" t="-172" r="-2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=8.7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1450" cy="2076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1" t="-172" r="-2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н=23 (СНиП)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общая толщина стены: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коэффициент теплоотдачи стены: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коэффициента теплопередачи пола над подвалом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671320" cy="1130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ymbol" w:hAnsi="Symbol" w:cs="Symbol"/>
          <w:color w:val="000000"/>
          <w:sz w:val="28"/>
          <w:szCs w:val="28"/>
          <w:u w:val="single"/>
        </w:rPr>
      </w:pPr>
      <w:r>
        <w:rPr>
          <w:rFonts w:cs="Symbol" w:ascii="Symbol" w:hAnsi="Symbol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1 = 0,22 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>2 = 0,005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>4 = 0,02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>5 = 0,01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0440" cy="3822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94" r="-3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[12] таблица 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8680" cy="3822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94" r="-4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12] таблица 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>1=1.9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[12] приложение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2=0,17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3=0,041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4=0,76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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2.91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ическое сопротивление из условия энергосбережения: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30015" cy="7035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2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color w:val="000000"/>
          <w:sz w:val="28"/>
          <w:szCs w:val="28"/>
        </w:rPr>
        <w:t>2 – определяем по таб. 1 б [3]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619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0.158 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1450" cy="2076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1" t="-172" r="-2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=8.7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1450" cy="2076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1" t="-172" r="-2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н=6 (СНиП)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общая толщина стены: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коэффициент теплоотдачи стены: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коэффициента теплопередачи чердачного перекрытия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915035" cy="6877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ymbol" w:hAnsi="Symbol" w:cs="Symbol"/>
          <w:sz w:val="26"/>
          <w:szCs w:val="26"/>
          <w:lang w:val="en-US"/>
        </w:rPr>
      </w:pPr>
      <w:r>
        <w:rPr>
          <w:rFonts w:cs="Symbol" w:ascii="Symbol" w:hAnsi="Symbol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Symbol" w:hAnsi="Symbol"/>
          <w:color w:val="000000"/>
          <w:sz w:val="28"/>
          <w:szCs w:val="28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</w:rPr>
        <w:t>1 = 0,22 м.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</w:rPr>
        <w:t>2 = 0,005 м.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= 0.05 м. 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</w:rPr>
        <w:t>5 = 0.02 м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</w:rPr>
        <w:t>6 = 0.02 м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80440" cy="3822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94" r="-3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42340" cy="3822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94" r="-3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Symbol" w:hAnsi="Symbol"/>
          <w:color w:val="000000"/>
          <w:sz w:val="28"/>
          <w:szCs w:val="28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1=1.92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Symbol" w:hAnsi="Symbol"/>
          <w:color w:val="000000"/>
          <w:sz w:val="28"/>
          <w:szCs w:val="28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=0,17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=0,21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=0,47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Symbol" w:hAnsi="Symbol"/>
          <w:color w:val="000000"/>
          <w:sz w:val="28"/>
          <w:szCs w:val="28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6=0.76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Symbol" w:hAnsi="Symbol"/>
          <w:color w:val="000000"/>
          <w:sz w:val="28"/>
          <w:szCs w:val="28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6=0.17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4190" cy="3822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ическое сопротивление из условия энергосбережения: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240"/>
        <w:ind w:left="284" w:right="284" w:firstLine="4"/>
        <w:rPr>
          <w:lang w:val="en-US"/>
        </w:rPr>
      </w:pPr>
      <w:r>
        <w:rPr/>
        <w:drawing>
          <wp:inline distT="0" distB="0" distL="0" distR="0">
            <wp:extent cx="4351020" cy="525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240"/>
        <w:ind w:left="284" w:right="284" w:firstLine="4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1, R2,Dd,Dd1, Dd2 – определяем по таб. 1 б [3]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0.56 м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076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1" t="-172" r="-2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=8.7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076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1" t="-172" r="-2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н=12 (СНиП)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общая толщина стены: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коэффициент теплоотдачи сте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коэффициентов дверей, окон, проемов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теплопередачи двер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3520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8" t="-211" r="-15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0.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=0.27*Нзд (2-я дверь с тамбуро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=0.34* Нзд (2-я дверь без тамбур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=0.42* Нзд (одиночная двер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эт=3 м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под= 2.5 м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зд=12.56 м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=0.34*12.56=4.27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теплопередачи окон: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659120" cy="7264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80840" cy="10096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: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ст=0.34 ВТ/м2</w:t>
      </w:r>
      <w:r>
        <w:rPr>
          <w:rFonts w:cs="Cambria Math" w:ascii="Cambria Math" w:hAnsi="Cambria Math"/>
          <w:color w:val="000000"/>
          <w:sz w:val="28"/>
          <w:szCs w:val="28"/>
        </w:rPr>
        <w:t>℃</w:t>
      </w:r>
    </w:p>
    <w:p>
      <w:pPr>
        <w:pStyle w:val="Normal"/>
        <w:tabs>
          <w:tab w:val="clear" w:pos="708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пол=0.24 ВТ/м2</w:t>
      </w:r>
      <w:r>
        <w:rPr>
          <w:rFonts w:cs="Cambria Math" w:ascii="Cambria Math" w:hAnsi="Cambria Math"/>
          <w:color w:val="000000"/>
          <w:sz w:val="28"/>
          <w:szCs w:val="28"/>
        </w:rPr>
        <w:t>℃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к=2.08 ВТ/м2</w:t>
      </w:r>
      <w:r>
        <w:rPr>
          <w:rFonts w:cs="Cambria Math" w:ascii="Cambria Math" w:hAnsi="Cambria Math"/>
          <w:color w:val="000000"/>
          <w:sz w:val="28"/>
          <w:szCs w:val="28"/>
        </w:rPr>
        <w:t>℃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дв=6.27 ВТ/м2</w:t>
      </w:r>
      <w:r>
        <w:rPr>
          <w:rFonts w:cs="Cambria Math" w:ascii="Cambria Math" w:hAnsi="Cambria Math"/>
          <w:color w:val="000000"/>
          <w:sz w:val="28"/>
          <w:szCs w:val="28"/>
        </w:rPr>
        <w:t>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Расчёт тепловой мощности системы отопления, теплопотерь и тепловыдел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теплопотери здания: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осн (1+</w:t>
      </w:r>
      <w:r>
        <w:rPr>
          <w:rFonts w:cs="Times New Roman" w:ascii="Symbol" w:hAnsi="Symbol"/>
          <w:color w:val="000000"/>
          <w:sz w:val="28"/>
          <w:szCs w:val="28"/>
          <w:lang w:val="en-US"/>
        </w:rPr>
        <w:t>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инф [Вт]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осн – основные теплопотери, учитывающие только размеры помещения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осн = к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Вт]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4190" cy="3822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94" r="-7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 теплопередачи ограждения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м2– площадь ограждений;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Symbol" w:hAnsi="Symbol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</w:rPr>
        <w:t>С – внутренняя расчетная температура;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 </w:t>
      </w:r>
      <w:r>
        <w:rPr>
          <w:rFonts w:cs="Times New Roman" w:ascii="Symbol" w:hAnsi="Symbol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</w:rPr>
        <w:t>С – наружная расчетная температура, принимается температура наиболее холодной пятидневки с обеспеченностью 0.92 по таблице 1[8];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 учитывающий зависимость положения ограждающей конструкции по отношению к наружному воздуху, принимается по таблице 6 [9];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Symbol" w:hAnsi="Symbol"/>
          <w:color w:val="000000"/>
          <w:sz w:val="28"/>
          <w:szCs w:val="28"/>
          <w:lang w:val="en-US"/>
        </w:rPr>
        <w:t>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эффициент добавок в долях.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следующие добавки: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41120</wp:posOffset>
                </wp:positionH>
                <wp:positionV relativeFrom="paragraph">
                  <wp:posOffset>82550</wp:posOffset>
                </wp:positionV>
                <wp:extent cx="0" cy="2057400"/>
                <wp:effectExtent l="10160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6.5pt" to="105.6pt,16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3850</wp:posOffset>
                </wp:positionH>
                <wp:positionV relativeFrom="paragraph">
                  <wp:posOffset>1186815</wp:posOffset>
                </wp:positionV>
                <wp:extent cx="217170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93.45pt" to="196.45pt,9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9100</wp:posOffset>
                </wp:positionH>
                <wp:positionV relativeFrom="paragraph">
                  <wp:posOffset>196850</wp:posOffset>
                </wp:positionV>
                <wp:extent cx="1885950" cy="19812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604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5.5pt" to="181.45pt,17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</wp:posOffset>
                </wp:positionH>
                <wp:positionV relativeFrom="paragraph">
                  <wp:posOffset>223520</wp:posOffset>
                </wp:positionV>
                <wp:extent cx="2011680" cy="189357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7.6pt" to="183.55pt,1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828040" cy="227965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</w:rPr>
                              <w:t xml:space="preserve">СЗ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</w:rPr>
                              <w:t xml:space="preserve"> 0,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7.95pt;mso-wrap-distance-left:9.05pt;mso-wrap-distance-right:9.05pt;mso-wrap-distance-top:0pt;mso-wrap-distance-bottom:0pt;margin-top:3.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</w:rPr>
                        <w:t xml:space="preserve">СЗ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</w:rPr>
                        <w:t xml:space="preserve"> 0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67790</wp:posOffset>
                </wp:positionH>
                <wp:positionV relativeFrom="paragraph">
                  <wp:posOffset>40640</wp:posOffset>
                </wp:positionV>
                <wp:extent cx="620395" cy="23749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</w:rPr>
                              <w:t xml:space="preserve">С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</w:rPr>
                              <w:t xml:space="preserve"> 0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8.7pt;mso-wrap-distance-left:9.05pt;mso-wrap-distance-right:9.05pt;mso-wrap-distance-top:0pt;mso-wrap-distance-bottom:0pt;margin-top:3.2pt;mso-position-vertical-relative:text;margin-left:10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</w:rPr>
                        <w:t xml:space="preserve">С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</w:rPr>
                        <w:t xml:space="preserve"> 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77440</wp:posOffset>
                </wp:positionH>
                <wp:positionV relativeFrom="paragraph">
                  <wp:posOffset>246380</wp:posOffset>
                </wp:positionV>
                <wp:extent cx="822325" cy="37274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</w:rPr>
                              <w:t xml:space="preserve">СВ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</w:rPr>
                              <w:t xml:space="preserve">  0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29.35pt;mso-wrap-distance-left:9.05pt;mso-wrap-distance-right:9.05pt;mso-wrap-distance-top:0pt;mso-wrap-distance-bottom:0pt;margin-top:19.4pt;mso-position-vertical-relative:text;margin-left:1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</w:rPr>
                        <w:t xml:space="preserve">СВ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</w:rPr>
                        <w:t xml:space="preserve">  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6690</wp:posOffset>
                </wp:positionH>
                <wp:positionV relativeFrom="paragraph">
                  <wp:posOffset>99060</wp:posOffset>
                </wp:positionV>
                <wp:extent cx="669925" cy="19177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</w:rPr>
                              <w:t xml:space="preserve">З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</w:rPr>
                              <w:t xml:space="preserve"> 0,0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15.1pt;mso-wrap-distance-left:9.05pt;mso-wrap-distance-right:9.05pt;mso-wrap-distance-top:0pt;mso-wrap-distance-bottom:0pt;margin-top:7.8pt;mso-position-vertical-relative:text;margin-left: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</w:rPr>
                        <w:t xml:space="preserve">З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</w:rPr>
                        <w:t xml:space="preserve"> 0,0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2680</wp:posOffset>
                </wp:positionH>
                <wp:positionV relativeFrom="paragraph">
                  <wp:posOffset>102870</wp:posOffset>
                </wp:positionV>
                <wp:extent cx="650875" cy="20701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</w:rPr>
                              <w:t xml:space="preserve">В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</w:rPr>
                              <w:t xml:space="preserve"> 0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6.3pt;mso-wrap-distance-left:9.05pt;mso-wrap-distance-right:9.05pt;mso-wrap-distance-top:0pt;mso-wrap-distance-bottom:0pt;margin-top:8.1pt;mso-position-vertical-relative:text;margin-left:1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</w:rPr>
                        <w:t xml:space="preserve">В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</w:rPr>
                        <w:t xml:space="preserve"> 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265430</wp:posOffset>
                </wp:positionV>
                <wp:extent cx="997585" cy="26225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</w:rPr>
                              <w:t xml:space="preserve">ЮЗ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</w:rPr>
                              <w:t xml:space="preserve"> 0,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20.65pt;mso-wrap-distance-left:9.05pt;mso-wrap-distance-right:9.05pt;mso-wrap-distance-top:0pt;mso-wrap-distance-bottom:0pt;margin-top:20.9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</w:rPr>
                        <w:t xml:space="preserve">ЮЗ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</w:rPr>
                        <w:t xml:space="preserve"> 0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51610</wp:posOffset>
                </wp:positionH>
                <wp:positionV relativeFrom="paragraph">
                  <wp:posOffset>269240</wp:posOffset>
                </wp:positionV>
                <wp:extent cx="833755" cy="56705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OST type B;Century Gothic" w:hAnsi="GOST type B;Century Gothic" w:cs="GOST type B;Century Gothic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</w:rPr>
                              <w:t>Ю-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44.65pt;mso-wrap-distance-left:9.05pt;mso-wrap-distance-right:9.05pt;mso-wrap-distance-top:0pt;mso-wrap-distance-bottom:0pt;margin-top:21.2pt;mso-position-vertical-relative:text;margin-left:1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GOST type B;Century Gothic" w:hAnsi="GOST type B;Century Gothic" w:cs="GOST type B;Century Gothic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</w:rPr>
                        <w:t>Ю-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151130</wp:posOffset>
                </wp:positionV>
                <wp:extent cx="1028065" cy="685165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OST type B;Century Gothic" w:hAnsi="GOST type B;Century Gothic" w:cs="GOST type B;Century Gothic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</w:rPr>
                              <w:t>ЮВ-0,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53.95pt;mso-wrap-distance-left:9.05pt;mso-wrap-distance-right:9.05pt;mso-wrap-distance-top:0pt;mso-wrap-distance-bottom:0pt;margin-top:11.9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GOST type B;Century Gothic" w:hAnsi="GOST type B;Century Gothic" w:cs="GOST type B;Century Gothic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</w:rPr>
                        <w:t>ЮВ-0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инф – количество тепла на прогрев воздуха через окна и двери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 = 0,28 С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м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н) Кинф [Вт]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Св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01345" cy="394335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– удельная массовая теплоемкомкость воздуха Св=1,07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инф – количество воздуха инфильтрированного в единицу времени через 1 м2 ширины про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qинф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= 8,75 кг/час - для око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qинф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= 35 кг/час - для дверей.</w:t>
      </w:r>
    </w:p>
    <w:p>
      <w:pPr>
        <w:pStyle w:val="Normal"/>
        <w:tabs>
          <w:tab w:val="clear" w:pos="708"/>
          <w:tab w:val="left" w:pos="5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нф – коэффициент инфильтрации = 0,9 –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Выбор и расчёт нагревательных приборов системы отоплен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сводится к определению числа чугунных радиаторов и определению марки и числа других прибор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исло секций чугунных радиаторов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85240" cy="42672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оминальный тепловой поток для подбора прибора [Вт]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13740" cy="42672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еплоотдача прибора без учета теплоотдачи стояков и подводок [Вт]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34770" cy="201930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78" r="-2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с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четная тепловая нагрузка на прибор – берется из расчета теплопотерь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еплоотдача открыто-проложенных стояков и подводок отдающих тепло воздуху помещен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00Вт если </w:t>
      </w:r>
      <w:r>
        <w:rPr>
          <w:rFonts w:cs="Times New Roman" w:ascii="Symbol" w:hAnsi="Symbol"/>
          <w:color w:val="000000"/>
          <w:sz w:val="28"/>
          <w:szCs w:val="28"/>
        </w:rPr>
        <w:t>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яка 15 м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50Вт если </w:t>
      </w:r>
      <w:r>
        <w:rPr>
          <w:rFonts w:cs="Times New Roman" w:ascii="Symbol" w:hAnsi="Symbol"/>
          <w:color w:val="000000"/>
          <w:sz w:val="28"/>
          <w:szCs w:val="28"/>
        </w:rPr>
        <w:t>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яка 20 м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200Вт если </w:t>
      </w:r>
      <w:r>
        <w:rPr>
          <w:rFonts w:cs="Times New Roman" w:ascii="Symbol" w:hAnsi="Symbol"/>
          <w:color w:val="000000"/>
          <w:sz w:val="28"/>
          <w:szCs w:val="28"/>
        </w:rPr>
        <w:t>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яка 25 м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грузках на стояк 300 Вт и мене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л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учитывается. Для верхних узлов с нижней разводк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р принимается на половину меньш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оминальный условный тепловой поток – тепловой поток через 1 секцию нагревательного прибора, принимается по приложению 3 таблица 3.9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епад между средней температурой в приборе и воздухом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07795" cy="393065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ход воды через стояк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74800" cy="426720"/>
            <wp:effectExtent l="0" t="0" r="0" b="0"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Symbol" w:hAnsi="Symbol" w:cs="Times New Roman"/>
          <w:color w:val="000000"/>
          <w:sz w:val="28"/>
          <w:szCs w:val="28"/>
          <w:lang w:val="en-US"/>
        </w:rPr>
      </w:pPr>
      <w:r>
        <w:rPr>
          <w:rFonts w:cs="Times New Roman" w:ascii="Symbol" w:hAnsi="Symbo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</w:t>
      </w:r>
      <w:r>
        <w:rPr>
          <w:rFonts w:cs="Times New Roman" w:ascii="Times New Roman" w:hAnsi="Times New Roman"/>
          <w:color w:val="000000"/>
          <w:sz w:val="28"/>
          <w:szCs w:val="28"/>
        </w:rPr>
        <w:t>к – комплексный коэффициент приводящий систему в реальные услов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59280" cy="455295"/>
            <wp:effectExtent l="0" t="0" r="0" b="0"/>
            <wp:docPr id="6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з приложения 3, таблица 3.8</w:t>
      </w:r>
    </w:p>
    <w:p>
      <w:pPr>
        <w:pStyle w:val="Heading9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- коэффициент учёта расчётного атмосферного давления, для отопительных приборов приложение 3 таблица 3.9</w:t>
      </w:r>
    </w:p>
    <w:p>
      <w:pPr>
        <w:pStyle w:val="Normal"/>
        <w:tabs>
          <w:tab w:val="clear" w:pos="708"/>
          <w:tab w:val="left" w:pos="24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эффициент зависящий от направления движения воды, при направлении воды снизу вверх [2], таблица 9.11, если сверху вниз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67460" cy="222885"/>
            <wp:effectExtent l="0" t="0" r="0" b="0"/>
            <wp:docPr id="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62" r="-2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а – коэффициент затекания воды в приборных узлах с радиаторами чугунными секционными, принимается по приложению 3 таблица 3.6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емпература входа воды в каждый прибор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56080" cy="447040"/>
            <wp:effectExtent l="0" t="0" r="0" b="0"/>
            <wp:docPr id="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i</w:t>
      </w:r>
      <w:r>
        <w:rPr>
          <w:rFonts w:cs="Times New Roman" w:ascii="Times New Roman" w:hAnsi="Times New Roman"/>
          <w:color w:val="000000"/>
          <w:sz w:val="28"/>
          <w:szCs w:val="28"/>
        </w:rPr>
        <w:t>пред – сумма нагрузок приборов предыдущих расчетному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Symbol" w:hAnsi="Symbol"/>
          <w:color w:val="000000"/>
          <w:sz w:val="28"/>
          <w:szCs w:val="28"/>
        </w:rPr>
        <w:t></w:t>
      </w:r>
      <w:r>
        <w:rPr>
          <w:rFonts w:cs="Times New Roman" w:ascii="Times New Roman" w:hAnsi="Times New Roman"/>
          <w:color w:val="000000"/>
          <w:sz w:val="28"/>
          <w:szCs w:val="28"/>
        </w:rPr>
        <w:t>1 – коэффициент учитывающий число секций, приложение 3 таблица 3.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Symbol" w:hAnsi="Symbol"/>
          <w:color w:val="000000"/>
          <w:sz w:val="28"/>
          <w:szCs w:val="28"/>
        </w:rPr>
        <w:t></w:t>
      </w:r>
      <w:r>
        <w:rPr>
          <w:rFonts w:cs="Times New Roman" w:ascii="Times New Roman" w:hAnsi="Times New Roman"/>
          <w:color w:val="000000"/>
          <w:sz w:val="28"/>
          <w:szCs w:val="28"/>
        </w:rPr>
        <w:t>2 – коэффициент на установку прибора приложение 3 таблица 3.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Гидравлический расч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ча гидравлического расчета - определение диаметров магистрали, стояков, подводок при расходе теплоносителя в них, обеспечивающем требуемую теплоотдачу нагревательных приб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ществует 3 метода расче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Метод динамических да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Метод удельных потерь д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Метод характеристик сопроти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етод динамических да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асчет вед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расп &gt; Нсист ; 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де Нрасп - располагаемое давление, условно заданное на вво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теря напора из расчета экономических диаметров и скорост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расп = 6000 - 7000 Па для систем небольшой этажности и протя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расп = 8000 - 13000 Па для систем средней этажности и протя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расп более 13000 Па для систем высотных зданий и большой протяж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сис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сопротивление системы ото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сис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=Σζпр∙ Рдин. 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де Σζпр - приведенный коэффициент сопроти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Σζпр=λ∙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+ Σζту+ Σζ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де λ∙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приведенный коэффициент трения. Приложение 3 таблица 3.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 - длина участка в мет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Σζту- сумма приведенных сопротивлений местных типовых узлов. Приложение 3 таблица 3.2. для чугунных радиа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Σζм - сумма местных сопротивлений, приложение 3 таблица 3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дин. - динамический или скоростной напор, определяется по приложению 2 с учётом оптимальных диаметров и расхода потока.</w:t>
      </w:r>
    </w:p>
    <w:p>
      <w:pPr>
        <w:sectPr>
          <w:headerReference w:type="default" r:id="rId6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гидравлического расчёта системы отопления.</w:t>
      </w:r>
    </w:p>
    <w:tbl>
      <w:tblPr>
        <w:tblW w:w="115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73"/>
        <w:gridCol w:w="502"/>
        <w:gridCol w:w="729"/>
        <w:gridCol w:w="530"/>
        <w:gridCol w:w="584"/>
        <w:gridCol w:w="567"/>
        <w:gridCol w:w="709"/>
        <w:gridCol w:w="28"/>
        <w:gridCol w:w="680"/>
        <w:gridCol w:w="38"/>
        <w:gridCol w:w="813"/>
        <w:gridCol w:w="709"/>
        <w:gridCol w:w="9"/>
        <w:gridCol w:w="699"/>
        <w:gridCol w:w="19"/>
        <w:gridCol w:w="832"/>
        <w:gridCol w:w="1298"/>
        <w:gridCol w:w="992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у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уч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42875" cy="142875"/>
                  <wp:effectExtent l="0" t="0" r="0" b="0"/>
                  <wp:docPr id="7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у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λ/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λ∙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Σζт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Σζм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м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Σζпр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ди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и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Σ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 %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115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авная расчетная ветка через стояк 14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т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63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7.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79.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86.7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5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3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-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63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5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550.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87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-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189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4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6.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9.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405.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28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-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737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59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49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4-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285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78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9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7.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9.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4.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439.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933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-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94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35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0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6.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2.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4.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83.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116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-Э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7888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7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6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9.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9.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2.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893.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4010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0.98%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т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4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0.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85.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96.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3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5-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4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7.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42.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599.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94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6-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107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8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3.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6.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1.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840.8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78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7-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655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56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3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67.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3155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sectPr>
          <w:headerReference w:type="default" r:id="rId6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Расчёт основного оборудования теплового пун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элеват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Коэффициент см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714115" cy="495300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Расход воды в местной систе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Приведенный расход воды в систе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66760" cy="686435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67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Определяетсядиаметр горловины элевато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780790" cy="332740"/>
            <wp:effectExtent l="0" t="0" r="0" b="0"/>
            <wp:docPr id="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элеватора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Необходимоедавление сетевой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дбор грязевиков и фильтр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561840" cy="638175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0.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lang w:val="en-US"/>
        </w:rPr>
        <w:t>теплопередача здание отоплени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фоломеев Ю.М., Кокорин О.Я. Отопление и тепловые сети. Учебник. – М.: ИНФРА-М, 2008 -480 с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е санитарно-технические устройства. – В 3-х ч. Ч.1. Отопление / Под ред. И.Г.Староверова.- 4-е изд., перераб. И доп. –М.: Стройиздат, 1990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1.602-2003 Правила выполнения рабочей документации отопления, вентиляции и кондиционирования. –М.: Госстрой России, 2003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8690-97 Радиаторы отопительные чугунные. Технические условия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стунов В.М., Пушняков Н.К. Отопление, вентиляция и кондиционирование объектов агропромышленного комплекса и жилищно-коммунального хозяйства: Учебник для вузов. – СПб.: Политехника, 2001.- 423 с.: и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нави А.Н. Конструирование и расчёт систем водяного и воздушного отопления зданий. – М.: Стройиздат, 1983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бикин Ю.Д. Отопление, вентиляция и Кондиционирование воздуха: учебное пособие для студентов. – 4-е изд., стер.- М.: Издательский центр «Академия», 2007. -304 с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 23-01-99 Строительная климатология.–М.: Госстрой России.2003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НиП23-02-2003 Тепловая защита зданий. – М.: Госстрой России. 2003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 41-01-2003. Отопление, вентиляция и кондиционирование. – М.: ЦИТП, 2003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НиП 3.05.01-85. Внутренние санитарно – технические системы. – М.: Госстрой России, 2000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НиП II-3-79 Строительная теплотехни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ихомиров Н.В., Сергеенко Э.С. Теплотехника, теплогазоснабжение и вентиляция. М. 2008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атор И. Отопительные системы.- М.: Техносфера., 2006.- 272 с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кевич А.А. Отопление гражданского здания.- 2-е изд., переработ. и доп.- Ижевск: Издательство ИжГТУ, 2005 – 68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6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GOST type B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11">
    <w:name w:val="Основной текст Знак1"/>
    <w:qFormat/>
    <w:rPr>
      <w:rFonts w:ascii="Calibri" w:hAnsi="Calibri" w:cs="Calibri"/>
      <w:sz w:val="22"/>
      <w:szCs w:val="22"/>
      <w:lang w:val="en-US" w:bidi="ar-SA"/>
    </w:rPr>
  </w:style>
  <w:style w:type="character" w:styleId="12">
    <w:name w:val="Верхний колонтитул Знак1"/>
    <w:qFormat/>
    <w:rPr>
      <w:rFonts w:ascii="Calibri" w:hAnsi="Calibri" w:cs="Calibri"/>
      <w:sz w:val="22"/>
      <w:szCs w:val="22"/>
      <w:lang w:val="en-US" w:bidi="ar-SA"/>
    </w:rPr>
  </w:style>
  <w:style w:type="character" w:styleId="13">
    <w:name w:val="Нижний колонтитул Знак1"/>
    <w:qFormat/>
    <w:rPr>
      <w:rFonts w:ascii="Calibri" w:hAnsi="Calibri" w:cs="Calibri"/>
      <w:sz w:val="22"/>
      <w:szCs w:val="22"/>
      <w:lang w:val="en-US" w:bidi="ar-SA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Calibri"/>
      <w:i/>
      <w:color w:val="auto"/>
      <w:sz w:val="28"/>
      <w:szCs w:val="20"/>
      <w:lang w:val="uk-UA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0.wmf"/><Relationship Id="rId25" Type="http://schemas.openxmlformats.org/officeDocument/2006/relationships/image" Target="media/image17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8.wmf"/><Relationship Id="rId36" Type="http://schemas.openxmlformats.org/officeDocument/2006/relationships/image" Target="media/image10.wmf"/><Relationship Id="rId37" Type="http://schemas.openxmlformats.org/officeDocument/2006/relationships/image" Target="media/image19.wmf"/><Relationship Id="rId38" Type="http://schemas.openxmlformats.org/officeDocument/2006/relationships/image" Target="media/image12.wmf"/><Relationship Id="rId39" Type="http://schemas.openxmlformats.org/officeDocument/2006/relationships/image" Target="media/image12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image" Target="media/image12.wmf"/><Relationship Id="rId43" Type="http://schemas.openxmlformats.org/officeDocument/2006/relationships/image" Target="media/image12.wmf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header" Target="header1.xml"/><Relationship Id="rId62" Type="http://schemas.openxmlformats.org/officeDocument/2006/relationships/image" Target="media/image33.png"/><Relationship Id="rId63" Type="http://schemas.openxmlformats.org/officeDocument/2006/relationships/header" Target="header2.xml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7.png"/><Relationship Id="rId68" Type="http://schemas.openxmlformats.org/officeDocument/2006/relationships/header" Target="header3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22:00Z</dcterms:created>
  <dc:creator>Valued Acer Customer</dc:creator>
  <dc:description/>
  <cp:keywords/>
  <dc:language>en-US</dc:language>
  <cp:lastModifiedBy>SYSTEM</cp:lastModifiedBy>
  <dcterms:modified xsi:type="dcterms:W3CDTF">2011-09-05T21:22:00Z</dcterms:modified>
  <cp:revision>2</cp:revision>
  <dc:subject/>
  <dc:title/>
</cp:coreProperties>
</file>