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pPr>
      <w:r>
        <w:rPr>
          <w:sz w:val="28"/>
          <w:szCs w:val="28"/>
        </w:rPr>
        <w:t>Министерство образования Российской Федерации</w:t>
      </w:r>
    </w:p>
    <w:p>
      <w:pPr>
        <w:pStyle w:val="Normal"/>
        <w:widowControl w:val="false"/>
        <w:tabs>
          <w:tab w:val="clear" w:pos="708"/>
          <w:tab w:val="left" w:pos="993" w:leader="none"/>
        </w:tabs>
        <w:spacing w:lineRule="auto" w:line="360"/>
        <w:jc w:val="center"/>
        <w:rPr/>
      </w:pPr>
      <w:r>
        <w:rPr>
          <w:sz w:val="28"/>
          <w:szCs w:val="28"/>
        </w:rPr>
        <w:t>Дальневосточный государственный университет</w:t>
      </w:r>
    </w:p>
    <w:p>
      <w:pPr>
        <w:pStyle w:val="Normal"/>
        <w:widowControl w:val="false"/>
        <w:tabs>
          <w:tab w:val="clear" w:pos="708"/>
          <w:tab w:val="left" w:pos="993" w:leader="none"/>
        </w:tabs>
        <w:spacing w:lineRule="auto" w:line="360"/>
        <w:jc w:val="center"/>
        <w:rPr/>
      </w:pPr>
      <w:r>
        <w:rPr>
          <w:sz w:val="28"/>
          <w:szCs w:val="28"/>
        </w:rPr>
        <w:t>Институт педагогики и образования</w:t>
      </w:r>
    </w:p>
    <w:p>
      <w:pPr>
        <w:pStyle w:val="Normal"/>
        <w:widowControl w:val="false"/>
        <w:tabs>
          <w:tab w:val="clear" w:pos="708"/>
          <w:tab w:val="left" w:pos="993" w:leader="none"/>
        </w:tabs>
        <w:spacing w:lineRule="auto" w:line="360"/>
        <w:jc w:val="center"/>
        <w:rPr>
          <w:sz w:val="28"/>
          <w:szCs w:val="28"/>
        </w:rPr>
      </w:pPr>
      <w:r>
        <w:rPr>
          <w:sz w:val="28"/>
          <w:szCs w:val="28"/>
        </w:rPr>
        <w:t>Факультет педагогики</w:t>
      </w:r>
    </w:p>
    <w:p>
      <w:pPr>
        <w:pStyle w:val="Normal"/>
        <w:widowControl w:val="false"/>
        <w:tabs>
          <w:tab w:val="clear" w:pos="708"/>
          <w:tab w:val="left" w:pos="993" w:leader="none"/>
        </w:tabs>
        <w:spacing w:lineRule="auto" w:line="360"/>
        <w:jc w:val="center"/>
        <w:rPr/>
      </w:pPr>
      <w:r>
        <w:rPr>
          <w:sz w:val="28"/>
          <w:szCs w:val="28"/>
        </w:rPr>
        <w:t>Кафедра социальной педагогики и управления образованием</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Реферат</w:t>
      </w:r>
    </w:p>
    <w:p>
      <w:pPr>
        <w:pStyle w:val="Normal"/>
        <w:widowControl w:val="false"/>
        <w:tabs>
          <w:tab w:val="clear" w:pos="708"/>
          <w:tab w:val="left" w:pos="993" w:leader="none"/>
        </w:tabs>
        <w:spacing w:lineRule="auto" w:line="360"/>
        <w:jc w:val="center"/>
        <w:rPr/>
      </w:pPr>
      <w:r>
        <w:rPr>
          <w:sz w:val="28"/>
          <w:szCs w:val="28"/>
        </w:rPr>
        <w:t>По этнопедагогике и этнопсихологи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Мораль и этика Буддизма</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sz w:val="28"/>
          <w:szCs w:val="28"/>
        </w:rPr>
      </w:pPr>
      <w:r>
        <w:rPr>
          <w:sz w:val="28"/>
          <w:szCs w:val="28"/>
        </w:rPr>
        <w:t xml:space="preserve">Выполнила: студентка </w:t>
      </w:r>
    </w:p>
    <w:p>
      <w:pPr>
        <w:pStyle w:val="Normal"/>
        <w:widowControl w:val="false"/>
        <w:tabs>
          <w:tab w:val="clear" w:pos="708"/>
          <w:tab w:val="left" w:pos="993" w:leader="none"/>
        </w:tabs>
        <w:spacing w:lineRule="auto" w:line="360"/>
        <w:jc w:val="right"/>
        <w:rPr/>
      </w:pPr>
      <w:r>
        <w:rPr>
          <w:sz w:val="28"/>
          <w:szCs w:val="28"/>
        </w:rPr>
        <w:t>3 курса ИПО, гр. 1732</w:t>
      </w:r>
    </w:p>
    <w:p>
      <w:pPr>
        <w:pStyle w:val="Normal"/>
        <w:widowControl w:val="false"/>
        <w:tabs>
          <w:tab w:val="clear" w:pos="708"/>
          <w:tab w:val="left" w:pos="993" w:leader="none"/>
        </w:tabs>
        <w:spacing w:lineRule="auto" w:line="360"/>
        <w:jc w:val="right"/>
        <w:rPr>
          <w:sz w:val="28"/>
          <w:szCs w:val="28"/>
        </w:rPr>
      </w:pPr>
      <w:r>
        <w:rPr>
          <w:sz w:val="28"/>
          <w:szCs w:val="28"/>
        </w:rPr>
        <w:t>Ефимова Нина</w:t>
      </w:r>
    </w:p>
    <w:p>
      <w:pPr>
        <w:pStyle w:val="Normal"/>
        <w:widowControl w:val="false"/>
        <w:tabs>
          <w:tab w:val="clear" w:pos="708"/>
          <w:tab w:val="left" w:pos="993" w:leader="none"/>
        </w:tabs>
        <w:spacing w:lineRule="auto" w:line="360"/>
        <w:jc w:val="right"/>
        <w:rPr>
          <w:sz w:val="28"/>
          <w:szCs w:val="28"/>
        </w:rPr>
      </w:pPr>
      <w:r>
        <w:rPr>
          <w:sz w:val="28"/>
          <w:szCs w:val="28"/>
        </w:rPr>
        <w:t>Проверила:</w:t>
      </w:r>
    </w:p>
    <w:p>
      <w:pPr>
        <w:pStyle w:val="Normal"/>
        <w:widowControl w:val="false"/>
        <w:tabs>
          <w:tab w:val="clear" w:pos="708"/>
          <w:tab w:val="left" w:pos="993" w:leader="none"/>
        </w:tabs>
        <w:spacing w:lineRule="auto" w:line="360"/>
        <w:jc w:val="right"/>
        <w:rPr>
          <w:sz w:val="28"/>
          <w:szCs w:val="28"/>
        </w:rPr>
      </w:pPr>
      <w:r>
        <w:rPr>
          <w:sz w:val="28"/>
          <w:szCs w:val="28"/>
        </w:rPr>
        <w:t>Исакова Светлана Дмитриевн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Владивосток 2009</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История возникновения буддизма</w:t>
      </w:r>
    </w:p>
    <w:p>
      <w:pPr>
        <w:pStyle w:val="Normal"/>
        <w:widowControl w:val="false"/>
        <w:tabs>
          <w:tab w:val="clear" w:pos="708"/>
          <w:tab w:val="left" w:pos="993" w:leader="none"/>
        </w:tabs>
        <w:spacing w:lineRule="auto" w:line="360"/>
        <w:jc w:val="both"/>
        <w:rPr>
          <w:sz w:val="28"/>
          <w:szCs w:val="28"/>
        </w:rPr>
      </w:pPr>
      <w:r>
        <w:rPr>
          <w:sz w:val="28"/>
          <w:szCs w:val="28"/>
        </w:rPr>
        <w:t>2. Моральные ценности в буддизме</w:t>
      </w:r>
    </w:p>
    <w:p>
      <w:pPr>
        <w:pStyle w:val="Normal"/>
        <w:widowControl w:val="false"/>
        <w:tabs>
          <w:tab w:val="clear" w:pos="708"/>
          <w:tab w:val="left" w:pos="993" w:leader="none"/>
        </w:tabs>
        <w:spacing w:lineRule="auto" w:line="360"/>
        <w:jc w:val="both"/>
        <w:rPr>
          <w:sz w:val="28"/>
          <w:szCs w:val="28"/>
        </w:rPr>
      </w:pPr>
      <w:r>
        <w:rPr>
          <w:sz w:val="28"/>
          <w:szCs w:val="28"/>
        </w:rPr>
        <w:t>3. Социальный порядок</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уддизм — религиозно-философское учение, первая по времени возникновения мировая религия (наряду с христианством и исламом). В современном мире буддизм представлен множеством разновидностей. Благодаря многообразию направлений это учение постоянно обогащается, что в первую очередь характерно для стран Запада. Теория и практика буддизма доступны любому мало-мальски любознательному и непредвзятому человеку, готовому признать, что современный мир может почерпнуть для себя очень и очень многое из сокровищницы древней мудр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Буддизм учит отказу от собственности, равенству всех людей, жизни в общине (сангхе). Он выступил против ритуальных форм религиозной жизни, против абстрактно-догматических исканий. Начав с отрицания внешней религиозности, буддизм в ходе исторического развития пришел к ее признанию. Будда стал олицетворяться с Универсумом, возникла теория Космического тела Будды.</w:t>
      </w:r>
    </w:p>
    <w:p>
      <w:pPr>
        <w:pStyle w:val="Normal"/>
        <w:widowControl w:val="false"/>
        <w:tabs>
          <w:tab w:val="clear" w:pos="708"/>
          <w:tab w:val="left" w:pos="993" w:leader="none"/>
        </w:tabs>
        <w:spacing w:lineRule="auto" w:line="360"/>
        <w:ind w:firstLine="709"/>
        <w:jc w:val="both"/>
        <w:rPr>
          <w:sz w:val="28"/>
          <w:szCs w:val="28"/>
        </w:rPr>
      </w:pPr>
      <w:r>
        <w:rPr>
          <w:sz w:val="28"/>
          <w:szCs w:val="28"/>
        </w:rPr>
        <w:t>Культ буддизма стал охватывать семейно-бытовую жизнь, праздники, создал систему социальных институтов, позволяющих рассматривать буддизм как единое религиозное государство со своими регионами — школами и традициями.</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История возникновения буддиз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Буддизм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Мировой религией буддизм считается на том же основании, что и две другие только что названные религии: подобно христианству и исламу, буддизм в своем распространении по земному шару решительно переступил этно-конфессиональные и этно-государственные границы, став религией самых различных народов с совершенно разными культурными и религиозными традициями. Буддийский мир простерся от Ланки (Цейлона) до Тувы и Бурятии, от Калмыкии до Японии, при этом продолжается начавшийся в конце XIX века процесс распространения буддизма в Европе и Америке. Буддизм стал религией сотен миллионов людей в Юго-Восточной Азии, традиционно связанной с родиной буддизма — Индией, и на Дальнем Востоке, цивилизации которого формировались на основе традиций китайской культуры; цитаделью буддизма уже тысячу лет является Тибет, куда буддизм принес индийскую культуру и которому он дал письменность, литературный язык и основы цивилизации. Без понимания буддизма невозможно понять и великие культуры Востока — индийскую, китайскую, не говоря уж о культурах Тибета и Монголии, пронизанных духом буддизма до их последних осн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атель буддизма — индийский принц Сиддхартха Гаутама — Будда. Краеугольный камень буддизма — вера в перевоплощение, учение о пути освобождения и достижения Нирваны - высочайшего духовного состояния озаренности истинным знанием. Единое учение Будды уже в первые столетия существования разделилось на 18 школ.</w:t>
      </w:r>
    </w:p>
    <w:p>
      <w:pPr>
        <w:pStyle w:val="Normal"/>
        <w:widowControl w:val="false"/>
        <w:tabs>
          <w:tab w:val="clear" w:pos="708"/>
          <w:tab w:val="left" w:pos="993" w:leader="none"/>
        </w:tabs>
        <w:spacing w:lineRule="auto" w:line="360"/>
        <w:ind w:firstLine="709"/>
        <w:jc w:val="both"/>
        <w:rPr/>
      </w:pPr>
      <w:r>
        <w:rPr>
          <w:sz w:val="28"/>
          <w:szCs w:val="28"/>
        </w:rPr>
        <w:t>В начале 1 в. образуются две основные ветви буддизма: Хинаяна ("малая колесница") и Махаяна ("большая колесница").</w:t>
      </w:r>
    </w:p>
    <w:p>
      <w:pPr>
        <w:pStyle w:val="Normal"/>
        <w:widowControl w:val="false"/>
        <w:tabs>
          <w:tab w:val="clear" w:pos="708"/>
          <w:tab w:val="left" w:pos="993" w:leader="none"/>
        </w:tabs>
        <w:spacing w:lineRule="auto" w:line="360"/>
        <w:ind w:firstLine="709"/>
        <w:jc w:val="both"/>
        <w:rPr>
          <w:sz w:val="28"/>
          <w:szCs w:val="28"/>
        </w:rPr>
      </w:pPr>
      <w:r>
        <w:rPr>
          <w:sz w:val="28"/>
          <w:szCs w:val="28"/>
        </w:rPr>
        <w:t>Возникнув в северо-восточной Индии, буддизм распространяется по всей Индии, Китаю, Тибету, Юго-Западной Азии, Японии, Монголии и др. Особого расцвета достигает в 3—1 вв. до н. э., 1—4, 8—9 вв. В Индии буддизм постепенно вытесняется возрождающимся брахманизмом (индуизмом) и к 12 в. практически теряет свое значение. В настоящее время существует около 400 млн. буддистов-мирян и 1 млн. монахов и монахин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ая философско-этическая идея буддизма связана с учением о "четырех благородных истина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существует страдание воплощенного бытия, проистекающее из постоянно возобновляющихся рождений и смерт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ричина этих страданий в омраченности, в жажде самоудовлетворения, в болезнях, несовершенств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прекращение страданий заключается в достижении состояния просветленного вмещения, при котором создаются возможности выхода из кругооборота бытия на земл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путь к прекращению страданий состоит в постепенном усилении элементов, направленных на совершенствование для уничтожения причин бытия на земле, и в приближении к великой истин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ует "восьмеричный путь" к истине: правильны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мышл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реч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действ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распознава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жизн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6) труд,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7) воспоминания и самодисциплина, </w:t>
      </w:r>
    </w:p>
    <w:p>
      <w:pPr>
        <w:pStyle w:val="Normal"/>
        <w:widowControl w:val="false"/>
        <w:tabs>
          <w:tab w:val="clear" w:pos="708"/>
          <w:tab w:val="left" w:pos="993" w:leader="none"/>
        </w:tabs>
        <w:spacing w:lineRule="auto" w:line="360"/>
        <w:ind w:firstLine="709"/>
        <w:jc w:val="both"/>
        <w:rPr>
          <w:sz w:val="28"/>
          <w:szCs w:val="28"/>
        </w:rPr>
      </w:pPr>
      <w:r>
        <w:rPr>
          <w:sz w:val="28"/>
          <w:szCs w:val="28"/>
        </w:rPr>
        <w:t>8) концентрация</w:t>
      </w:r>
    </w:p>
    <w:p>
      <w:pPr>
        <w:pStyle w:val="Normal"/>
        <w:widowControl w:val="false"/>
        <w:tabs>
          <w:tab w:val="clear" w:pos="708"/>
          <w:tab w:val="left" w:pos="993" w:leader="none"/>
        </w:tabs>
        <w:spacing w:lineRule="auto" w:line="360"/>
        <w:ind w:firstLine="709"/>
        <w:jc w:val="both"/>
        <w:rPr>
          <w:sz w:val="28"/>
          <w:szCs w:val="28"/>
        </w:rPr>
      </w:pPr>
      <w:r>
        <w:rPr>
          <w:sz w:val="28"/>
          <w:szCs w:val="28"/>
        </w:rPr>
        <w:t>Буддизм оказал сильное влияние на образ жизни в Индии, при своем зарождении и развитии выступив в оппозиции брахманизму. Влияние буддизма на мировую религиозно-философскую мысль огромно. Буддийская культура образовала целый ментально-духовный мир со своими философией, архитектурой, живописью, литературой и формой мышления. В 1950 создано Всемирное братство будд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 в начале 21 в. в мире насчитывается около 380 млн. приверженцев буддиз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Моральные ценности в буддизм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уддисты подходят ко всем моральным ценностям, учитывая следующие принципы:</w:t>
      </w:r>
    </w:p>
    <w:p>
      <w:pPr>
        <w:pStyle w:val="Style17"/>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чищение разума и развитие мудрости;</w:t>
      </w:r>
    </w:p>
    <w:p>
      <w:pPr>
        <w:pStyle w:val="Style17"/>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ледование наставления;</w:t>
      </w:r>
    </w:p>
    <w:p>
      <w:pPr>
        <w:pStyle w:val="Style17"/>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епреложность закона Кармы и перерождения;</w:t>
      </w:r>
    </w:p>
    <w:p>
      <w:pPr>
        <w:pStyle w:val="Style17"/>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правленность на искусные методы;</w:t>
      </w:r>
    </w:p>
    <w:p>
      <w:pPr>
        <w:pStyle w:val="Style17"/>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звитие участливой доброты, а также состра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человек ориентируется в жизни на эти принципы, то все его дела будут благословением миру. Для буддистов нет высшего авторитета, разбирающего, что правильно и что неправильно в каждом конкретном случае. Вы можете пользоваться руководством и прибегать к определенным ограничениям, однако ответственность за принятие решений, пусть даже они опираются на наставления, лежит только на вас.</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Экология</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 буддисты подчеркивают важность гармонии и указывают, что экологическое равновесие должно распространяться на весь природный мир. Буддисты рассматривают необходимость обеспечения равновесия в природе как этический приоритет. Буддизм есть религия любви, понимания и сострадания, и в качестве таковой она стремится к идеалу ненасилия. Буддизм придает огромную важность делу охраны диких животных и защиты окружающей среды, от которой зависит выживание всех видов живых существ.</w:t>
      </w:r>
    </w:p>
    <w:p>
      <w:pPr>
        <w:pStyle w:val="Normal"/>
        <w:widowControl w:val="false"/>
        <w:tabs>
          <w:tab w:val="clear" w:pos="708"/>
          <w:tab w:val="left" w:pos="993" w:leader="none"/>
        </w:tabs>
        <w:spacing w:lineRule="auto" w:line="360"/>
        <w:ind w:firstLine="709"/>
        <w:jc w:val="both"/>
        <w:rPr/>
      </w:pPr>
      <w:r>
        <w:rPr>
          <w:sz w:val="28"/>
          <w:szCs w:val="28"/>
        </w:rPr>
        <w:t>Согласно первому наставлению, все буддисты – вегетарианцы. Они считают, что убийство животных умножает боль и страдание, а тот способ, которым животных содержат и транспортируют из одного места в другое, можно объяснить только стремлением людей к наживе. Вегетарианцы считают, что мясоедение представляет собой молчаливое одобрение свойственной людям жадности и что мясоеды, соучастники преступления против живой природы.</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из каждого правила бывают и исключения. Но буддисты на Западе считают, если человек хочет стать буддистом, то он должен перейти на вегетарианств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головное наказание и тюремное 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Буддисты считают предосудительным отнимать у живого существа жизнь при любых обстоятельствах. Но в некоторых буддийских странах, особенно в Таиланде и Бирме, смертная казнь как наказание иногда практикуется. Притом, что на акт убийства в принципе наложен запрет, поскольку убийство является уголовно наказуемым, важно проявлять сострадание в любых случаях. Следует с состраданием относиться к любому человеку в любых обстоятельствах – независимо от действий, им совершенны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борт и суицид</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области буддисты также руководствуются пятью наставлениями, особенно первым из них, которое подразумевает такое качество, как сострадание. Поскольку для буддистов нет высшего авторитета, когда речь идет о морали, то каждый сам принимает окончательное решение по поводу ситуации, в которой он оказался. Аборта нужно избегать, хотя, как показывает следующий комментарий, эта рекомендация не носит характера абсолютного запрета:</w:t>
      </w:r>
    </w:p>
    <w:p>
      <w:pPr>
        <w:pStyle w:val="Normal"/>
        <w:widowControl w:val="false"/>
        <w:tabs>
          <w:tab w:val="clear" w:pos="708"/>
          <w:tab w:val="left" w:pos="993" w:leader="none"/>
        </w:tabs>
        <w:spacing w:lineRule="auto" w:line="360"/>
        <w:ind w:firstLine="709"/>
        <w:jc w:val="both"/>
        <w:rPr/>
      </w:pPr>
      <w:r>
        <w:rPr>
          <w:sz w:val="28"/>
          <w:szCs w:val="28"/>
        </w:rPr>
        <w:t>«Аборт, казалось бы, действительно противоречит первому наставлению, и, тем не менее, иногда должны быть приняты во внимание и обстоятельства, смягчающие вину женщины».</w:t>
      </w:r>
    </w:p>
    <w:p>
      <w:pPr>
        <w:pStyle w:val="Normal"/>
        <w:widowControl w:val="false"/>
        <w:tabs>
          <w:tab w:val="clear" w:pos="708"/>
          <w:tab w:val="left" w:pos="993" w:leader="none"/>
        </w:tabs>
        <w:spacing w:lineRule="auto" w:line="360"/>
        <w:ind w:firstLine="709"/>
        <w:jc w:val="both"/>
        <w:rPr>
          <w:sz w:val="28"/>
          <w:szCs w:val="28"/>
        </w:rPr>
      </w:pPr>
      <w:r>
        <w:rPr>
          <w:sz w:val="28"/>
          <w:szCs w:val="28"/>
        </w:rPr>
        <w:t>Те, кто руководствуются буддийским принципом сострадания, усматривают определенное значение в таком событии, как рож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Каждое рождение – святое. Я думаю, что акушерка должна быть верующей, потому что та энергия, с которой она имеет дело, - святая. Следует знать, что энергия других людей священна».</w:t>
      </w:r>
    </w:p>
    <w:p>
      <w:pPr>
        <w:pStyle w:val="Normal"/>
        <w:widowControl w:val="false"/>
        <w:tabs>
          <w:tab w:val="clear" w:pos="708"/>
          <w:tab w:val="left" w:pos="993" w:leader="none"/>
        </w:tabs>
        <w:spacing w:lineRule="auto" w:line="360"/>
        <w:ind w:firstLine="709"/>
        <w:jc w:val="both"/>
        <w:rPr/>
      </w:pPr>
      <w:r>
        <w:rPr>
          <w:sz w:val="28"/>
          <w:szCs w:val="28"/>
        </w:rPr>
        <w:t>Строго говоря, суицид нельзя отнести к разряду нравственных проблем, поскольку речь о морали заходит, когда наши действия затрагивают других людей. Если же один человек побуждает другого к самоубийству, то это меняет дело. Самоубийство – это глупый поступок, продиктованный желанием прекратить собственное существование. Тем не менее, если речь идет о Благородном существе, как человек, который уже избавился от всех желаний, то акт убийства может быть оправдан. Смерть в этом случае выступает как способ уничтожения его истончившейся связи с миром, за чем следует переход в нирвану, ведь он уже выполнил то, что должен был выполнить.</w:t>
      </w:r>
    </w:p>
    <w:p>
      <w:pPr>
        <w:pStyle w:val="Normal"/>
        <w:widowControl w:val="false"/>
        <w:tabs>
          <w:tab w:val="clear" w:pos="708"/>
          <w:tab w:val="left" w:pos="993" w:leader="none"/>
        </w:tabs>
        <w:spacing w:lineRule="auto" w:line="360"/>
        <w:ind w:firstLine="709"/>
        <w:jc w:val="both"/>
        <w:rPr>
          <w:sz w:val="28"/>
          <w:szCs w:val="28"/>
        </w:rPr>
      </w:pPr>
      <w:r>
        <w:rPr>
          <w:sz w:val="28"/>
          <w:szCs w:val="28"/>
        </w:rPr>
        <w:t>Как мы уже говорили, в буддизме существует так называемый восьмеричный путь к истине, который описывает то, как люди должны жить. Буддизм отмечает, что если человек следует восьмеричному пути во всех его категориях, то он сможет достичь гармонии и счастья, достичь состояния нирваны. А в чем ж смысл этого восьмеричного пути?</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ое знание.</w:t>
      </w:r>
      <w:r>
        <w:rPr>
          <w:sz w:val="28"/>
          <w:szCs w:val="28"/>
        </w:rPr>
        <w:t xml:space="preserve"> Это начальный этап. Человек должен понять то положение, в котором он находится, должен осознать себя, свой внутренний мир, и тогда это станет отправной точкой дальнейшего развития.</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ая решимость.</w:t>
      </w:r>
      <w:r>
        <w:rPr>
          <w:sz w:val="28"/>
          <w:szCs w:val="28"/>
        </w:rPr>
        <w:t xml:space="preserve"> После того, как ты понял, в каком состоянии находишься, понял зло и добро и их разделение в себе, ты должен исполниться решимости это преодолеть и развить в себе только добро.</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ые слова.</w:t>
      </w:r>
      <w:r>
        <w:rPr>
          <w:sz w:val="28"/>
          <w:szCs w:val="28"/>
        </w:rPr>
        <w:t xml:space="preserve"> После того, как ты исполнился решимостью идти по пути добра, необходимо следовать по этому пути. Недостаточно просто мыслить какими-то правильными категориями, нужно, чтобы твои слова также были чистыми.</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ые поступки.</w:t>
      </w:r>
      <w:r>
        <w:rPr>
          <w:sz w:val="28"/>
          <w:szCs w:val="28"/>
        </w:rPr>
        <w:t xml:space="preserve"> Если ты понял, что такое правда, и решился встать на путь истины, твои поступки должны отражать понимание истины. Необходимо правильно строить свои отношения с другими людьми.</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ый образ жизни.</w:t>
      </w:r>
      <w:r>
        <w:rPr>
          <w:sz w:val="28"/>
          <w:szCs w:val="28"/>
        </w:rPr>
        <w:t xml:space="preserve"> Это уже не просто конкретные поступки, которые ты совершаешь ежедневно. Это значит, что ты не можешь позволить себе заниматься той деятельностью, которая противоречит твоему пониманию истины. Именно поэтому буддизм говорит как о чем-то недопустимом о таких явлениях, как наркомания, проституция, алкоголизм..</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ое усердие.</w:t>
      </w:r>
      <w:r>
        <w:rPr>
          <w:sz w:val="28"/>
          <w:szCs w:val="28"/>
        </w:rPr>
        <w:t xml:space="preserve"> Если ты понял, что такое праведность, если ты решил воплотить это в жизнь, то необходимо прикладывать значительные усилия, чтобы твои благие помыслы перешли в конкретные поступки. Это тот шаг, который часто является для нас непреодолимым барьером.</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ые помыслы</w:t>
      </w:r>
      <w:r>
        <w:rPr>
          <w:sz w:val="28"/>
          <w:szCs w:val="28"/>
        </w:rPr>
        <w:t>. Очень важно не только то, что мы говорим и что мы делаем, но и чем мы руководствуемся в поступках, каковы наши мотивы.</w:t>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Праведное созерцание.</w:t>
      </w:r>
      <w:r>
        <w:rPr>
          <w:sz w:val="28"/>
          <w:szCs w:val="28"/>
        </w:rPr>
        <w:t xml:space="preserve"> В буддизме особое внимание придается именно этой составляющей восьмеричного пути, ведущего к совершенству и просветлению. Именно через созерцание Будды были открыты великие истины. В нашей повседневности мы занимаемся какими-то делами не давая себе труда остановиться и взглянуть внутрь себя, понять, что это такое, задуматься над чем-то, выходящем за рамки суеты. Важно уделять какое-то время в жизни самосозерцанию, попытке осознать себя и свои взаимоотношения с окружающим миром, поиску смысла жизн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буддизм разум сострадание социальны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циальный поряд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ол и равенство полов</w:t>
      </w:r>
    </w:p>
    <w:p>
      <w:pPr>
        <w:pStyle w:val="Normal"/>
        <w:widowControl w:val="false"/>
        <w:tabs>
          <w:tab w:val="clear" w:pos="708"/>
          <w:tab w:val="left" w:pos="993" w:leader="none"/>
        </w:tabs>
        <w:spacing w:lineRule="auto" w:line="360"/>
        <w:ind w:firstLine="709"/>
        <w:jc w:val="both"/>
        <w:rPr/>
      </w:pPr>
      <w:r>
        <w:rPr>
          <w:sz w:val="28"/>
          <w:szCs w:val="28"/>
        </w:rPr>
        <w:t>Во всех основных мировых религиях это непростой вопрос, что объясняется причинами исторического и социального характера. В те времена, когда сформировались традиции, женщина по своему положению была подчинена мужчине. Так, Будда сдержанно относился к тому, чтобы принимать в монашеский орден женщин. В монастырях четко оговаривалось разделение мужчин и женщин – с той целью, чтобы исключать ситуации, провоцирующие похотливые желания.</w:t>
      </w:r>
    </w:p>
    <w:p>
      <w:pPr>
        <w:pStyle w:val="Normal"/>
        <w:widowControl w:val="false"/>
        <w:tabs>
          <w:tab w:val="clear" w:pos="708"/>
          <w:tab w:val="left" w:pos="993" w:leader="none"/>
        </w:tabs>
        <w:spacing w:lineRule="auto" w:line="360"/>
        <w:ind w:firstLine="709"/>
        <w:jc w:val="both"/>
        <w:rPr/>
      </w:pPr>
      <w:r>
        <w:rPr>
          <w:sz w:val="28"/>
          <w:szCs w:val="28"/>
        </w:rPr>
        <w:t>Как бы то ни было, женщина не вытеснялась из буддийского социума – ни из мирской, ни из монашеской среды. Буддийское учение подчеркивало важность роли матери, дарующей жизнь и поэтому заслуживающей сострадания. В целом, женщине отведена второстепенная роль по сравнению с ролью мужчины – независимо оттого, идет ли речь о монашеской сангхе или о мирской жизни. Статус монахини вообще спорен, и западных женщин, решивших посвятить себя монашеской жизни, заранее предупреждали о том, что им никогда не удастся достичь такого же положения, какого достигают монахи - мужчины.</w:t>
      </w:r>
    </w:p>
    <w:p>
      <w:pPr>
        <w:pStyle w:val="Normal"/>
        <w:widowControl w:val="false"/>
        <w:tabs>
          <w:tab w:val="clear" w:pos="708"/>
          <w:tab w:val="left" w:pos="993" w:leader="none"/>
        </w:tabs>
        <w:spacing w:lineRule="auto" w:line="360"/>
        <w:ind w:firstLine="709"/>
        <w:jc w:val="both"/>
        <w:rPr>
          <w:sz w:val="28"/>
          <w:szCs w:val="28"/>
        </w:rPr>
      </w:pPr>
      <w:r>
        <w:rPr>
          <w:sz w:val="28"/>
          <w:szCs w:val="28"/>
        </w:rPr>
        <w:t>Винная (закон дисциплины) предписывает монахам жить в безбрачии. Следует отметить, что в определенных японских, корейских и тибетских общинах монахам и монахиням разрешается вступать в брак, хотя это скорее исключение, чем правило. Исповедующие буддизм на Западе могут быть женаты и иметь семью, а могут быть и холостыми. Некоторые практикуют безбрач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вадьба, брак</w:t>
      </w:r>
    </w:p>
    <w:p>
      <w:pPr>
        <w:pStyle w:val="Normal"/>
        <w:widowControl w:val="false"/>
        <w:tabs>
          <w:tab w:val="clear" w:pos="708"/>
          <w:tab w:val="left" w:pos="993" w:leader="none"/>
        </w:tabs>
        <w:spacing w:lineRule="auto" w:line="360"/>
        <w:ind w:firstLine="709"/>
        <w:jc w:val="both"/>
        <w:rPr/>
      </w:pPr>
      <w:r>
        <w:rPr>
          <w:sz w:val="28"/>
          <w:szCs w:val="28"/>
        </w:rPr>
        <w:t>Свадьба рассматривается в буддизме как общественный и гражданский акт, поэтому монахи не отправляют службу на свадьбе. Присутствовать на церемонии им также не разрешается (т.к. монах - это человек, который отказался от мирской жизни). Монахи могут благословить брак как отдельное событие после церемон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ья, семейная жизнь</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буддизм традиционно ориентирован на монашескую жизнь, свободную от семейных обязательств, может показаться, что буддистов не занимает тема семьи и воспитания детей. Но более 95% буддистов – миряне, и этот вопрос, конечно, волнует их.</w:t>
      </w:r>
    </w:p>
    <w:p>
      <w:pPr>
        <w:pStyle w:val="Normal"/>
        <w:widowControl w:val="false"/>
        <w:tabs>
          <w:tab w:val="clear" w:pos="708"/>
          <w:tab w:val="left" w:pos="993" w:leader="none"/>
        </w:tabs>
        <w:spacing w:lineRule="auto" w:line="360"/>
        <w:ind w:firstLine="709"/>
        <w:jc w:val="both"/>
        <w:rPr>
          <w:sz w:val="28"/>
          <w:szCs w:val="28"/>
        </w:rPr>
      </w:pPr>
      <w:r>
        <w:rPr>
          <w:sz w:val="28"/>
          <w:szCs w:val="28"/>
        </w:rPr>
        <w:t>Будда всегда подчеркивал, как важно поддерживать отношения между монашеской общиной и мирянами. Для буддийского общества особенно важен вопрос о том, как мирянин проживает свою жизнь и каким образом воспитывает своих детей. Так Будда сказал:</w:t>
      </w:r>
    </w:p>
    <w:p>
      <w:pPr>
        <w:pStyle w:val="Normal"/>
        <w:widowControl w:val="false"/>
        <w:tabs>
          <w:tab w:val="clear" w:pos="708"/>
          <w:tab w:val="left" w:pos="993" w:leader="none"/>
        </w:tabs>
        <w:spacing w:lineRule="auto" w:line="360"/>
        <w:ind w:firstLine="709"/>
        <w:jc w:val="both"/>
        <w:rPr/>
      </w:pPr>
      <w:r>
        <w:rPr>
          <w:sz w:val="28"/>
          <w:szCs w:val="28"/>
        </w:rPr>
        <w:t>«Мудрый человек должен избегать невоздержанности, как будто это сама преисподняя с раскаленными углями. Тот, кто не способен жить в безбрачии, по крайней мере, не должен нарушать чистоту жены, принадлежащей другому мужчин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 отношениях между родителями и детьми дети должн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ддерживать своих родителе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сполнять свои обязанности по отношению к родителя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ддерживать свою семью и семейные тради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быть достойным своих предк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давать милостыню в память умерших и родственни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одители должн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держать детей от грех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аправлять детей на путь истинный</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аботиться об их воспитан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ледить за тем, чтобы они вступали в брак в нужном возраст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ередавать им их наследство</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 отношениях между мужем и женой муж должен:</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быть внимательным по отношению к жен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уважать е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быть верным</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заботиться о ее авторитет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еспечивать ее одеждой и украшениям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Жена должн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хорошо исполнять свои обязанности в качестве домохозяйк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быть гостеприимной по отношению к родственникам</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быть верно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беречь семейный достаток</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быть умелой и трудолюбивой, исполняя свои обязан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ождение и воспитание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традиция, в соответствии с которой женщина, готовящаяся стать матерью, еще до рождения ребенка должна посетить храм, чтобы получить благословение от монахов. Вскоре после того, как малыш родится, его также несут в храм, чтобы он получил благословение. Многие буддисты дают своим детям имена, начинающиеся с благоприятных звуков, и она может подсказать, насколько выбранное имя подходит вашему ребенку. Некоторые семьи на Западе дают своим детям восточные имена.</w:t>
      </w:r>
    </w:p>
    <w:p>
      <w:pPr>
        <w:pStyle w:val="Normal"/>
        <w:widowControl w:val="false"/>
        <w:tabs>
          <w:tab w:val="clear" w:pos="708"/>
          <w:tab w:val="left" w:pos="993" w:leader="none"/>
        </w:tabs>
        <w:spacing w:lineRule="auto" w:line="360"/>
        <w:ind w:firstLine="709"/>
        <w:jc w:val="both"/>
        <w:rPr/>
      </w:pPr>
      <w:r>
        <w:rPr>
          <w:sz w:val="28"/>
          <w:szCs w:val="28"/>
        </w:rPr>
        <w:t>Школьное обучение детей заключается в приобщении их к буддийским ценностям. В Сигаловаде- Суттанте излагается пять правил поведения ученика по отношению к учителю, а также пять правил поведения учителя по отношению к ученикам.</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 предписываемые ученикам требуют, чтоб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ченики вставали со своих мест в знак приветств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ждали учител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имели желание слушать его</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казывали ему личные услуг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тносились к нему с уваж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еносном смысле речь идет о том, что ученики должны высказывать усердие проникать в суть наставлений учителя, быть внимательными, повиноваться учителю, выполнять за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Учитель должен проявлять сострадание и любовь к ученикам, обучать и тренировать добросовестно, но также и весело, наблюдая за тем, что бы они усваивали все искусства и ремесла одинаково успешно. Причем обучать подопечных он должен в уважительной мере, которую применяет по отношению к друзьям, а еще он должен быть им защито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то такие буддисты? Каковы же моральные ценности, этика, особенности семейного уклада исповедуются в этой религии. Частично мне удалось ответить на поставленный передо мной вопрос, но изучить религию за несколько дней невозможно. Буддизм – религия, которая возникла не за одно тысячелетие и хранит не один десяток тайн.</w:t>
      </w:r>
    </w:p>
    <w:p>
      <w:pPr>
        <w:pStyle w:val="Normal"/>
        <w:widowControl w:val="false"/>
        <w:tabs>
          <w:tab w:val="clear" w:pos="708"/>
          <w:tab w:val="left" w:pos="993" w:leader="none"/>
        </w:tabs>
        <w:spacing w:lineRule="auto" w:line="360"/>
        <w:ind w:firstLine="709"/>
        <w:jc w:val="both"/>
        <w:rPr>
          <w:sz w:val="28"/>
          <w:szCs w:val="28"/>
        </w:rPr>
      </w:pPr>
      <w:r>
        <w:rPr>
          <w:sz w:val="28"/>
          <w:szCs w:val="28"/>
        </w:rPr>
        <w:t>Сегодня буддизм распространился по всему миру, и буддистов можно встретить в разных странах, впрочем, так же, как представителей других вероисповеданий, например, христиан.</w:t>
      </w:r>
    </w:p>
    <w:p>
      <w:pPr>
        <w:pStyle w:val="Normal"/>
        <w:widowControl w:val="false"/>
        <w:tabs>
          <w:tab w:val="clear" w:pos="708"/>
          <w:tab w:val="left" w:pos="993" w:leader="none"/>
        </w:tabs>
        <w:spacing w:lineRule="auto" w:line="360"/>
        <w:ind w:firstLine="709"/>
        <w:jc w:val="both"/>
        <w:rPr>
          <w:sz w:val="28"/>
          <w:szCs w:val="28"/>
        </w:rPr>
      </w:pPr>
      <w:r>
        <w:rPr>
          <w:sz w:val="28"/>
          <w:szCs w:val="28"/>
        </w:rPr>
        <w:t>Буддизм оказал сильное влияние на образ жизни в Индии, при своем зарождении и развитии выступив в оппозиции брахманизму. Влияние буддизма на мировую религиозно-философскую мысль огромно. Буддийская культура образовала целый ментально-духовный мир со своими философией, архитектурой, живописью, литературой и формой мышления. В 1950 создано Всемирное братство буддистов.</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pPr>
      <w:r>
        <w:rPr>
          <w:sz w:val="28"/>
          <w:szCs w:val="28"/>
        </w:rPr>
        <w:t>1) Клайв Эррикер . Буддизм- Пер. с англ. Л. Бесковой.- М.: ФАИР-ПРЕСС, 2002.- 304 с.: ил.-(Грандиозный мир)</w:t>
      </w:r>
    </w:p>
    <w:p>
      <w:pPr>
        <w:pStyle w:val="Normal"/>
        <w:widowControl w:val="false"/>
        <w:tabs>
          <w:tab w:val="clear" w:pos="708"/>
          <w:tab w:val="left" w:pos="993" w:leader="none"/>
        </w:tabs>
        <w:spacing w:lineRule="auto" w:line="360"/>
        <w:jc w:val="both"/>
        <w:rPr>
          <w:sz w:val="28"/>
          <w:szCs w:val="28"/>
        </w:rPr>
      </w:pPr>
      <w:r>
        <w:rPr>
          <w:sz w:val="28"/>
          <w:szCs w:val="28"/>
        </w:rPr>
        <w:t>2) Кукушин В.С. Этнопедагогика. Учебное пособие. – М.: Издательство Московского психолого-социального института; Воронеж: Издательство НПО «МОДЭК», 2002.-304.</w:t>
      </w:r>
    </w:p>
    <w:p>
      <w:pPr>
        <w:pStyle w:val="Normal"/>
        <w:widowControl w:val="false"/>
        <w:tabs>
          <w:tab w:val="clear" w:pos="708"/>
          <w:tab w:val="left" w:pos="993" w:leader="none"/>
        </w:tabs>
        <w:spacing w:lineRule="auto" w:line="360"/>
        <w:jc w:val="both"/>
        <w:rPr>
          <w:sz w:val="28"/>
          <w:szCs w:val="28"/>
        </w:rPr>
      </w:pPr>
      <w:r>
        <w:rPr>
          <w:sz w:val="28"/>
          <w:szCs w:val="28"/>
        </w:rPr>
        <w:t>3) Ермакова Т.В., Островская Е.П., Рудой В.И и др. Введение в буддизм. СПб, 1999</w:t>
      </w:r>
    </w:p>
    <w:p>
      <w:pPr>
        <w:pStyle w:val="Normal"/>
        <w:widowControl w:val="false"/>
        <w:tabs>
          <w:tab w:val="clear" w:pos="708"/>
          <w:tab w:val="left" w:pos="993" w:leader="none"/>
        </w:tabs>
        <w:spacing w:lineRule="auto" w:line="360"/>
        <w:jc w:val="both"/>
        <w:rPr>
          <w:sz w:val="28"/>
          <w:szCs w:val="28"/>
        </w:rPr>
      </w:pPr>
      <w:r>
        <w:rPr>
          <w:sz w:val="28"/>
          <w:szCs w:val="28"/>
        </w:rPr>
        <w:t>4) Будон Ринчендуб. История Буддизма. Перевод с тибетского Е.Е. Обермиллера, перевод с англ. А.М. Обермиллера. СПб, 1999</w:t>
      </w:r>
    </w:p>
    <w:p>
      <w:pPr>
        <w:pStyle w:val="Normal"/>
        <w:widowControl w:val="false"/>
        <w:tabs>
          <w:tab w:val="clear" w:pos="708"/>
          <w:tab w:val="left" w:pos="993" w:leader="none"/>
        </w:tabs>
        <w:spacing w:lineRule="auto" w:line="360"/>
        <w:jc w:val="both"/>
        <w:rPr>
          <w:sz w:val="28"/>
          <w:szCs w:val="28"/>
        </w:rPr>
      </w:pPr>
      <w:r>
        <w:rPr>
          <w:sz w:val="28"/>
          <w:szCs w:val="28"/>
        </w:rPr>
        <w:t xml:space="preserve">5) Поисковая система </w:t>
      </w:r>
      <w:r>
        <w:rPr>
          <w:sz w:val="28"/>
          <w:szCs w:val="28"/>
          <w:lang w:val="en-US"/>
        </w:rPr>
        <w:t>www</w:t>
      </w:r>
      <w:r>
        <w:rPr>
          <w:sz w:val="28"/>
          <w:szCs w:val="28"/>
        </w:rPr>
        <w:t>.</w:t>
      </w:r>
      <w:r>
        <w:rPr>
          <w:sz w:val="28"/>
          <w:szCs w:val="28"/>
          <w:lang w:val="en-US"/>
        </w:rPr>
        <w:t>google</w:t>
      </w:r>
      <w:r>
        <w:rPr>
          <w:sz w:val="28"/>
          <w:szCs w:val="28"/>
        </w:rPr>
        <w:t>.</w:t>
      </w:r>
      <w:r>
        <w:rPr>
          <w:sz w:val="28"/>
          <w:szCs w:val="28"/>
          <w:lang w:val="en-US"/>
        </w:rPr>
        <w:t>ru</w:t>
      </w:r>
      <w:r>
        <w:rPr>
          <w:sz w:val="28"/>
          <w:szCs w:val="28"/>
        </w:rPr>
        <w:t xml:space="preserve"> </w:t>
      </w:r>
      <w:r>
        <w:rPr>
          <w:vanish/>
          <w:sz w:val="28"/>
          <w:szCs w:val="28"/>
        </w:rPr>
        <w:t xml:space="preserve">Перевод с тибетского Е.Е. Обермиллера, перевод с англ.; Воронеж: Издательство НПО </w:t>
      </w:r>
    </w:p>
    <w:p>
      <w:pPr>
        <w:pStyle w:val="Normal"/>
        <w:widowControl w:val="false"/>
        <w:tabs>
          <w:tab w:val="clear" w:pos="708"/>
          <w:tab w:val="left" w:pos="993" w:leader="none"/>
        </w:tabs>
        <w:spacing w:lineRule="auto" w:line="360"/>
        <w:ind w:firstLine="709"/>
        <w:jc w:val="both"/>
        <w:rPr>
          <w:vanish/>
          <w:lang w:eastAsia="en-US"/>
        </w:rPr>
      </w:pPr>
      <w:r>
        <w:rPr>
          <w:vanish/>
          <w:lang w:eastAsia="en-US"/>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1260"/>
        </w:tabs>
        <w:ind w:left="1260" w:hanging="360"/>
      </w:pPr>
      <w:rPr>
        <w:b/>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3:00Z</dcterms:created>
  <dc:creator>LAN_OS</dc:creator>
  <dc:description/>
  <cp:keywords/>
  <dc:language>en-US</dc:language>
  <cp:lastModifiedBy>SYSTEM</cp:lastModifiedBy>
  <dcterms:modified xsi:type="dcterms:W3CDTF">2011-09-05T20:53:00Z</dcterms:modified>
  <cp:revision>2</cp:revision>
  <dc:subject/>
  <dc:title/>
</cp:coreProperties>
</file>