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INTERNATIONAL BANKING INSTITUTE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ЕЖДУНАРОДНЫЙ БАНКОВСКИЙ ИНСТИТУ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афедра гуманитарных и социальных дисциплин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 по дисциплин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«Безопасность жизнедеятельност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40"/>
        </w:rPr>
        <w:t>На тем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«Защита населения в чрезвычайных ситуациях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(а) студент(ка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Елена Валериевн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ук Олег Николаевич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 2010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росшие масштабы техногенной деятельности общества, увеличение частоты проявления стихийных бедствий, аварий и катастроф обострили проблемы, связанные с обеспечением безопасности населения, его готовностью к действиям в чрезвычайных ситуация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личество чрезвычайных ситуаций в мире и нашей стране согласно статистике увеличивается. В последние десятилетия от чрезвычайных ситуаций природного и техногенного характера каждый год человечество теряет до 5-10 % совокупного валового продукта. В России рост техногенных чрезвычайных ситуаций в основном обусловлен износом промышленного оборудования, который дает по оценке экспертов на некоторых производствах до 70 % , а так же человеческий фактор (ошибки операторов, нарушение технологического процесса, утомляемость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ительная часть чрезвычайных ситуаций техногенного характера составляют пожары. В мире ежегодно регистрируется 6-7 млн. пожаров. В результате воздействия опасных факторов пожара погибает 65-75 тыс. человек, получают ожоги и травмы свыше 6 млн. человек. В нашей стране ежегодно происходит около 250 тыс. пожаров, в огне погибают свыше 15 тыс. человек, примерно столько же получают травмы и ожоги различной степени тяж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личение количества ЧС техногенного характера возможно настоящее время также от действий террористов, разрушение потенциально опасных объектов в ходе международных конфликтов и локальных во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среднегодовой рост социально-политических и экономических потерь от природных и техногенных чрезвычайных ситуаций составляет по числу погибших – 43%, по числу пострадавших 9% и материальному ущербу свыше 10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 количество могло быть меньше, если бы все население было подготовлено качественно по действиям в условиях различных чрезвычайных ситуаций. Понимая важность образования населения в этом направлении Правительство Российской Федерации постановлением от 4 сентября 2003 г. № 547 «О подготовке населения в области защиты от чрезвычайных ситуаций природного и техногенного характера» определило, что обучение населения Российской Федерации должно осуществляться в рамках Единой системы подготовки в области гражданской обороны и защиты от чрезвычайных ситуаций природного и техногенного характера на всех предприятиях, в учреждениях и организациях независимо от их организационно-правовой формы, а также по месту жительства, и утвердило ее поряд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этому так актуально знание личным составом ГПС способов действий и мер защиты в условиях проявления ЧС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1. Принципы и способы защиты населения и сотрудников в Ч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 Органы управления по делам гражданской обороны и чрезвычайным ситуац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ами управления по делам гражданской обороны и чрезвычайным ситуациям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 федеральном уровне – Единая государственная система предупреждения и ликвидации чрезвычайных ситуаций (РСЧС), объединяющая органы управления, силы и средства федеральных органов исполнительной власти субъектов РФ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 региональном уровне – региональные центры ГО, комиссии по предупреждению и ликвидации ЧС и обеспечению пожарной безопасности (КЧС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 территориальном и местном уровнях – органы управления по делам ГО и ЧС, созданные при органах исполнительной власти субъектов Российской Федерации и при органах местного самоу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 объектовом уровне – отделы (секторы или специально назначенные лица) по делам ГО и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 Подготовка населения в области защиты от чрезвычайных ситуа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блема безопасности взрослых и детей в современных условиях особенно актуальна. Для ее решения необходимо обучать население основам безопасного поведения. Курс должен быть направлен на формирование у обучающихся сознательного и ответственного отношения к вопросам личной безопасности, безопасности окружающих, приобретение знаний и умений распознавать и оценивать факторы ЧС, определять способы защиты, ликвидировать вредные последствия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рядок подготовки населения в области защиты от чрезвычайных ситуаций утвержден Постановлением Правительства Российской Федерации от 24 июля 1995 г. №738 с изменениями в Федеральном законе от 22 августа 2004 г. № 122 ФЗ и Постановлением Правительства РФ от 27 мая 2005 г. № 33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этим постановлением подготовке в области защиты от ЧС подлежа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селение, занятое в сферах производства и обслуживания, учащиеся общеобразовательных учреждений и учреждений начального, среднего и высшего профессион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уководители федеральных органов исполнительной власти, органов исполнительной власти субъектов РФ, органов местного самоуправления, предприятий, учреждений и организаций независимо от их организационно-правовой формы и специалисты в области защиты от Ч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аботники федеральных органов исполнительной власти, органов субъектов РФ, органов местного самоуправления предприятий, учреждений и организаций в составе сил Единой государственной системы предупреждения и ликвидации Ч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аселение, не занятое в сферах производства 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задачами подготовки в области защиты от ЧС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бучение всех групп населения правилам поведения и основным способам защиты от ЧС, приемам оказания медицинской помощи пострадавшим, правилам пользования средствами коллективной и индивидуальной защи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бучение (переподготовка) руководителей всех уровней к действиям по защите населения от Ч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ыработка у руководителей и специалистов федеральных органов исполнительной власти, органов исполнительной власти субъектов РФ, органов местного самоуправления, предприятий, учреждений и организаций навыков по подготовке и управлению силами и средствами, входящими в Единую государственную систему предупреждения и ликвидации Ч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рактическое усвоение работниками в составе сил Единой государственной системы предупреждения и ликвидации ЧС своих обязанностей при действиях в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3 Принципы защиты населения в чрезвычайных ситуация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снову защиты населения в ЧС и обеспечения его жизнедеятельности заложены следующие принци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заблаговременная подготовка и осуществление защитных мероприятий по всей территории РФ, что предполагает накопление средств защиты человека от опасных и вредных факторов и поддержание их в готов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дифференцированный подход к определению характера, объема и сроков проведения этих мероприятий в зависимости от вида источников опасных и вредных факторов, характерных для данного регио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омплексность проведения защитных мероприятий для создания безопасных условий во всех сферах деятельности человека в любых условиях, что обуславливается большим разнообразием опасных и вредных факторов среды обитания и заключается в эффективном применении способов и средств защиты от последствий стихийных бедствий, производственных аварий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. Содержание основных мероприятий защиты в Ч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защиты жизни и здоровья населения в ЧС следует применять следующие основные мероприятия гражданской обороны, являющиеся составной частью мероприятий РСЧ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крытие людей в приспособленных под нужды защиты населения помещениях производственных, общественных и жилых зданий, а также в специальных защитных сооруж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эвакуацию населения из зон Ч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спользование средств индивидуальной защиты органов дыхания и кожных покров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ведение мероприятий медицинской защи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ведение аварийно-спасательных и других неотложных работ в зонах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ытие населения в приспособленных помещениях и в специальных защитных сооружениях следует проводить по месту постоянного проживания или временного нахождения людей непосредственно во время действия поражающих факторов источников ЧС, а также при угрозе их возникнов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 Эвакуация населения из зон Ч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вакуацию следует проводить в случае угрозы возникновения или появления реальной опасности формирования в этих зонах под влиянием разрушительных и вредоносных сил природы, техногенных факторов и применения современного оружия критических условий для безопасного нахождения людей, а также при невозможности удовлетворить в отношении жителей пострадавших территорий минимально необходимые требования и нормативы жизнеобеспе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вакуацию следует осуществлять путем организованного вывода и (или) вывоза населения в близлежащие безопасные места, заранее подготовленные по планам экономического и социального развития соответствующих регионов, городов и населенных пунктов и оборудованные в соответствии с требованиями и нормативами временного размещения, обеспечения жизни и быта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ование средств индивидуальной защиты органов дыхания и кожных покров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ства индивидуальной защиты органов дыхания и кожи (СИЗ) в системе защитных мероприятий в зонах ЧС должны предотвращать сверхнормативные воздействия на людей опасных и вредных аэрозолей, газов и паров, попавших в окружающую среду при разрушении оборудования и коммуникаций соответствующих объектов, а также снижать нежелательные эффекты действия на человека светового, теплового и ионизирующего излуч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 Проведение мероприятий медицинской защи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медицинской защиты населения при ЧС следует проводить с целью предотвращения или снижения тяжести поражений, ущерба для жизни и здоровья людей под воздействием опасных и вредных факторов стихийных бедствий, аварий и катастроф, а также для обеспечения эпидемического благополучия в районах ЧС и в местах дислокации эвакуированных. Эти цели должны достигаться применением профилактических медицинских препаратов-антидотов, протекторов, стимуляторов резистентности, своевременным оказанием квалифицированной медицинской помощи пораженным и их специализированным стационарным лечением до определившегося исхода, иммунопрофилактикой среди категорий лиц повышенного риска инфицирования и проведением других противоэпидемических мероприя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медицинской защиты в природных и техногенных ЧС следует планировать и осуществлять с использованием наличных сил и средств министерств и ведомств Российской Федерации, непосредственно решающих задачи защиты жизни и здоровья людей, а также специализированных функциональных подсистем РСЧС: экстренной медицинской помощи, санитарно-эпидемиологического надзора, защиты и жизнеобеспечения населения в ЧС, экологической безопасности и других, с их наращиванием путем создания и развертывания необходимого количества медицинских формирований и учреж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ую медицинскую помощь пострадавшим до их эвакуации в лечебные учреждения оказывают непосредственно в очагах поражения в ходе спасательных и других неотложных работ. Оказание этой помощи следует осуществлять с участием заранее формируемых для такой цели из самого населения санитарных постов и санитарных дружин, в состав которых надлежит включать лиц, специально обученных общим приемам оказания само- и взаимопомощи и способных организовать практическое выполнение населением этих приемов в экстремальны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мках подготовки к выполнению мероприятий медицинской защиты населения в ЧС следует заблаговременно создавать также специальные медицинские формирования и учреждения; вести подготовку медицинского персонала; накапливать медицинские средства защиты, медицинского и специального имущества и техники для оснащения медицинских формирований и учреждений; проводить профилактические мероприятия и прививки населению; подготавливать к развертыванию дополнительную коечную сеть; разрабатывать режимы поведения и действия населения в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 Проведение аварийно-спасательных и других неотложных работ в зонах Ч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арийно-спасательные и другие неотложные работы в зонах ЧС следует проводить с целью срочного оказания помощи населению, которое подверглось непосредственного или косвенному воздействию разрушительных и вредоносных сил природы, техногенных аварий и катастроф, а также для ограничения масштабов, локализации или ликвидации возникших при этом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сом аварийно-спасательных работ необходимо обеспечить поиск и удаление людей за пределы зон действия опасных и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 человеческого орг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тложные работы должны обеспечивать блокирование, локализацию или нейтрализацию источников опасности, снижение интенсивности, ограничение распространения и устранение действия на людей поражающих факторов в зоне бедствия, аварии или катастрофы до уровней, позволяющих эффективно применить другие мероприятия защ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варийно-спасательные и другие неотложные работы следует планировать и осуществлять с использованием сил и средств министерств и ведомств, межотраслевых государственных консорциумов, корпораций, концернов и ассоциаций РФ, а также территориальных, функциональных и ведомственных подсистем РСЧС по принадлежности подконтрольных им территорий и объектов, располагающих необходимыми специалистами (здравоохранения, охраны правопорядка, материально-технического снабжения, социального обеспечения и др.) и техническими средствами, которые пригодны для использования в очагах поражения в целях перевозки людей, в ом числе с травмами и повреждениями, производства демонтажных, монтажных, дорожных, погрузочно-разгрузочных и земляных работ, проведение дегазации, дезактивации, дезинфекции и прочих специальных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онах поражения необходимо организовать жизнеобеспечение населения и личного состава формирований, привлекаемых к участию в спасательных и других неотложных рабо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благовременная подготовка и ввод в действие планов защиты населения в ЧС, обусловленных природными стихийными бедствиями, техногенными авариями, катастрофами, а также применением современного оружия, должны предусматривать проведение согласованных по времени, целям и средствам работ по планированию и осуществлению комплекса организационных, инженерно-технических и специальных мероприятий гражданской обороны, а также по формированию необходимых для этого сил и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ирование, организация исполнения и непосредственное руководство проведением мероприятий по защите населения в ЧС находятся в компетенции органов исполнительной власти на местах, постоянно действующих территориальных комиссий по чрезвычайным ситуациям, соответствующих территориальных, функциональных и ведомственных звеньев РСЧС, специализированных органов управления, сил и формирований ГО, диспетчерских (дежурных) служб предприятий и других объ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необходимости к проведению указанных работ могут привлекаться союзы, ассоциации спасательных формирований, добровольные общества спасателей и другие объединения. В исключительных обстоятельствах, связанных с необходимостью экстренного проведения спасательных и других неотложных работ, допустима мобилизация трудоспособного населения и транспортных средств граждан для проведения указанных работ при обязательном обеспечении безопасности труд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эвакуационный чрезвычайный ситуация население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FFFFFF"/>
          <w:sz w:val="28"/>
          <w:szCs w:val="24"/>
        </w:rPr>
      </w:pPr>
      <w:r>
        <w:rPr>
          <w:rFonts w:cs="Times New Roman" w:ascii="Times New Roman" w:hAnsi="Times New Roman"/>
          <w:bCs/>
          <w:color w:val="FFFFFF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 Технические средства защиты (коллективные средства защиты и средства индивидуальной защит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 Средства коллективной защиты нас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средствам коллективной защиты населения относятся защитные сооружения: убежища, противорадиационные укрытия (ПРУ) и простейшие укры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бежища — защитные сооружения герметического типа, наиболее надежно защищающие от поражающих факторов; укрывающиеся в них люди не используют средства индивидуальной защиты кожи и органов дых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бежища защищают укрывающихся в них людей от следующих поражающих фактор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т поражающих факторов ядерного оруж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т поражающих факторов обычных средств поражения (техногенных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т бактериологических (биологических) сред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т отравляющих ве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т катастрофических затопл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тиворадиационные укрытия (ПРУ) – сооружения, защищающие людей от ионизирующего излучения, заражения радиоактивными веществами, а также от непосредственного попадания на кожу и одежду капель отравляющих веществ и аэрозолей биологически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укрытиям простейшего типа относятся щели, траншеи, землянки. На их возведение не требуется много времени, но они могут эффективно защищать людей от определенных факторов Ч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щитные сооружения классифицируются по назначению, месту расположения, времени возведения, защитным свойствам, вмест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месту расположения защитные сооружения подразделяют на три групп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тдельно стоящие (располагаются вне зда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строенные (располагаются в подвальных и цокольных этажах зданий; они имеют большое распространение, их строительство экономически более целесообразно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оборудованные в горных выработ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времени возведения различают защитные сооруж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заблаговременно возводимые (капитальные сооружения из долговечных несгораемых материал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быстровозводимые (сооружаемые в короткий период при угрозе ЧС с применением подручных материал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вместимости защитные сооружения классифицируют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малые (до 150 человек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средние (150 – 600 человек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большие (более 600 челове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проектировании защитных сооружений на укрытие одного человека предусматривается 0,4–0,5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 для организации пункта управления – не менее 2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, для медпункта – не менее 9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назначению различают защитные сооружения общего назначения (для защиты населения в городах и сельской местности) и специального назначения (для размещения органов управления, систем оповещения и связи, лечебных учрежде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 Требования, предъявляемые к защитным сооружен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защитным свойствам убежищ предъявляются определенные требования, которые предполагают строгое выполнение правил строительства и эксплуатации. Только в этом случае защитные сооружения могут выполнить свое прямое предназна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бежища должны обеспечивать надежную защиту от всех поражающих факторов источников ЧС. Конструкция ПРУ должна обеспечивать защиту от ионизирующих излучений, а укрытия, расположенные в пределах действия воздушной ударной волны, должны выдерживать избыточное давление во фронте волны не менее 20 к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граждающие конструкции должны иметь необходимые термические сопротивления для защиты от высоких температур. Убежища должны быть оборудованы для пребывания в них людей в течение не менее двух суток, обеспечивать необходимые санитарно-гигиенические условия для укрываемых (температура воздуха не выше +27…+32°С при влажности 90%, содержание углекислоты не более 3%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тиворадиационные убежища должны обеспечивать следующую расчетную кратность ослабления поражающего излуч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деревянные постройки – в 2 раз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щели, ямы – в 50 ра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каменные постройки – в 10 ра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остройки каменные для многоэтажных домов – в 20–30 ра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противорадиационные убежища – в 200–400 ра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У должны соответствовать следующим требова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строиться на участках местности, не подвергающихся затопле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быть удаленными от линий водостоков и напорной канал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не содержать проложенных через них транзитных инженерных коммуникац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меть высоту основных помещений не менее 1,7 м (обычно 1,85 и выш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меть входы и выходы с той же степенью защиты, что и основные помещения, а на случай их завала – аварийные вых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У должны быть обеспечены санитарно-техническими устройствами для длительного пребывания в них людей. Поддержание необходимого микроклимата и газового состава должно обеспечиваться с помощью систем воздухоснабжения, средств очистки воздуха, водоснабжения, канализации,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стейшие укрытия выбираются таким образом, чтобы они могли защитить людей от светового излучения, проникающей радиации и действия ударной вол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нахождении в зоне радиоактивного заражения (загрязнения) необходимо строго руководствоваться следующим положени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зоне умеренного заражения население находится в укрытии, как правило, несколько часов, после чего оно может перейти в обычное помещение; из дома можно выходить в первые сутки не более чем на 4 ч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зоне сильного заражения люди должны находиться в убежищах (укрытиях) до 3 суток, при крайней необходимости можно выходить на 3–4 ч в сутки при условии обязательного применения средств защиты органов дыхания и кож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зоне опасного заражения люди должны оставаться в укрытиях и убежищах 3 суток и более, после чего можно перейти в жилое помещение и находиться в нем 4 сут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в зоне чрезвычайно опасного заражения пребывание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3 Средства индивидуальной защи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3.1 Классификации средств индивидуальной защи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едства индивидуальной защиты (СИЗ) предназначены для защиты кожи и органов дыхания от радиоактивных, отравляющих веществ и биологически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воему назначению средства индивидуальной защиты делятся на средства защиты органов дыхания, средства защиты кожи и медицинские средства защ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зависимости от принципа защиты выделяют СИЗ изолирующие (полностью исключающие контакты человека с внешней средой) и фильтрующие (очищающие воздух от вредных примес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пособу изготовления различают промышленные (изготовленные заранее) и подручные (изготовляемые самим населением из подручных средств) СИ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оме того, выделяют СИЗ табельные (предназначенные для определенных формирований) и нетабельные (предназначенные для обеспечения формирований и населения в дополнение к табельным или вместо ни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3.2 Средства защиты органов дых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средствам защиты органов дыхания относятся противогазы, респираторы и простейшие средства, изготовляемые самим нас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временные противогазы обладают достаточно высокими защитными свойствами и эксплуатационными показателями, обеспечивающими защиту органов дыхания и глаз человека от воздействия отравляющих и радиоактивных веществ, находящихся в воздухе, а также от патогенных микроорганизмов и токсинов, находящихся в аэрозольном состоя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ирокое применение находят фильтрующие противогазы (общевойсковые, гражданские, детские) – ГП-7В, ГП-7ВМ, РШ-4, ПМГ-2 и др. Их устройство основано на принципе очистки зараженного воздуха во внутренних слоях фильтрующе-поглощающей коробки, в которой помещены уголь (катализатор) и противоаэрозольный (противодымный) филь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нетабельным противогазам относятся промышленные противогазы (ПФМ-1, ППФ-95М и др.), часто применяемые на химических предприятиях для защиты от паров органических соединений (бензин, ацетон и др.), ртути, кислых газов и паров, радионуклидов, аммиака и пр. В эти противогазах используется несколько фильтрующих эле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олирующие противогазы (типа ИП-4М, ИП-5) и кислородные изолирующие приборы (КИП-5, КИП-7, КИП-8) полностью изолируют органы дыхания человека от наружного воздуха; дыхание происходит за счет высвобождающегося из регенеративного патрона или подаваемого из кислородного баллона кислорода. Эти противогазы и приборы применяются при высоких концентрациях отравляющих веществ или недостатке кисло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защиты органов дыхания от аэрозолей (пыли) химически опасных, радиоактивных веществ и биологических средств служат респирато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-2 – защищает от радиоактивной, угольной и другой пы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ПГ-67 – защищает от воздействия парогазообразных ве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РУ-60М – защищает от вредных веществ при содержании парогазообразных веществ не более 10–15 значений ПД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«Лепесток», «Кама» (одноразовые) – защищают от вредных аэрозолей, пыли, ды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стейшие средства защиты органов дыхания могут быть использованы населением как респираторы. Они просты по своему устройству и поэтому рекомендуются в качестве массового средства защиты, изготавливаемого самим населением. К таким средствам относятся противопыльные тканевые маски и ватно-марлевые повя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3.3 Средства защиты кож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едства защиты кожи предназначаются для предохранения открытых участков кожи, одежды, снаряжения и обуви от попадания на них капельно-жидких ОВ, возбудителей инфекционных заболеваний, радиоактивной пыли, а также частично от воздействия светового излучения. Они подразделяются на табельные (ОЗК, Л-1 и др.) и подручные (предметы бытовой одежд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фильтрующим средствам защиты кожи относится, например, комплект фильтрующей одежды ЗФО-58. Защитная одежда из фильтрующих материалов предназначается для постоянного или периодического ношения. Основу этой одежды составляет хлопчатобумажное обмундирование, обработанное специальным химическим составом. По своим санитарно-гигиеническим свойствам оно пригодно для повседневного 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олирующие средства защиты кожи, изготовленные из воздухонепроницаемых материалов, могут быть герметичными (костюмы, комбинезоны, закрывающие все тело человека и защищающие от капель и паров ОВ) и частично или полностью негерметичными (плащи, накидки, фартуки и др.), которые защищают в основном от капельно-жидких ОВ: комплект ОЗК, легкий защитный костюм Л-1, защитный комбинезон или костюм. Время пребывания в изолирующей одежде ограничено из-за нарушения процессов терморегуляции и зависит от метеоусло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подручных средств для защиты кожи может использоваться обычная, повседневная одежда (спортивные костюмы, плащи, рукавицы, сапоги). Защитные свойства одежды значительно повышает пропитывание мыльно-масляной эмульсией (для ее приготовления 1 кусок хозяйственного мыла измельчают на терке и растворяют в 0,5 л растительного мас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3 4 Медицинские средства индивидуальной защит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дицинские средства индивидуальной защиты (МСИЗ) предназначены для профилактики и оказания медицинской помощи населению, пострадавшему от поражающих факторов (ионизирующих излучений, отравляющих веществ и биологических средств). К ним относятся радиопротекторы, антидоты и противобактериальные средства, средства частичной санитарной обрабо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диопротекторы — вещества, снижающие степень воздействия ионизирующих излучений (например, цистамин). В качестве довольно эффективных медицинских средств защиты от радиоактивных веществ, попавших в организм, могут быть использованы комплексоны, адсорбенты, которые препятствуют всасыванию PB в кровь и способствуют быстрейшему выведению их из организма (например, йодистый кал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тидоты (противоядия) – вещества, предупреждающие или ослабляющие действие ОВ. Универсальных антидотов не существует. Имеются антидоты отравляющих веществ нервно-паралитического действия (афин, тарен, атропин и др), синильной кислоты и других цианидов (амилнитрит, пропилнитрит)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тивобактериалъные средства подразделяются на средства неспецифической профилактики (антибиотики и интерфероны) и специфической профилактики (сыворотки, вакцины, анатоксины, бактериофаг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табельным МСИЗ относ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аптечка индивидуальная (АИ-2) – содержит комплекс препаратов (медикаментов), предотвращающих или снижающих воздействие на организм человека ионизирующих излучений, ОВ, БС, профилактики шо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дивидуальный противохимический пакет (ИПП-8) – используется для частичной санитарной обработки открытых участков кожи и прилегающей к ним одежды при попадании на них капельно-жидких или туманообразных ОВ, PB, бактериальных аэрозо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• </w:t>
      </w:r>
      <w:r>
        <w:rPr>
          <w:rFonts w:cs="Times New Roman" w:ascii="Times New Roman" w:hAnsi="Times New Roman"/>
          <w:sz w:val="28"/>
          <w:szCs w:val="24"/>
        </w:rPr>
        <w:t>индивидуальный перевязочный пакет – используется для перевязки ран, ожогов, а также остановки некоторых видов кровотеч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4 Организация эвакуационных мероприят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вакуационные мероприятия проводятся только по распоряжению правительства, региональной и местной админис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деляют три вида эвакуационных мероприятий: рассредоточение, частичную эвакуацию и общую эваку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целью дифференцированного проведения этих мероприятий население делится на три группы. Первую группу составляют рабочие и служащие категорированных объектов народного хозяйства, предприятий с непрерывным процессом производства и стратегически важных объектов (объекты энергетики, металлургии, автомобилестроения и т. д.). Во вторую группу входят рабочие и служащие производств, не относящихся к вышеперечисленным. К третьей группе причисляют население, не занятое в сфере производства и обслуживания (студенты, учащиеся, дети, неработающ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редоточение — организованный вывоз (вывод) из населенных пунктов и размещение в безопасной зоне рабочих и служащих категорированных объектов народного хозяйства, продолжающих хозяйственную деятельность в зоне поражения; эта группа рабочих и служащих посменно работает в зоне поражения, а отдыхает в безопасной зо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вакуация — организованный вывоз или вывод из населенных пунктов и размещение в безопасной зоне рабочих и служащих объектов, прекративших или перенесших свою народнохозяйственную деятельность, а также населения, не занятого в сфере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екоторых случаях предусматривается частичная эвакуация населения, не занятого в производстве (группа риска – дети, беременные женщины и проч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рганизации мероприятий по рассредоточению и эвакуации создаются эвакуационные орг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функции эвакуационных комиссий (ЭК) входит планирование и организация эвакуационных мероприятий (рассредоточение, транспорт, медицинское и бытовое обслуживание, размещение, трудоустройство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борные эвакуационные пункты предназначены для сбора, регистрации и отправки населения в безопасную зону. Они разворачиваются в школах, клубах и других общественных зда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межуточные пункты эвакуации организуются в случае эвакуации комбинированным способом и предназначены для кратковременного отдыха прибывающего населения, обогрева, питания, медицинского обслуживания и отправки к местам рас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вакоприемные комиссии создаются в административных органах для организации приема и размещения населения, прибывающего из опасных з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емные эвакуационные пункты организуются силами сельских (городских) районов вблизи пунктов высадки эвакуируемых; они предназначены для обеспечения приема, регистрации и непосредственного расселения прибывши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нкты посадки служат для отправки населения железнодорожным, автомобильным и водным транспортом в безопасную зону; создаются на железнодорожных вокзалах, водных станциях, портах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нкты высадки располагаются вблизи мест расселения эвакуируемого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редоточение и эвакуация обычно осуществляются комбинированным способом, то есть массовый вывод населения пешим порядком сочетается с вывозом определенных категорий населения всеми видами транспорта, в т. ч. и лич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шие колонны формируются численностью от 500 до 1000 человек. Автоколонны включают до 20 машин. Составы пассажирских поездов увеличиваются до 20 вагонов, грузовых – до 3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изованность и дисциплинированность, своевременное и неукоснительное выполнение всех требований и указаний администрации сборного эвакуационного пункта являются основными правилами поведен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еление объекта о начале эвакуации оповещается через предприятия, учреждения, учебные заведения, эксплуатационные организации ЖКХ, милицию, радиотрансляционную сеть и местное телевидение. При движении эвакуированного населения одним из видов транспорта на каждый эшелон (судно) назначается начальник эшелона (судна), на автоколонну – старший автоколонны, на каждый железнодорожный вагон – старший ваг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организованного движения пеших колонн разрабатывают схему их маршрута, на которой указывают состав колонн, маршрут движения, исходный пункт, пункты регулирования движения и время их прохождения; районы и продолжительность привалов; медицинские пункты и пункты обогрева; промежуточный пункт эвакуации; порядок и сроки вывода (вывоза) колонны из этого пункта в район постоянного размещения; сигналы управления и опове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вижение пеших колонн осуществляется по заранее установленным маршрутам протяженностью на один суточный переход (10–12 ч движения). Скорость движения пеших колонн – 4–5 км/ч. Через каждые 1–1,5 ч предусматриваются малые привалы (10–15 мин), в начале второй половины суточного перехода устраивается большой привал (1–2 ч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риемные эвакуационные комиссии и приемные населенные пункты сельских районов возлагаются следующие задачи: встреча прибывшего населения, распределение его по населенным пунктам, оказание первой необходимой помощи, организованная отправка людей к местам расквартирования. Первые двое суток люди должны питаться запасами продуктов, привезенных (принесенных) с соб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вакуированное население привлекается для работы в сельской местности и на предприятиях, вывезенных из города и продолжающих работу в загородной зоне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селение и территория Земли с многочисленными объектами хозяйства подвержены негативным воздействиям более 50 опасных природных и техногенных процесс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зависимости от конкретных природно-климатических условий и гелиофизических факторов каждого года (или ряда лет) повышается риск одних из них и снижается риск други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настоящее время наметилась тенденция уменьшения числа стихийных бедствий и чрезвычайных ситуаций природного и техногенного характера на территории Российской Федерации. Эта положительная тенденция вызвана как естественно-природными, так и социально-экономическими причинами, заключающимися в поступательном развитии экономики России в последние 3 года и увеличении расходов на текущие и капитальные защитные мероприят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точки зрения возможности проведения превентивных мероприятий опасные природные процессы, как источник чрезвычайных ситуаций, могут прогнозироваться с очень небольшой заблаговременностью. Тем не менее, можно говорить об общих особенностях природного фона 2006 года, на котором будут развиваться события. Этот фон сохранит в целом глобальные закономерности, заложенные начале ХХI ве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последние годы в связи с общими тенденциями изменения климата отмечается потепление почти на всей территории России. Наиболее четко этот тренд прослеживается в азиатском секторе России, где повышается опасность засух и пожаров в лесных массивах. Кроме того, в 2006 году продолжится цикл повышенной солнечной активности, что позволяет ожидать увеличение повторяемости суровых зим. В связи с этим, с одной стороны, увеличивается опасность учащения в зимнее время периодов с особо опасной температурой (ниже минус 30 градусов), а с другой, в суровые зимы реже повторяются особо опасные снегопады и гололедные яв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гнозируется увеличение частоты неблагоприятных краткосрочных явлений (внеурочных периодов аномально теплой погоды и заморозков, сильных ветров и снегопадов и т.п.). Ожидается уменьшение повторяемости особо опасных ливневых и длительных дождей, и других особо опасных явлений, связанных с увлажнением. Отмечаемое в последние годы уменьшение периода изменений погоды - 3-4 дня против обычных 6-7 дней - вызовет определенные трудности в прогнозировании стихийных гидрометеорологических явлений, что скажется на степени оперативности оповещения о них и, в большей степени, на возможность прогнозирования их последств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целом, исходя из интегральной оценки реакции регионов на стихийные бедствия, наиболее высокий потенциал развития чрезвычайных ситуаций природного характера будет сохраняться на территории Южного и Дальневосточного федеральных округов (по 40-50 ЧС). В 10 субъектах Российской Федерации, расположенных в этих округах, количество ЧС будет от 7 до 15 в год (максимальное количество в Краснодарском крае - 10-15 ЧС). В 65 субъектах Российской Федерации количество природных чрезвычайных ситуаций прогнозируется на уровне не более пяти за год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учетом основных тенденций аварийности в отраслях промышленности и степени изношенности основных фондов прогнозируется сохранение тенденции снижения количества техногенных Ч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ибольшее количество техногенных ЧС прогнозируется на территории Центрального (150-170) и Северо - Западного (140-150) федеральных округов; прежде всего, в 5 субъектах Российской Федерации: в г. Москве, Ленинградской области, в г. Санкт-Петербурге (по 50-70), в Московской и Нижегородской областях (по 40-50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бщей структуре техногенных ЧС будут преобладать: пожары в жилом секторе и на промышленных объектах (42-44%), крупные автомобильные катастрофы (12-14%), аварии на коммунальных системах жизнеобеспечения (11-13%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из чрезвычайных ситуаций показывает, что негативные факторы техногенного и природного характера становятся все более масштабными и представляют одну из наиболее реальных угроз обеспечению стабильного социально-экономического развития страны, повышению качества жизни населения, укреплению национальной безопасности Российской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вязи с этим представляется целесообразным сосредоточить деятельность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и на совершенствовании нормативной правовой и методической базы, разработки и осуществления мероприятий инженерной, радиационной химической и медико-биологической защиты, обеспечения пожарной безопасности, сохранения жизни и здоровья людей на водных объектах, а также на формировании культуры безопасности жизнедеятельности населения и развитии системы информирования и оповещен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уемая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ГОСТ Р 22.3.03-94 Безопасность в чрезвычайных ситуациях. Защита населения. Основные положения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Алексее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Cs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., </w:t>
      </w:r>
      <w:r>
        <w:rPr>
          <w:rFonts w:cs="Times New Roman" w:ascii="Times New Roman" w:hAnsi="Times New Roman"/>
          <w:bCs/>
          <w:sz w:val="28"/>
          <w:szCs w:val="24"/>
        </w:rPr>
        <w:t>Иванюков М.И. Основы безопасности жизнедеятельности</w:t>
      </w:r>
      <w:r>
        <w:rPr>
          <w:rFonts w:cs="Times New Roman" w:ascii="Times New Roman" w:hAnsi="Times New Roman"/>
          <w:sz w:val="28"/>
          <w:szCs w:val="24"/>
        </w:rPr>
        <w:t xml:space="preserve"> Издательство: "Дашков и К", 2008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В. Петров, В. А. Макашев Опасные ситуации техногенного характера и защита от них: ЭНАС; Москва; 2008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езопасность</w:t>
      </w:r>
      <w:r>
        <w:rPr>
          <w:rFonts w:cs="Times New Roman" w:ascii="Times New Roman" w:hAnsi="Times New Roman"/>
          <w:sz w:val="28"/>
          <w:szCs w:val="24"/>
        </w:rPr>
        <w:t xml:space="preserve"> жизнедеятельности: Учебник для студ. сред. проф. учеб. заведений / Э.А. Арустамов, Н. В. Косолапова, Н; А. Прокопенко, Г. В. Гуськов. — 3-е изд., стер. — М.: Издательский центр «Академия», 2005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Название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53:00Z</dcterms:created>
  <dc:creator>User</dc:creator>
  <dc:description/>
  <cp:keywords/>
  <dc:language>en-US</dc:language>
  <cp:lastModifiedBy>SYSTEM</cp:lastModifiedBy>
  <cp:lastPrinted>2010-02-23T23:16:00Z</cp:lastPrinted>
  <dcterms:modified xsi:type="dcterms:W3CDTF">2011-09-05T20:53:00Z</dcterms:modified>
  <cp:revision>2</cp:revision>
  <dc:subject/>
  <dc:title/>
</cp:coreProperties>
</file>