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ПОРТ И ОКРУЖАЮЩАЯ СРЕДА: ПЕРСПЕКТИВЫ РАЗВИ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т нуждается в чистой и здоровой окружающей среде, так же, как и окружающая среда не должна разрушаться, истощаться и деградировать под натиском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вет на потребность во всеобъемлющей оценке состояния мировой окружающей среды Комитет по окружающей среде Организации Объединенных Наций (UNEP) в 1995 г. начал разработку проекта глобальных перспектив окружающей среды. Выполненная в рамках этого проекта работа "Глобальное обозрение окружающей среды - 2000" представляет собой оценку состояния окружающей среды накануне нового тысячелетия и является уникальной разработкой, подготовленной международным коллективом, насчитывающим 800 участников в сотрудничестве более чем с 30 специализированными институтами по окружающей среде и с соответствующими агентствами О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процессов окружающей среды строится на основе синтеза межрегиональных оценок. Она обобщает региональные точки зрения и строит усредненное соглашение, формируя приоритетные положения и действия посредством диалога между политиками и учеными на региональном и глобальном уровн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ция в печатной и электронной формах представляется отчетными выпусками GEO-серий (докладов). Эти доклады являются периодическими обзорами состояния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ется термин "GEO-процесс", под которым понимается коллективная работа партнеров всего мира. Образованные четыре рабочие группы - по моделированию, сценариям, политике и статистике - обеспечивают советами и поддержкой GEO-процессы. UNEP координирует деятельность GEO-процес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редненная оценка окружающей среды включает в себя ответы на следующие вопрос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вы основные элементы эволюции окружающей среды и каковы их главные тенденц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во воздействие различных применяемых мер на окружающую сред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какой мере мероприятия по воздействию на окружающую среду соответствуют намеченным планам и в какой мере выполнение этих мероприятий ведет к поставленной цел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ка такого исследования обеспечивается сетями экологического мониторинга и статистическими отчетами, выполненными национальными, региональными и международными организа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 тенденции характеризуют начало третьего тысячелетия: первая состоит в том, что глобальная человеческая экосистема находится в опасности вследствие серьезного дисбаланса в производстве и распределении товаров и услуг; вторая, так называемая "угрожающая", тенденция связана с ускоренными изменениями в крайне неравномерном экономическом и социальном развитии отдельных регионов. Этот процесс нуждается в регулировании для предупреждения болезненных экологических и социальных катастро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рассматривает динамику показателей, характеризующих окружающую среду по семи основным направлениям, это: суша и питание, лес и его биоразнообразие, пресная вода, морской флот и береговые зоны, атмосфера, городские з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ключевых факторов состояния окружающей среды накануне третьего тысячелетия авторы проекта выделяют следующ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ировые выбросы двуокиси углерода достигли 23,9 млрд тонн в год, что на 400 млн тонн больше, чем в 1996 г., и почти в 4 раза больше, чем в 1950 г., более 40% мирового диоксида углерода производят США, Япония и страны Европейского Союза, однако общая эмиссия углерода из Китая теперь превышает показатели Европейского Союза, при этом подушевая эмиссия в Китае значительно ниже, чем в странах Европейского Союз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ушение озонного защитного слоя привело к тому, что уровень ультрафиолетовой радиации удвоился на средних широтах северного полушар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блема загрязнений воздуха в городах развивающихся стран достигла угрожающих размер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тери от природных катастроф за 10 лет, в период 1986-1995 гг., были в 8 раз выше, чем в 60-е гг.,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ативное влияние деградации окружающей среды наиболее тяжело влияет на бедные, неразвитые регионы. За 35 лет расслоение общества между беднейшими и богатейшими слоями населения выросло в 2,5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авнее детальное изучение четырех индустриально развитых стран показало, что общее количество естественных ресурсов или сырья, требующихся для поддержания их экономического уровня, составляет от 45 до 85 тонн на человека в год. При этом значительное количество этих ресурсов импортируется из развивающихся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многих индустриальных странах благодаря их энергичным усилиям снижены показатели атмосферных выбросов, однако уровень городских воздушных выбросов достигает критических размеров в большинстве центров развивающегося мира. Кислотные дожди остаются проблемой в случае критической концентрации (порог, когда кислотные депозиты создают угрозу) для большей части Северной Америки, Европы и Южной 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и 3 млрд людей, т.е. около половины человечества, проживают на урбанизированных территориях, и ежедневно эта цифра увеличивается примерно на 160 тыс. человек. Экологическая проблема Лондона, например, состоит в дефиците площадей, необходимых для поглощения выбросов сернистого ангидрида; по расчетам требуемая площадь должна быть в 125 раз больше, чем собственная площадь этого г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1 млрд городского населения мира проживают с угрожающими здоровью уровнями воздушных загрязнений, а по оценке Всемирной организации здравоохранения 25% всех заболеваний в мире происходит от плохих экологических услов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Европы и Центральной Азии ключевыми вопросами в деле защиты окружающей среды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мы выбросов сернистого ангидрида. В Западной Европе они увеличились более чем наполовину в течение 1980 - 1995 гг., при этом выделяют восемь стран с наибольшими удельными объемами его выбросов, семь из них расположены в Центральной Европе, одна - в Восточной Европ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кисление, загрязнения, засухи или пожары лесов. Серьезно и постоянно подвергаются этому около 60% лес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вина известных видов овощей находится под угрозой перенасыщения удобрениями во многих странах регион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дной из наиболее серьезных форм речных загрязнений в регионе является высокая концентрация стоков минеральных удобр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анспорт - главная причина городских воздушных загрязне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резмерное использование (истощение) подземных водных источников (в 60% больших городов региона) и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инансирование акций по защите окружающей среды осуществляется по нескольким направлениям. Так, финансирование Западной Европы за счет взносов Европейской комиссии, составившее в течение 1994-1999 гг. более чем 17 млрд ECU. Наибольшие вложения в расчете на одного жителя были освоены в Эстонии (88,8 ECU), Латвии (48,8 ECU), Чешской Республике (38,5 ECU), Литве (37,1 ECU), Словакии (27,2 ECU), причем в среднем на жителя в Центральной Европе это составило 20,9 ECU. В Восточной Европе и Центральной Азии средняя цифра составляет всего 2,6 ECU на человека, а наибольшие показатели - в Грузии (11,1), Азербайджане (8,5), Узбекистане (3,8) и России (2,5).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4"/>
        <w:gridCol w:w="1383"/>
        <w:gridCol w:w="2423"/>
        <w:gridCol w:w="1938"/>
      </w:tblGrid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ы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 год, всего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за 1989-1996 гг.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шская Республик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гр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ш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1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8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7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3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яти странам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1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88</w:t>
            </w:r>
          </w:p>
        </w:tc>
      </w:tr>
      <w:tr>
        <w:trPr/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Центр., Вост. Европе и Центр. Азии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0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8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потребители частных зарубежных инвестиций (в млн долл. США) представлены в таблиц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6 г. частные зарубежные инвестиции в развивающиеся страны с целью защиты окружающей среды в 5 раз превысили государств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определил следующие глобальные и региональные тенденции, которые, наиболее вероятно, можно ожидать в следующем столетии, эт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ологические катастрофы, как естественные, так и искусственные (спровоцированные деятельностью человека). Они становятся более частыми, суровыми, сопровождающимися тяжелыми экономическими потеря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банизация. Скоро половина населения будет жить в городах, и там, где этот процесс не контролируется или плохо организован, создаются большие экологические проблемы, в первую очередь касающиеся реализации мусорных отходов и распространения хронических заболеван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имизация. Современные химические загрязнения рассматриваются как более серьезная проблема, чем старые яды, такие, как свинец и другие; и меры защиты от них должны быть разработаны; перегрузка нитратными удобрениями, последствия которой еще до конца не ясн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зрак глобального водного кризиса, растущая проблема недостаточного запаса пресной воды, особенно для низкодоходных популяций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- деградация прибрежных зон. Разработка природных ресурсов разрушает прибрежные экосистемы и представляет более серьезную угрозу, чем сточные во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сорение биологическими видами. Преднамеренное введение инородных биологических специй, подавляющих местные ви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лиматические перепады. Примерно за 20 последних лет отмечено повышение температуры на поверхности земли и предстоит выяснить: является ли это предвестником каких-либо новых экономических трансформа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градация земли (суши), увеличивающа яся чувствительность, ранимость суши к водной эроз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экологическое влияние беженцев: для своего выживания они производят неограниченные разрушения окружающей среды (число беженцев в 1995 г. превысило 27,4 млн человек)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ответственность спорта и окружающей среды рассматривается комиссией по спорту Европейского Сою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овета Европы по спорту более 30 лет проводилась в рамках фундаментального проекта "Спорт для всех". Вопрос, который должен быть исследован сегодня: как эти рекомендации могут выполняться сейчас с учетом увеличившейся численности населения планеты. При этом озабоченность состоянием окружающей среды не означает, что любой человек может быть вовлечен в спортивные занятия на открытом воздухе в любом месте и в любое время. Это означает только, что в некоторых зонах Европы в будущем следует сделать акцент на качественном росте, т.е. экологически совместимом развитии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наиболее злободневных проблем остается законодательная база. Некоторые страны имеют обширное законодательство и регламентации для практики спорта и окружающей среды, но большинство стран слабо контролируют эту сферу. Это создает потребность в регулярных международных консультациях, чтобы избежать, например, ситуаций, когда вредные для окружающей среды виды спорта, запрещенные или регулируе мые в одной стране, могут безнаказанно практиковаться в соседних странах. Необходимо помнить, что вредные выбросы не признают гран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будущих исследований с целью гармонизации спортивных и экологических проблем предлагаются следующие тематические бло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информационный (методы сбора, обработки, хранения и наилучшего распространения информации и статистических данных по вопросам спорта и устойчивого развити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конодательный (анализ, разработка законодательной базы для практики спорта и окружающей среды, методы контроля, международные консультаци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ехнический (исследование путей максимально возможного снижения использования невосполняемых ресурсов в сфере спорта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) транспортный (разработка проблемы оптимизации транспортных потоков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содержательный (анализ и оценка новых видов спорта и новых технологий в отношении их влияния на окружающую среду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бразовательный (разработка, распростра нение и систематическое внедрение образовательных програм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методологический (сопоставительный анализ основных принципов "Спорта для всех" с массовым давлением на спортивные сооружения и окружающую среду, усилившимся в связи с ростом численности занимающихся спорто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фискальный (разработка эффективных стимулов, налоговых инициатив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меры, предлагаемые по развитию спорта в устойчивой окружающей сред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бор, хранение и широкое распространение информации, создание соответствующего Европейского банка данных, мониторинг, регулярное обновление и анализ информ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ждение общих структур: для разработки законодательств и нормативов, совместимых со статусом Европейских стран; анализа положительного опыта как международных, так и национальных спортивных федераций и организаций; систематического контроля за выполнением регламентаций при организации и подготовке всех спортивных мероприятий - от Олимпийских игр до региона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рганизация постоянной службы анализа и оценки показателей природных ресурсов, используемых для спорта, т.е. использование суши, воды, природных ископаемых, материалов для изготовления экодружественного спортивного оборудования, натуральных ресурсов при формировании сети спортивных сооружений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транспортными потоками, связанными с процессом активного отдыха населения, который включает проблемы: доступного размещения спортивных сооружений; обеспечения безопасных подходов с учетом того, что примерное расстояние до спортивных сооружений должно быть не более 3 км; а также проблемы, возникающие при работе транспорта, обслуживающего спорт, т.е. загрязнения чистых горных районов для лыжного спорт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за экопоследствиями развития новых видов спорта и технологий (индустрии) спорта, который включает: критическое обсуждение новых видов спорта с точки зрения их влияния на окружающую среду; длительные наблюдения за новой практикой и новой техникой, используе мой в спорте на природе, например снежными пушками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Расширение сети образовательных программ по вопросам взаимодействия спорта и окружающей среды, которая включала бы образование по охране окружающей среды как часть спортивных программ в школах; кооперацию между группами, работающими по охране окружающей среды, образованию и спорту; резервирование времени для образования по охране окружающей среды в спортивных клубах как часть тренировочного процесса; информация и образование для программ спортивного менеджмента; привлечение известных спортсменов к распространению образовательных программ по охране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дрение новых экодружественных форм занятий в рамках программы "Спорт для всех" и методик их осуществления с учетом возросшей численности населения планеты, т.е. поиск новых путей к спорту без угрозы окружающей сре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спользование практических инициатив и стимулов, которые включают: финансовые стимулы при выполнении таких работ, как модернизация спортивных сооружений; меры по сокращению количества спортивных сооружений в зависимости от вреда, наносимого окружающей среде; использование всех форм средств массовой информации для эффективной и полной информации по мерам предохранения окружающей среды от разрушения спортивной активностью; введение наград за поощрение "экозначимых" проектов, которыми награждаются авторы, сооружения, мероприятия или организации (голубые флаги для чистых берегов, зеленые этикетки, значки для гольф-площадок и т.д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лица - сторонники поддержания спорта в устойчивой окружающей среде - могут быть представлены как принадлежащие к трем секторам: 1 - политический сектор - группы и люди, озабоченные стратегическими изменениями, законодательством и всеми проблемами, находящимися за этими вопросами; 2 -сектор спортивной практики - группы и люди, занятые проектированием и строительством спортивных сооружений, спортивным образованием, спортивными организациями и клубами, спортивным туризмом и производством спортивных товаров; 3 - научный сектор - группа, собирающая и анализирующая результаты всех работ, формулирующая наиболее актуальные проблемы для исследований, оценивающая данные и представляющая доклады по их анали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три сектора сосредотачиваются также на таких вопросах общей деятельности, как место и значение образования в вопросах окружающей среды в отношении к спорту; разработка и исполнение международного и национальных кодексов; освещение проблем в средствах массовой информации с целью остановить угрозу окружающей среде от спортивной активности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за достижение устойчивого экологического развития в спорте ответственны все вовлеченные в спорт, а забота об окружающей среде - жизненно важная задача борьбы за чистый и здоровый спорт в третьем тысячелет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. European Sports Charter // 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>uropean Sports Charter and Code of Sports Ethics / Council of Europe. - Strasbourg, 1993. - P. 2-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. Global Environment Outlook 2000. UNEP EARTHSCAN. ISBN: 1 85383 588. - London: Earthscan Publications Ltd, 1999. - 398 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 National Reports on the Implementation of Article 10 of the European Sports Charter / Committee for the Development of Sport. - Strasbourg, Council of Europe, 1999. - 71 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. Tarradellas J., Behnam S. Olympic Movement's Agenda 21. Helping sport contribute to sustainable development / International Olympic Committee, Sport and Environment Commission. - IOC, 1999. - 24 p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.Д. Неверкович,  В.А. Хоточкин ,Е.В. Кузьмичева. Спорт и окружающая среда: перспективы разви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7:00Z</dcterms:created>
  <dc:creator>USER</dc:creator>
  <dc:description/>
  <cp:keywords/>
  <dc:language>en-US</dc:language>
  <cp:lastModifiedBy>Mage</cp:lastModifiedBy>
  <dcterms:modified xsi:type="dcterms:W3CDTF">2011-10-10T15:37:00Z</dcterms:modified>
  <cp:revision>2</cp:revision>
  <dc:subject/>
  <dc:title>СПОРТ И ОКРУЖАЮЩАЯ СРЕДА: ПЕРСПЕКТИВЫ РАЗВИТИЯ</dc:title>
</cp:coreProperties>
</file>