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1. Эргономика как наука и ее предмет. Определение и научно-технические предпосылки возникновения эргономики</w:t>
      </w:r>
    </w:p>
    <w:p>
      <w:pPr>
        <w:pStyle w:val="Normal"/>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ргономика - это научное направление, изучающее человека или группу людей и их деятельность, в условиях современного производства с целью оптимизации орудий, условий, и процессов труда и обеспечения необходимых удобств содействующее развитию способностей работника.</w:t>
      </w:r>
    </w:p>
    <w:p>
      <w:pPr>
        <w:pStyle w:val="Normal"/>
        <w:spacing w:lineRule="auto" w:line="360" w:before="0" w:after="0"/>
        <w:ind w:firstLine="709"/>
        <w:jc w:val="both"/>
        <w:rPr/>
      </w:pPr>
      <w:r>
        <w:rPr>
          <w:rFonts w:cs="Times New Roman" w:ascii="Times New Roman" w:hAnsi="Times New Roman"/>
          <w:color w:val="000000"/>
          <w:sz w:val="28"/>
          <w:szCs w:val="18"/>
        </w:rPr>
        <w:t>Эргономика – это область прикладных научных знаний о человеке к проектир. предметов, систем и окружений используемым и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ргономика связана с:</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сихологией</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иологией</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кономикой</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кологией</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изайном</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ибернетикой</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дициной</w:t>
      </w:r>
    </w:p>
    <w:p>
      <w:pPr>
        <w:pStyle w:val="Style17"/>
        <w:numPr>
          <w:ilvl w:val="0"/>
          <w:numId w:val="2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храной труд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тьен-Жуль Марэн 1882г он изучил человека как механизм (236косте, сустав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редерик Тейлан – он взял определять рабочих (их скорос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енри Форд – создал первый конвеер из рабочих движен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ихевианизм (наука поведенческа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вотсон – научная организация труд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юрстерн Берг предложил схему записи движения – алгоритм деятельности человека при выполнении каких либо операц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учно-технические предпосылки. Предпосылками возникновения и развития эргономики послужили проблемы, связанные с внедрением и эксплуатацией новой техники и технологии на современном этапе научно-технической революции и оказавшиеся не разрешимыми средствами только технических и меди</w:t>
        <w:softHyphen/>
        <w:t>цинских наук. Необходимо было согласовать рекомендации психологии, физиологии, гигиены труда, дизайна и объединить их в общую систему требований к содержанию и характеру труда в СЧМС. На основе теории и методологии такого объединения и возникла эргономик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вершенно очевидно, что при проектировании, внедрении и эксплуатации систем «человек—техника—среда» должны учитываться реальные возможности человека, которому предстоит работать в системе. Эргономист должен отчетливо представлять размер допустимых физических, интеллектуальных, эмо</w:t>
        <w:softHyphen/>
        <w:t>циональных затрат, которых потребует работа с конкретной технической системой, и в соответствии с этим корректировать действия ее создателей: инженера-разработчика, конструктора, технолога.</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2. Основные школы и направления современной эргономики. Основные понятия. Принципы построения системы «человек-машина-среда»</w:t>
      </w:r>
    </w:p>
    <w:p>
      <w:pPr>
        <w:pStyle w:val="Normal"/>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егтерев – создал в 1908г психоневрологический институт в Петербурге. В 1918г был создан институт мозга и психической деятельности – на базе создания определённых требований. Отдел психологии – владел Мясищев. Он подготовил проект создания института (Эргологическ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Гостев с ним работает А.Багданов.</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гданов – создал науку тектология. Они создали институт труда – где за ним эргономические исследованиям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ргономика появилась во время Второй Мировой войн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Беларус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20-м г в Гомеле создан «Психологический исследовательский кабинет» - Выгодск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1925г в Минске Василевский созд Центральную психологическую лабораторию.</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1949г в Великобритании созд «Эргономическое исследоват общество»</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Германии – психотехник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961г созд институт ВНИИТЭ в Москв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ргономика – это естественно научноая основа дизайна (В.Н. Мунипов) с ним работ Зинченко в направлении дизайн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Ф. Ломов – психолог – инжинерная психологи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следняя школа: Венда, Пископель.</w:t>
      </w:r>
    </w:p>
    <w:p>
      <w:pPr>
        <w:pStyle w:val="Normal"/>
        <w:spacing w:lineRule="auto" w:line="360" w:before="0" w:after="0"/>
        <w:ind w:firstLine="709"/>
        <w:jc w:val="both"/>
        <w:rPr/>
      </w:pPr>
      <w:r>
        <w:rPr>
          <w:rFonts w:cs="Times New Roman" w:ascii="Times New Roman" w:hAnsi="Times New Roman"/>
          <w:color w:val="000000"/>
          <w:sz w:val="28"/>
          <w:szCs w:val="18"/>
        </w:rPr>
        <w:t>3-я школа: А.И. Губинский – создал науку «Эрготические системы», где эрган рассматривается как область моделировани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истема –Человек – Машина – это система вкл в себя человека, машину, по средствам кот он осуществл труд деятельность и среду на рабочем месте.</w:t>
      </w:r>
    </w:p>
    <w:p>
      <w:pPr>
        <w:pStyle w:val="Normal"/>
        <w:spacing w:lineRule="auto" w:line="360" w:before="0" w:after="0"/>
        <w:ind w:firstLine="709"/>
        <w:jc w:val="both"/>
        <w:rPr/>
      </w:pPr>
      <w:r>
        <w:rPr>
          <w:rFonts w:cs="Times New Roman" w:ascii="Times New Roman" w:hAnsi="Times New Roman"/>
          <w:color w:val="000000"/>
          <w:sz w:val="28"/>
          <w:szCs w:val="18"/>
        </w:rPr>
        <w:t>Человек оператор – это человек осуществл. трудов деятельн., основу кот. Составл. Взаимодейств. с объектом воздействия, машиной и средой на рабочем месте при использовании информационной модели и органов управления.</w:t>
      </w:r>
    </w:p>
    <w:p>
      <w:pPr>
        <w:pStyle w:val="Normal"/>
        <w:spacing w:lineRule="auto" w:line="360" w:before="0" w:after="0"/>
        <w:ind w:firstLine="709"/>
        <w:jc w:val="both"/>
        <w:rPr/>
      </w:pPr>
      <w:r>
        <w:rPr>
          <w:rFonts w:cs="Times New Roman" w:ascii="Times New Roman" w:hAnsi="Times New Roman"/>
          <w:color w:val="000000"/>
          <w:sz w:val="28"/>
          <w:szCs w:val="18"/>
        </w:rPr>
        <w:t>Человеческий факторы – это средства С Ч М обусловл. положением и ролью в ней человека, и в эргономика в качестве чел фактора понимается совокупность антропометрических, психофизиологических, психологических свойств и особенностей, определяющих взаимную адаптацию чел с машиной и окруж средой.</w:t>
      </w:r>
    </w:p>
    <w:p>
      <w:pPr>
        <w:pStyle w:val="Normal"/>
        <w:spacing w:lineRule="auto" w:line="360" w:before="0" w:after="0"/>
        <w:ind w:firstLine="709"/>
        <w:jc w:val="both"/>
        <w:rPr/>
      </w:pPr>
      <w:r>
        <w:rPr>
          <w:rFonts w:cs="Times New Roman" w:ascii="Times New Roman" w:hAnsi="Times New Roman"/>
          <w:color w:val="000000"/>
          <w:sz w:val="28"/>
          <w:szCs w:val="18"/>
        </w:rPr>
        <w:t>Машина в СЧМ- это совокупность технических средств, использ. чел оператором в процессе деятель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реда на рабочем месте – это совокупность физических, химических, биологических и психологических факторов возд на чел, на его рабочем месте, входе его деятель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еятельность чел оператора – это процесс осуществл оператором для достижен поставл перед СЧМ целе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чество деятельности оператора – совокупность свойств деятельности оператора, обуславл её выполнениям в конкрет услов.</w:t>
      </w:r>
    </w:p>
    <w:p>
      <w:pPr>
        <w:pStyle w:val="Style17"/>
        <w:numPr>
          <w:ilvl w:val="0"/>
          <w:numId w:val="18"/>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реднее время выполнения оператора определения функций, оно характер быстродействие опперат или норму времени.</w:t>
      </w:r>
    </w:p>
    <w:p>
      <w:pPr>
        <w:pStyle w:val="Style17"/>
        <w:numPr>
          <w:ilvl w:val="0"/>
          <w:numId w:val="18"/>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извод труда оператора характер быстродействие операт, но это т.н. норма выработки, объёма опред работа в 1-цу времен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дёжность оператора – это св чел операт сохранять работоспособность состояния в течении требуемого интервала времен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шибка оператора – это непраильное выполнения или невыполнение операт предписанных действ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бочее место оператора – часть пространства в СЧМ оснащённое средствами отражения информ, органами управления и вспомагат оборудовании и предназнач для осущ деят оператор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стоянное рабочее мето – где чел наход более 50% времени или 2 ч непрерывно.</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постоянное раб место – наоборот.</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нципы построения СЧМ</w:t>
      </w:r>
    </w:p>
    <w:p>
      <w:pPr>
        <w:pStyle w:val="Style17"/>
        <w:numPr>
          <w:ilvl w:val="0"/>
          <w:numId w:val="27"/>
        </w:numPr>
        <w:spacing w:lineRule="auto" w:line="360" w:before="0" w:after="0"/>
        <w:ind w:left="0" w:firstLine="709"/>
        <w:jc w:val="both"/>
        <w:rPr/>
      </w:pPr>
      <w:r>
        <w:rPr>
          <w:rFonts w:cs="Times New Roman" w:ascii="Times New Roman" w:hAnsi="Times New Roman"/>
          <w:color w:val="000000"/>
          <w:sz w:val="28"/>
          <w:szCs w:val="18"/>
        </w:rPr>
        <w:t>Принцип «Антропоцентризма» его придумал Ломов. Он рассматривал всякую систему, машину для человека. Во главе чел когда эта система проектир., то всё должно гармонировать и быть удобным для чел.</w:t>
      </w:r>
    </w:p>
    <w:p>
      <w:pPr>
        <w:pStyle w:val="Style17"/>
        <w:numPr>
          <w:ilvl w:val="0"/>
          <w:numId w:val="27"/>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нцип «Функционального подхода» - когда главным становится цель системы, а роль человека сист распред т.о., чтобы выполнять роль системы</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3. Эргономические требования. Виды, способы задания. В каких технических нормативных правовых актах они содержатся</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ргономич требов-нормированные по отношению к изделию(его элементам), к кач-ву и напряженности деятельности чел-опер значения показателей эргономич св-в процесса, средств и условий деят-ти, а также методов и средств формир-ия и поддержания необход работоспособности чел-оп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бывают общие и частны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щие-нормативные док-т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охр труда (правила по охране труда, МПОТ)</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иповые инструментации по охр труда (ТНОТ)</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авила технич эксплуатации (ПТЭ)</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анитарно-гигиенические документы(ГН):</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санитарные правила и норы(СанПиН)</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роительные нормы(СНиП) и правил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по стандартизации: ГОСТ (гос стандарт), СТБ (стандарт Беларуси), ГОСТ 12.0.001-80, 12.2.032-78</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СЭТО-система стандартов эргономич требов и эргономич обеспечения (ГОСТ 29.0.001-86)</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СЭТЭ-сист стандартов эргономич и технич эстетики (ГОСТ 30.001-87)</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мплекс стандартов СЧМ (ГОСТ 23000-78)</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4. Структура и номенклатура требований по эргономике. Группы и подгруппы требований</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 группы общих эргономич требован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требов к организ СЧ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ргономичность СЧ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ределение функций между оператором и технич средствам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валифик-ия оп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исленность опер и распределен функ между ним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требов к организ деят-ти операт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лгоритм деят-ти операт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нф-ые модели деят-ти оп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эксплуатационной док-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требов к технич средствам деят-тиоп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ция и компоновка раб места оп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заимное располож раб места и средств отображен инф-ции коллективного 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а, расположение, размеры приборных панелей и пультов упр-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обзорности приборных панелей и пультов упр-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досягаемости органов уп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мещен и группирование элем приборных панелей и пультов уп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средствам отображения визуальной инф-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средствам аккустич инф</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средствам тактильной инф</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визуальным оптич приборам получ инф</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органам уп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есло операт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оруд на раб мест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инструменту</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4.формир-ие и поддержание работоспособности оператор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рганизация обучен и трениров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рганизация профессионально-психофизиологического отб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мплектование коллектив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ежим труда и отдых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аппаратуре обуч и трениров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 к аппаратуре контроля функционального состоя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 к экипировке и спец снаряжению</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5.треб к обитаемым помещения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а и объем помещ</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 к элем помещ, обеспечивающим вход и выход из него, перемещении внутри помещ и оборудование помещен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6.треб к факторам внешней сред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 к физич средства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 к химич фактора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 и биологич фактора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 к соц-бытовым факторам</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5. Основные характеристики организма человека</w:t>
      </w:r>
    </w:p>
    <w:p>
      <w:pPr>
        <w:pStyle w:val="Normal"/>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руппы характеристик чел:</w:t>
      </w:r>
    </w:p>
    <w:p>
      <w:pPr>
        <w:pStyle w:val="Style17"/>
        <w:numPr>
          <w:ilvl w:val="0"/>
          <w:numId w:val="26"/>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сихологические</w:t>
      </w:r>
    </w:p>
    <w:p>
      <w:pPr>
        <w:pStyle w:val="Style17"/>
        <w:numPr>
          <w:ilvl w:val="0"/>
          <w:numId w:val="26"/>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изиологические (энергет характер и общее поведение чел организма)</w:t>
      </w:r>
    </w:p>
    <w:p>
      <w:pPr>
        <w:pStyle w:val="Style17"/>
        <w:numPr>
          <w:ilvl w:val="0"/>
          <w:numId w:val="26"/>
        </w:numPr>
        <w:spacing w:lineRule="auto" w:line="360" w:before="0" w:after="0"/>
        <w:ind w:left="0" w:firstLine="709"/>
        <w:jc w:val="both"/>
        <w:rPr/>
      </w:pPr>
      <w:r>
        <w:rPr>
          <w:rFonts w:cs="Times New Roman" w:ascii="Times New Roman" w:hAnsi="Times New Roman"/>
          <w:color w:val="000000"/>
          <w:sz w:val="28"/>
          <w:szCs w:val="18"/>
        </w:rPr>
        <w:t>Психофизиологические (возможность анализаторов, сенсорные и моторные реакции, вегетативные реакции)</w:t>
      </w:r>
    </w:p>
    <w:p>
      <w:pPr>
        <w:pStyle w:val="Style17"/>
        <w:numPr>
          <w:ilvl w:val="0"/>
          <w:numId w:val="26"/>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тропометрические характеристики (силовые, масса, размеры элементов тела)</w:t>
      </w:r>
    </w:p>
    <w:p>
      <w:pPr>
        <w:pStyle w:val="Style17"/>
        <w:numPr>
          <w:ilvl w:val="0"/>
          <w:numId w:val="26"/>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игиенические</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lang w:val="en-US"/>
        </w:rPr>
      </w:pPr>
      <w:r>
        <w:rPr>
          <w:rFonts w:cs="Times New Roman" w:ascii="Times New Roman" w:hAnsi="Times New Roman"/>
          <w:b/>
          <w:bCs/>
          <w:i/>
          <w:iCs/>
          <w:color w:val="000000"/>
          <w:sz w:val="28"/>
          <w:szCs w:val="18"/>
          <w:lang w:val="en-US"/>
        </w:rPr>
      </w:r>
    </w:p>
    <w:p>
      <w:pPr>
        <w:pStyle w:val="Normal"/>
        <w:numPr>
          <w:ilvl w:val="0"/>
          <w:numId w:val="26"/>
        </w:numPr>
        <w:autoSpaceDE w:val="false"/>
        <w:spacing w:lineRule="auto" w:line="360" w:before="0" w:after="0"/>
        <w:jc w:val="center"/>
        <w:rPr>
          <w:rFonts w:ascii="Times New Roman" w:hAnsi="Times New Roman" w:cs="Times New Roman"/>
          <w:b/>
          <w:b/>
          <w:bCs/>
          <w:iCs/>
          <w:color w:val="000000"/>
          <w:sz w:val="28"/>
          <w:szCs w:val="18"/>
          <w:lang w:val="en-US"/>
        </w:rPr>
      </w:pPr>
      <w:r>
        <w:rPr>
          <w:rFonts w:cs="Times New Roman" w:ascii="Times New Roman" w:hAnsi="Times New Roman"/>
          <w:b/>
          <w:bCs/>
          <w:iCs/>
          <w:color w:val="000000"/>
          <w:sz w:val="28"/>
          <w:szCs w:val="18"/>
        </w:rPr>
        <w:t>Межполушарная асимметрия</w:t>
      </w:r>
    </w:p>
    <w:p>
      <w:pPr>
        <w:pStyle w:val="Normal"/>
        <w:autoSpaceDE w:val="false"/>
        <w:spacing w:lineRule="auto" w:line="360" w:before="0" w:after="0"/>
        <w:ind w:firstLine="709"/>
        <w:jc w:val="both"/>
        <w:rPr>
          <w:rFonts w:ascii="Times New Roman" w:hAnsi="Times New Roman" w:cs="Times New Roman"/>
          <w:b/>
          <w:b/>
          <w:bCs/>
          <w:iCs/>
          <w:color w:val="000000"/>
          <w:sz w:val="28"/>
          <w:szCs w:val="18"/>
          <w:lang w:val="en-US"/>
        </w:rPr>
      </w:pPr>
      <w:r>
        <w:rPr>
          <w:rFonts w:cs="Times New Roman" w:ascii="Times New Roman" w:hAnsi="Times New Roman"/>
          <w:b/>
          <w:bCs/>
          <w:iCs/>
          <w:color w:val="000000"/>
          <w:sz w:val="28"/>
          <w:szCs w:val="18"/>
          <w:lang w:val="en-US"/>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жполушарная асимметрия (др.-греч. б- — «без» и ухммефсйб — «соразмерность») — одна из фундаментальных закономерностей организации мозга не только человека, но и животных.[1][2] Проявляется не только в морфологии мозга, но и в межполушарной асимметрии психических процесс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рамках проводимых исследований основное внимание уделяется вопросам связи межполушарной асимметрии с психическими познавательными процессами и влиянию поражений отдельных структур и областей мозга на протекание этих процесс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 функциями левого и правого полушария у человека связаны два типа мышления — абстрактно-логическое и пространственно-образно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ыло показано, что правополушарное мышление, создающее специфический пространственно-образный контекст, имеет решающее значение для творчества. Так, при органическом поражении левого полушария мозга у художников и музыкантов практически не страдают их артистические способности, а иногда даже повышается уровень эстетической выразительности творчества, но поражения правого полушария способны привести к полной утрате способности к творчеству[</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настоящее время проблема межполушарной асимметрии мозга изучается прежде всего как проблема функциональной специфичности полушарий, то есть как проблема специфичности того вклада, который делает каждое полушарие в любую психическую функцию. Эти представления строятся на нейропсихологической теории мозговой организации высших психических функций, сформулированной Лурия А. Р. (1969,1973 и д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аким образом, межполушарная асимметрия имеет не глобальный, а парциальный характер: правое и левое полушарие принимают различное по характеру и неравное по значимости участие в осуществлении психических функций. Также важно отметить, что в различных системах характер функциональной асимметрии может быть неодинаков.</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лушария не являются абсолютно одинаковыми. Они дополняют друг друг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равого хар-но:</w:t>
      </w:r>
    </w:p>
    <w:p>
      <w:pPr>
        <w:pStyle w:val="Normal"/>
        <w:numPr>
          <w:ilvl w:val="0"/>
          <w:numId w:val="34"/>
        </w:numPr>
        <w:spacing w:lineRule="auto" w:line="360" w:before="0" w:after="0"/>
        <w:ind w:left="0" w:firstLine="709"/>
        <w:jc w:val="both"/>
        <w:rPr/>
      </w:pPr>
      <w:r>
        <w:rPr>
          <w:rFonts w:cs="Times New Roman" w:ascii="Times New Roman" w:hAnsi="Times New Roman"/>
          <w:color w:val="000000"/>
          <w:sz w:val="28"/>
          <w:szCs w:val="18"/>
        </w:rPr>
        <w:t>долее быстрая и адекватная реакция на невербальные сигналы(не речевые)</w:t>
      </w:r>
    </w:p>
    <w:p>
      <w:pPr>
        <w:pStyle w:val="Normal"/>
        <w:numPr>
          <w:ilvl w:val="0"/>
          <w:numId w:val="17"/>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учная пространственная ориентация</w:t>
      </w:r>
    </w:p>
    <w:p>
      <w:pPr>
        <w:pStyle w:val="Normal"/>
        <w:numPr>
          <w:ilvl w:val="0"/>
          <w:numId w:val="17"/>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егулирует не произвольное поведение</w:t>
      </w:r>
    </w:p>
    <w:p>
      <w:pPr>
        <w:pStyle w:val="Normal"/>
        <w:numPr>
          <w:ilvl w:val="0"/>
          <w:numId w:val="17"/>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длительность в речи</w:t>
      </w:r>
    </w:p>
    <w:p>
      <w:pPr>
        <w:pStyle w:val="Normal"/>
        <w:numPr>
          <w:ilvl w:val="0"/>
          <w:numId w:val="17"/>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уднее даются иностранные языки</w:t>
      </w:r>
    </w:p>
    <w:p>
      <w:pPr>
        <w:pStyle w:val="Normal"/>
        <w:numPr>
          <w:ilvl w:val="0"/>
          <w:numId w:val="17"/>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итает запоминать образный, а не логический материал</w:t>
      </w:r>
    </w:p>
    <w:p>
      <w:pPr>
        <w:pStyle w:val="Normal"/>
        <w:numPr>
          <w:ilvl w:val="0"/>
          <w:numId w:val="17"/>
        </w:numPr>
        <w:spacing w:lineRule="auto" w:line="360" w:before="0" w:after="0"/>
        <w:ind w:left="0" w:firstLine="709"/>
        <w:jc w:val="both"/>
        <w:rPr/>
      </w:pPr>
      <w:r>
        <w:rPr>
          <w:rFonts w:cs="Times New Roman" w:ascii="Times New Roman" w:hAnsi="Times New Roman"/>
          <w:color w:val="000000"/>
          <w:sz w:val="28"/>
          <w:szCs w:val="18"/>
        </w:rPr>
        <w:t>лучше использует свой опыт, а е чужой</w:t>
      </w:r>
    </w:p>
    <w:p>
      <w:pPr>
        <w:pStyle w:val="Normal"/>
        <w:numPr>
          <w:ilvl w:val="0"/>
          <w:numId w:val="17"/>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учше зрительная памя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левого хар-но:</w:t>
      </w:r>
    </w:p>
    <w:p>
      <w:pPr>
        <w:pStyle w:val="Normal"/>
        <w:numPr>
          <w:ilvl w:val="0"/>
          <w:numId w:val="3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учшая реакция вербальных сигналов(речевые)</w:t>
      </w:r>
    </w:p>
    <w:p>
      <w:pPr>
        <w:pStyle w:val="Normal"/>
        <w:numPr>
          <w:ilvl w:val="0"/>
          <w:numId w:val="21"/>
        </w:numPr>
        <w:spacing w:lineRule="auto" w:line="360" w:before="0" w:after="0"/>
        <w:ind w:left="0" w:firstLine="709"/>
        <w:jc w:val="both"/>
        <w:rPr/>
      </w:pPr>
      <w:r>
        <w:rPr>
          <w:rFonts w:cs="Times New Roman" w:ascii="Times New Roman" w:hAnsi="Times New Roman"/>
          <w:color w:val="000000"/>
          <w:sz w:val="28"/>
          <w:szCs w:val="18"/>
        </w:rPr>
        <w:t>регулирует тонкие движения и жестикуляцию правой рук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егулирует произвольное поведение</w:t>
      </w:r>
    </w:p>
    <w:p>
      <w:pPr>
        <w:pStyle w:val="Normal"/>
        <w:numPr>
          <w:ilvl w:val="0"/>
          <w:numId w:val="21"/>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твечает за легкость реч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ыстро запоминает словесный мат-л</w:t>
      </w:r>
    </w:p>
    <w:p>
      <w:pPr>
        <w:pStyle w:val="Normal"/>
        <w:numPr>
          <w:ilvl w:val="0"/>
          <w:numId w:val="21"/>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учше даются иностранные язык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учше использует чужой опыт</w:t>
      </w:r>
    </w:p>
    <w:p>
      <w:pPr>
        <w:pStyle w:val="Normal"/>
        <w:numPr>
          <w:ilvl w:val="0"/>
          <w:numId w:val="21"/>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орошая логическая память</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numPr>
          <w:ilvl w:val="0"/>
          <w:numId w:val="26"/>
        </w:numPr>
        <w:autoSpaceDE w:val="false"/>
        <w:spacing w:lineRule="auto" w:line="360" w:before="0" w:after="0"/>
        <w:jc w:val="center"/>
        <w:rPr>
          <w:rFonts w:ascii="Times New Roman" w:hAnsi="Times New Roman" w:cs="Times New Roman"/>
          <w:b/>
          <w:b/>
          <w:bCs/>
          <w:iCs/>
          <w:color w:val="000000"/>
          <w:sz w:val="28"/>
          <w:szCs w:val="18"/>
          <w:lang w:val="en-US"/>
        </w:rPr>
      </w:pPr>
      <w:r>
        <w:rPr>
          <w:rFonts w:cs="Times New Roman" w:ascii="Times New Roman" w:hAnsi="Times New Roman"/>
          <w:b/>
          <w:bCs/>
          <w:iCs/>
          <w:color w:val="000000"/>
          <w:sz w:val="28"/>
          <w:szCs w:val="18"/>
        </w:rPr>
        <w:t>Психофизиологические характеристики</w:t>
      </w:r>
    </w:p>
    <w:p>
      <w:pPr>
        <w:pStyle w:val="Normal"/>
        <w:spacing w:lineRule="auto" w:line="360" w:before="0" w:after="0"/>
        <w:ind w:firstLine="709"/>
        <w:jc w:val="both"/>
        <w:rPr>
          <w:rFonts w:ascii="Times New Roman" w:hAnsi="Times New Roman" w:cs="Times New Roman"/>
          <w:b/>
          <w:b/>
          <w:bCs/>
          <w:iCs/>
          <w:color w:val="000000"/>
          <w:sz w:val="28"/>
          <w:szCs w:val="18"/>
          <w:lang w:val="en-US"/>
        </w:rPr>
      </w:pPr>
      <w:r>
        <w:rPr>
          <w:rFonts w:cs="Times New Roman" w:ascii="Times New Roman" w:hAnsi="Times New Roman"/>
          <w:b/>
          <w:bCs/>
          <w:iCs/>
          <w:color w:val="000000"/>
          <w:sz w:val="28"/>
          <w:szCs w:val="18"/>
          <w:lang w:val="en-US"/>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енсомоторные процессы управляются головным и спинным мозгом. Измерение временем простой сенсомоторной реакции позволяет определить быстроту и стабильность сенсомоторного реагирования. В качестве стимулов используются световые и звуковые сигналы различной интенсивности. Время простой сенсомоторной реакции состоит из латентного и моторного периода. В сложной сенсомоторной реакции рассматриваются несколько сигналов их вида.</w:t>
      </w:r>
    </w:p>
    <w:p>
      <w:pPr>
        <w:pStyle w:val="Normal"/>
        <w:spacing w:lineRule="auto" w:line="360" w:before="0" w:after="0"/>
        <w:ind w:firstLine="709"/>
        <w:jc w:val="both"/>
        <w:rPr/>
      </w:pPr>
      <w:r>
        <w:rPr>
          <w:rFonts w:cs="Times New Roman" w:ascii="Times New Roman" w:hAnsi="Times New Roman"/>
          <w:color w:val="000000"/>
          <w:sz w:val="28"/>
          <w:szCs w:val="18"/>
        </w:rPr>
        <w:t>Вегетативная нервная система координирует функции многих систем и органов (сердце, пищевод, желудок и т.д.). Изменяются их функции в процессе деятельности человека, изменяет частоту сердечных сокращений, перераспределяет потоки крови, расширяет сосуды, стимулирует работу желудочных желез, сокращает мускулатуру. Эта часть нервной системы регулирует жизненные процесс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Центры вегетативной нервной системы расположены в мозговом стволе и в спинном мозге. Все ее уровни подчиняются высшим вегетативным центрам, расположенным в промежуточном мозге гипоталамусе и полосатом тел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моциональное возбуждение сопровождается деятельностью кишечника и мочевого пузыря, сердцебиением и потоотделением. Гнев и ярость вызывают напряжение мышц тела, а приятные наоборот.</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моция это реакция на удовлетворение или неудовлетворение какой-либо потреб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отивация есть побуждение к деятельности, связанная с удовлетворением определенной потребности.</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numPr>
          <w:ilvl w:val="0"/>
          <w:numId w:val="26"/>
        </w:numPr>
        <w:autoSpaceDE w:val="false"/>
        <w:spacing w:lineRule="auto" w:line="360" w:before="0" w:after="0"/>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Внимание</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средоточенность сознания, направленность психической деятельности человека на определенный объект. Бывает произвольная и непроизвольная. Непроизвольное внимание направляет сознание на предмет или явление в силу каких-то их особенностей. Самой простой формой проявления является ориентировочный рефлекс, который вызывает различные изменения в окружающей среде, благодаря которой органы чувства устанавливаются так, что это обеспечивает в данных условиях наилучшее и более полное отражение действующего на воспринимающий аппарат раздражителя. Произвольное внимание – сознательно направленное и регулируемое внимание в котором субъект сознательно избирает объект на которое оно направляется, достигается волевым усилием человека. Это наиболее высокая степень внимания , которая возникает в условиях постановки перед человеком какой-либо задачи. Функции и свойства внимания : 1)способствует организованному и целенаправленному отбору поступающей информации и обеспечивает сосредоточенность психологической активности на каком-то объекте или виде деятельности, 2) внимание является своеобразным усилителем позволяющим детализировать элементы информационной модели, 3) для человеческой памяти внимание выступает как фактор, позволяющий удерживать нужную информацию в кратковременной и оперативной памяти, 4) для мышления внимание выступает как обязательный фактор правильного понимания и решения задачи. Свойства : концентрация, устойчивость, распределение, переключаемость, отвлекаемость, объе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нимание – это сосредоточение сознания и направл психич деятельн чел на определ объект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произвольное внимание (само по себ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извольное внимание (заставляе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ные характеристики внимания :</w:t>
      </w:r>
    </w:p>
    <w:p>
      <w:pPr>
        <w:pStyle w:val="Style17"/>
        <w:numPr>
          <w:ilvl w:val="0"/>
          <w:numId w:val="3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збирательность</w:t>
      </w:r>
    </w:p>
    <w:p>
      <w:pPr>
        <w:pStyle w:val="Style17"/>
        <w:numPr>
          <w:ilvl w:val="0"/>
          <w:numId w:val="3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стойчивость</w:t>
      </w:r>
    </w:p>
    <w:p>
      <w:pPr>
        <w:pStyle w:val="Style17"/>
        <w:numPr>
          <w:ilvl w:val="0"/>
          <w:numId w:val="3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ъём</w:t>
      </w:r>
    </w:p>
    <w:p>
      <w:pPr>
        <w:pStyle w:val="Style17"/>
        <w:numPr>
          <w:ilvl w:val="0"/>
          <w:numId w:val="3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зможность распределения</w:t>
      </w:r>
    </w:p>
    <w:p>
      <w:pPr>
        <w:pStyle w:val="Style17"/>
        <w:numPr>
          <w:ilvl w:val="0"/>
          <w:numId w:val="3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еключени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нимание - сосредоточенность сознания и направленность псич. Деятельности чел-ка на определенные объект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ъекты могут бы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еальными/нереальным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предмет</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быти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раз</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суждени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сследователи внимания-Павлов, Узнадзе,? Ланг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нимание обусловлено активностью связанных между собой мозговых структур. В нервной системе под влиянием внутренних внешних причин возникает очаг возбуждения в котором на определенное время подчиняет себе остиальные участки, доминирует и господствует над ним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деляют 5-ть стадией бодрствование чел-го организм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лубокий сон</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ремотное состояни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койное состояни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ктивное бодрствовани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резмерное бодрствовани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состоянии глубокого сна внимание не проявляетс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дремотном состоянии или чрезмерном бодрствовании лишь один два раздражител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ффектное внимание возможно лишь в спокойном /активного бодрствования. Концентрация психической деятельности в определенном направлении приводит к отвлечению всех других.</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ные виды внимани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 произвольны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извольны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 произвольное внимание(непреднамеренное внимание)-это направленность сознания на предмет или явление в силу каких-либо особенностей. Самой простой формой проявление не произвольного внимания яв-ся оринтировачный рефлекс. он благодаря которому орган чувств воспринимает так, что это обеспечивает наилучшие и более полное отражения действующих на восприятия (аппарат востриятия-это первичное внимание)</w:t>
      </w:r>
    </w:p>
    <w:p>
      <w:pPr>
        <w:pStyle w:val="Normal"/>
        <w:spacing w:lineRule="auto" w:line="360" w:before="0" w:after="0"/>
        <w:ind w:firstLine="709"/>
        <w:jc w:val="both"/>
        <w:rPr/>
      </w:pPr>
      <w:r>
        <w:rPr>
          <w:rFonts w:cs="Times New Roman" w:ascii="Times New Roman" w:hAnsi="Times New Roman"/>
          <w:color w:val="000000"/>
          <w:sz w:val="28"/>
          <w:szCs w:val="18"/>
        </w:rPr>
        <w:t>Причины возникновения не произвольного внимани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ожиданнос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дражительнос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овизна объект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тносительная сила раздражителя</w:t>
      </w:r>
    </w:p>
    <w:p>
      <w:pPr>
        <w:pStyle w:val="Normal"/>
        <w:spacing w:lineRule="auto" w:line="360" w:before="0" w:after="0"/>
        <w:ind w:firstLine="709"/>
        <w:jc w:val="both"/>
        <w:rPr/>
      </w:pPr>
      <w:r>
        <w:rPr>
          <w:rFonts w:cs="Times New Roman" w:ascii="Times New Roman" w:hAnsi="Times New Roman"/>
          <w:color w:val="000000"/>
          <w:sz w:val="28"/>
          <w:szCs w:val="18"/>
        </w:rPr>
        <w:t>На чел-ка воздействуют орга.-ное кол-во раздражителей, однако до сознания доходят лишь те из них которые яв-ся наиболее значимые, чем сильнее раздражитель тем быстрее приковывается к нему внимание. Даже от очень сильный раздрожитель не даст 6нико=агоко эффекта если он действует на фоне менее слабых являясь контрастом. Контрастное сопоставление объектов используются как средство привлечения внимание в кодировании информации. Форма яв-ся наиболее сильным опознавателем. цвет-движущиеся предмет контраст по отношению к подвижны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извольным вниманием- сознательно направленная, и регулируемая внимания в котором субъект сознательно выбирает на который он направляется, достигается волевым усилием чел-ка(наиболее высокая степень внимания, которая возникает в условиях в постановке перед чел-ком какого-либо задания)</w:t>
      </w:r>
    </w:p>
    <w:p>
      <w:pPr>
        <w:pStyle w:val="Normal"/>
        <w:spacing w:lineRule="auto" w:line="360" w:before="0" w:after="0"/>
        <w:ind w:firstLine="709"/>
        <w:jc w:val="both"/>
        <w:rPr/>
      </w:pPr>
      <w:r>
        <w:rPr>
          <w:rFonts w:cs="Times New Roman" w:ascii="Times New Roman" w:hAnsi="Times New Roman"/>
          <w:color w:val="000000"/>
          <w:sz w:val="28"/>
          <w:szCs w:val="18"/>
        </w:rPr>
        <w:t>Различают произвольное внимание не следует отрывать одно от другого не стоит внешне противопоставлять их друг другу. По мере того как объект произвольно направили наше внимание приобретает для нас непосредственный интерес произвольное---непроизвольное. Возникает эффект внимания</w:t>
      </w:r>
    </w:p>
    <w:p>
      <w:pPr>
        <w:pStyle w:val="Normal"/>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t>Функции и свойства внимания</w:t>
      </w:r>
    </w:p>
    <w:p>
      <w:pPr>
        <w:pStyle w:val="Normal"/>
        <w:spacing w:lineRule="auto" w:line="360" w:before="0" w:after="0"/>
        <w:ind w:firstLine="709"/>
        <w:jc w:val="both"/>
        <w:rPr/>
      </w:pPr>
      <w:r>
        <w:rPr>
          <w:rFonts w:cs="Times New Roman" w:ascii="Times New Roman" w:hAnsi="Times New Roman"/>
          <w:color w:val="000000"/>
          <w:sz w:val="28"/>
          <w:szCs w:val="18"/>
        </w:rPr>
        <w:t>Внимание в действии выполняет много различных функции</w:t>
      </w:r>
    </w:p>
    <w:p>
      <w:pPr>
        <w:pStyle w:val="Normal"/>
        <w:numPr>
          <w:ilvl w:val="0"/>
          <w:numId w:val="36"/>
        </w:numPr>
        <w:spacing w:lineRule="auto" w:line="360" w:before="0" w:after="0"/>
        <w:ind w:left="0" w:firstLine="709"/>
        <w:jc w:val="both"/>
        <w:rPr/>
      </w:pPr>
      <w:r>
        <w:rPr>
          <w:rFonts w:cs="Times New Roman" w:ascii="Times New Roman" w:hAnsi="Times New Roman"/>
          <w:color w:val="000000"/>
          <w:sz w:val="28"/>
          <w:szCs w:val="18"/>
        </w:rPr>
        <w:t>способствует организованному и целенаправленному отбору поступающей информации т обеспечивает сосредоточенность психической зависимости на какой-либо объекте</w:t>
      </w:r>
    </w:p>
    <w:p>
      <w:pPr>
        <w:pStyle w:val="Normal"/>
        <w:numPr>
          <w:ilvl w:val="0"/>
          <w:numId w:val="29"/>
        </w:numPr>
        <w:spacing w:lineRule="auto" w:line="360" w:before="0" w:after="0"/>
        <w:ind w:left="0" w:firstLine="709"/>
        <w:jc w:val="both"/>
        <w:rPr/>
      </w:pPr>
      <w:r>
        <w:rPr>
          <w:rFonts w:cs="Times New Roman" w:ascii="Times New Roman" w:hAnsi="Times New Roman"/>
          <w:color w:val="000000"/>
          <w:sz w:val="28"/>
          <w:szCs w:val="18"/>
        </w:rPr>
        <w:t>внимание яв-ся своеобразным усилителем позволяющеё детализурущей информации модели</w:t>
      </w:r>
    </w:p>
    <w:p>
      <w:pPr>
        <w:pStyle w:val="Normal"/>
        <w:numPr>
          <w:ilvl w:val="0"/>
          <w:numId w:val="29"/>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чел-кой памяти внимание выступает как фактор способную удерживать нужную информацию в кратковременную и операт. Память</w:t>
      </w:r>
    </w:p>
    <w:p>
      <w:pPr>
        <w:pStyle w:val="Normal"/>
        <w:numPr>
          <w:ilvl w:val="0"/>
          <w:numId w:val="29"/>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мышления внимания выступает как обязательный фактор прав. Понимания и решени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 основным свойствам памяти относятс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центрация внимани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стойчивос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ределени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еключаемос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ъе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твлекаемость</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18"/>
        </w:rPr>
        <w:t>концентрация внимания-удерживания внимания на каком-либо объекте. Под концентрацией внимания-степень или интенсивность сосредоточенности сознания на объекте она связана с доминанта, временно господствующей в нейтральной нервной системе и конц. Другие нервные центры</w:t>
      </w:r>
    </w:p>
    <w:p>
      <w:pPr>
        <w:pStyle w:val="Normal"/>
        <w:spacing w:lineRule="auto" w:line="360" w:before="0" w:after="0"/>
        <w:ind w:firstLine="709"/>
        <w:jc w:val="both"/>
        <w:rPr/>
      </w:pPr>
      <w:r>
        <w:rPr>
          <w:rFonts w:cs="Times New Roman" w:ascii="Times New Roman" w:hAnsi="Times New Roman"/>
          <w:color w:val="000000"/>
          <w:sz w:val="28"/>
          <w:szCs w:val="18"/>
        </w:rPr>
        <w:t>побочные раздражители не большой силы (тик часов, шум ветра) не только не мешают сосредоточиться, а наоборот способствуют сконцентрировать внимание. Концентрации мешают новые или сильные раздражители (чел.радио)</w:t>
      </w:r>
    </w:p>
    <w:p>
      <w:pPr>
        <w:pStyle w:val="Normal"/>
        <w:numPr>
          <w:ilvl w:val="0"/>
          <w:numId w:val="31"/>
        </w:numPr>
        <w:spacing w:lineRule="auto" w:line="360" w:before="0" w:after="0"/>
        <w:ind w:left="0" w:firstLine="709"/>
        <w:jc w:val="both"/>
        <w:rPr/>
      </w:pPr>
      <w:r>
        <w:rPr>
          <w:rFonts w:cs="Times New Roman" w:ascii="Times New Roman" w:hAnsi="Times New Roman"/>
          <w:color w:val="000000"/>
          <w:sz w:val="28"/>
          <w:szCs w:val="18"/>
        </w:rPr>
        <w:t>устойчивость внимания способствуют сохранять на одном уровне концентрацию внимания ни одном и потом же объекте, внимание подвержено непроизвольном комбинациям. Устойчивость отличающих людей страстно увлеченных делом умеющих ради основного дела отключаться от раздражителей.</w:t>
      </w:r>
    </w:p>
    <w:p>
      <w:pPr>
        <w:pStyle w:val="Normal"/>
        <w:numPr>
          <w:ilvl w:val="0"/>
          <w:numId w:val="31"/>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ределение внимания- это субъективно переживаемая способность чел-ка удерживать в центре внимания определенное число разнородных объектов одновременно.</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4 переключаемость внимания- сознательная и осмысленная внимание с одного объекта на другой, переключаемость внимания означает возможность быстро ориентироваться в сложной изменяющейся ситуации. Легкость переключения у разных людей различна - чем деятельность интересней тем легче переключитьс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5неполная –полная когда периодичность к возврату к другому.</w:t>
      </w:r>
    </w:p>
    <w:p>
      <w:pPr>
        <w:pStyle w:val="Normal"/>
        <w:spacing w:lineRule="auto" w:line="360" w:before="0" w:after="0"/>
        <w:ind w:firstLine="709"/>
        <w:jc w:val="both"/>
        <w:rPr/>
      </w:pPr>
      <w:r>
        <w:rPr>
          <w:rFonts w:cs="Times New Roman" w:ascii="Times New Roman" w:hAnsi="Times New Roman"/>
          <w:color w:val="000000"/>
          <w:sz w:val="28"/>
          <w:szCs w:val="18"/>
        </w:rPr>
        <w:t>6 отвлекаемость-непроизвольное перерывание внимания с одного объекта на друго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нешний</w:t>
      </w:r>
    </w:p>
    <w:p>
      <w:pPr>
        <w:pStyle w:val="Normal"/>
        <w:spacing w:lineRule="auto" w:line="360" w:before="0" w:after="0"/>
        <w:ind w:firstLine="709"/>
        <w:jc w:val="both"/>
        <w:rPr/>
      </w:pPr>
      <w:r>
        <w:rPr>
          <w:rFonts w:cs="Times New Roman" w:ascii="Times New Roman" w:hAnsi="Times New Roman"/>
          <w:color w:val="000000"/>
          <w:sz w:val="28"/>
          <w:szCs w:val="18"/>
        </w:rPr>
        <w:t>-внутрений (возникает из-за сильно перенервничал, из-за отсутствия интереса, чувства ответственности)</w:t>
      </w:r>
    </w:p>
    <w:p>
      <w:pPr>
        <w:pStyle w:val="Normal"/>
        <w:spacing w:lineRule="auto" w:line="360" w:before="0" w:after="0"/>
        <w:ind w:firstLine="709"/>
        <w:jc w:val="both"/>
        <w:rPr/>
      </w:pPr>
      <w:r>
        <w:rPr>
          <w:rFonts w:cs="Times New Roman" w:ascii="Times New Roman" w:hAnsi="Times New Roman"/>
          <w:color w:val="000000"/>
          <w:sz w:val="28"/>
          <w:szCs w:val="18"/>
        </w:rPr>
        <w:t>Вариант отвлекаемости – неспособность чел-ка сосредоточиться на чем либо в течении долгого времени.</w:t>
      </w:r>
    </w:p>
    <w:p>
      <w:pPr>
        <w:pStyle w:val="Normal"/>
        <w:spacing w:lineRule="auto" w:line="360" w:before="0" w:after="0"/>
        <w:ind w:firstLine="709"/>
        <w:jc w:val="both"/>
        <w:rPr/>
      </w:pPr>
      <w:r>
        <w:rPr>
          <w:rFonts w:cs="Times New Roman" w:ascii="Times New Roman" w:hAnsi="Times New Roman"/>
          <w:color w:val="000000"/>
          <w:sz w:val="28"/>
          <w:szCs w:val="18"/>
        </w:rPr>
        <w:t>-мнимая-результат большой сосредоточенности на другом объект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длинная- когда чел-к с трудом устанавливает и удерживает внимание на каком –либо объекте(прич.психолог –нерв.)</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7объем внимания—количество объектов которые чел-к может воспринимать одновременно величина индивидуальная от 4-до8 инфор. Признаков 7</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numPr>
          <w:ilvl w:val="0"/>
          <w:numId w:val="26"/>
        </w:numPr>
        <w:autoSpaceDE w:val="false"/>
        <w:spacing w:lineRule="auto" w:line="360" w:before="0" w:after="0"/>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Память</w:t>
      </w:r>
    </w:p>
    <w:p>
      <w:pPr>
        <w:pStyle w:val="Normal"/>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амять – форма псих отображения действ заключающ в закреплении в сохранении и последоват воспроизвед чел своего опыта.</w:t>
      </w:r>
    </w:p>
    <w:p>
      <w:pPr>
        <w:pStyle w:val="Style17"/>
        <w:numPr>
          <w:ilvl w:val="0"/>
          <w:numId w:val="24"/>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извольная</w:t>
      </w:r>
    </w:p>
    <w:p>
      <w:pPr>
        <w:pStyle w:val="Style17"/>
        <w:numPr>
          <w:ilvl w:val="0"/>
          <w:numId w:val="24"/>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произвольна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вигательная(запоминает и производит движения, является наиболее стойкой, например, игра на муз.инструменте, ходьб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моциональная(запоминает пережитые чувства и собственных эмоциональных состояний(грубость, пошлос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разная (связана с формированием и хранением конкретных представлений и образов. Этот вид явл.более естеств. И более стойким. Образная память делиться на :зрительную, слуховую, вкусовую, осязательную, обонятельную)</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ловесно-логическая (проявл.а придпнии мыслям, понятиям ,суждениям соотв.слов или выражений, свойственных только чел.)</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 память отвечает:</w:t>
      </w:r>
    </w:p>
    <w:p>
      <w:pPr>
        <w:pStyle w:val="Normal"/>
        <w:spacing w:lineRule="auto" w:line="360" w:before="0" w:after="0"/>
        <w:ind w:firstLine="709"/>
        <w:jc w:val="both"/>
        <w:rPr/>
      </w:pPr>
      <w:r>
        <w:rPr>
          <w:rFonts w:cs="Times New Roman" w:ascii="Times New Roman" w:hAnsi="Times New Roman"/>
          <w:color w:val="000000"/>
          <w:sz w:val="28"/>
          <w:szCs w:val="18"/>
        </w:rPr>
        <w:t>-лимбическая систем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озжечок</w:t>
      </w:r>
    </w:p>
    <w:p>
      <w:pPr>
        <w:pStyle w:val="Normal"/>
        <w:spacing w:lineRule="auto" w:line="360" w:before="0" w:after="0"/>
        <w:ind w:firstLine="709"/>
        <w:jc w:val="both"/>
        <w:rPr/>
      </w:pPr>
      <w:r>
        <w:rPr>
          <w:rFonts w:cs="Times New Roman" w:ascii="Times New Roman" w:hAnsi="Times New Roman"/>
          <w:color w:val="000000"/>
          <w:sz w:val="28"/>
          <w:szCs w:val="18"/>
        </w:rPr>
        <w:t>-височные дол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во-ва памя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очнос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ъе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корость процесса в памя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времени характер</w:t>
      </w:r>
    </w:p>
    <w:p>
      <w:pPr>
        <w:pStyle w:val="Style17"/>
        <w:numPr>
          <w:ilvl w:val="0"/>
          <w:numId w:val="28"/>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олговременная</w:t>
      </w:r>
    </w:p>
    <w:p>
      <w:pPr>
        <w:pStyle w:val="Style17"/>
        <w:numPr>
          <w:ilvl w:val="0"/>
          <w:numId w:val="28"/>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атковременная</w:t>
      </w:r>
    </w:p>
    <w:p>
      <w:pPr>
        <w:pStyle w:val="Style17"/>
        <w:numPr>
          <w:ilvl w:val="0"/>
          <w:numId w:val="28"/>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перативная</w:t>
      </w:r>
    </w:p>
    <w:p>
      <w:pPr>
        <w:pStyle w:val="Style17"/>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цессы памяти:запоминание, воспроизведение, сохранение, забывание материала</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numPr>
          <w:ilvl w:val="0"/>
          <w:numId w:val="26"/>
        </w:numPr>
        <w:autoSpaceDE w:val="false"/>
        <w:spacing w:lineRule="auto" w:line="360" w:before="0" w:after="0"/>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 xml:space="preserve"> </w:t>
      </w:r>
      <w:r>
        <w:rPr>
          <w:rFonts w:cs="Times New Roman" w:ascii="Times New Roman" w:hAnsi="Times New Roman"/>
          <w:b/>
          <w:bCs/>
          <w:iCs/>
          <w:color w:val="000000"/>
          <w:sz w:val="28"/>
          <w:szCs w:val="18"/>
        </w:rPr>
        <w:t>Мышление</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color w:val="000000"/>
          <w:sz w:val="28"/>
          <w:szCs w:val="18"/>
        </w:rPr>
        <w:t>процесс познавательной деятельности человека, характеризующаяся обобщенными отражением действительности. Виду мышления : словесно-логический, наглядно-образный, наглядно-действительный, теоретический, практический, логический, интуитивный, продуктивный ( творческий),репродуктивный, произвольный, непроизвольный и различные сочетания видов. По характеристике решаемых задач : теоретическое и практическое. Формы мышления: понятие, суждение, умозаключение Понятие- форма мышления отражающая существенные свойства связи предметов и явлений. Суждение- форма мышления позволяющая устанавливать различные связи между предметами и явлениями. Бывают : истинные, ложные, общие, частные, единичные, утвердительные, отрицательные. Умозаключение- форма мышления, в котором из одного или нескольких суждений выводится новое суждение. Бывает: индуктивное, дедуктивное, умозаключение по аналогии. Фазы мышления: 1)осознание возникшей проблемы, 2)анализ проблемы с подключением памяти, 3)разработка вариантов решения, оценка вариантов, выбор гипотезы, методов, и алгоритмов решения проблемы, 4) контроль, оценка, рефлекс, проверка, предполагаемых, причинно-следственных</w:t>
      </w:r>
      <w:r>
        <w:br w:type="page"/>
      </w:r>
    </w:p>
    <w:p>
      <w:pPr>
        <w:pStyle w:val="Normal"/>
        <w:numPr>
          <w:ilvl w:val="0"/>
          <w:numId w:val="26"/>
        </w:numPr>
        <w:autoSpaceDE w:val="false"/>
        <w:spacing w:lineRule="auto" w:line="360" w:before="0" w:after="0"/>
        <w:jc w:val="center"/>
        <w:rPr>
          <w:rFonts w:ascii="Times New Roman" w:hAnsi="Times New Roman" w:cs="Times New Roman"/>
          <w:b/>
          <w:b/>
          <w:bCs/>
          <w:iCs/>
          <w:color w:val="000000"/>
          <w:sz w:val="28"/>
          <w:szCs w:val="18"/>
        </w:rPr>
      </w:pPr>
      <w:r>
        <w:rPr>
          <w:rFonts w:cs="Times New Roman" w:ascii="Times New Roman" w:hAnsi="Times New Roman"/>
          <w:b/>
          <w:bCs/>
          <w:i/>
          <w:iCs/>
          <w:color w:val="000000"/>
          <w:sz w:val="28"/>
          <w:szCs w:val="18"/>
        </w:rPr>
        <w:t xml:space="preserve"> </w:t>
      </w:r>
      <w:r>
        <w:rPr>
          <w:rFonts w:cs="Times New Roman" w:ascii="Times New Roman" w:hAnsi="Times New Roman"/>
          <w:b/>
          <w:bCs/>
          <w:iCs/>
          <w:color w:val="000000"/>
          <w:sz w:val="28"/>
          <w:szCs w:val="18"/>
        </w:rPr>
        <w:t>Психофизиологические основы восприятия. Закон Вебера- Фехнера</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сприятие- это чувственный образ внимания структурных характеристик предмета и процессов материального мира, непосредственно, воздействующих на органы чувств человек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целом восприятие складывается из ощущений.</w:t>
      </w:r>
    </w:p>
    <w:p>
      <w:pPr>
        <w:pStyle w:val="Normal"/>
        <w:autoSpaceDE w:val="false"/>
        <w:spacing w:lineRule="auto" w:line="360" w:before="0" w:after="0"/>
        <w:ind w:firstLine="709"/>
        <w:jc w:val="both"/>
        <w:rPr/>
      </w:pPr>
      <w:r>
        <w:rPr>
          <w:rFonts w:cs="Times New Roman" w:ascii="Times New Roman" w:hAnsi="Times New Roman"/>
          <w:color w:val="000000"/>
          <w:sz w:val="28"/>
          <w:szCs w:val="18"/>
        </w:rPr>
        <w:t>Ощущение- это элементарное психическое явление, возникающее в результате непосредственного воздействия предметов объектного мира на органы чувств человека, и которые субъективно переживается как присущее самим этим предметом качество.</w:t>
      </w:r>
    </w:p>
    <w:p>
      <w:pPr>
        <w:pStyle w:val="Normal"/>
        <w:autoSpaceDE w:val="false"/>
        <w:spacing w:lineRule="auto" w:line="360" w:before="0" w:after="0"/>
        <w:ind w:firstLine="709"/>
        <w:jc w:val="both"/>
        <w:rPr/>
      </w:pPr>
      <w:r>
        <w:rPr>
          <w:rFonts w:cs="Times New Roman" w:ascii="Times New Roman" w:hAnsi="Times New Roman"/>
          <w:color w:val="000000"/>
          <w:sz w:val="28"/>
          <w:szCs w:val="18"/>
        </w:rPr>
        <w:t>Анализатор-анатомо-психологическая система, обеспечивающая восприятие, анализ и синтез раздражителей действующих на человек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ализаторы бывают:</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рительные-слуховы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жные(тактильные)-обонятельны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кусово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ализаторы внутренних орган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сцеральный(чувство голода, страха)-двигательный(кинетический, вестибулярны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юбой анализатор состоит из 3 часте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рецептор (орган, который воспринимает…)</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 проводниковый отдел (нервные волокн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центральный отдел</w:t>
      </w:r>
    </w:p>
    <w:p>
      <w:pPr>
        <w:pStyle w:val="Normal"/>
        <w:autoSpaceDE w:val="false"/>
        <w:spacing w:lineRule="auto" w:line="360" w:before="0" w:after="0"/>
        <w:ind w:firstLine="709"/>
        <w:jc w:val="both"/>
        <w:rPr/>
      </w:pPr>
      <w:r>
        <w:rPr>
          <w:rFonts w:cs="Times New Roman" w:ascii="Times New Roman" w:hAnsi="Times New Roman"/>
          <w:color w:val="000000"/>
          <w:sz w:val="28"/>
          <w:szCs w:val="18"/>
        </w:rPr>
        <w:t>Закон Вебера- Фехнера- психофизический закон, устанавливающий логарифмическую зависимость, между интенсивностью раздражителя и величиной субъектного ощущ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S= K Ln J+C</w:t>
      </w:r>
      <w:r>
        <w:br w:type="page"/>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L- натурально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S- субъективная величина ощущ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J- величина или интенсивность раздражителя (стимул)</w:t>
      </w:r>
    </w:p>
    <w:p>
      <w:pPr>
        <w:pStyle w:val="Normal"/>
        <w:autoSpaceDE w:val="false"/>
        <w:spacing w:lineRule="auto" w:line="360" w:before="0" w:after="0"/>
        <w:ind w:firstLine="709"/>
        <w:jc w:val="both"/>
        <w:rPr/>
      </w:pPr>
      <w:r>
        <w:rPr>
          <w:rFonts w:cs="Times New Roman" w:ascii="Times New Roman" w:hAnsi="Times New Roman"/>
          <w:color w:val="000000"/>
          <w:sz w:val="28"/>
          <w:szCs w:val="18"/>
        </w:rPr>
        <w:t>K,C- постоянные коэффициенты, которые свойственны данному организму</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ной орган чувств зрения 90%</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луха-7%</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се остальные- 3%</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numPr>
          <w:ilvl w:val="0"/>
          <w:numId w:val="26"/>
        </w:numPr>
        <w:autoSpaceDE w:val="false"/>
        <w:spacing w:lineRule="auto" w:line="360" w:before="0" w:after="0"/>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 xml:space="preserve"> </w:t>
      </w:r>
      <w:r>
        <w:rPr>
          <w:rFonts w:cs="Times New Roman" w:ascii="Times New Roman" w:hAnsi="Times New Roman"/>
          <w:b/>
          <w:bCs/>
          <w:iCs/>
          <w:color w:val="000000"/>
          <w:sz w:val="28"/>
          <w:szCs w:val="18"/>
        </w:rPr>
        <w:t>Органы чувств</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щущение – это элементарное явление психическое возникающее в результате непосредственного воздействия предметов объективного мира на органы чувств человека, и которые субъективно переживаются как присущие этим предметам качеств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рган чувств — сложившийся в процессе эволюции специализированная периферическая анатомо-физиологическая система, обеспечивающая благодаря своим рецепторам получение и первичный анализ информации из окружающего мира и от других органов самого организма, то есть из внешней и внутренней среды организма.</w:t>
      </w:r>
    </w:p>
    <w:p>
      <w:pPr>
        <w:pStyle w:val="Normal"/>
        <w:autoSpaceDE w:val="false"/>
        <w:spacing w:lineRule="auto" w:line="360" w:before="0" w:after="0"/>
        <w:ind w:firstLine="709"/>
        <w:jc w:val="both"/>
        <w:rPr/>
      </w:pPr>
      <w:r>
        <w:rPr>
          <w:rFonts w:cs="Times New Roman" w:ascii="Times New Roman" w:hAnsi="Times New Roman"/>
          <w:color w:val="000000"/>
          <w:sz w:val="28"/>
          <w:szCs w:val="18"/>
        </w:rPr>
        <w:t>Информация, получаемая головным мозгом человека от органов чувств, формирует восприятие человеком окружающего мира и самого себя.</w:t>
      </w:r>
    </w:p>
    <w:p>
      <w:pPr>
        <w:pStyle w:val="Normal"/>
        <w:autoSpaceDE w:val="false"/>
        <w:spacing w:lineRule="auto" w:line="360" w:before="0" w:after="0"/>
        <w:ind w:firstLine="709"/>
        <w:jc w:val="both"/>
        <w:rPr/>
      </w:pPr>
      <w:r>
        <w:rPr>
          <w:rFonts w:cs="Times New Roman" w:ascii="Times New Roman" w:hAnsi="Times New Roman"/>
          <w:color w:val="000000"/>
          <w:sz w:val="28"/>
          <w:szCs w:val="18"/>
        </w:rPr>
        <w:t>Человек получает информацию посредством шести органов чувст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лаза (зрен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ши (слух),</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язык (вкус),</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ос (обонян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естибулярный аппарат (чувство равновесия и положения в пространств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жа (осязан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нформация о раздражителях, воздействующих на рецепторы органов чувств человека, передается в центральную нервную систему. Она анализирует поступающую информацию и идентифицирует ее (возникают ощущения). Затем вырабатывается ответный сигнал, который передается по нервам в соответствующие органы организм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водящие пути от органов чувств у человека — вестибулярный, слуховой, зрительный, обонятельный, осязательный и вкусовой пути центральной нервной систем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ализатор – анатомо-физиологическая система обеспечивающая восприятие, анализ и синтез раздражителей действующих на человека.</w:t>
      </w:r>
    </w:p>
    <w:p>
      <w:pPr>
        <w:pStyle w:val="Normal"/>
        <w:numPr>
          <w:ilvl w:val="0"/>
          <w:numId w:val="14"/>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рительный</w:t>
      </w:r>
    </w:p>
    <w:p>
      <w:pPr>
        <w:pStyle w:val="Normal"/>
        <w:numPr>
          <w:ilvl w:val="0"/>
          <w:numId w:val="14"/>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луховой</w:t>
      </w:r>
    </w:p>
    <w:p>
      <w:pPr>
        <w:pStyle w:val="Normal"/>
        <w:numPr>
          <w:ilvl w:val="0"/>
          <w:numId w:val="14"/>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актильный</w:t>
      </w:r>
    </w:p>
    <w:p>
      <w:pPr>
        <w:pStyle w:val="Normal"/>
        <w:numPr>
          <w:ilvl w:val="0"/>
          <w:numId w:val="14"/>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онятельный</w:t>
      </w:r>
    </w:p>
    <w:p>
      <w:pPr>
        <w:pStyle w:val="Normal"/>
        <w:numPr>
          <w:ilvl w:val="0"/>
          <w:numId w:val="14"/>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кусовой</w:t>
      </w:r>
    </w:p>
    <w:p>
      <w:pPr>
        <w:pStyle w:val="Normal"/>
        <w:numPr>
          <w:ilvl w:val="0"/>
          <w:numId w:val="14"/>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сцеральный</w:t>
      </w:r>
    </w:p>
    <w:p>
      <w:pPr>
        <w:pStyle w:val="Normal"/>
        <w:numPr>
          <w:ilvl w:val="0"/>
          <w:numId w:val="14"/>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естибулярный и кинетическ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стоит из: рецептор, проводниковой части, центральный отдел.</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13. Представление визуальной информации на рабочем месте. Острота зрения. Угловые размеры знаков</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ция и организация рабочего места работника должны обеспечивать возможность быстрого и безошибочного восприятия информации, создание удобства пользования органами управления, соответствующих условий для эксплуатации оборудования, его технического обслуживания и ремон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мещение технических средств (дисплеев, пультов ввода данных и документирования, средств связи и т.п.) должно создавать необходимые условия для выполнения простых функций левой (правой для левшей) рукой с целью снижения нагрузок на правую (левую) руку (при работе на пультах, ведении записей, работе с картой и т.п.).</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ным функциональным элементом рабочего места оператора является пульт управления, на котором размещаются средства отображения информации и органы управления. При его конструировании необходимо учитывать следующие треб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поверхность пультов управления должна иметь покрытие, обладающее свойством диффузного или направленно-рассеянного отражения светового потока в целях предотвращения бликов в поле зрения операт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пульты управления для работы в положении сидя должны иметь пространство для ног оператора с размерами (не менее), мм: высота – 600; глубина на уровне колен – 400 и на уровне пола – 600, ширина –500;</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высота пультов при работе в положении сидя не должна превышать 1100 мм от пола для обеспечения возможности обзора пультов управл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при необходимости пульты управления должны оборудоваться выдвижными ящиками для хранения документации, а также досками для ведения записей и размещения дополнительных переносных прибор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при работе оператора в положении сидя средства отображения информации и органы управления, размещающиеся в пределах 700 – 1500мм от уровня пола, должны располагаться на фронтальной панели, а в случае их значительного количества – на трапециевидной, многогранной или полукруглой панелях, диаметр которой должен быть не менее 1200мм;</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средства отображения информации на панелях пультов должны располагаться так, чтобы отклонения их лицевых поверхностей от нормальной линии взора оператора не превышали 45 градусов как в вертикальной, так и в горизонтальной плоскостях.</w:t>
      </w:r>
    </w:p>
    <w:p>
      <w:pPr>
        <w:pStyle w:val="Normal"/>
        <w:spacing w:lineRule="auto" w:line="360" w:before="0" w:after="0"/>
        <w:ind w:firstLine="709"/>
        <w:jc w:val="both"/>
        <w:rPr/>
      </w:pPr>
      <w:r>
        <w:rPr>
          <w:rFonts w:cs="Times New Roman" w:ascii="Times New Roman" w:hAnsi="Times New Roman"/>
          <w:color w:val="000000"/>
          <w:sz w:val="28"/>
          <w:szCs w:val="18"/>
        </w:rPr>
        <w:t>Острота зрения- это способность зрительной системы человека обнаруживать или различать, мелкие детали информации модели. Остротой зрения минимального обнаружения наз. размер, кот должен иметь элемент информационной модели, чтобы быть видимы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гловые размер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360" w:before="0" w:after="0"/>
        <w:ind w:firstLine="709"/>
        <w:jc w:val="both"/>
        <w:rPr/>
      </w:pPr>
      <w:r>
        <w:rPr>
          <w:rFonts w:cs="Times New Roman" w:ascii="Times New Roman" w:hAnsi="Times New Roman"/>
          <w:color w:val="000000"/>
          <w:sz w:val="28"/>
          <w:szCs w:val="18"/>
          <w:lang w:val="en-US"/>
        </w:rPr>
        <w:t>h</w:t>
      </w:r>
      <w:r>
        <w:rPr>
          <w:rFonts w:cs="Times New Roman" w:ascii="Times New Roman" w:hAnsi="Times New Roman"/>
          <w:color w:val="000000"/>
          <w:sz w:val="28"/>
          <w:szCs w:val="18"/>
        </w:rPr>
        <w:t>= 2</w:t>
      </w:r>
      <w:r>
        <w:rPr>
          <w:rFonts w:cs="Times New Roman" w:ascii="Times New Roman" w:hAnsi="Times New Roman"/>
          <w:color w:val="000000"/>
          <w:sz w:val="28"/>
          <w:szCs w:val="18"/>
          <w:lang w:val="en-US"/>
        </w:rPr>
        <w:t>l</w:t>
      </w:r>
      <w:r>
        <w:rPr>
          <w:rFonts w:cs="Times New Roman" w:ascii="Times New Roman" w:hAnsi="Times New Roman"/>
          <w:color w:val="000000"/>
          <w:sz w:val="28"/>
          <w:szCs w:val="18"/>
        </w:rPr>
        <w:t>*</w:t>
      </w:r>
      <w:r>
        <w:rPr>
          <w:rFonts w:cs="Times New Roman" w:ascii="Times New Roman" w:hAnsi="Times New Roman"/>
          <w:color w:val="000000"/>
          <w:sz w:val="28"/>
          <w:szCs w:val="18"/>
          <w:lang w:val="en-US"/>
        </w:rPr>
        <w:t>tg</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en-US"/>
        </w:rPr>
        <w:t>alf</w:t>
      </w:r>
      <w:r>
        <w:rPr>
          <w:rFonts w:cs="Times New Roman" w:ascii="Times New Roman" w:hAnsi="Times New Roman"/>
          <w:color w:val="000000"/>
          <w:sz w:val="28"/>
          <w:szCs w:val="18"/>
        </w:rPr>
        <w:t>/2</w:t>
      </w:r>
    </w:p>
    <w:p>
      <w:pPr>
        <w:pStyle w:val="Normal"/>
        <w:spacing w:lineRule="auto" w:line="360" w:before="0" w:after="0"/>
        <w:ind w:firstLine="709"/>
        <w:jc w:val="both"/>
        <w:rPr/>
      </w:pPr>
      <w:r>
        <w:rPr>
          <w:rFonts w:cs="Times New Roman" w:ascii="Times New Roman" w:hAnsi="Times New Roman"/>
          <w:color w:val="000000"/>
          <w:sz w:val="28"/>
          <w:szCs w:val="18"/>
          <w:lang w:val="en-US"/>
        </w:rPr>
        <w:t>h</w:t>
      </w:r>
      <w:r>
        <w:rPr>
          <w:rFonts w:cs="Times New Roman" w:ascii="Times New Roman" w:hAnsi="Times New Roman"/>
          <w:color w:val="000000"/>
          <w:sz w:val="28"/>
          <w:szCs w:val="18"/>
        </w:rPr>
        <w:t>=3</w:t>
      </w:r>
      <w:r>
        <w:rPr>
          <w:rFonts w:cs="Times New Roman" w:ascii="Times New Roman" w:hAnsi="Times New Roman"/>
          <w:color w:val="000000"/>
          <w:sz w:val="28"/>
          <w:szCs w:val="18"/>
          <w:lang w:val="en-US"/>
        </w:rPr>
        <w:t>alf</w:t>
      </w:r>
      <w:r>
        <w:rPr>
          <w:rFonts w:cs="Times New Roman" w:ascii="Times New Roman" w:hAnsi="Times New Roman"/>
          <w:color w:val="000000"/>
          <w:sz w:val="28"/>
          <w:szCs w:val="18"/>
        </w:rPr>
        <w:t>*</w:t>
      </w:r>
      <w:r>
        <w:rPr>
          <w:rFonts w:cs="Times New Roman" w:ascii="Times New Roman" w:hAnsi="Times New Roman"/>
          <w:color w:val="000000"/>
          <w:sz w:val="28"/>
          <w:szCs w:val="18"/>
          <w:lang w:val="en-US"/>
        </w:rPr>
        <w:t>l</w:t>
      </w:r>
      <w:r>
        <w:rPr>
          <w:rFonts w:cs="Times New Roman" w:ascii="Times New Roman" w:hAnsi="Times New Roman"/>
          <w:color w:val="000000"/>
          <w:sz w:val="28"/>
          <w:szCs w:val="18"/>
        </w:rPr>
        <w:t>*10-4</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360" w:before="0" w:after="0"/>
        <w:ind w:firstLine="709"/>
        <w:jc w:val="both"/>
        <w:rPr/>
      </w:pPr>
      <w:r>
        <w:rPr>
          <w:rFonts w:cs="Times New Roman" w:ascii="Times New Roman" w:hAnsi="Times New Roman"/>
          <w:color w:val="000000"/>
          <w:sz w:val="28"/>
          <w:szCs w:val="18"/>
          <w:lang w:val="en-US"/>
        </w:rPr>
        <w:t>h</w:t>
      </w:r>
      <w:r>
        <w:rPr>
          <w:rFonts w:cs="Times New Roman" w:ascii="Times New Roman" w:hAnsi="Times New Roman"/>
          <w:color w:val="000000"/>
          <w:sz w:val="28"/>
          <w:szCs w:val="18"/>
        </w:rPr>
        <w:t>-размер знаков в (</w:t>
      </w:r>
      <w:r>
        <w:rPr>
          <w:rFonts w:cs="Times New Roman" w:ascii="Times New Roman" w:hAnsi="Times New Roman"/>
          <w:color w:val="000000"/>
          <w:sz w:val="28"/>
          <w:szCs w:val="18"/>
          <w:lang w:val="en-US"/>
        </w:rPr>
        <w:t>mm</w:t>
      </w:r>
      <w:r>
        <w:rPr>
          <w:rFonts w:cs="Times New Roman" w:ascii="Times New Roman" w:hAnsi="Times New Roman"/>
          <w:color w:val="000000"/>
          <w:sz w:val="28"/>
          <w:szCs w:val="18"/>
        </w:rPr>
        <w:t>)</w:t>
      </w:r>
    </w:p>
    <w:p>
      <w:pPr>
        <w:pStyle w:val="Normal"/>
        <w:spacing w:lineRule="auto" w:line="360" w:before="0" w:after="0"/>
        <w:ind w:firstLine="709"/>
        <w:jc w:val="both"/>
        <w:rPr/>
      </w:pPr>
      <w:r>
        <w:rPr>
          <w:rFonts w:cs="Times New Roman" w:ascii="Times New Roman" w:hAnsi="Times New Roman"/>
          <w:color w:val="000000"/>
          <w:sz w:val="28"/>
          <w:szCs w:val="18"/>
          <w:lang w:val="en-US"/>
        </w:rPr>
        <w:t>alf</w:t>
      </w:r>
      <w:r>
        <w:rPr>
          <w:rFonts w:cs="Times New Roman" w:ascii="Times New Roman" w:hAnsi="Times New Roman"/>
          <w:color w:val="000000"/>
          <w:sz w:val="28"/>
          <w:szCs w:val="18"/>
        </w:rPr>
        <w:t xml:space="preserve"> – угловой размер знака в угловых мин</w:t>
      </w:r>
    </w:p>
    <w:p>
      <w:pPr>
        <w:pStyle w:val="Normal"/>
        <w:spacing w:lineRule="auto" w:line="360" w:before="0" w:after="0"/>
        <w:ind w:firstLine="709"/>
        <w:jc w:val="both"/>
        <w:rPr/>
      </w:pPr>
      <w:r>
        <w:rPr>
          <w:rFonts w:cs="Times New Roman" w:ascii="Times New Roman" w:hAnsi="Times New Roman"/>
          <w:color w:val="000000"/>
          <w:sz w:val="28"/>
          <w:szCs w:val="18"/>
          <w:lang w:val="en-US"/>
        </w:rPr>
        <w:t>l</w:t>
      </w:r>
      <w:r>
        <w:rPr>
          <w:rFonts w:cs="Times New Roman" w:ascii="Times New Roman" w:hAnsi="Times New Roman"/>
          <w:color w:val="000000"/>
          <w:sz w:val="28"/>
          <w:szCs w:val="18"/>
        </w:rPr>
        <w:t>-расстояние от глаза до знака в (</w:t>
      </w:r>
      <w:r>
        <w:rPr>
          <w:rFonts w:cs="Times New Roman" w:ascii="Times New Roman" w:hAnsi="Times New Roman"/>
          <w:color w:val="000000"/>
          <w:sz w:val="28"/>
          <w:szCs w:val="18"/>
          <w:lang w:val="en-US"/>
        </w:rPr>
        <w:t>mm</w:t>
      </w:r>
      <w:r>
        <w:rPr>
          <w:rFonts w:cs="Times New Roman" w:ascii="Times New Roman" w:hAnsi="Times New Roman"/>
          <w:color w:val="000000"/>
          <w:sz w:val="28"/>
          <w:szCs w:val="18"/>
        </w:rPr>
        <w:t>)</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гловые размеры знаков в зависимости от их сложности для восприятия должны быть не менее:</w:t>
      </w:r>
    </w:p>
    <w:p>
      <w:pPr>
        <w:pStyle w:val="Style17"/>
        <w:numPr>
          <w:ilvl w:val="0"/>
          <w:numId w:val="2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нак простой формы – это 2,3 элемента – не менее 12 углов мин</w:t>
      </w:r>
    </w:p>
    <w:p>
      <w:pPr>
        <w:pStyle w:val="Style17"/>
        <w:numPr>
          <w:ilvl w:val="0"/>
          <w:numId w:val="2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нак средн сложн – это 4-6 элем – 20 углов мин</w:t>
      </w:r>
    </w:p>
    <w:p>
      <w:pPr>
        <w:pStyle w:val="Style17"/>
        <w:numPr>
          <w:ilvl w:val="0"/>
          <w:numId w:val="2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нак сложн формы 7-9 элемент и больше – не менее 40 углов мин</w:t>
      </w:r>
    </w:p>
    <w:p>
      <w:pPr>
        <w:pStyle w:val="Style17"/>
        <w:numPr>
          <w:ilvl w:val="0"/>
          <w:numId w:val="2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еличина простейш знака не менее 6 элементов</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14. Информационные зоны визуального поля</w:t>
      </w:r>
    </w:p>
    <w:p>
      <w:pPr>
        <w:pStyle w:val="Normal"/>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spacing w:lineRule="auto" w:line="360" w:before="0" w:after="0"/>
        <w:ind w:firstLine="709"/>
        <w:jc w:val="both"/>
        <w:rPr/>
      </w:pPr>
      <w:r>
        <w:rPr>
          <w:rFonts w:cs="Times New Roman" w:ascii="Times New Roman" w:hAnsi="Times New Roman"/>
          <w:color w:val="000000"/>
          <w:sz w:val="28"/>
          <w:szCs w:val="18"/>
        </w:rPr>
        <w:t>Зоны визуального поля называются полями зрения (поле ясного зрения, поле обзора и т.д.). Их размеры определяются углами зрения (см. рис.) и расстояниями до них от глаз</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птимальный угол обзора без поворота головы 15*-15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40*-20* это максимальный угол обзора при повороте глаз без поворота голов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90*-70* это мах угол обзора при повороте глаз и голов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5*-15* - оптимальн угол обзора при повороте глаз без поворота голов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5*-35* -мах угол обзора при повороте глаз, но без поворота голов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60* -максимальн поворот голов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95* мах угол обзора с поворота глаз и голов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аксадо – быстрые рывки глаз. Мах 20 движен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drawing>
          <wp:inline distT="0" distB="0" distL="0" distR="0">
            <wp:extent cx="3483610" cy="419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83610" cy="41967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15. Антропометрические характеристики человека</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pPr>
      <w:r>
        <w:rPr>
          <w:rFonts w:cs="Times New Roman" w:ascii="Times New Roman" w:hAnsi="Times New Roman"/>
          <w:color w:val="000000"/>
          <w:sz w:val="28"/>
          <w:szCs w:val="18"/>
        </w:rPr>
        <w:t>Антропометрия- представляют собой совокупность методических приемов, заключающихся в измерении и описании тела человека в целом и отдельных его частей, позволяющих дать качественную характеристику их изменчив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тропометрические перемены могут быть:</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ловы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зрастны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тнические или национальны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фессиональны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циальны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енетическ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лиматические</w:t>
      </w:r>
    </w:p>
    <w:p>
      <w:pPr>
        <w:pStyle w:val="Normal"/>
        <w:autoSpaceDE w:val="false"/>
        <w:spacing w:lineRule="auto" w:line="360" w:before="0" w:after="0"/>
        <w:ind w:firstLine="709"/>
        <w:jc w:val="both"/>
        <w:rPr/>
      </w:pPr>
      <w:r>
        <w:rPr>
          <w:rFonts w:cs="Times New Roman" w:ascii="Times New Roman" w:hAnsi="Times New Roman"/>
          <w:color w:val="000000"/>
          <w:sz w:val="28"/>
          <w:szCs w:val="18"/>
        </w:rPr>
        <w:t>Размеры человека (население рост средн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игмеи-конго (130с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редний рост в странах евросоюза (176с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мире самые высокие племя Банту (средний рост 190с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амый высокий человек в Беларуси- женщина Кравченко 214с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амый высокий человек в наше время на Украине –Стадник 257см и растет</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16. Основные антропометрические признаки. Антропометрические точки, линии и плоскости. Измерения тела человека в положении стоя, сидя, измерение кисти</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тропометрические признаки- это соматические свойства человека(линейные, параметрические, угловые, сила мышц, масса, форма частей тела и др.), обуславливающие внутривидовые вариации его строения и закономерности развития. Все эти признаки в чем-то измеряю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атические антропометрические признаки- это размеры тела, измерянного однократно в статическом положен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инамические антропометрические признаки- это размеры тела, изменяющие свою величину при угловых и линейных частей тела в пространств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абаритные антропометрические признаки- это наибольшие и наименьшие размеры тела в его положен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и пози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оч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инии(передняя срединная линия, задняя срединная линия, горизонтальная ли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лоскости(срединно-сочетательная плоскость, которая делит наше тело на левое и правое, горизонтальная плоскость- делит на верхнюю и нижнюю, фронтальная плоскость- проходит в районе лба, делит тело на задние и передние отдел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змерение тела чел в положения сто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тропометрические точки:1-верхушечная(наиболее высокая точка головы при установки ее в глазноушной горизонтал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внутр угол глаза(точка в месте смыкания верхнего и нижнего век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затылочная т(наиб выступающая назад затылочной к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4-плечевая(центр плечевого сустав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5-дельтовидная(наиб выступающая наружу т на внешней поверхности дельтовидной мышц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6-логтевая(наиб выст т на вершине локтевого отростка локтевой к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7-шейная(наиб выступ назад т в области вершины остистого отростка 7ого шейного позвонк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8-польцевая(наиб удал т мякоти локтевой фаланги пальца 3)</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9-остисто-подвздошная(центр тазобедренного сустав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0-верхнеберцовая(центр коленного сустав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1-нижнеберцовая(центр голеностопного сустав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змерение человека в положении сид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едренная верхняя- наиб выступ верхняя т внешней поверхности бед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дколенный угол-т где образован угол мягкими тканями на внутр поверхностях бедра и голени при сгибании их под прямым угл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дколенная- наиб выступ вперед т на коленной чашечк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змерение ки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тропометрические точ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Шиловидная радиальная т- самая низкая т на шиловидном отростке лучевой к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ая шиловидная радиальная т- самая низкая т на шиловидном отростке локтевой к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ястная внутрен- наиб выступающая в сторону т пястнофалангового сустава пальца 2.</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ястная наружная- наиб выступ в сторону т на ульнарном крае ладони в обл пястно фалангового сустава пальца 5.</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ястные т 1-5.</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иб выступ т на запястье в обл сустава пальц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альцевые точки 1-5-наиб выступ т мякоти ногтевых фалангов пальце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жпальцевые точ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17. Метод перцентилей</w:t>
      </w:r>
    </w:p>
    <w:p>
      <w:pPr>
        <w:pStyle w:val="Normal"/>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spacing w:lineRule="auto" w:line="360" w:before="0" w:after="0"/>
        <w:ind w:firstLine="709"/>
        <w:jc w:val="both"/>
        <w:rPr/>
      </w:pPr>
      <w:r>
        <w:rPr>
          <w:rFonts w:cs="Times New Roman" w:ascii="Times New Roman" w:hAnsi="Times New Roman"/>
          <w:color w:val="000000"/>
          <w:sz w:val="28"/>
          <w:szCs w:val="18"/>
        </w:rPr>
        <w:t>Перцентиль – это 100-тая доля измеренной в совокупности людей, кот соответств определённое значение от антропометрического признака</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лощадь, ограниченная кривой нормального распределения значений признака, делится на 100 равных частей, или перцентилей, каждый из которых имеет свой порядковый номер. Так, 5-й перцентиль ограничивает слева на кривой нормального распределения 5% численности людей с наименьшими значениями признака, 95-й перцентиль — 5% справа — численность людей с наибольшим значением признака, а 50-й соответствует среднему арифметическому значению признака М. Числовые значения антропометрического признака, соответствующие верхней или нижней его границе, называются пороговыми. Они являются антропометрическими критериями при расчете параметров рабочих мест на основе метода перцентилей.</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истему перцентилей используют для определения необходимых границ, минимальных и максимальных значений антропометрических признаков. Зная М и о, можно установить значения признаков, которые соответствуют границам заданного интервала.</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меры перцентильных кривых (кумулят) для ряда параметров человеческого тела Числовые значения антропометрических признаков, соответствующие другим перцентилям, находятся двумя путями:</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1) по формуле: </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А = М + о К, </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spacing w:lineRule="auto" w:line="360" w:before="0" w:after="0"/>
        <w:ind w:firstLine="709"/>
        <w:jc w:val="both"/>
        <w:rPr/>
      </w:pPr>
      <w:r>
        <w:rPr>
          <w:rFonts w:cs="Times New Roman" w:ascii="Times New Roman" w:hAnsi="Times New Roman"/>
          <w:color w:val="000000"/>
          <w:sz w:val="28"/>
          <w:szCs w:val="18"/>
        </w:rPr>
        <w:t>Где А — искомое числовое значение антропометрического признака;</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 — среднее арифметическое значение признака; а — среднее квадратичное отклонение;</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 — коэффициент, который находят по стандартным таблицам площадей кривой нормального распределения (характеризует степень изменчивости признака);</w:t>
      </w:r>
    </w:p>
    <w:p>
      <w:pPr>
        <w:pStyle w:val="Style18"/>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 по перцентильным кривым (кумулятам) распределения. По оси х откладывается значение признака, по оси у — перцентили.</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18. Организация деятельности оператора. Алгоритм деятельности оператора, порядок его разработки, основные показатели</w:t>
      </w:r>
    </w:p>
    <w:p>
      <w:pPr>
        <w:pStyle w:val="Normal"/>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ным элементом деятельности оператора явл алгоритм деятель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лгоритм деятельности – это предписание определ содержан и последоват действий оператора в СЧ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следовательность действий для разработки алгоритма деятель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ставляется перечень решаемых задач, условие их решения, временных и точностных ограничений, источников информации, методов решения, средств воздействия и др параметров кот необход для достижен общей цели в СЧ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ставл логические схемы решения отдельных задач</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сходя из определ схем выявл состав отдельных элементов структуры деятельности – элементарных операций и логических услов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итерием элементарной операция явл наличие одной осознаваемой цели, а логическое условие определяет тоже из возможных действий будет иметь место при выполн и невыполн соответств услов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предел состав технич и др средств необход для его реализаци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ставляются схемы пространственно-времен реализации отдельных элементов алгоритма наложенные на схемы информ и маторного полей, деят операт представ виде упорядочен совокупн деят с определ информ объектами и органами управления.</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19. Основные виды трудовой деятельности человека</w:t>
      </w:r>
    </w:p>
    <w:p>
      <w:pPr>
        <w:pStyle w:val="Normal"/>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уд классифиц по след видам:</w:t>
      </w:r>
    </w:p>
    <w:p>
      <w:pPr>
        <w:pStyle w:val="Style17"/>
        <w:numPr>
          <w:ilvl w:val="0"/>
          <w:numId w:val="3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а труда</w:t>
      </w:r>
    </w:p>
    <w:p>
      <w:pPr>
        <w:pStyle w:val="Style17"/>
        <w:numPr>
          <w:ilvl w:val="0"/>
          <w:numId w:val="2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уд требующий значит мышечной активности</w:t>
      </w:r>
    </w:p>
    <w:p>
      <w:pPr>
        <w:pStyle w:val="Style17"/>
        <w:numPr>
          <w:ilvl w:val="0"/>
          <w:numId w:val="2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ханизируемые виды труда требующие средние и лёгкие мышечные усилие</w:t>
      </w:r>
    </w:p>
    <w:p>
      <w:pPr>
        <w:pStyle w:val="Style17"/>
        <w:numPr>
          <w:ilvl w:val="0"/>
          <w:numId w:val="2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луавтоматизир и автоматизируемые виды труда.</w:t>
      </w:r>
    </w:p>
    <w:p>
      <w:pPr>
        <w:pStyle w:val="Style17"/>
        <w:numPr>
          <w:ilvl w:val="0"/>
          <w:numId w:val="2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рупповой или конвеерный труд</w:t>
      </w:r>
    </w:p>
    <w:p>
      <w:pPr>
        <w:pStyle w:val="Style17"/>
        <w:numPr>
          <w:ilvl w:val="0"/>
          <w:numId w:val="2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уд с использованием дистанцион управлен</w:t>
      </w:r>
    </w:p>
    <w:p>
      <w:pPr>
        <w:pStyle w:val="Style17"/>
        <w:numPr>
          <w:ilvl w:val="0"/>
          <w:numId w:val="2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мственный или творческий труд</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мственный труд – это работы связан с приёмом и переработкой информац и требующ активности сенсерных систем, концентрации внимания, активизации мыслительн процесса, памяти, эмоциональной схем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зависимости от того на какие системы падат нагрузка различ след виды услов труда:</w:t>
      </w:r>
    </w:p>
    <w:p>
      <w:pPr>
        <w:pStyle w:val="Style17"/>
        <w:numPr>
          <w:ilvl w:val="0"/>
          <w:numId w:val="3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вигательно –напряжная работа</w:t>
      </w:r>
    </w:p>
    <w:p>
      <w:pPr>
        <w:pStyle w:val="Style17"/>
        <w:numPr>
          <w:ilvl w:val="0"/>
          <w:numId w:val="3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бота с напряжением внимания</w:t>
      </w:r>
    </w:p>
    <w:p>
      <w:pPr>
        <w:pStyle w:val="Style17"/>
        <w:numPr>
          <w:ilvl w:val="0"/>
          <w:numId w:val="3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моционально и психоинтелектуально напряженные работы</w:t>
      </w:r>
    </w:p>
    <w:p>
      <w:pPr>
        <w:pStyle w:val="Style17"/>
        <w:numPr>
          <w:ilvl w:val="0"/>
          <w:numId w:val="32"/>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нтеллектуально-творческие работ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нергия основного обмен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ной обмен характер величин энергии затрат в состоянии полго мышечного покоя и стандартных услов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андартные условия – комфортная температура окружающей среды; лёжа и спустя 2-6 ч после приёма пищи; положение сидя на 5-10% больше энергии от энергии обмена; положения стоя – на 10-15% энергия выше от энергии обмена; нестандартные позы обмен 45-50% энергии выше от энергии обмен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яжелая умственная работа 15-20% от энергии обмена.</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20. Основные физиологические изменения в организме человека, происходящие в процессе трудовой деятельности</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Style17"/>
        <w:numPr>
          <w:ilvl w:val="0"/>
          <w:numId w:val="2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Центральная нервная система (мозг, органы чувств, волокна, окончания)</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келетно-мышечная система (скелет, кости)</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ердечнососудистая (сердце, сосуды</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ыхательная система</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зменение крови</w:t>
      </w:r>
    </w:p>
    <w:p>
      <w:pPr>
        <w:pStyle w:val="Style17"/>
        <w:numPr>
          <w:ilvl w:val="0"/>
          <w:numId w:val="20"/>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мпература тела</w:t>
      </w:r>
    </w:p>
    <w:p>
      <w:pPr>
        <w:pStyle w:val="Text"/>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ъектом физиологических исследований при решении всех задач являются работающие на производстве люди. При этом изучаются конкретные виды трудовой деятельности, вызываемое ими напряжение организма человека и уровни его работоспособности. Во время трудовой деятельности у человека активизируются различные физиологические системы:</w:t>
      </w:r>
    </w:p>
    <w:p>
      <w:pPr>
        <w:pStyle w:val="Text"/>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физическом труде — мышечная система и системы т. н. вегетативного обеспечения мышечной деятельности (кровообращение, дыхание); с увеличением интенсивности физической работы значительно возрастает уровень обменных процессов и количество потребляемого в минуту кислорода, минутный объем и частота дыхания, число сердечных сокращений и др.;</w:t>
      </w:r>
    </w:p>
    <w:p>
      <w:pPr>
        <w:pStyle w:val="Textv"/>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умственном труде — различные отделы ЦНС (прежде всего кора головного мозга), в которых возрастает кровоток и потребление кислорода; с увеличением степени умственного или нервно-эмоционального напряжения существенно активизируется деятельность симпато-адреналовой системы, наблюдается учащение пульса, повышение АД, возрастает интенсивность обменных процессов; при выполнении работ со значительным зрительным напряжением активизируются мышцы, обеспечивающие аккомодацию и конвергенцию глаз, а также светочувствительная система глаз и соответствующие образования ЦНС.</w:t>
      </w:r>
    </w:p>
    <w:p>
      <w:pPr>
        <w:pStyle w:val="Text"/>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удовую деятельность человека оценивают исходя из комплексных критериев, используют показатели тяжести и напряженности трудового процесса (напр., массу применяемых инструментов и обрабатываемых изделий, количество стереотипных рабочих движений, число глубоких наклонов корпуса, продолжительность повторяющихся операций, плотность рабочего времени и т. д.). Для оценки напряжения организма служат физиологические критерии — уровни протекания различных физиологических процессов перед началом, на протяжении и после окончания работы. Изучают процессы, характеризующие реакции организма при выполнении конкретной работы. Оценка производится по сравнению с уровнем покоя или с пределом изменений, доступных для данного лица при увеличении нагрузок. Критерием оценки работоспособности является количество (интенсивность и длительность) выполняемой работы, доступное для данного лица. Профессиональную работоспособность оценивают обычно по количеству и качеству произведенной работы. Учитывают степень снижения работоспособности по окончании работы и длительность отдыха, необходимого для восстановления работоспособности.</w:t>
      </w:r>
    </w:p>
    <w:p>
      <w:pPr>
        <w:pStyle w:val="Normal"/>
        <w:autoSpaceDE w:val="false"/>
        <w:spacing w:lineRule="auto" w:line="360" w:before="0" w:after="0"/>
        <w:ind w:firstLine="709"/>
        <w:jc w:val="both"/>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21. Классификация физического труда. Физиологические особенности умственного труда</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изический труд характеризуется нагрузкой на опорно-двигат аппарат и все функциональные сист организма. Основной показатель физического труда- потребление кислород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зависимости от потреблен кислорода можно разбить на 3 осн групп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егкие работы(потребл кислорода не более 0,5л в мин)</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р тяжести(выше 0,5-1л в мин)</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яжелые(выше 1л в мин)</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тегории тяжести физич труд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 легкая физич рабо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а –энергозатраты до 139Вт(120 ккал\ч)-работы выполняемые сидя,небольшое физическое напряжение (часовщики, секрктарь, швеи и т.д.)</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б-энергозатраты от 140до 174Вт(121-150 ккал\ч)-работы, выполняются сидя, стоя или связанные с ходьбой и сопровождающиеся некоторым физическим напряжение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Iработа ср тяже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Iа-175-232Вт(151-200ккал\ч)-связ с постоянной ходьбой, перемещением изделий до 1кг (столяры, плотники,…)</w:t>
      </w:r>
    </w:p>
    <w:p>
      <w:pPr>
        <w:pStyle w:val="Normal"/>
        <w:autoSpaceDE w:val="false"/>
        <w:spacing w:lineRule="auto" w:line="360" w:before="0" w:after="0"/>
        <w:ind w:firstLine="709"/>
        <w:jc w:val="both"/>
        <w:rPr/>
      </w:pPr>
      <w:r>
        <w:rPr>
          <w:rFonts w:cs="Times New Roman" w:ascii="Times New Roman" w:hAnsi="Times New Roman"/>
          <w:color w:val="000000"/>
          <w:sz w:val="28"/>
          <w:szCs w:val="18"/>
        </w:rPr>
        <w:t>IIб-233-290Вт(201-250ккал\ч)-связ с ходьбой, перенос небольш тяж до 10кг, сопровожд умеренным трудом (токари, слесар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II-тяж физич работы более 290Вт(больше 250ккал\ч)-с постоян передвижением, перемещением, перенос значит тяжести свыше 10кг</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умственном труде основная нагрузка приходится на высший отдел нервной системы, кору больших полушарий головного мозг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ы умственного труд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ператорск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правленческ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ворческ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ператорский труд-работа на пульте упр, наблюдение за трудом, технич производство.</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правленческий- руководители учреждений, диспетчеры, преподаватели и тд.</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ворческий- научные работники, художники, артисты, дизайнеры, композиторы, архитектор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пряженность внимания- хар-ка умственного труд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мственный труд дул на 4 категор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напряженный(треб концентрации вним до 25%раб вре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малонапряжен(до 50%)</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напряженный(до 75%)</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4.очень напряженный(свыше75%)</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22. Производственное утомление и переутомление</w:t>
      </w:r>
    </w:p>
    <w:p>
      <w:pPr>
        <w:pStyle w:val="Normal"/>
        <w:autoSpaceDE w:val="false"/>
        <w:spacing w:lineRule="auto" w:line="360" w:before="0" w:after="0"/>
        <w:ind w:firstLine="709"/>
        <w:jc w:val="both"/>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изводственное утомление-это сост организма возникающие вследствие выполнен физич или умствен работы и появляющиеся во временном снижении работоспособности, в ухудшении двигат и вегетативн функций их дизкоординации и появлен чувства устал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знаки утомл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хникоэкономические(результативность)</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изиологическ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сихологическ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дицинск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изиологические призна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велич времени зрительно-моторной реак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рожание в пальцах</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оловокружен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меньшение вынослив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ышение потоотдел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ыш температур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чащение дыхания,пульс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ыш артериального давл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сихологические призна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убъективное чувство устал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сеянность вним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лохое восприят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дицинские призна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ыш травмотиз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болеваемость</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уморально-локалистическаятеория»(Галилео Галилей)-появление слабости и усталости в мышцах, происх под влиянием самой работ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Центрально-нервная теория»(Ухтомский)-утомляются не мышцы, а только нервная систем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еутомление-потологическое состояние развивающееся у человека вследствие хронического физического или психологического перенапряж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 стадии переутомл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жалобы периодические на физиологич измен в организме(наруш сна:плохое медлен засыпание, частое пробуждение, отмечается чувство отсутствия отдыха после сна, сниж аппетита, сниж концентр вним, сниж работоспособности организма к физич нагрузка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I-многочислен жалобы на функциональн наруш во многих органах и системах организма, сниж работоспособности, наруш в сердечно-сосудистой системе, апатия, вялость,сонливость, повыш раздражительность, сниж аппетита, имеются жалобы на легкую заметную врабатываемость, потеря остроты мышечного чувства,проявл неадекватная реакция на физич нагрузку, прогрессирует растр сна (удлин врем засып, сон станов нервным, беспокойным, частые сновидения с кашмарами), наруш суточный динамич стереотип, развивдинамич дисфункция, наруш венозный сосудистый тонус</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III-резкое ухудшение общего сост, ослабление тормозных процессов, нервная возбудимость, бессонница, апатия, сонливость днем, произвольный отказ от работ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autoSpaceDE w:val="false"/>
        <w:spacing w:lineRule="auto" w:line="360" w:before="0" w:after="0"/>
        <w:ind w:firstLine="709"/>
        <w:jc w:val="center"/>
        <w:rPr>
          <w:rFonts w:ascii="Times New Roman" w:hAnsi="Times New Roman" w:cs="Times New Roman"/>
          <w:b/>
          <w:b/>
          <w:bCs/>
          <w:iCs/>
          <w:color w:val="000000"/>
          <w:sz w:val="28"/>
          <w:szCs w:val="18"/>
        </w:rPr>
      </w:pPr>
      <w:r>
        <w:rPr>
          <w:rFonts w:cs="Times New Roman" w:ascii="Times New Roman" w:hAnsi="Times New Roman"/>
          <w:b/>
          <w:bCs/>
          <w:iCs/>
          <w:color w:val="000000"/>
          <w:sz w:val="28"/>
          <w:szCs w:val="18"/>
        </w:rPr>
        <w:t>23. Кодирование информации</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iCs/>
          <w:color w:val="000000"/>
          <w:sz w:val="28"/>
          <w:szCs w:val="18"/>
          <w:u w:val="single"/>
        </w:rPr>
      </w:pPr>
      <w:r>
        <w:rPr>
          <w:rFonts w:cs="Times New Roman" w:ascii="Times New Roman" w:hAnsi="Times New Roman"/>
          <w:b/>
          <w:bCs/>
          <w:iCs/>
          <w:color w:val="000000"/>
          <w:sz w:val="28"/>
          <w:szCs w:val="18"/>
          <w:u w:val="single"/>
        </w:rPr>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формо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тур или силуэт</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нак должен представлять собой замкнутую фигуру</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ополнительные детали знака характеризуют дополнительные понятия о характеристиках, свойствах и состояниях объек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наки должны быть ассоциативны(форма знака ассоциируется с формой самого объекта или процесса, знак может представлять собой абривиатуру названия соответствующего объекта) , знак однотипен с используемым соответствующим условным обозначением объек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 основание кода ограничено выбранным алфавит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ание кода определяется исходя из кол-ва объекта и их характеристик. Необходимо стремиться к минимализации длины основания код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е варианты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кодирования класса и вида объек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задач поиска и опозна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выделения текстовой информации (табличный и структурный способ)</w:t>
      </w:r>
    </w:p>
    <w:p>
      <w:pPr>
        <w:pStyle w:val="Normal"/>
        <w:numPr>
          <w:ilvl w:val="0"/>
          <w:numId w:val="1"/>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размер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кодировании размером устанавливается соответствие между площадью(объектом) или линейными размерами знака и характеристиками объекта (размер, значимость, удаленность, высота и т.д.).</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основание кода- 5</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ередачи информации, характеристик объекта(1).</w:t>
      </w:r>
    </w:p>
    <w:p>
      <w:pPr>
        <w:pStyle w:val="Normal"/>
        <w:numPr>
          <w:ilvl w:val="0"/>
          <w:numId w:val="2"/>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пространственной ориента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орот объекта ,который что-то характеризует, но не обязательно поворот</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основание кода- 8</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ередачи информации о направлении движения объекта либо отклонение от курса.</w:t>
      </w:r>
    </w:p>
    <w:p>
      <w:pPr>
        <w:pStyle w:val="Normal"/>
        <w:numPr>
          <w:ilvl w:val="0"/>
          <w:numId w:val="3"/>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длинной лин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основание кода- 6</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ередачи информации о скорости движения объек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редставления информации о пройденном расстоянии.</w:t>
      </w:r>
    </w:p>
    <w:p>
      <w:pPr>
        <w:pStyle w:val="Normal"/>
        <w:numPr>
          <w:ilvl w:val="0"/>
          <w:numId w:val="4"/>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количеством объект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основание кода- 5-10</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кодирование точками- 5</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кодирование кубиками- 10</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отображения количественных характеристик объек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визуального сравнения.</w:t>
      </w:r>
    </w:p>
    <w:p>
      <w:pPr>
        <w:pStyle w:val="Normal"/>
        <w:numPr>
          <w:ilvl w:val="0"/>
          <w:numId w:val="5"/>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буквенно-цифрово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ание кода не ограничено</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ередачи информации о дискретно-изменяющихся количественных параметров объек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обозначения классов и типов объект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обозначения наименования объектов.</w:t>
      </w:r>
    </w:p>
    <w:p>
      <w:pPr>
        <w:pStyle w:val="Normal"/>
        <w:numPr>
          <w:ilvl w:val="0"/>
          <w:numId w:val="6"/>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яркостью</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основание кода- 4</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ередачи информации о состоянии объекта для выделения функциональных зон.</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Яркость каждого элемента должна отмечаться от ведомого обозначенного минимум в 2 раза.</w:t>
      </w:r>
    </w:p>
    <w:p>
      <w:pPr>
        <w:pStyle w:val="Normal"/>
        <w:numPr>
          <w:ilvl w:val="0"/>
          <w:numId w:val="7"/>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цвет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основание кода- 11</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ередачи информации о состоянии или значимости объек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задач поиска и опознавания объекта, при высокой плотности информа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уществует стандартное отношение к цвета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желтый(дополнительно белый) предупреждающая информация, носит осведомительный характер, дает рекомендации для выполнения тех или иных действий, но оставляет за пользователем право выбора окончательных решений</w:t>
      </w:r>
    </w:p>
    <w:p>
      <w:pPr>
        <w:pStyle w:val="Normal"/>
        <w:autoSpaceDE w:val="false"/>
        <w:spacing w:lineRule="auto" w:line="360" w:before="0" w:after="0"/>
        <w:ind w:firstLine="709"/>
        <w:jc w:val="both"/>
        <w:rPr/>
      </w:pPr>
      <w:r>
        <w:rPr>
          <w:rFonts w:cs="Times New Roman" w:ascii="Times New Roman" w:hAnsi="Times New Roman"/>
          <w:color w:val="000000"/>
          <w:sz w:val="28"/>
          <w:szCs w:val="18"/>
        </w:rPr>
        <w:t>-зелёный(дополнительно синий) приписывающая информация, носит командный характер, требует или разрешает выполнения строго определенных действий, указывает на выполнение тех или иных действ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асный (дополнительно оранжевый) запрещающая информация, носит аварийный характер, накладывает строгие ограничения на выполнение или запрещает те или иные действия, указывает на неготовность к работе или неисправность.</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допустимые сочетания близких цветов(шкала по степени убы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иний на бел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ерный на желт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еленый на бел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ерный на бел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еленый на красн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асный на желт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асный на бел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ранжевый на черном и т.д.</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дирование цветом воспринимаются человеком хорошо- важная информация кодирование цветом.</w:t>
      </w:r>
    </w:p>
    <w:p>
      <w:pPr>
        <w:pStyle w:val="Normal"/>
        <w:numPr>
          <w:ilvl w:val="0"/>
          <w:numId w:val="8"/>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частотой мельк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основание кода-4.</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иапазон для кодирования мелькания- 0,5-6Гц.</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ривлечения внимания в исключительных случаях</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выделения полезного сигнал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задач поиск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ивысшая частота мелькания используется для наивысшей срочн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астота мелькания для предупредительной информации- 0,5-5</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астота мелькания для аварийной информации-5-6Гц.</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астота мелькания должна различаться не меньше чем в 2 раза.</w:t>
      </w:r>
    </w:p>
    <w:p>
      <w:pPr>
        <w:pStyle w:val="Normal"/>
        <w:numPr>
          <w:ilvl w:val="0"/>
          <w:numId w:val="9"/>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символ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деление каким-то специальным знаком необходимого объекта или состоя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е основание кода- не больше 7</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почтительный вариант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ередачи информации о значимости объек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ривлечения внимания операт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задач поиска</w:t>
      </w:r>
    </w:p>
    <w:p>
      <w:pPr>
        <w:pStyle w:val="Normal"/>
        <w:numPr>
          <w:ilvl w:val="0"/>
          <w:numId w:val="10"/>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Многомерное кодировани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лфавит, построенный путем объединения нескольких видов кодир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четание кодов используется в следующих кодах:</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гда пропуск или несвоевременное восприятие информации оператора приводит к развитию аварийной ситуа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случае большого (больше 5) числа учитываемых признаков подлежащих контролю параметров в условиях дефицита времен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суммировании большого объема однородной информа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качественном сравнении взаимосвязанных данных.</w:t>
      </w:r>
    </w:p>
    <w:p>
      <w:pPr>
        <w:pStyle w:val="Normal"/>
        <w:numPr>
          <w:ilvl w:val="0"/>
          <w:numId w:val="11"/>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u w:val="single"/>
        </w:rPr>
      </w:pPr>
      <w:r>
        <w:rPr>
          <w:rFonts w:cs="Times New Roman" w:ascii="Times New Roman" w:hAnsi="Times New Roman"/>
          <w:b/>
          <w:bCs/>
          <w:color w:val="000000"/>
          <w:sz w:val="28"/>
          <w:szCs w:val="18"/>
          <w:u w:val="single"/>
        </w:rPr>
        <w:t>Кодирование многослойно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то когда какому-то выбранному виду кодирования добавляется элемент его градиентного измен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autoSpaceDE w:val="false"/>
        <w:spacing w:lineRule="auto" w:line="360" w:before="0" w:after="0"/>
        <w:ind w:firstLine="709"/>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24. Требования к эксплуатации документации. Представление текстовой информации. Сокращения</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подготовке эксплуат док-ции устанавливае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мплектность</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сс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мер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руктура изложен мат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ч-во графич элемент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иль и виды шрифт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актуры и цвет матер и сохраняемость мат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кстовое представление инф должна удовлетворять след треб:</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веденья должны излагаться четко, кратко,без излишних детале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нф долж излагаться с учетом квалифик пользовател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форме обеспечивающей ее непосредственное использ без расшифровки, преобразования, пересчета, перекодир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тчетные информационные матер долж иметь постоянную структуру записи текста, напр в виде бланк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мечание и пояснен выдел скобками, подчеркиваниями, размещением, способом написания, шрифт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упреждения и запрещения следует выдел цветом, подчеркиванием и шрифто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тор-еся данные долж одинаково нумероваться и именовать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умерация пунктов долж быть последовательной и независимой от страниц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ждый пункт долж начин с новой стро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кращение-это логограмм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построен логограммы для эксплуатационной документац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зд логограмм из корней, префиксов и суффиксов исходных слов (интерактивная графика-интерграф)</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уквенное сокращение надписи, образованных из сложных слов след составлять из первых букв корней, составляющих сложное слово (автогенератор-АГ, техобслуживание-ТО)</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нициальный способ, образование логогр по первым буквам слов (МИУ,СТО), здесь допускается смешан вид(ЖК-монито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начальным слогам (включено-ВКЛ)</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диальное выделение(направо-пра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тракция-образов логогр путем изъятия гласных(телеграмма-ТЛГ)</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рав расшифровки логогр должен осущ принцип однозначности-громкость(гром-нельзя)</w:t>
      </w:r>
    </w:p>
    <w:p>
      <w:pPr>
        <w:pStyle w:val="Normal"/>
        <w:autoSpaceDE w:val="false"/>
        <w:spacing w:lineRule="auto" w:line="360" w:before="0" w:after="0"/>
        <w:ind w:firstLine="709"/>
        <w:jc w:val="both"/>
        <w:rPr/>
      </w:pPr>
      <w:r>
        <w:rPr>
          <w:rFonts w:cs="Times New Roman" w:ascii="Times New Roman" w:hAnsi="Times New Roman"/>
          <w:color w:val="000000"/>
          <w:sz w:val="28"/>
          <w:szCs w:val="18"/>
        </w:rPr>
        <w:t>Логогр должна быть краткой, благозвучной и не вызывать ассоциации со словами имеющими отриц эмоцион окраску. Логогр по образованию долж быть однозначными, те применять разные формы для одного и того же слова нельзя(напр автоматический-авт). Логогр долж быстро усваиваться и запоминаться. Долж легко читаться вслух, проговариваться (прибор контрольно-измерительный-КИП). Логогр нельзя склонять. Недопустимо сочетание букв и цифр с одинаковыми или недостаточно различными признаками конфигурации. Нельзя применять при сокращении: АДЛ,З3,БВЗ3,Ь,Ъ. кол-во аббревиатур долж быть минимальным, пунктуация в аббрев не допускается.</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25. Конструкция и компоновка рабочего места оператора</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ция и компоновка раб места оп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ответствие построениям раб места, функциям опер и условиям его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а и размеры раб зон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 раб зона оп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ция и расположен элем визуального обзора внешней сред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ды освещен, конструкция и расположен осветительной аппаратур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ция и расположен элем фиксации положен оператора в различн зонах раб места</w:t>
      </w:r>
    </w:p>
    <w:p>
      <w:pPr>
        <w:pStyle w:val="Normal"/>
        <w:autoSpaceDE w:val="false"/>
        <w:spacing w:lineRule="auto" w:line="360" w:before="0" w:after="0"/>
        <w:ind w:firstLine="709"/>
        <w:jc w:val="both"/>
        <w:rPr/>
      </w:pPr>
      <w:r>
        <w:rPr>
          <w:rFonts w:cs="Times New Roman" w:ascii="Times New Roman" w:hAnsi="Times New Roman"/>
          <w:color w:val="000000"/>
          <w:sz w:val="28"/>
          <w:szCs w:val="18"/>
        </w:rPr>
        <w:t>-удобство и безопасность допуска оператора к зонам обслуж и возможного ремон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истемы и способы аварийного покидания раб мест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ция зон кратковрем отдых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 мест для ведения служебных записе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оменклатура и хар-ка применяемых мат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б места и средства отображен инф коллективного пользования устанавлив след элемент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 функционал связи между операторам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глы обхора инф-ого поля по вертик и горизонталями обспеч-щее однозначн восприятие инф</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глы поворота головы опер в гориз и вертик плоскостях</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начение вероятности безошибочного восприятия опер инф</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вободное простр-во для перемещен опер и эксплуатации оборудования</w:t>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lang w:val="en-US"/>
        </w:rPr>
      </w:pPr>
      <w:r>
        <w:rPr>
          <w:rFonts w:cs="Times New Roman" w:ascii="Times New Roman" w:hAnsi="Times New Roman"/>
          <w:b/>
          <w:bCs/>
          <w:color w:val="000000"/>
          <w:sz w:val="28"/>
          <w:szCs w:val="18"/>
          <w:lang w:val="en-US"/>
        </w:rPr>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Cs/>
          <w:color w:val="FFFFFF"/>
          <w:sz w:val="28"/>
          <w:szCs w:val="18"/>
          <w:lang w:val="en-US"/>
        </w:rPr>
      </w:pPr>
      <w:r>
        <w:rPr>
          <w:rFonts w:cs="Times New Roman" w:ascii="Times New Roman" w:hAnsi="Times New Roman"/>
          <w:bCs/>
          <w:color w:val="FFFFFF"/>
          <w:sz w:val="28"/>
          <w:szCs w:val="18"/>
          <w:lang w:val="en-US"/>
        </w:rPr>
        <w:t>эргономика человек труд</w:t>
      </w:r>
      <w:r>
        <w:br w:type="page"/>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26. Форма, расположение, размеры приборных панелей и пультов управления</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pPr>
      <w:r>
        <w:rPr>
          <w:rFonts w:cs="Times New Roman" w:ascii="Times New Roman" w:hAnsi="Times New Roman"/>
          <w:color w:val="000000"/>
          <w:sz w:val="28"/>
          <w:szCs w:val="18"/>
        </w:rPr>
        <w:t>Пульт упр-ия-это элем раб места опер, на кот размещены средства отображ инф и органы упр-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определении формы, расположения, размеров приборных панелей и пультов упр устанавливае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форма приборных панелей и пульт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взаимное расположен панеле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высота и ширина приборных панелей и пульт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4-размеры пространства для ног</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5-углы наклона панеле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формир оптимальной обзорности пультов упр-ия рассматриваю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глы обзора панелей по гориз-ли и вертик</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глы наблюдения элем приборных панелей и пультов упр-ия с учетом их важности и частоты 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мещение и отображение приборных панелей и пулта упр устанавливае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меры размещения средств отображаемой инф и органов упр различной степени важности и частоты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группирования и выделен функцион зон и блок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оложен связ относит друг друга средств отображ информации и органов уп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стояние между элем панелей и пультов упр</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r>
        <w:br w:type="page"/>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27. Досягаемость органов управления. Размещение и группирование элементов приборных панелей и пультов управления</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оторное поле – часть рабоч места опер в кот размещены используемые опер органы упр-ия и осуществляется двигат действия по упр-нию счм.</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осягаемость органов упр достигае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утем установлении оптимальн и предельн расстоян до органов упр в зависим от степен важности и частоты использова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оложен органов упр относит плоскости симметрии тела опе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оложен ручных органов упр наход перед телом чел и размещ в сферич обл-тях, центрами кот явл суставы.</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28. Средства отображения визуальной, акустической и тактильной информации</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pPr>
      <w:r>
        <w:rPr>
          <w:rFonts w:cs="Times New Roman" w:ascii="Times New Roman" w:hAnsi="Times New Roman"/>
          <w:color w:val="000000"/>
          <w:sz w:val="28"/>
          <w:szCs w:val="18"/>
        </w:rPr>
        <w:t>Средства отобр визуал инф-это устройство счм предназначенное для восприятия оператором сигналов о сост объектов воздействия счм и способов упр-ия им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разраб средств отобр инф устанавливае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меры и конфигурация знаков, углы их обзора и расстояние набл-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ипы контраста изображ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равномерность контраста в элем изображ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мерность начертаний изоб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цвет изоб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подсветки индикаторов и экран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ремя после свечения сигнал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кодир инф</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словия внешней освещенности изображен</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разраб акустической инф устанавливае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ипы сообщения (звонок, зуммер, вибратор, сирена, речь, муз тон) и его хар-р</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ромкость сообщен</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астота(частот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ровень модуляции</w:t>
      </w:r>
    </w:p>
    <w:p>
      <w:pPr>
        <w:pStyle w:val="Normal"/>
        <w:autoSpaceDE w:val="false"/>
        <w:spacing w:lineRule="auto" w:line="360" w:before="0" w:after="0"/>
        <w:ind w:firstLine="709"/>
        <w:jc w:val="both"/>
        <w:rPr/>
      </w:pPr>
      <w:r>
        <w:rPr>
          <w:rFonts w:cs="Times New Roman" w:ascii="Times New Roman" w:hAnsi="Times New Roman"/>
          <w:color w:val="000000"/>
          <w:sz w:val="28"/>
          <w:szCs w:val="18"/>
        </w:rPr>
        <w:t>-длит и интенсивность неречевых сообщени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ектральные хар-к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кодир инф</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разраб средств тактильн инф устанавлив:</w:t>
      </w:r>
    </w:p>
    <w:p>
      <w:pPr>
        <w:pStyle w:val="Normal"/>
        <w:autoSpaceDE w:val="false"/>
        <w:spacing w:lineRule="auto" w:line="360" w:before="0" w:after="0"/>
        <w:ind w:firstLine="709"/>
        <w:jc w:val="both"/>
        <w:rPr/>
      </w:pPr>
      <w:r>
        <w:rPr>
          <w:rFonts w:cs="Times New Roman" w:ascii="Times New Roman" w:hAnsi="Times New Roman"/>
          <w:color w:val="000000"/>
          <w:sz w:val="28"/>
          <w:szCs w:val="18"/>
        </w:rPr>
        <w:t>-способы представлен инф: вибрация, конфигурация, температура, ур-нь электрич и химич чигналов</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тивные особен тактильных индикаторов</w:t>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29. Органы управления</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рганы управления-это техническое в СЧМ предназначенное для передачи управляющих воздействий от оператора к машин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разработке органов упр-ния устанавливае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ответствие хар-ра управляющего движением функциональному состоянию управляемому</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мер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силие перемещения, нажатия, вращ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ар-р и динамика сопротивления органа упр относительно плоскости симметрии тела операт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и динамика фиксации органов упр-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чества и места расположен надписей либо символов на органах упр-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совмещения неск органов упр-ия</w:t>
      </w:r>
    </w:p>
    <w:p>
      <w:pPr>
        <w:pStyle w:val="Normal"/>
        <w:autoSpaceDE w:val="false"/>
        <w:spacing w:lineRule="auto" w:line="360" w:before="0" w:after="0"/>
        <w:ind w:firstLine="709"/>
        <w:jc w:val="both"/>
        <w:rPr/>
      </w:pPr>
      <w:r>
        <w:rPr>
          <w:rFonts w:cs="Times New Roman" w:ascii="Times New Roman" w:hAnsi="Times New Roman"/>
          <w:color w:val="000000"/>
          <w:sz w:val="28"/>
          <w:szCs w:val="18"/>
        </w:rPr>
        <w:t>-Хар-тики покрытий органов упр-ия в частности теплопроводности, шероховатости и цвета</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0. Кресло оператора</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лементы сидения: сидение, спинка, подголовник, подлокотники, подставка для ног. При разработке кресла оператора устанавливаетс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а и размеры кресл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крепления к полу</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имости регулирования положений различных элементов кресл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ция подголовников, подлокотников и др элем обеспечивающих их совместимость с частями тела операт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собы ослабления воздействия вибрации и ударных нагрузок и способы фиксации тела оператор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струкция элементов кресла, обеспечивающих быстрое изменение его полож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еспечение введения в кресле служебных записе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ар-тики материалов элементов кресла, в части, гигроскопичности, теплопроводности, шероховатости, упругости, цвета</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1. Оборудование на рабочем месте. Инструмент</w:t>
      </w:r>
    </w:p>
    <w:p>
      <w:pPr>
        <w:pStyle w:val="Normal"/>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left="709" w:hanging="0"/>
        <w:jc w:val="both"/>
        <w:rPr>
          <w:rFonts w:ascii="Times New Roman" w:hAnsi="Times New Roman" w:cs="Times New Roman"/>
          <w:color w:val="000000"/>
          <w:sz w:val="28"/>
          <w:szCs w:val="18"/>
        </w:rPr>
      </w:pPr>
      <w:r>
        <w:rPr>
          <w:rFonts w:cs="Times New Roman" w:ascii="Times New Roman" w:hAnsi="Times New Roman"/>
          <w:color w:val="000000"/>
          <w:sz w:val="28"/>
          <w:szCs w:val="18"/>
        </w:rPr>
        <w:t>Оборудование на рабочем месте:</w:t>
      </w:r>
    </w:p>
    <w:p>
      <w:pPr>
        <w:pStyle w:val="Normal"/>
        <w:autoSpaceDE w:val="false"/>
        <w:spacing w:lineRule="auto" w:line="360" w:before="0" w:after="0"/>
        <w:ind w:left="709" w:hanging="0"/>
        <w:jc w:val="both"/>
        <w:rPr>
          <w:rFonts w:ascii="Times New Roman" w:hAnsi="Times New Roman" w:cs="Times New Roman"/>
          <w:color w:val="000000"/>
          <w:sz w:val="28"/>
          <w:szCs w:val="18"/>
        </w:rPr>
      </w:pPr>
      <w:r>
        <w:rPr>
          <w:rFonts w:cs="Times New Roman" w:ascii="Times New Roman" w:hAnsi="Times New Roman"/>
          <w:color w:val="000000"/>
          <w:sz w:val="28"/>
          <w:szCs w:val="18"/>
        </w:rPr>
        <w:t>-системы связей между операторами</w:t>
      </w:r>
    </w:p>
    <w:p>
      <w:pPr>
        <w:pStyle w:val="Normal"/>
        <w:autoSpaceDE w:val="false"/>
        <w:spacing w:lineRule="auto" w:line="360" w:before="0" w:after="0"/>
        <w:ind w:left="709" w:hanging="0"/>
        <w:jc w:val="both"/>
        <w:rPr/>
      </w:pPr>
      <w:r>
        <w:rPr>
          <w:rFonts w:cs="Times New Roman" w:ascii="Times New Roman" w:hAnsi="Times New Roman"/>
          <w:color w:val="000000"/>
          <w:sz w:val="28"/>
          <w:szCs w:val="18"/>
        </w:rPr>
        <w:t>-аккустич хар-тики этих средств связей</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трольно-измерительная и проверочная аппаратура</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бования к осветительной аппаратуре</w:t>
      </w:r>
    </w:p>
    <w:p>
      <w:pPr>
        <w:pStyle w:val="Normal"/>
        <w:numPr>
          <w:ilvl w:val="0"/>
          <w:numId w:val="12"/>
        </w:numPr>
        <w:autoSpaceDE w:val="false"/>
        <w:spacing w:lineRule="auto" w:line="360" w:before="0" w:after="0"/>
        <w:ind w:left="0" w:firstLine="709"/>
        <w:jc w:val="both"/>
        <w:rPr/>
      </w:pPr>
      <w:r>
        <w:rPr>
          <w:rFonts w:cs="Times New Roman" w:ascii="Times New Roman" w:hAnsi="Times New Roman"/>
          <w:color w:val="000000"/>
          <w:sz w:val="28"/>
          <w:szCs w:val="18"/>
        </w:rPr>
        <w:t>-требов к оборудованию, обеспечивающему жизнедеят (кондиционеры, вентиляторы, силовые установки, обогреватели)</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разработки инструмента рассматривается:</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добство и безопасность его использования</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ответствие хар-кам человека:</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хар-р захвата(1. Силовой захват – согнутые пальцы и лодонь, 2. Точная хватка (когда большой палец и друг палец; 3. Крюковая хватка (только пальцы кроме большого) Б)форма рукояток ( -нужно мах контакта между кожей и рукояткой; -поверхность рукоятки должна быть эластичной; - не скользкой; - тёплой; - вес устанавливается в зависимости одной рукой мы польз или двумя, мужчина или женщина; - баланс инструм соответсв между рукояткой и др част элемента)</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2. Форма и объем помещения</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20"/>
        <w:jc w:val="both"/>
        <w:rPr/>
      </w:pPr>
      <w:r>
        <w:rPr>
          <w:rFonts w:cs="Times New Roman" w:ascii="Times New Roman" w:hAnsi="Times New Roman"/>
          <w:color w:val="000000"/>
          <w:sz w:val="28"/>
          <w:szCs w:val="18"/>
        </w:rPr>
        <w:t>Что должно учитываться: обеспечение наилучшей рабочей зоны и досягаемости оператора к элементам оборудования помещения, объем помещения с учетом количества операторов и потребляемого воздуха, в административном 3 метра высота, в жилом 2,5 метра, 4 метра квадратных на одного рабочего, если с компьютером – 6 метров квадратных, площадь приемной не меньше 9 метров квадратных</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firstLine="709"/>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3. Элементы помещения, обеспечивающие вход в него и выход из него, перемещение внутри помещения, оборудование помещений</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читывается:</w:t>
      </w:r>
    </w:p>
    <w:p>
      <w:pPr>
        <w:pStyle w:val="Normal"/>
        <w:numPr>
          <w:ilvl w:val="0"/>
          <w:numId w:val="13"/>
        </w:numPr>
        <w:tabs>
          <w:tab w:val="left" w:pos="22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18"/>
        </w:rPr>
        <w:t>кол-во этих элементов расположение площади формы обеспечение достаточного естественного освещения обзор внешних объектов</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ыстрое покидание помещения прилагаемые усилия и направление перемещения дверей и их конструкция углы наклона и размеры проходов, коридоров, пандусов обозначения для однозначного восприятия понятий: верх, низ, опасная зона, зона отдыха характеристики покрытий полов и др. поверхностей (шероховатость, теплопроводность, упругость, гигроскопичность)</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лементы помещения, обеспечивающие вход в него и выход из него, перемещение внутри помещения( двери, люки, лазы, трапы и др.) оборудование помещений</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ргономические требования:</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л-во -обеспечение достаточного естественного освещения</w:t>
      </w:r>
    </w:p>
    <w:p>
      <w:pPr>
        <w:pStyle w:val="Normal"/>
        <w:numPr>
          <w:ilvl w:val="0"/>
          <w:numId w:val="13"/>
        </w:numPr>
        <w:tabs>
          <w:tab w:val="left" w:pos="22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18"/>
        </w:rPr>
        <w:t>-расположение -обзор внешних объектов</w:t>
      </w:r>
    </w:p>
    <w:p>
      <w:pPr>
        <w:pStyle w:val="Normal"/>
        <w:numPr>
          <w:ilvl w:val="0"/>
          <w:numId w:val="13"/>
        </w:numPr>
        <w:tabs>
          <w:tab w:val="left" w:pos="22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18"/>
        </w:rPr>
        <w:t>-площади -быстрое покидание помещения</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ы</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лагаемые усилия и направление перемещения дверей и их конструкция -углы наклона и размеры проходов, коридоров, пандусов</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означения для однозначного восприятия понятий: верх, низ, опасная зона, зона отдыха</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4. Цветовое решение помещения</w:t>
      </w:r>
    </w:p>
    <w:p>
      <w:pPr>
        <w:pStyle w:val="Normal"/>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spacing w:lineRule="auto" w:line="360" w:before="0" w:after="0"/>
        <w:ind w:left="709" w:hanging="0"/>
        <w:jc w:val="both"/>
        <w:rPr>
          <w:rFonts w:ascii="Times New Roman" w:hAnsi="Times New Roman" w:cs="Times New Roman"/>
          <w:color w:val="000000"/>
          <w:sz w:val="28"/>
          <w:szCs w:val="18"/>
        </w:rPr>
      </w:pPr>
      <w:r>
        <w:rPr>
          <w:rFonts w:cs="Times New Roman" w:ascii="Times New Roman" w:hAnsi="Times New Roman"/>
          <w:color w:val="000000"/>
          <w:sz w:val="28"/>
          <w:szCs w:val="18"/>
        </w:rPr>
        <w:t>Этапы решения цветовой гаммы в помещениях</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пределением функционального назначения</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бор общего стиля помещений</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бивка помещений на рабочей зоны</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дбор отделочных материалов</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дбор элементов фурнитуры и элементов отделк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плые цвет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ействуют на человека возбуждающе, тонизируют, повышают работоспособность, желтый-влияет на умственную активность. красный- вызывает агрессивность,при долгом времени возбуждает пробуждает к работе. Розовый-успокаивает.Коричневый и терракотовый зрительно уменьшают помещени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олодная гамма.</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18"/>
        </w:rPr>
        <w:t>Расширяет пространство, помогает сосредоточиться, самоуглублению, расширяет помещение. Голубой-успокаивает. Синий, фиолетовый черный-действуют угнетающе на психику, продолжительное воздействие может вызвать депрессию. Синий подходит для спальни. Серый как и голубой успокаивает,позволяет создать спокойную рабочую обстановку, настроить на деловой лад. Зеленый успокаивает, его применяют для зон отдыха.</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18"/>
        </w:rPr>
        <w:t>Окна. Если выходят на юг ,то окраску можно делать –холодную. На запад-не раздражающие холодные, теплые тон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искусственном освещении теплые тона светлеют ,холодные темнеют,насыщенные-становятся еще более насыщенными,оранжевый приближается к красному,голубой к синему.</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нейтрализации вредных факторов.Сладкий запах нейтрализуется холодными цветами.Горькие-красный,розовый,оранжевый.</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приятные-белый или серый.Черный нейтрализует повышенную температуру.</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Цвет зависит от контингента коллектива.Чем выше интеллект,тем утонченнее оттенк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темпераменту.Флегматики-любят яркие возбуждающие цвета,холерики-успокаивающие холодные оттенк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кстура-предпочтительно гладкая,если человек работает с большим кол-вом информаци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оживления помещения используются картины,рисунки,растения.</w:t>
      </w:r>
    </w:p>
    <w:p>
      <w:pPr>
        <w:pStyle w:val="Normal"/>
        <w:numPr>
          <w:ilvl w:val="0"/>
          <w:numId w:val="13"/>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екомендуемые запахи в помещениях:</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18"/>
        </w:rPr>
        <w:t>Спальня-роза, белая акация, Кухня-специи, мята, розмарин, лимон, шоколад. Гостиная - грепфрукт, мандарин, ваниль. Прихожая-чебрец, бергамот, лимон.</w:t>
      </w:r>
    </w:p>
    <w:p>
      <w:pPr>
        <w:pStyle w:val="Normal"/>
        <w:tabs>
          <w:tab w:val="left" w:pos="220" w:leader="none"/>
          <w:tab w:val="left" w:pos="720" w:leader="none"/>
        </w:tabs>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r>
        <w:br w:type="page"/>
      </w:r>
    </w:p>
    <w:p>
      <w:pPr>
        <w:pStyle w:val="Normal"/>
        <w:tabs>
          <w:tab w:val="left" w:pos="220" w:leader="none"/>
          <w:tab w:val="left" w:pos="720" w:leader="none"/>
        </w:tabs>
        <w:autoSpaceDE w:val="false"/>
        <w:spacing w:lineRule="auto" w:line="360" w:before="0" w:after="0"/>
        <w:ind w:firstLine="709"/>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5. Основные факторы внешней среды. Классификация производственных факторов</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ормативность среды характери окружающей средой.</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словия труда – совокупность факторов производственной среды оказывающее влияние на здоровье человека в процессе труд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редный производственный фактор – это производ фактор воздействие, которого на работающего в определенных условиях может привести к заболеванию, снижению работоспособности или отрицательному влиянию на здоровье потомств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пасный производственный фактор – фактор, воздействия которого на работающего в определенных условиях приводит к травме, острому отравлению или др. внезапному ухудшению здоровья или смерт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дельно-допустимые значения вредного производственного фактора – это предельное значение величины вредного производственного фактора, воздействие которого при ежедневной регламентируемой продолжительности в течении всего трудового стажа не приводит к снижению работоспособности и заболеванию как в период трудовой деятельности так и к заболеванию в последующий период жизни, а также не оказывает неблагоприятное влияние на здоровье потомств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руппы производственных факторов:</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изические – электромагнитный шум, вибрация, ультразвук, микроклимат, температура воздуха, движущие части механизма, лазерное излучение , освещённость, ультрафиолетовое излучение, электромагнитное поле.</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имические – токсич, раздражающие, канцероген, мутаген</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иологические – микроорганизмы ( бактерии,вирусы, грибки), макроорганизмы (растения, животные), естеств. компаненты организма (в желудочном тракте 1,5кг бактерий)</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сихофизиологические – показатели характеризующиеся тяжестью и напряженностью трудового процесса( ходьба, темп работы, грузы, наклоны, напряж трудового процесса, напряжонность внимании, монотонность, эстетический дискомфорт, физический дискомфорт)</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6. Отопление, вентиляция, кондиционирование</w:t>
      </w:r>
    </w:p>
    <w:p>
      <w:pPr>
        <w:pStyle w:val="Style17"/>
        <w:spacing w:lineRule="auto" w:line="360" w:before="0" w:after="0"/>
        <w:ind w:left="0"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Style17"/>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топле́ние — обогрев помещений с целью возмещения в них теплопотерь и поддержания на заданном уровне температуры, отвечающей условиям теплового комфорта и(или) требованиям заказчика.</w:t>
      </w:r>
    </w:p>
    <w:p>
      <w:pPr>
        <w:pStyle w:val="Style17"/>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истема отопления — комплекс устройств, выполняющих функцию отопления — котлы отопительные, сетевые насосы, тепловые сети, устройства автоматического поддержания температуры в помещениях, радиаторы отопления и другие.Отопительный прибор - устройство, предназначенное для передачи тепла от теплоносителя к воздуху и ограждающим конструкциям отапливаемого помещ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ентиляция. Общеобъемная, местная, комбинированная. В зависимости от перемещения воздуха может быть естественной, механической. В завис. от назначения - приточной и вытяжной, организованная и неорганиз, аварийная.</w:t>
      </w:r>
    </w:p>
    <w:p>
      <w:pPr>
        <w:pStyle w:val="Normal"/>
        <w:numPr>
          <w:ilvl w:val="0"/>
          <w:numId w:val="13"/>
        </w:numPr>
        <w:autoSpaceDE w:val="false"/>
        <w:spacing w:lineRule="auto" w:line="360" w:before="0" w:after="0"/>
        <w:ind w:left="0" w:firstLine="709"/>
        <w:jc w:val="both"/>
        <w:rPr/>
      </w:pPr>
      <w:r>
        <w:rPr>
          <w:rFonts w:cs="Times New Roman" w:ascii="Times New Roman" w:hAnsi="Times New Roman"/>
          <w:color w:val="000000"/>
          <w:sz w:val="28"/>
          <w:szCs w:val="18"/>
        </w:rPr>
        <w:t>Кондиционирование – нагревание и охлаждение воздуха, увлажнение, аэроионизация. Системы комфортного кондиционирования, системы технологического кондиционирования. Смена воздуха 12 раз в час. Vкух*12=какая должна быть вытяжка.</w:t>
      </w:r>
    </w:p>
    <w:p>
      <w:pPr>
        <w:pStyle w:val="Normal"/>
        <w:tabs>
          <w:tab w:val="left" w:pos="220" w:leader="none"/>
          <w:tab w:val="left" w:pos="720" w:leader="none"/>
        </w:tabs>
        <w:autoSpaceDE w:val="false"/>
        <w:spacing w:lineRule="auto" w:line="360" w:before="0" w:after="0"/>
        <w:ind w:left="709" w:hanging="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lang w:val="en-US"/>
        </w:rPr>
        <w:t>37.</w:t>
      </w:r>
      <w:r>
        <w:rPr>
          <w:rFonts w:cs="Times New Roman" w:ascii="Times New Roman" w:hAnsi="Times New Roman"/>
          <w:b/>
          <w:bCs/>
          <w:color w:val="000000"/>
          <w:sz w:val="28"/>
          <w:szCs w:val="18"/>
        </w:rPr>
        <w:t xml:space="preserve"> Основные требования к освещению</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эффициенты отражения:</w:t>
      </w:r>
    </w:p>
    <w:p>
      <w:pPr>
        <w:pStyle w:val="Normal"/>
        <w:numPr>
          <w:ilvl w:val="0"/>
          <w:numId w:val="15"/>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отолка 0,6-0,7</w:t>
      </w:r>
    </w:p>
    <w:p>
      <w:pPr>
        <w:pStyle w:val="Normal"/>
        <w:numPr>
          <w:ilvl w:val="0"/>
          <w:numId w:val="15"/>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стен 0,4-0,5</w:t>
      </w:r>
    </w:p>
    <w:p>
      <w:pPr>
        <w:pStyle w:val="Normal"/>
        <w:numPr>
          <w:ilvl w:val="0"/>
          <w:numId w:val="15"/>
        </w:numPr>
        <w:tabs>
          <w:tab w:val="left" w:pos="22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18"/>
        </w:rPr>
        <w:t>для пола ок. 0,3</w:t>
      </w:r>
    </w:p>
    <w:p>
      <w:pPr>
        <w:pStyle w:val="Normal"/>
        <w:numPr>
          <w:ilvl w:val="0"/>
          <w:numId w:val="15"/>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бочие поверхности 0,45-0,5</w:t>
      </w:r>
    </w:p>
    <w:p>
      <w:pPr>
        <w:pStyle w:val="Normal"/>
        <w:numPr>
          <w:ilvl w:val="0"/>
          <w:numId w:val="15"/>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бель 0,3-0,4</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ды освещения: естественное, искусственное – общее и комбинированное(общее и местное), совмещенно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организации освещенности рабочего места, необходимо, чтобы равномерно освещались все предметы рабочего стола. Если это не будет выполнено, то глаза, переходя из более освещенного места в более тёмное будут уставать.</w:t>
      </w:r>
    </w:p>
    <w:p>
      <w:pPr>
        <w:pStyle w:val="Normal"/>
        <w:autoSpaceDE w:val="false"/>
        <w:spacing w:lineRule="auto" w:line="360" w:before="0" w:after="0"/>
        <w:ind w:firstLine="709"/>
        <w:jc w:val="both"/>
        <w:rPr/>
      </w:pPr>
      <w:r>
        <w:rPr>
          <w:rFonts w:cs="Times New Roman" w:ascii="Times New Roman" w:hAnsi="Times New Roman"/>
          <w:color w:val="000000"/>
          <w:sz w:val="28"/>
          <w:szCs w:val="18"/>
        </w:rPr>
        <w:t>Для хорошего освещения рабочего стола в помещении должно использоваться комбинированное освещения. Светлая окраска стен и потолков способствует лучшему освещению в помещении.</w:t>
      </w:r>
    </w:p>
    <w:p>
      <w:pPr>
        <w:pStyle w:val="Normal"/>
        <w:autoSpaceDE w:val="false"/>
        <w:spacing w:lineRule="auto" w:line="360" w:before="0" w:after="0"/>
        <w:ind w:firstLine="709"/>
        <w:jc w:val="both"/>
        <w:rPr/>
      </w:pPr>
      <w:r>
        <w:rPr>
          <w:rFonts w:cs="Times New Roman" w:ascii="Times New Roman" w:hAnsi="Times New Roman"/>
          <w:color w:val="000000"/>
          <w:sz w:val="28"/>
          <w:szCs w:val="18"/>
        </w:rPr>
        <w:t>Производственное освещение подразумевает отсутствие всяких теней на рабочем столе. Наличие теней на рабочем столе способствует утомлению глаз рабочего, а вследствие этого и снижению работоспособности. Для уменьшения количества теней на рабочем столе применяют специальные светильники, которые отражают свет.</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8. Социально-бытовые факторы</w:t>
      </w:r>
    </w:p>
    <w:p>
      <w:pPr>
        <w:pStyle w:val="Normal"/>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анитарно-бытовые помещения: гардеробные, уборные, умывальные, душевые, курительные, помещения личной гигиены женщин, пункты питания, здравпункт.</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ециальные помещения: для сушки и обеспыливания одежды, химчистки одежды, ингалятории, фатарии, помещения для обогрева.</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ормы и S помещения для 1 человека:</w:t>
      </w:r>
    </w:p>
    <w:p>
      <w:pPr>
        <w:pStyle w:val="Normal"/>
        <w:numPr>
          <w:ilvl w:val="0"/>
          <w:numId w:val="16"/>
        </w:numPr>
        <w:tabs>
          <w:tab w:val="left" w:pos="22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18"/>
        </w:rPr>
        <w:t>кладовая 0,03м2 – гардеробные</w:t>
      </w:r>
    </w:p>
    <w:p>
      <w:pPr>
        <w:pStyle w:val="Normal"/>
        <w:numPr>
          <w:ilvl w:val="0"/>
          <w:numId w:val="16"/>
        </w:numPr>
        <w:tabs>
          <w:tab w:val="left" w:pos="22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18"/>
        </w:rPr>
        <w:t>сушка 9м2</w:t>
      </w:r>
    </w:p>
    <w:p>
      <w:pPr>
        <w:pStyle w:val="Normal"/>
        <w:numPr>
          <w:ilvl w:val="0"/>
          <w:numId w:val="16"/>
        </w:numPr>
        <w:tabs>
          <w:tab w:val="left" w:pos="22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18"/>
        </w:rPr>
        <w:t>тамбуры для преддушевых и уборных не менее 2 м2</w:t>
      </w:r>
    </w:p>
    <w:p>
      <w:pPr>
        <w:pStyle w:val="Normal"/>
        <w:numPr>
          <w:ilvl w:val="0"/>
          <w:numId w:val="16"/>
        </w:numPr>
        <w:tabs>
          <w:tab w:val="left" w:pos="22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18"/>
        </w:rPr>
        <w:t>здравпункты от 300 человек</w:t>
      </w:r>
    </w:p>
    <w:p>
      <w:pPr>
        <w:pStyle w:val="Normal"/>
        <w:numPr>
          <w:ilvl w:val="0"/>
          <w:numId w:val="16"/>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личной гигиены женщин если в смене не менее 15 женщин</w:t>
      </w:r>
    </w:p>
    <w:p>
      <w:pPr>
        <w:pStyle w:val="Normal"/>
        <w:numPr>
          <w:ilvl w:val="0"/>
          <w:numId w:val="16"/>
        </w:numPr>
        <w:tabs>
          <w:tab w:val="left" w:pos="22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атарии</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более 200 человек в смену должна быть столовая работающая на полуфабрикатах, до 200 – столовая раздаточная, менее 30 чел комната для приема пищи, в коллективе до 10 чел – мин. 6м2.</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ытовые помещения должны быть в отдельных пристройках, должны быть отделены.</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отделки использовать светлые тона, плитка, в душевых до 2м высотой покрываются краской или плиткой, в окнах должны быть фрамуги и форточки, не скользкие полы, стекла матовые или непрозрачные.</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умывальниках смывающие средства, осушители рук.</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ардеробные, душевые, туалетные – должны быть подвергнуты влажной оборке с дез. средствами после окончания смены.</w:t>
      </w:r>
    </w:p>
    <w:p>
      <w:pPr>
        <w:pStyle w:val="Normal"/>
        <w:numPr>
          <w:ilvl w:val="0"/>
          <w:numId w:val="13"/>
        </w:numPr>
        <w:tabs>
          <w:tab w:val="left" w:pos="220" w:leader="none"/>
          <w:tab w:val="left" w:pos="720" w:leader="none"/>
        </w:tabs>
        <w:autoSpaceDE w:val="false"/>
        <w:spacing w:lineRule="auto" w:line="360" w:before="0" w:after="0"/>
        <w:ind w:left="0"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left" w:pos="220" w:leader="none"/>
          <w:tab w:val="left" w:pos="720" w:leader="none"/>
        </w:tabs>
        <w:autoSpaceDE w:val="false"/>
        <w:spacing w:lineRule="auto" w:line="360" w:before="0" w:after="0"/>
        <w:ind w:left="709"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39. Эргономическое планирование бытовых интерьеров. Система эргономического обеспечения</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сштаб для модулора 1:6, 1:7</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ланировка прихожей, коридоров, гардеробных, кладовых.</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pPr>
      <w:r>
        <w:rPr>
          <w:rFonts w:cs="Times New Roman" w:ascii="Times New Roman" w:hAnsi="Times New Roman"/>
          <w:color w:val="000000"/>
          <w:sz w:val="28"/>
          <w:szCs w:val="18"/>
        </w:rPr>
        <w:t>Прихожая функции: хранение верхней одежды обуви зонты, сумки подготовка ко входу и выходу</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pPr>
      <w:r>
        <w:rPr>
          <w:rFonts w:cs="Times New Roman" w:ascii="Times New Roman" w:hAnsi="Times New Roman"/>
          <w:color w:val="000000"/>
          <w:sz w:val="28"/>
          <w:szCs w:val="18"/>
        </w:rPr>
        <w:t>Что должно быть: табурет( скамейка, пуфик все компактное и удобное( рабочее место стоя</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pPr>
      <w:r>
        <w:rPr>
          <w:rFonts w:cs="Times New Roman" w:ascii="Times New Roman" w:hAnsi="Times New Roman"/>
          <w:color w:val="000000"/>
          <w:sz w:val="28"/>
          <w:szCs w:val="18"/>
        </w:rPr>
        <w:t>встроенные шкафы до потолка\место для коляски если есть ребенок\место для телефона\ зеркало\ полки, крючки, держатели: кол во членов семьи\наличие маленьких детей\право, леворукост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ридор- 1-2 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ардеробная - шир. более 2 м.</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ладовая : полки, шкафы, сундуки, крючки, стелажи, приточно вытяжная вентиляция</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40. Система эргономического обеспечения</w:t>
      </w:r>
    </w:p>
    <w:p>
      <w:pPr>
        <w:pStyle w:val="Normal"/>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982 эргономическое обеспечение-совокупность взаимосвязанных орган-х меропри. Научно исследовательских и проектных работ выражающихся установлении эргономических требован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Формированием эргономических свойств СЧМ. Во всех сиадиях высшего и оценка степени выполн.заданной цел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ргономическая экспертиза - является заклюю-м этапом эргомо-м обеспечения и должна оценивать степень выполнения заданных эргон. Требовани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водиться на каждой стади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 стадии разработк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адии макет</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пытная конструкции(ОРК_ часть(НИ) научнл. ислед.</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дачи издания(внутренея комиссия/внешняя комисс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18"/>
        </w:rPr>
      </w:pPr>
      <w:r>
        <w:rPr>
          <w:rFonts w:cs="Times New Roman" w:ascii="Times New Roman" w:hAnsi="Times New Roman"/>
          <w:color w:val="000000"/>
          <w:sz w:val="28"/>
          <w:szCs w:val="18"/>
        </w:rPr>
        <w:t>Кога проводитьс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олжны выявить эргономическую оценку - определению показателей объекта оценки эрг-м требований, и установлению эрг-го уровня качества оцениваем-ого объекта</w:t>
      </w:r>
    </w:p>
    <w:p>
      <w:pPr>
        <w:pStyle w:val="Normal"/>
        <w:numPr>
          <w:ilvl w:val="0"/>
          <w:numId w:val="38"/>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ифиринцированой</w:t>
      </w:r>
    </w:p>
    <w:p>
      <w:pPr>
        <w:pStyle w:val="Normal"/>
        <w:numPr>
          <w:ilvl w:val="0"/>
          <w:numId w:val="19"/>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мплексной</w:t>
      </w:r>
    </w:p>
    <w:p>
      <w:pPr>
        <w:pStyle w:val="Normal"/>
        <w:numPr>
          <w:ilvl w:val="0"/>
          <w:numId w:val="19"/>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мешенной</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 оценка по единым показателям</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 ряд показателей на основе нескольких диф-ный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 может совмещать и те и другие</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FFFFFF"/>
          <w:sz w:val="28"/>
          <w:szCs w:val="18"/>
        </w:rPr>
      </w:pPr>
      <w:r>
        <w:rPr>
          <w:rFonts w:cs="Times New Roman" w:ascii="Times New Roman" w:hAnsi="Times New Roman"/>
          <w:color w:val="FFFFFF"/>
          <w:sz w:val="28"/>
          <w:szCs w:val="1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20"/>
        </w:tabs>
        <w:ind w:left="0" w:hanging="0"/>
      </w:pPr>
      <w:rPr>
        <w:rFonts w:cs="Times New Roman"/>
      </w:rPr>
    </w:lvl>
  </w:abstractNum>
  <w:abstractNum w:abstractNumId="2">
    <w:lvl w:ilvl="0">
      <w:numFmt w:val="none"/>
      <w:suff w:val="nothing"/>
      <w:lvlText w:val=""/>
      <w:lvlJc w:val="left"/>
      <w:pPr>
        <w:tabs>
          <w:tab w:val="num" w:pos="720"/>
        </w:tabs>
        <w:ind w:left="0" w:hanging="0"/>
      </w:pPr>
      <w:rPr>
        <w:rFonts w:cs="Times New Roman"/>
      </w:rPr>
    </w:lvl>
  </w:abstractNum>
  <w:abstractNum w:abstractNumId="3">
    <w:lvl w:ilvl="0">
      <w:numFmt w:val="none"/>
      <w:suff w:val="nothing"/>
      <w:lvlText w:val=""/>
      <w:lvlJc w:val="left"/>
      <w:pPr>
        <w:tabs>
          <w:tab w:val="num" w:pos="720"/>
        </w:tabs>
        <w:ind w:left="0" w:hanging="0"/>
      </w:pPr>
      <w:rPr>
        <w:rFonts w:cs="Times New Roman"/>
      </w:rPr>
    </w:lvl>
  </w:abstractNum>
  <w:abstractNum w:abstractNumId="4">
    <w:lvl w:ilvl="0">
      <w:numFmt w:val="none"/>
      <w:suff w:val="nothing"/>
      <w:lvlText w:val=""/>
      <w:lvlJc w:val="left"/>
      <w:pPr>
        <w:tabs>
          <w:tab w:val="num" w:pos="720"/>
        </w:tabs>
        <w:ind w:left="0" w:hanging="0"/>
      </w:pPr>
      <w:rPr>
        <w:rFonts w:cs="Times New Roman"/>
      </w:rPr>
    </w:lvl>
  </w:abstractNum>
  <w:abstractNum w:abstractNumId="5">
    <w:lvl w:ilvl="0">
      <w:numFmt w:val="none"/>
      <w:suff w:val="nothing"/>
      <w:lvlText w:val=""/>
      <w:lvlJc w:val="left"/>
      <w:pPr>
        <w:tabs>
          <w:tab w:val="num" w:pos="720"/>
        </w:tabs>
        <w:ind w:left="0" w:hanging="0"/>
      </w:pPr>
      <w:rPr>
        <w:rFonts w:cs="Times New Roman"/>
      </w:rPr>
    </w:lvl>
  </w:abstractNum>
  <w:abstractNum w:abstractNumId="6">
    <w:lvl w:ilvl="0">
      <w:numFmt w:val="none"/>
      <w:suff w:val="nothing"/>
      <w:lvlText w:val=""/>
      <w:lvlJc w:val="left"/>
      <w:pPr>
        <w:tabs>
          <w:tab w:val="num" w:pos="720"/>
        </w:tabs>
        <w:ind w:left="0" w:hanging="0"/>
      </w:pPr>
      <w:rPr>
        <w:rFonts w:cs="Times New Roman"/>
      </w:rPr>
    </w:lvl>
  </w:abstractNum>
  <w:abstractNum w:abstractNumId="7">
    <w:lvl w:ilvl="0">
      <w:numFmt w:val="none"/>
      <w:suff w:val="nothing"/>
      <w:lvlText w:val=""/>
      <w:lvlJc w:val="left"/>
      <w:pPr>
        <w:tabs>
          <w:tab w:val="num" w:pos="720"/>
        </w:tabs>
        <w:ind w:left="0" w:hanging="0"/>
      </w:pPr>
      <w:rPr>
        <w:rFonts w:cs="Times New Roman"/>
      </w:rPr>
    </w:lvl>
  </w:abstractNum>
  <w:abstractNum w:abstractNumId="8">
    <w:lvl w:ilvl="0">
      <w:numFmt w:val="none"/>
      <w:suff w:val="nothing"/>
      <w:lvlText w:val=""/>
      <w:lvlJc w:val="left"/>
      <w:pPr>
        <w:tabs>
          <w:tab w:val="num" w:pos="720"/>
        </w:tabs>
        <w:ind w:left="0" w:hanging="0"/>
      </w:pPr>
      <w:rPr>
        <w:rFonts w:cs="Times New Roman"/>
      </w:rPr>
    </w:lvl>
  </w:abstractNum>
  <w:abstractNum w:abstractNumId="9">
    <w:lvl w:ilvl="0">
      <w:numFmt w:val="none"/>
      <w:suff w:val="nothing"/>
      <w:lvlText w:val=""/>
      <w:lvlJc w:val="left"/>
      <w:pPr>
        <w:tabs>
          <w:tab w:val="num" w:pos="720"/>
        </w:tabs>
        <w:ind w:left="0" w:hanging="0"/>
      </w:pPr>
      <w:rPr>
        <w:rFonts w:cs="Times New Roman"/>
      </w:rPr>
    </w:lvl>
  </w:abstractNum>
  <w:abstractNum w:abstractNumId="10">
    <w:lvl w:ilvl="0">
      <w:numFmt w:val="none"/>
      <w:suff w:val="nothing"/>
      <w:lvlText w:val=""/>
      <w:lvlJc w:val="left"/>
      <w:pPr>
        <w:tabs>
          <w:tab w:val="num" w:pos="720"/>
        </w:tabs>
        <w:ind w:left="0" w:hanging="0"/>
      </w:pPr>
      <w:rPr>
        <w:rFonts w:cs="Times New Roman"/>
      </w:rPr>
    </w:lvl>
  </w:abstractNum>
  <w:abstractNum w:abstractNumId="11">
    <w:lvl w:ilvl="0">
      <w:numFmt w:val="none"/>
      <w:suff w:val="nothing"/>
      <w:lvlText w:val=""/>
      <w:lvlJc w:val="left"/>
      <w:pPr>
        <w:tabs>
          <w:tab w:val="num" w:pos="720"/>
        </w:tabs>
        <w:ind w:left="0" w:hanging="0"/>
      </w:pPr>
      <w:rPr>
        <w:rFonts w:cs="Times New Roman"/>
      </w:rPr>
    </w:lvl>
  </w:abstractNum>
  <w:abstractNum w:abstractNumId="12">
    <w:lvl w:ilvl="0">
      <w:numFmt w:val="none"/>
      <w:suff w:val="nothing"/>
      <w:lvlText w:val=""/>
      <w:lvlJc w:val="left"/>
      <w:pPr>
        <w:tabs>
          <w:tab w:val="num" w:pos="720"/>
        </w:tabs>
        <w:ind w:left="0" w:hanging="0"/>
      </w:pPr>
      <w:rPr>
        <w:rFonts w:cs="Times New Roman"/>
      </w:rPr>
    </w:lvl>
  </w:abstractNum>
  <w:abstractNum w:abstractNumId="13">
    <w:lvl w:ilvl="0">
      <w:numFmt w:val="none"/>
      <w:suff w:val="nothing"/>
      <w:lvlText w:val=""/>
      <w:lvlJc w:val="left"/>
      <w:pPr>
        <w:tabs>
          <w:tab w:val="num" w:pos="720"/>
        </w:tabs>
        <w:ind w:left="0" w:hanging="0"/>
      </w:pPr>
      <w:rPr>
        <w:rFonts w:cs="Times New Roman"/>
      </w:rPr>
    </w:lvl>
  </w:abstractNum>
  <w:abstractNum w:abstractNumId="14">
    <w:lvl w:ilvl="0">
      <w:numFmt w:val="none"/>
      <w:suff w:val="nothing"/>
      <w:lvlText w:val=""/>
      <w:lvlJc w:val="left"/>
      <w:pPr>
        <w:tabs>
          <w:tab w:val="num" w:pos="720"/>
        </w:tabs>
        <w:ind w:left="0" w:hanging="0"/>
      </w:pPr>
      <w:rPr>
        <w:rFonts w:cs="Times New Roman"/>
      </w:rPr>
    </w:lvl>
  </w:abstractNum>
  <w:abstractNum w:abstractNumId="15">
    <w:lvl w:ilvl="0">
      <w:numFmt w:val="none"/>
      <w:suff w:val="nothing"/>
      <w:lvlText w:val=""/>
      <w:lvlJc w:val="left"/>
      <w:pPr>
        <w:tabs>
          <w:tab w:val="num" w:pos="720"/>
        </w:tabs>
        <w:ind w:left="0" w:hanging="0"/>
      </w:pPr>
      <w:rPr>
        <w:rFonts w:cs="Times New Roman"/>
      </w:rPr>
    </w:lvl>
  </w:abstractNum>
  <w:abstractNum w:abstractNumId="16">
    <w:lvl w:ilvl="0">
      <w:numFmt w:val="none"/>
      <w:suff w:val="nothing"/>
      <w:lvlText w:val=""/>
      <w:lvlJc w:val="left"/>
      <w:pPr>
        <w:tabs>
          <w:tab w:val="num" w:pos="720"/>
        </w:tabs>
        <w:ind w:left="0" w:hanging="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644"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1004"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1004" w:hanging="360"/>
      </w:pPr>
      <w:rPr>
        <w:rFonts w:cs="Times New Roman"/>
      </w:rPr>
    </w:lvl>
  </w:abstractNum>
  <w:abstractNum w:abstractNumId="27">
    <w:lvl w:ilvl="0">
      <w:start w:val="1"/>
      <w:numFmt w:val="decimal"/>
      <w:lvlText w:val="%1."/>
      <w:lvlJc w:val="left"/>
      <w:pPr>
        <w:tabs>
          <w:tab w:val="num" w:pos="0"/>
        </w:tabs>
        <w:ind w:left="644"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rFonts w:cs="Times New Roman"/>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1"/>
    <w:lvlOverride w:ilvl="0">
      <w:startOverride w:val="1"/>
    </w:lvlOverride>
  </w:num>
  <w:num w:numId="36">
    <w:abstractNumId w:val="29"/>
    <w:lvlOverride w:ilvl="0">
      <w:startOverride w:val="1"/>
    </w:lvlOverride>
  </w:num>
  <w:num w:numId="37">
    <w:abstractNumId w:val="31"/>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Text">
    <w:name w:val="text"/>
    <w:basedOn w:val="Normal"/>
    <w:qFormat/>
    <w:pPr>
      <w:spacing w:lineRule="auto" w:line="240" w:before="100" w:after="100"/>
    </w:pPr>
    <w:rPr>
      <w:sz w:val="24"/>
      <w:szCs w:val="24"/>
    </w:rPr>
  </w:style>
  <w:style w:type="paragraph" w:styleId="Textv">
    <w:name w:val="text-v"/>
    <w:basedOn w:val="Normal"/>
    <w:qFormat/>
    <w:pPr>
      <w:spacing w:lineRule="auto" w:line="240" w:before="100" w:after="100"/>
    </w:pPr>
    <w:rPr>
      <w:sz w:val="24"/>
      <w:szCs w:val="24"/>
    </w:rPr>
  </w:style>
  <w:style w:type="paragraph" w:styleId="Style18">
    <w:name w:val="Обычный (веб)"/>
    <w:basedOn w:val="Normal"/>
    <w:qFormat/>
    <w:pPr>
      <w:spacing w:lineRule="auto" w:line="240"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0:00Z</dcterms:created>
  <dc:creator>1</dc:creator>
  <dc:description/>
  <cp:keywords/>
  <dc:language>en-US</dc:language>
  <cp:lastModifiedBy>SYSTEM</cp:lastModifiedBy>
  <dcterms:modified xsi:type="dcterms:W3CDTF">2011-09-05T19:50:00Z</dcterms:modified>
  <cp:revision>2</cp:revision>
  <dc:subject/>
  <dc:title>1</dc:title>
</cp:coreProperties>
</file>