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jc w:val="center"/>
        <w:rPr>
          <w:iCs/>
          <w:color w:val="000000"/>
          <w:sz w:val="28"/>
          <w:szCs w:val="28"/>
          <w:lang w:val="en-US" w:eastAsia="en-US"/>
        </w:rPr>
      </w:pPr>
      <w:r>
        <w:rPr>
          <w:iCs/>
          <w:color w:val="000000"/>
          <w:sz w:val="28"/>
          <w:szCs w:val="28"/>
          <w:lang w:val="en-US" w:eastAsia="en-US"/>
        </w:rPr>
        <w:t>Министерство Образования Российской Федерации</w:t>
      </w:r>
    </w:p>
    <w:p>
      <w:pPr>
        <w:pStyle w:val="Style18"/>
        <w:spacing w:lineRule="auto" w:line="360" w:before="0" w:after="0"/>
        <w:jc w:val="center"/>
        <w:rPr>
          <w:iCs/>
          <w:color w:val="000000"/>
          <w:sz w:val="28"/>
          <w:szCs w:val="28"/>
          <w:lang w:val="en-US" w:eastAsia="en-US"/>
        </w:rPr>
      </w:pPr>
      <w:r>
        <w:rPr>
          <w:iCs/>
          <w:color w:val="000000"/>
          <w:sz w:val="28"/>
          <w:szCs w:val="28"/>
          <w:lang w:val="en-US" w:eastAsia="en-US"/>
        </w:rPr>
        <w:t>Иркутская Государственная Сельскохозяйственная Академия</w:t>
      </w:r>
    </w:p>
    <w:p>
      <w:pPr>
        <w:pStyle w:val="Style18"/>
        <w:spacing w:lineRule="auto" w:line="360" w:before="0" w:after="0"/>
        <w:jc w:val="center"/>
        <w:rPr>
          <w:b/>
          <w:b/>
          <w:iCs/>
          <w:color w:val="000000"/>
          <w:sz w:val="28"/>
          <w:szCs w:val="28"/>
          <w:lang w:val="en-US" w:eastAsia="en-US"/>
        </w:rPr>
      </w:pPr>
      <w:r>
        <w:rPr>
          <w:b/>
          <w:iCs/>
          <w:color w:val="000000"/>
          <w:sz w:val="28"/>
          <w:szCs w:val="28"/>
          <w:lang w:val="en-US" w:eastAsia="en-US"/>
        </w:rPr>
      </w:r>
    </w:p>
    <w:p>
      <w:pPr>
        <w:pStyle w:val="Style18"/>
        <w:spacing w:lineRule="auto" w:line="360" w:before="0" w:after="0"/>
        <w:jc w:val="center"/>
        <w:rPr>
          <w:b/>
          <w:b/>
          <w:iCs/>
          <w:color w:val="000000"/>
          <w:sz w:val="28"/>
          <w:szCs w:val="28"/>
          <w:lang w:val="en-US" w:eastAsia="en-US"/>
        </w:rPr>
      </w:pPr>
      <w:r>
        <w:rPr>
          <w:b/>
          <w:iCs/>
          <w:color w:val="000000"/>
          <w:sz w:val="28"/>
          <w:szCs w:val="28"/>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52"/>
          <w:lang w:val="en-US" w:eastAsia="en-US"/>
        </w:rPr>
      </w:pPr>
      <w:r>
        <w:rPr>
          <w:b/>
          <w:iCs/>
          <w:color w:val="000000"/>
          <w:sz w:val="28"/>
          <w:szCs w:val="52"/>
          <w:lang w:val="en-US" w:eastAsia="en-US"/>
        </w:rPr>
        <w:t>Реферат</w:t>
      </w:r>
    </w:p>
    <w:p>
      <w:pPr>
        <w:pStyle w:val="Style18"/>
        <w:spacing w:lineRule="auto" w:line="360" w:before="0" w:after="0"/>
        <w:jc w:val="center"/>
        <w:rPr>
          <w:b/>
          <w:b/>
          <w:iCs/>
          <w:color w:val="000000"/>
          <w:sz w:val="28"/>
          <w:szCs w:val="32"/>
          <w:lang w:val="en-US" w:eastAsia="en-US"/>
        </w:rPr>
      </w:pPr>
      <w:r>
        <w:rPr>
          <w:iCs/>
          <w:color w:val="000000"/>
          <w:sz w:val="28"/>
          <w:szCs w:val="32"/>
          <w:lang w:val="en-US" w:eastAsia="en-US"/>
        </w:rPr>
        <w:t>На тему</w:t>
      </w:r>
    </w:p>
    <w:p>
      <w:pPr>
        <w:pStyle w:val="Style18"/>
        <w:spacing w:lineRule="auto" w:line="360" w:before="0" w:after="0"/>
        <w:jc w:val="center"/>
        <w:rPr>
          <w:b/>
          <w:b/>
          <w:iCs/>
          <w:color w:val="000000"/>
          <w:sz w:val="28"/>
          <w:szCs w:val="40"/>
          <w:lang w:val="en-US" w:eastAsia="en-US"/>
        </w:rPr>
      </w:pPr>
      <w:r>
        <w:rPr>
          <w:b/>
          <w:iCs/>
          <w:color w:val="000000"/>
          <w:sz w:val="28"/>
          <w:szCs w:val="40"/>
          <w:lang w:val="en-US" w:eastAsia="en-US"/>
        </w:rPr>
        <w:t>«Стилистика садов»</w:t>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rPr>
          <w:iCs/>
          <w:color w:val="000000"/>
          <w:sz w:val="28"/>
          <w:szCs w:val="28"/>
          <w:lang w:val="en-US" w:eastAsia="en-US"/>
        </w:rPr>
      </w:pPr>
      <w:r>
        <w:rPr>
          <w:iCs/>
          <w:color w:val="000000"/>
          <w:sz w:val="28"/>
          <w:szCs w:val="28"/>
          <w:lang w:val="en-US" w:eastAsia="en-US"/>
        </w:rPr>
        <w:t>Выполнила: студентка 5 курса</w:t>
      </w:r>
    </w:p>
    <w:p>
      <w:pPr>
        <w:pStyle w:val="Style18"/>
        <w:spacing w:lineRule="auto" w:line="360" w:before="0" w:after="0"/>
        <w:rPr>
          <w:iCs/>
          <w:color w:val="000000"/>
          <w:sz w:val="28"/>
          <w:szCs w:val="28"/>
          <w:lang w:val="en-US" w:eastAsia="en-US"/>
        </w:rPr>
      </w:pPr>
      <w:r>
        <w:rPr>
          <w:iCs/>
          <w:color w:val="000000"/>
          <w:sz w:val="28"/>
          <w:szCs w:val="28"/>
          <w:lang w:val="en-US" w:eastAsia="en-US"/>
        </w:rPr>
        <w:t>агрономического фак-та 1 группы</w:t>
      </w:r>
    </w:p>
    <w:p>
      <w:pPr>
        <w:pStyle w:val="Style18"/>
        <w:spacing w:lineRule="auto" w:line="360" w:before="0" w:after="0"/>
        <w:rPr>
          <w:iCs/>
          <w:color w:val="000000"/>
          <w:sz w:val="28"/>
          <w:szCs w:val="28"/>
          <w:lang w:val="en-US" w:eastAsia="en-US"/>
        </w:rPr>
      </w:pPr>
      <w:r>
        <w:rPr>
          <w:iCs/>
          <w:color w:val="000000"/>
          <w:sz w:val="28"/>
          <w:szCs w:val="28"/>
          <w:lang w:val="en-US" w:eastAsia="en-US"/>
        </w:rPr>
        <w:t>Романенко А.Д.</w:t>
      </w:r>
    </w:p>
    <w:p>
      <w:pPr>
        <w:pStyle w:val="Style18"/>
        <w:spacing w:lineRule="auto" w:line="360" w:before="0" w:after="0"/>
        <w:rPr>
          <w:iCs/>
          <w:color w:val="000000"/>
          <w:sz w:val="28"/>
          <w:szCs w:val="28"/>
          <w:lang w:val="en-US" w:eastAsia="en-US"/>
        </w:rPr>
      </w:pPr>
      <w:r>
        <w:rPr>
          <w:iCs/>
          <w:color w:val="000000"/>
          <w:sz w:val="28"/>
          <w:szCs w:val="28"/>
          <w:lang w:val="en-US" w:eastAsia="en-US"/>
        </w:rPr>
        <w:t>Проверила: Корытова Т.В.</w:t>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center"/>
        <w:rPr>
          <w:iCs/>
          <w:color w:val="000000"/>
          <w:sz w:val="28"/>
          <w:szCs w:val="28"/>
          <w:lang w:val="en-US" w:eastAsia="en-US"/>
        </w:rPr>
      </w:pPr>
      <w:r>
        <w:rPr>
          <w:iCs/>
          <w:color w:val="000000"/>
          <w:sz w:val="28"/>
          <w:szCs w:val="28"/>
          <w:lang w:val="en-US" w:eastAsia="en-US"/>
        </w:rPr>
        <w:t>ИРКУТСК 2011</w:t>
      </w:r>
      <w:r>
        <w:br w:type="page"/>
      </w:r>
    </w:p>
    <w:p>
      <w:pPr>
        <w:pStyle w:val="Normal"/>
        <w:rPr>
          <w:rFonts w:ascii="Times New Roman" w:hAnsi="Times New Roman" w:cs="Times New Roman"/>
          <w:b/>
          <w:b/>
          <w:iCs/>
          <w:color w:val="000000"/>
          <w:sz w:val="28"/>
          <w:szCs w:val="32"/>
          <w:lang w:val="en-US" w:eastAsia="en-US"/>
        </w:rPr>
      </w:pPr>
      <w:r>
        <w:rPr>
          <w:rFonts w:cs="Times New Roman" w:ascii="Times New Roman" w:hAnsi="Times New Roman"/>
          <w:b/>
          <w:iCs/>
          <w:color w:val="000000"/>
          <w:sz w:val="28"/>
          <w:szCs w:val="32"/>
          <w:lang w:val="en-US" w:eastAsia="en-US"/>
        </w:rPr>
      </w:r>
    </w:p>
    <w:p>
      <w:pPr>
        <w:pStyle w:val="Style18"/>
        <w:spacing w:lineRule="auto" w:line="360" w:before="0" w:after="0"/>
        <w:ind w:firstLine="709"/>
        <w:jc w:val="both"/>
        <w:rPr>
          <w:b/>
          <w:b/>
          <w:iCs/>
          <w:color w:val="000000"/>
          <w:sz w:val="28"/>
          <w:szCs w:val="32"/>
          <w:lang w:val="en-US" w:eastAsia="en-US"/>
        </w:rPr>
      </w:pPr>
      <w:r>
        <w:rPr>
          <w:b/>
          <w:iCs/>
          <w:color w:val="000000"/>
          <w:sz w:val="28"/>
          <w:szCs w:val="32"/>
          <w:lang w:val="en-US" w:eastAsia="en-US"/>
        </w:rPr>
        <w:t>Содержание</w:t>
      </w:r>
    </w:p>
    <w:p>
      <w:pPr>
        <w:pStyle w:val="Style18"/>
        <w:spacing w:lineRule="auto" w:line="360" w:before="0" w:after="0"/>
        <w:ind w:firstLine="709"/>
        <w:jc w:val="both"/>
        <w:rPr>
          <w:b/>
          <w:b/>
          <w:iCs/>
          <w:color w:val="000000"/>
          <w:sz w:val="28"/>
          <w:szCs w:val="32"/>
          <w:lang w:val="en-US" w:eastAsia="en-US"/>
        </w:rPr>
      </w:pPr>
      <w:r>
        <w:rPr>
          <w:b/>
          <w:iCs/>
          <w:color w:val="000000"/>
          <w:sz w:val="28"/>
          <w:szCs w:val="32"/>
          <w:lang w:val="en-US" w:eastAsia="en-US"/>
        </w:rPr>
      </w:r>
    </w:p>
    <w:p>
      <w:pPr>
        <w:pStyle w:val="Style18"/>
        <w:spacing w:lineRule="auto" w:line="360" w:before="0" w:after="0"/>
        <w:jc w:val="both"/>
        <w:rPr>
          <w:iCs/>
          <w:color w:val="000000"/>
          <w:sz w:val="28"/>
          <w:szCs w:val="32"/>
          <w:lang w:val="en-US" w:eastAsia="en-US"/>
        </w:rPr>
      </w:pPr>
      <w:r>
        <w:rPr>
          <w:iCs/>
          <w:color w:val="000000"/>
          <w:sz w:val="28"/>
          <w:szCs w:val="32"/>
          <w:lang w:val="en-US" w:eastAsia="en-US"/>
        </w:rPr>
        <w:t>Введение</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в китайском стиле</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тиль оформления сада: Русская усадьба</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тиль оформления сада: Японский сад - шин и джио</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в «голландском» стиле</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в сельском или утилитарном стиле</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в стиле Модерн</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в стиле Кантри</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Пруд в европейском стиле</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Французский сад</w:t>
      </w:r>
    </w:p>
    <w:p>
      <w:pPr>
        <w:pStyle w:val="Style18"/>
        <w:spacing w:lineRule="auto" w:line="360" w:before="0" w:after="0"/>
        <w:jc w:val="both"/>
        <w:rPr>
          <w:iCs/>
          <w:color w:val="000000"/>
          <w:sz w:val="28"/>
          <w:szCs w:val="32"/>
          <w:lang w:val="en-US" w:eastAsia="en-US"/>
        </w:rPr>
      </w:pPr>
      <w:r>
        <w:rPr>
          <w:iCs/>
          <w:color w:val="000000"/>
          <w:sz w:val="28"/>
          <w:szCs w:val="32"/>
          <w:lang w:val="en-US" w:eastAsia="en-US"/>
        </w:rPr>
        <w:t>Сад ароматов</w:t>
      </w:r>
    </w:p>
    <w:p>
      <w:pPr>
        <w:pStyle w:val="Style18"/>
        <w:spacing w:lineRule="auto" w:line="360" w:before="0" w:after="0"/>
        <w:ind w:firstLine="709"/>
        <w:jc w:val="both"/>
        <w:rPr>
          <w:b/>
          <w:b/>
          <w:iCs/>
          <w:color w:val="000000"/>
          <w:sz w:val="28"/>
          <w:szCs w:val="32"/>
          <w:lang w:val="en-US" w:eastAsia="en-US"/>
        </w:rPr>
      </w:pPr>
      <w:r>
        <w:rPr>
          <w:b/>
          <w:iCs/>
          <w:color w:val="000000"/>
          <w:sz w:val="28"/>
          <w:szCs w:val="32"/>
          <w:lang w:val="en-US" w:eastAsia="en-US"/>
        </w:rPr>
      </w:r>
      <w:r>
        <w:br w:type="page"/>
      </w:r>
    </w:p>
    <w:p>
      <w:pPr>
        <w:pStyle w:val="Normal"/>
        <w:rPr>
          <w:rFonts w:ascii="Times New Roman" w:hAnsi="Times New Roman" w:cs="Times New Roman"/>
          <w:b/>
          <w:b/>
          <w:iCs/>
          <w:color w:val="000000"/>
          <w:sz w:val="28"/>
          <w:szCs w:val="32"/>
          <w:lang w:val="en-US" w:eastAsia="en-US"/>
        </w:rPr>
      </w:pPr>
      <w:r>
        <w:rPr>
          <w:rFonts w:cs="Times New Roman" w:ascii="Times New Roman" w:hAnsi="Times New Roman"/>
          <w:b/>
          <w:iCs/>
          <w:color w:val="000000"/>
          <w:sz w:val="28"/>
          <w:szCs w:val="32"/>
          <w:lang w:val="en-US" w:eastAsia="en-US"/>
        </w:rPr>
      </w:r>
    </w:p>
    <w:p>
      <w:pPr>
        <w:pStyle w:val="Style18"/>
        <w:spacing w:lineRule="auto" w:line="360" w:before="0" w:after="0"/>
        <w:ind w:firstLine="709"/>
        <w:jc w:val="both"/>
        <w:rPr>
          <w:b/>
          <w:b/>
          <w:iCs/>
          <w:color w:val="000000"/>
          <w:sz w:val="28"/>
          <w:szCs w:val="32"/>
          <w:lang w:val="en-US" w:eastAsia="en-US"/>
        </w:rPr>
      </w:pPr>
      <w:r>
        <w:rPr>
          <w:b/>
          <w:iCs/>
          <w:color w:val="000000"/>
          <w:sz w:val="28"/>
          <w:szCs w:val="32"/>
          <w:lang w:val="en-US" w:eastAsia="en-US"/>
        </w:rPr>
        <w:t>Введение</w:t>
      </w:r>
    </w:p>
    <w:p>
      <w:pPr>
        <w:pStyle w:val="Normal"/>
        <w:spacing w:lineRule="auto" w:line="360" w:before="0" w:after="0"/>
        <w:ind w:firstLine="709"/>
        <w:jc w:val="both"/>
        <w:rPr>
          <w:rFonts w:ascii="Times New Roman" w:hAnsi="Times New Roman" w:cs="Times New Roman"/>
          <w:b/>
          <w:b/>
          <w:iCs/>
          <w:color w:val="000000"/>
          <w:sz w:val="28"/>
          <w:szCs w:val="28"/>
          <w:lang w:val="en-US" w:eastAsia="en-US"/>
        </w:rPr>
      </w:pPr>
      <w:r>
        <w:rPr>
          <w:rFonts w:cs="Times New Roman" w:ascii="Times New Roman" w:hAnsi="Times New Roman"/>
          <w:b/>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й стиль появился во многом благодаря неизменному желанию человека подчинить себе природу и определить в ней собственные правила. Стремясь укротить стихию, он сформировал такие понятия как «формальность», «классичность», «регулярность». Остриженные деревья и кустарники принимали форму ромба, кругов, треугольников. Естественный травяной покров был замещен газонами. Так сформировался регулярный стиль, предполагающий правильную симметрию, ясность формы. Участок, который создают в регулярном стиле, выглядит одновременно суровым и возвышенным. В таком саду нет места, где бы не побывала рука человека. Естественность живой природы отступает на второй план, предоставляя место искусственному порядк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йзажный стиль, в сравнении с регулярным, является наиболее близким естественной природе. Впервые он появился на Востоке и со временем приобрел популярность по всему миру. В Китае и Японии всегда существовал культ преклонения перед гармонией живой природы. При формировании искусственных пейзажей руководствовались правилами, подсказанными самой природой. Так как считали, что только в этом случае возможно достижение гармонии и равновес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тобы создать участок в пейзажном стиле - потребуется значительно меньше затрат сил, в сравнении с регулярным. Вам не потребуется намеренно видоизменять рельеф местности, чтобы сформировать каскадный водопад. Вполне, можно использовать естественную рельефность вашего участка и создать в его низменности небольшой водоем произвольных очертаний, опоясав его цветниками из непритязательных декоративных растений, а на возвышенности создать альпийскую горку, окутанную мхами и опоясанную речной галько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какой бы стиль не упал ваша выбор (пейзажный или регулярный), каждому из них присущи свои уникальные и неповторимые черты. Их не уместно сравнивать друг с другом по красоте, так как это два стиля разных категорий. У каждого есть свои плюсы и минусы. Важно то, чтобы участок соответствовал вашим физическим, и, что еще важнее, эстетическим представлениям и потребност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rPr>
          <w:rFonts w:ascii="Times New Roman" w:hAnsi="Times New Roman" w:cs="Times New Roman"/>
          <w:b/>
          <w:b/>
          <w:iCs/>
          <w:color w:val="000000"/>
          <w:sz w:val="28"/>
          <w:szCs w:val="32"/>
          <w:lang w:val="en-US" w:eastAsia="en-US"/>
        </w:rPr>
      </w:pPr>
      <w:r>
        <w:rPr>
          <w:rFonts w:cs="Times New Roman" w:ascii="Times New Roman" w:hAnsi="Times New Roman"/>
          <w:b/>
          <w:iCs/>
          <w:color w:val="000000"/>
          <w:sz w:val="28"/>
          <w:szCs w:val="32"/>
          <w:lang w:val="en-US" w:eastAsia="en-US"/>
        </w:rPr>
      </w:r>
    </w:p>
    <w:p>
      <w:pPr>
        <w:pStyle w:val="Style18"/>
        <w:spacing w:lineRule="auto" w:line="360" w:before="0" w:after="0"/>
        <w:ind w:firstLine="709"/>
        <w:jc w:val="both"/>
        <w:rPr>
          <w:b/>
          <w:b/>
          <w:iCs/>
          <w:color w:val="000000"/>
          <w:sz w:val="28"/>
          <w:szCs w:val="32"/>
          <w:lang w:val="en-US" w:eastAsia="en-US"/>
        </w:rPr>
      </w:pPr>
      <w:r>
        <w:rPr>
          <w:b/>
          <w:iCs/>
          <w:color w:val="000000"/>
          <w:sz w:val="28"/>
          <w:szCs w:val="32"/>
          <w:lang w:val="en-US" w:eastAsia="en-US"/>
        </w:rPr>
        <w:t>Сад в китайском стиле</w:t>
      </w:r>
    </w:p>
    <w:p>
      <w:pPr>
        <w:pStyle w:val="Style18"/>
        <w:spacing w:lineRule="auto" w:line="360" w:before="0" w:after="0"/>
        <w:ind w:firstLine="709"/>
        <w:jc w:val="both"/>
        <w:rPr>
          <w:b/>
          <w:b/>
          <w:i/>
          <w:i/>
          <w:iCs/>
          <w:color w:val="000000"/>
          <w:sz w:val="28"/>
          <w:szCs w:val="18"/>
          <w:lang w:val="en-US" w:eastAsia="en-US"/>
        </w:rPr>
      </w:pPr>
      <w:r>
        <w:rPr>
          <w:b/>
          <w:i/>
          <w:iCs/>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устройство сада в китайском стиле – одна из модных тенденций современного ландшафтного дизайна. Но важно, чтобы китайский стиль не превратился в поверхностную стилизацию, подделку, а для этого нужно знать о его основных особенностях, их происхождении и смысле. При этом нужно обратить внимание на то, что многим владельцам садов в России именно сад, основанный на восточных мотивах, кажется более комфортным, чем сад, выдержанный в классическом европейском сти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итайские сады стали известны в Европе в 18 веке и оказали сильное влияние на формирование английских нерегулярных садов. Одной из основных особенностей композиции китайского сада является то, что он как бы распадается на множество отдельных замкнутых пространств. Такой принцип организации пространства более близок русскому сознанию, чем регулярный сад, отдающий предпочтение обширным открытым пространствам. Кроме того, принцип «зелёных комнат» позволяет, с одной стороны, включить в композицию сада области, выстроенные в различных стилях, с другой – избежать при этом ха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зграничения зон в китайском саде обычно используются сложенные из камня стены и другие подобные элементы. Однако они так взаимодействуют с окружающей их зеленью, что не производят впечатления тяжеловесности. Как правило, внешние стены сада довольно высоки и выполняются из светлого камня. Благодаря этому она представляет эффектный фон для растений, кроме того, светлые тона делают сами стены более лёгкими. Внутренние стены сада более низкие и имеют большое число проёмов, основная функция которых – направлять взгляд зрителя, указывать ту точку обзора, с которой наиболее полно открывается красота очередного уголка с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же активно, как и каменные стены, в китайском саде используется и мощение. Однако даже крупные мощёные площадки не создают ощущения однообразия. Это достигается благодаря использованию большого числа мелких деталей, например, неровных краёв мощения, оставленных в нём зелёных «окон», узоров и небольших скульптурных элементов. Среди часто встречающихся предметов – установленные на земле или подвесные фонари, небольшие резные мостики, природные камни причудливой формы. В отличие от более аскетичного японского сада, китайский должен создавать впечатление богатства и пыш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ндшафт китайского сада, как правило, включает в себя большое количество водоёмов. В Китае было принято осматривать сады, передвигаясь по ним не пешком, а на лодках. С расчётом на обзор с воды выстраивались и садовые композиции. Поэтому большие водоёмы, украшенные лотосами, остаются традиционным элементом китайского сада. Также для ландшафта в китайском стиле характерно и активное применение различных элементов геопластики. Как правило, перепады высот делаются небольшими, гармонично вписывающимися в общую композицию.</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екоторые виды растений особенно хорошо подходят для того, чтобы создать характерное для китайского сада ощущение богатства и пышности. Прежде всего, это различные представители рода Prunus. В него входят декоративные сорта вишни, миндаля, абрикоса, например, абрикос маньчжурский или сибирский. Рядом с водоёмами будут уместны плакучие ивы. Что касается других деревьев, интересного эффекта можно достигнуть с помощью использования сортов, позволяющих имитировать внешний вид бонсай. В российских условиях можно поэкспериментировать, например, с ажурной кроной вяза шершавого, а также с различными видами и сортами барбарисов, которым придают форму шаров или подушек. нужно не забывать и о вьющихся растениях, которые помогут оживить стены и другие каменные элементы.</w:t>
      </w:r>
    </w:p>
    <w:p>
      <w:pPr>
        <w:pStyle w:val="Style18"/>
        <w:spacing w:lineRule="auto" w:line="360" w:before="0" w:after="0"/>
        <w:ind w:firstLine="709"/>
        <w:jc w:val="both"/>
        <w:rPr>
          <w:rFonts w:ascii="Times New Roman" w:hAnsi="Times New Roman" w:cs="Times New Roman"/>
          <w:color w:val="000000"/>
          <w:sz w:val="28"/>
          <w:szCs w:val="18"/>
          <w:lang w:val="en-US" w:eastAsia="en-US"/>
        </w:rPr>
      </w:pPr>
      <w:r>
        <w:rPr>
          <w:rFonts w:cs="Times New Roman"/>
          <w:color w:val="000000"/>
          <w:sz w:val="28"/>
          <w:szCs w:val="18"/>
          <w:lang w:val="en-US" w:eastAsia="en-US"/>
        </w:rPr>
      </w:r>
      <w:r>
        <w:br w:type="page"/>
      </w:r>
    </w:p>
    <w:p>
      <w:pPr>
        <w:pStyle w:val="Normal"/>
        <w:rPr>
          <w:rStyle w:val="Applestylespan"/>
          <w:rFonts w:ascii="Times New Roman" w:hAnsi="Times New Roman" w:cs="Times New Roman"/>
          <w:b/>
          <w:b/>
          <w:color w:val="000000"/>
          <w:sz w:val="28"/>
          <w:szCs w:val="32"/>
          <w:lang w:val="en-US" w:eastAsia="en-US"/>
        </w:rPr>
      </w:pPr>
      <w:r>
        <w:rPr>
          <w:color w:val="000000"/>
          <w:sz w:val="28"/>
          <w:szCs w:val="18"/>
          <w:lang w:val="en-US" w:eastAsia="en-US"/>
        </w:rPr>
      </w:r>
    </w:p>
    <w:p>
      <w:pPr>
        <w:pStyle w:val="Normal"/>
        <w:spacing w:lineRule="auto" w:line="360" w:before="0" w:after="0"/>
        <w:ind w:firstLine="709"/>
        <w:jc w:val="both"/>
        <w:rPr>
          <w:rStyle w:val="Applestylespan"/>
          <w:rFonts w:ascii="Times New Roman" w:hAnsi="Times New Roman" w:cs="Times New Roman"/>
          <w:b/>
          <w:b/>
          <w:color w:val="000000"/>
          <w:sz w:val="28"/>
          <w:szCs w:val="32"/>
          <w:lang w:val="en-US" w:eastAsia="en-US"/>
        </w:rPr>
      </w:pPr>
      <w:r>
        <w:rPr>
          <w:rStyle w:val="Applestylespan"/>
          <w:rFonts w:cs="Times New Roman" w:ascii="Times New Roman" w:hAnsi="Times New Roman"/>
          <w:b/>
          <w:color w:val="000000"/>
          <w:sz w:val="28"/>
          <w:szCs w:val="32"/>
          <w:lang w:val="en-US" w:eastAsia="en-US"/>
        </w:rPr>
        <w:t>Стиль оформления сада: Русская усадьба</w:t>
      </w:r>
    </w:p>
    <w:p>
      <w:pPr>
        <w:pStyle w:val="Normal"/>
        <w:spacing w:lineRule="auto" w:line="360" w:before="0" w:after="0"/>
        <w:ind w:firstLine="709"/>
        <w:jc w:val="both"/>
        <w:rPr>
          <w:rStyle w:val="Applestylespan"/>
          <w:rFonts w:ascii="Times New Roman" w:hAnsi="Times New Roman" w:cs="Times New Roman"/>
          <w:b/>
          <w:b/>
          <w:color w:val="00000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ированием такого стиля занимаются в тех случаях, когда участок находится в лесистой местности с пересеченным рельефом. Площадь участка отделяют от прочего лесного массива тяжелым древесным забором с заостренными концами высотой 1,8 м. По краям въездной аллеи размещают цветочные бордюры с высаженными колеусом, кореопсисом, клубневой бегонией. Подобный бордюр создает эффект парадности главному входу в 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задней стороны дома, на солнечном месте, размещают «дикий» газон, огражденный высокими многолетними соснами. По лужайке, несколько разбросано, располагают такие элементы оформления, как группы цветов, дорожки, петляющие из стороны в сторону, и бордю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иболее освещенных и приметных, для гостей, местах участка сооружают большой розарий. Цветы для него подбирают так, чтобы они гармонично сочетались по цвету и размерам. На заднем фоне колорит розария подчеркивает затененность полосы леса, которая отгорожена забором. В промежутке между розарием и забором размещают просторную лужайку зел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предупредить появление монотонности, на ней сооружают цветники, перемежеванные с одиночными деревьями. Здесь же располагают широколистный папоротник, идеально сочетающейся с окружающим пейзажем, красочные цветы бузильника, колеус, который покроет свободное пространство колоритным ковром. Вам может показаться, что размещение получается чрезмерно хаотичным и разбросанным, лишенным правильных геометрических очертаний, но именно так и создается равновесие в естественной прир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начительное внимание необходимо уделить формированию мест для отдыха. В наиболее живописных и комфортных уголках размещают садовую мебель - раскладные диванчики, гамаки, подвесные качели. В таких местах можно наслаждаться солнечными ваннами, проникаться ароматом зелени, внимать пению пт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учесть, что при создании участка в этом стиле применяют только растения, обладающие способностью расти в условиях средней полосы РФ и стойкостью к морозам. Свободные лужайки засевают естественными почвопокровными травами, которые будут формировать дернину и укреплять почву на склонах.</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тиль оформления сада: Японский сад - шин и джио</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понский сад выделяется своим минимализмом и располагается, как правило, на незначительной площади участка. Все его составляющие символичны и обладают определенным внутренним смыслом. Дорожки, уложенные в виде волн на песчаной насыпи, служат символом моря и берега. Большой валун может предстать как скала или утес, а из растений в таком саду применяют карликовые деревья. Даже свободному месту определяется своя роль. Оно символизирует безмерность вселенной, дает возможность освободиться от мыс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стера, занимающиеся созданием японских садов, в качестве основы используют естественный пейзаж. Такой сад скорее место созерцания, чем вечерних и утренних моционов. Это оригинальная картина, рядом с которой нужно подолгу стоять и наслаждаться всяким элемен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украшений японского сада используют вечнозеленые растения (особой популярностью пользуется сосна), естественные камни разнообразных форм и оттенков, ручьи и водопа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понский сад включает разные стили. Самый элементарный из них – шин, средней сложности – и высшей – джио. Стиль японского сада отдает приоритет гармонии трех стихий – камня, воды и раст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вестно искусство расположения камней, которое называют сутэиси, оно является основополагающим при формировании ландшафта. Всевозможные водоемы добавляют соответствующие расположение духа сад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рельефа сад делают плоским или холмистым. Основу плоского сада составляют песок, гравий, пара камней, обросших мхом. Холмистый сад формируют из композиции крупных острых камней, гальки и песка, которые соответственно являются символами горы и скалы, берега и ре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понский садик хорошо подходит для украшения внутреннего двора дома. Здесь можно разместить скамейку для отдыха и наблюдения за своим творением, а также встречать гостей и проводить церемонии чаепития по-японски. Место для чаепития лучше расположить у декоративного водоема. В его роли может выступать и бассейн, и небольшой прудик с водными растениями и животными. Рядом с водоемом высадите интересный кустар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ами оформления в таком саду становятся антикварные вещи, фонари или вазы. Контейнеры и клумбы для цветников изготавливают из керамики и прочих естественных материалов со своеобразным орнаментом. Дополнительными украшениями могут быть занавески с узелками, сосна – как символ долголетия, группы камней, всевозможными светильниками и фонарями. Необходимо чтобы они гармонично вписывались в окружающий ландшаф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тильники можно использовать любые, главное чтобы их форма сочеталась с общим оформлением участка. Непременным атрибутом японского садика является каменный фонарик. Светильники расположите у водоема, по краям дорожек или включите их в композиции из камней. Размещать их можно на подставках или специальных ножках, или прямо на зем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ло дорожек обычно располагают фонарики, которые освещают их в ночное время. В беседке применяют бр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Если вы поставили перед собой цель преобразить ваш участок в небольшую частичку Японии, можно добавить в пейзаж такие элементы, как цукубаи (емкость с водой для омовения), небольшие пагоды и покрытые орнаментом каменные ступеньки. В спокойном местечке разместите беседку, оформленную в японском стиле.</w:t>
      </w:r>
    </w:p>
    <w:p>
      <w:pPr>
        <w:pStyle w:val="Style18"/>
        <w:spacing w:lineRule="auto" w:line="360" w:before="0" w:after="0"/>
        <w:ind w:firstLine="709"/>
        <w:jc w:val="both"/>
        <w:rPr>
          <w:rStyle w:val="Applestylespan"/>
          <w:b/>
          <w:b/>
          <w:color w:val="000000"/>
          <w:sz w:val="28"/>
          <w:szCs w:val="32"/>
          <w:lang w:val="en-US" w:eastAsia="en-US"/>
        </w:rPr>
      </w:pPr>
      <w:r>
        <w:rPr>
          <w:rFonts w:cs="Times New Roman"/>
          <w:color w:val="000000"/>
          <w:sz w:val="28"/>
          <w:szCs w:val="28"/>
          <w:lang w:val="en-US" w:eastAsia="en-US"/>
        </w:rPr>
      </w:r>
    </w:p>
    <w:p>
      <w:pPr>
        <w:pStyle w:val="Style18"/>
        <w:spacing w:lineRule="auto" w:line="360" w:before="0" w:after="0"/>
        <w:ind w:firstLine="709"/>
        <w:jc w:val="both"/>
        <w:rPr>
          <w:rStyle w:val="Applestylespan"/>
          <w:b/>
          <w:b/>
          <w:color w:val="000000"/>
          <w:sz w:val="28"/>
          <w:szCs w:val="32"/>
          <w:lang w:val="en-US" w:eastAsia="en-US"/>
        </w:rPr>
      </w:pPr>
      <w:r>
        <w:rPr>
          <w:rStyle w:val="Applestylespan"/>
          <w:b/>
          <w:color w:val="000000"/>
          <w:sz w:val="28"/>
          <w:szCs w:val="32"/>
          <w:lang w:val="en-US" w:eastAsia="en-US"/>
        </w:rPr>
        <w:t>Сад в «голландском» стиле</w:t>
      </w:r>
    </w:p>
    <w:p>
      <w:pPr>
        <w:pStyle w:val="Normal"/>
        <w:spacing w:lineRule="auto" w:line="360" w:before="0" w:after="0"/>
        <w:ind w:firstLine="709"/>
        <w:jc w:val="both"/>
        <w:rPr>
          <w:rStyle w:val="Applestylespan"/>
          <w:rFonts w:ascii="Times New Roman" w:hAnsi="Times New Roman" w:cs="Times New Roman"/>
          <w:b/>
          <w:b/>
          <w:color w:val="000000"/>
          <w:sz w:val="28"/>
          <w:szCs w:val="32"/>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оминание о таком понятии как «голландский сад» встречаются достаточно часто, но хотя такого понятия в официальной архитектурной науке не существует. Первое впечатление о голландском саде - это интимность, уютность и обилие цветов. В Нидерландах земля является большой ценностью и поэтому там ни один сантиметр не пропадает зря.</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28"/>
          <w:lang w:val="en-US" w:eastAsia="en-US"/>
        </w:rPr>
        <w:t>Все дворики в Голландии очень ухожены, что очень бросается в глаза, и не только у частных домов, но также и у многоквартирных домов. Здесь любая полоска земли усилиями обитателей домов превращается в цветник, садик или палисадник, за которым они ухаживают с большой любовью. В Голландии не увидишь на улицах брошенных оберток, окурков и битого стекла. В палисадниках и на газонах достаточно редко можно увидеть также наряду с окурками сорняк. Здесь меду человеком и растениями нет барьеров. И абсолютно некому не приходит в голову разрушать красоту, которую сами же создавали. Перед многоэтажными домами часто сажают вечнозеленые кустарники и хвойники, они декоративны в течение всего года. На переднем плане могут посадить несколько совсем неприхотливых цветущих травянистых многолетников, таких как: ясколка, молочай, герань. Очень гармонично сочетается плиточное мощение, мелкая галька, а также декоративные камни, которые создают в саду особое настроение. Приятно после трудового дня отдохнуть под великолепной голубой глицинией. Всю композицию завершают растения в горшках.</w:t>
      </w:r>
      <w:r>
        <w:br w:type="page"/>
      </w:r>
    </w:p>
    <w:p>
      <w:pPr>
        <w:pStyle w:val="Normal"/>
        <w:rPr>
          <w:rStyle w:val="Applestylespan"/>
          <w:rFonts w:ascii="Times New Roman" w:hAnsi="Times New Roman" w:cs="Times New Roman"/>
          <w:b/>
          <w:b/>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Style w:val="Applestylespan"/>
          <w:rFonts w:ascii="Times New Roman" w:hAnsi="Times New Roman" w:cs="Times New Roman"/>
          <w:color w:val="000000"/>
          <w:sz w:val="28"/>
          <w:szCs w:val="32"/>
          <w:lang w:val="en-US" w:eastAsia="en-US"/>
        </w:rPr>
      </w:pPr>
      <w:r>
        <w:rPr>
          <w:rStyle w:val="Applestylespan"/>
          <w:rFonts w:cs="Times New Roman" w:ascii="Times New Roman" w:hAnsi="Times New Roman"/>
          <w:b/>
          <w:color w:val="000000"/>
          <w:sz w:val="28"/>
          <w:szCs w:val="32"/>
          <w:lang w:val="en-US" w:eastAsia="en-US"/>
        </w:rPr>
        <w:t>Сад в сельском или утилитарном стиле</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сад стиль участок пейзажн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ады не требуют особого ухода, но очень уютны и красивы. В него органично вписываются плодовый и кустарниковый сад (груши, яблони, вишня, черная смородина крыжовник и т. д.), а так же грядки с пряными травами. Украшение такого сада миксбордеры из многолетников: люпинов, аконитов, дельфиниумов, рудбекий, флоксов, ромашек, колокольчиков. Однолетние же представлены настурциями, ноготками, душистым горошком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такому саду очень близок голландский сад. Участок, разделенный домом на две неровные части типичен для поселков Голландии. Это передняя часть меньшего размера - парадная, и задняя, отведенная под хозяйственные нуж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ировка отличается свободой, но при этом все очень ухожено и все на своих местах. Выбранные сорта для сада, это самые здоровые, устойчивые и с лучшими вкусовыми качествами. Все это тщательно прополото, полито и удобрено. Все хозяйственные постройки скрыты изгородями или кустарника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тличается небольшим количеством деревьев одного-двух. В основном используются деревья не большие, так называемые карликовые или штамбовые формы (береза Юнга, лиственница японская и т. 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ироко используются хвойные формы декоративных раст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д пряных и лекарственных трав несет в себе не только полезные качества, но и превосходные декоративные св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сад не требует особой планировки, не занимает много места, удобен, красив и конечно полезен, а главное экологичен.</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rPr>
          <w:rStyle w:val="Applestylespan"/>
          <w:rFonts w:ascii="Times New Roman" w:hAnsi="Times New Roman" w:cs="Times New Roman"/>
          <w:b/>
          <w:b/>
          <w:color w:val="000000"/>
          <w:sz w:val="28"/>
          <w:szCs w:val="32"/>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Style w:val="Applestylespan"/>
          <w:rFonts w:ascii="Times New Roman" w:hAnsi="Times New Roman" w:cs="Times New Roman"/>
          <w:b/>
          <w:b/>
          <w:color w:val="000000"/>
          <w:sz w:val="28"/>
          <w:szCs w:val="32"/>
          <w:lang w:val="en-US" w:eastAsia="en-US"/>
        </w:rPr>
      </w:pPr>
      <w:r>
        <w:rPr>
          <w:rStyle w:val="Applestylespan"/>
          <w:rFonts w:cs="Times New Roman" w:ascii="Times New Roman" w:hAnsi="Times New Roman"/>
          <w:b/>
          <w:color w:val="000000"/>
          <w:sz w:val="28"/>
          <w:szCs w:val="32"/>
          <w:lang w:val="en-US" w:eastAsia="en-US"/>
        </w:rPr>
        <w:t>Сад в стиле Модерн</w:t>
      </w:r>
    </w:p>
    <w:p>
      <w:pPr>
        <w:pStyle w:val="Normal"/>
        <w:spacing w:lineRule="auto" w:line="360" w:before="0" w:after="0"/>
        <w:ind w:firstLine="709"/>
        <w:jc w:val="both"/>
        <w:rPr>
          <w:rStyle w:val="Applestylespan"/>
          <w:rFonts w:ascii="Times New Roman" w:hAnsi="Times New Roman" w:cs="Times New Roman"/>
          <w:b/>
          <w:b/>
          <w:color w:val="00000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рн - модное течение, появившиеся в конце ХIХ века, в начале ХХ в архитектуре коснулось и сада. Он в большинстве своем состоит из элементов восточного сада. Упрощая форму, модерн имитировал идею свободного простра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подствующее место занимает солитер и разнообразие элементов невелик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вностью текущего изгиба и чистотой линий отличаются дорожки, газоны и водоемы такого са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тельно присутствие таких растений, как хмель, клематис, жимолость каприфоль. Скорее всего линия - отличительная черта сада в стиле модерн. Такое растение, как бородатый рис является символом модерна. Кроме него здесь присутствуют роза, пионы, примулы, лилии, нарциссы и лиа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ы декора такого сада выполнены из кованого железа. Это беседки, перголы, решетки, скамьи, фонари и ограды. Все поддерживает определенный стиль и образует неповторимый ансамб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огостоящее выполнение такого сада требует очень тонкого вкуса и чувство меры. Основные цвета, которые используются это черный и контрастные: белый, желтый, синий, фиолетовый. Дополнительно добавляются природные цвета такие, как терракотовый, голубой и сер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ые пространства поделены между собой газонами и мощениями. Газоны должны быть обязательно партерны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довая мебель и украшения скульптуры, вазы такого сада должны быть выполнены в стиле модерн.</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Normal"/>
        <w:rPr>
          <w:rStyle w:val="Applestylespan"/>
          <w:rFonts w:ascii="Times New Roman" w:hAnsi="Times New Roman" w:cs="Times New Roman"/>
          <w:b/>
          <w:b/>
          <w:color w:val="000000"/>
          <w:sz w:val="28"/>
          <w:szCs w:val="32"/>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Style w:val="Applestylespan"/>
          <w:rFonts w:ascii="Times New Roman" w:hAnsi="Times New Roman" w:cs="Times New Roman"/>
          <w:color w:val="000000"/>
          <w:sz w:val="28"/>
          <w:szCs w:val="32"/>
          <w:lang w:val="en-US" w:eastAsia="en-US"/>
        </w:rPr>
      </w:pPr>
      <w:r>
        <w:rPr>
          <w:rStyle w:val="Applestylespan"/>
          <w:rFonts w:cs="Times New Roman" w:ascii="Times New Roman" w:hAnsi="Times New Roman"/>
          <w:b/>
          <w:color w:val="000000"/>
          <w:sz w:val="28"/>
          <w:szCs w:val="32"/>
          <w:lang w:val="en-US" w:eastAsia="en-US"/>
        </w:rPr>
        <w:t>Сад в стиле Кантри</w:t>
      </w:r>
    </w:p>
    <w:p>
      <w:pPr>
        <w:pStyle w:val="Normal"/>
        <w:spacing w:lineRule="auto" w:line="360" w:before="0" w:after="0"/>
        <w:ind w:firstLine="709"/>
        <w:jc w:val="both"/>
        <w:rPr>
          <w:rStyle w:val="Applestylespan"/>
          <w:rFonts w:ascii="Times New Roman" w:hAnsi="Times New Roman" w:cs="Times New Roman"/>
          <w:color w:val="000000"/>
          <w:sz w:val="28"/>
          <w:szCs w:val="28"/>
          <w:lang w:val="en-US" w:eastAsia="en-US"/>
        </w:rPr>
      </w:pPr>
      <w:r>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иль кантри содержит в себе наследие деревенского уклада. На участке, который выполнен в подобном стиле, все предельно приближено к естественной природе и сельской жизни. Особо выразительно сад в стиле кантри выглядит возле леса, речки, луга или другого природного со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бустройстве участка в стиле кантри главными материалами выступают дерево, кирпич и природный камень. Дом желательно построить из таких же материалов. Необходимо чтобы сад был ярким и колоритным, но постарайтесь избежать цветовых противореч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рганизации цветников используют самые простые и неприхотливые растения (такие, как маргаритка, мальва и душистый горошек). Мальву обычно располагают у крыльца или по краю ограждения. Добавить декоративности хозяйственным строениям помогут вьющиеся розы. В роли декоративного элемента может выступить старая или искусственно состаренная стремянка (небольшая лестница с широкими ступенями), на которой великолепно будут выглядеть разносортные глиняные емкости с цветами. Вдоль изгороди можно посадить георгины, восхищающие своими яркими крас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довую мебель лучше смастерить самостоятельно из подручного материала. Роль стульев отлично выполнят крупные чурбаны, к тому же они будут соответствовать общему стилю. В качестве стола можно использовать декоративно оформленный остов спиленного дерева. Емкости для растений изготовьте вручную из обыкновенной гл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рожки обычно сооружают из плитняка или кирпича. Можно также воспользоваться средними по размеру искусственными камнями. Промежутки между камнями заполняют грунтом с семенами почвопокровных раст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сутствии необходимых материалов дорожки засыпают каменной крошкой и также высаживают на них подходящие растения. Стиль кантри также предусматривает использование элементов декорации, в качестве которых могут выступать разнообразные орудия труда или деревенские предметы обих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участке с плодородной землей расположите мини-огород, а для ограждения используйте доски или прутья, углубленные в зем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рота конструируют из кирпича и декорируют с помощью вьющихся лиан, дикого или амурского винограда, или хмеля.</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8"/>
        <w:spacing w:lineRule="auto" w:line="360" w:before="0" w:after="0"/>
        <w:ind w:firstLine="709"/>
        <w:jc w:val="both"/>
        <w:rPr>
          <w:b/>
          <w:b/>
          <w:color w:val="000000"/>
          <w:sz w:val="28"/>
          <w:szCs w:val="32"/>
          <w:lang w:val="en-US" w:eastAsia="en-US"/>
        </w:rPr>
      </w:pPr>
      <w:r>
        <w:rPr>
          <w:b/>
          <w:color w:val="000000"/>
          <w:sz w:val="28"/>
          <w:szCs w:val="32"/>
          <w:lang w:val="en-US" w:eastAsia="en-US"/>
        </w:rPr>
        <w:t>Пруд в европейском стиле</w:t>
      </w:r>
    </w:p>
    <w:p>
      <w:pPr>
        <w:pStyle w:val="Style18"/>
        <w:spacing w:lineRule="auto" w:line="360" w:before="0" w:after="0"/>
        <w:ind w:firstLine="709"/>
        <w:jc w:val="both"/>
        <w:rPr>
          <w:b/>
          <w:b/>
          <w:color w:val="000000"/>
          <w:sz w:val="28"/>
          <w:szCs w:val="18"/>
          <w:lang w:val="en-US" w:eastAsia="en-US"/>
        </w:rPr>
      </w:pPr>
      <w:r>
        <w:rPr>
          <w:b/>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уд – это одна из интересных областей вашего удивительного сада. В глубине сада необходимо установить хорошее освещение. А навесы дадут необходимую те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 вас пруд типа грота и имеет черный цвет, то рыбок нужно помещать золотых и светлых. Золотые рыбки будут выделяться на темном фоне. Китайцы считают золотых рыбок цветами в во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ружении пруда заключается вся изюминка. Когда сидишь в саду у воды, наступает такое умиротворение. И то, что в пруду находятся рыбки и их можно покормить, это уже само по себе привлек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верхнем и на нижнем уровне необходимо использовать щебень, чтобы изменить угол участка. Если природные особенности участка позволяют, то можно соорудить здесь водопад. И наслаждаться звуком воды, переливанием ее на свет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пруд достаточно дорого устанавливать, то главную роль в этом вопросе играют бюджетные отношения. Пруд должен выглядеть как естественный ключ. На дно водоема помещается камень, а в нем имеется отверстие, из которого вода вытекает в верхнюю часть пруда и при этом не сильно его тревожит, чтобы вода могла отражать предметы, и там могли расти лил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ем вода обтекает эти большие камни, которые являются одной большой скалой. Ваш пруд должен быть примерно один метр и два сантиметра глубиной, и должен быть выложен бетоном на гранитном щебне, который полностью бетонирует землю и дает достаточную глубину для рыб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ения в таком пруду будут себя хорошо чувствовать, потому что их ничто не тревожит. Сам бетон черного цвета, чтобы увеличить ощущение глубины. Чтобы придать пруду своеобразный европейский стиль, необходимо соорудить что - то в виде пещеры или грота.</w:t>
      </w:r>
    </w:p>
    <w:p>
      <w:pPr>
        <w:pStyle w:val="Normal"/>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А что касается водопада, то здесь требуется смонтировать внушительный навес в виде камня. Вам необходимо внимательно отнестись к отбору посадочного материала, находящегося вокруг воды. У пруда такого типа должно быть достаточно много подсветки, так как это пруд типа грота, а туда обычно попадает свет.</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Style18"/>
        <w:spacing w:lineRule="auto" w:line="360" w:before="0" w:after="0"/>
        <w:ind w:firstLine="709"/>
        <w:jc w:val="both"/>
        <w:rPr>
          <w:color w:val="000000"/>
          <w:sz w:val="28"/>
          <w:szCs w:val="32"/>
          <w:lang w:val="en-US" w:eastAsia="en-US"/>
        </w:rPr>
      </w:pPr>
      <w:r>
        <w:rPr>
          <w:rStyle w:val="StrongEmphasis"/>
          <w:color w:val="000000"/>
          <w:sz w:val="28"/>
          <w:szCs w:val="32"/>
          <w:lang w:val="en-US" w:eastAsia="en-US"/>
        </w:rPr>
        <w:t>Французский са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д, выполненный в регулярном или французском стиле ландшафтного дизайна, имеет ярко выраженную основную ось композиции - стержень всего распланированного пространства; расположение элементов и конструкций подчинено строгой геометрии и симметр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гулярный стиль ландшафтного дизайна достиг своего расцвета в XVII веке во Франции и связан с именем Людовика XIV. Его правление – апогей французского абсолютизма. Легенда приписывает Людовику XIV изречение «Государство – это 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гулярного сада характерен маловыраженный рельеф, вся композиция расположена в одной плоскости. Также характерно оформление территории террасами, оканчивающимися подпорными стенками. Террасы соединяются между собой лестницами, которые являются одним из главных декоративных элементов сада. Главный вход парка расположен в нижней части сада для того, чтобы еще при входе гости были поражены величием всей композиции. В саду преобладают растения, хорошо поддающиеся стрижке и долго сохраняющие форму. В условиях средней полосы России для этих целей подходят из хвойных растений: кипарисовики, туи, ель сизая, ель колючая; из лиственных: бирючина, бересклет, боярышник, барбарис, лапчатка, кизильник, спиреи, клён, декоративные сливы и яблони, липа мелколистн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регулярной планировки ландшафтного дизайна сада уместно в том случае, если загородная резиденция предназначена для приема гостей, которых необходимо поразить изысканностью, вкусом и достатком. Однако необходимо учесть, что создание сада в регулярном стиле требует относительно больших пространств и непрерывной работы профессионального садовника по его озеленению и благоустройству.</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
          <w:bCs/>
          <w:color w:val="000000"/>
          <w:sz w:val="28"/>
          <w:szCs w:val="32"/>
          <w:lang w:val="en-US" w:eastAsia="en-US"/>
        </w:rPr>
        <w:t>Сад арома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д запахов» имеет очень интересную историю. В старину на территории западно-европейских монастырей разбивались квадратные внутренние дворики с крестообразным членением дорожек и геометрическим узором посадок. Естествоиспытатели и натуралисты использовали эти места для разведения лекарственных, а позже и ароматических трав. Четыре сектора дворика засаживались растениями либо согласно тем сторонам света, которые были их родиной, либо – по применению трав: лечебных, пряных, красивых, приятно пахнущих. Такая традиция предопределила появление не только рабаток, но и замкнутого «сада запах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редставленном участке было решено обустроить уютный благоухающий уголок на хорошо освещенной части сада. Чтобы подчеркнуть камерный дух территории приятных запахов, необходимо обособить ее высокой живой изгородью или садовой стенкой. Подбор декоративных растений был продиктован принципом непрерывного цветения, а также имеющимся у некоторых цветов свойством подчеркивать ароматы друг дру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идетельствуя о любви хозяйки к изящной экзотике, сегодня так называемый «сад запахов» занимает небольшое, но почетное место в парадной зоне участка.</w:t>
      </w:r>
    </w:p>
    <w:p>
      <w:pPr>
        <w:pStyle w:val="Normal"/>
        <w:spacing w:lineRule="auto" w:line="360" w:before="0" w:after="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Normal"/>
        <w:spacing w:lineRule="auto" w:line="360" w:before="0" w:after="0"/>
        <w:ind w:firstLine="709"/>
        <w:jc w:val="both"/>
        <w:rPr>
          <w:rFonts w:ascii="Times New Roman" w:hAnsi="Times New Roman" w:cs="Times New Roman"/>
          <w:color w:val="FFFFFF"/>
          <w:sz w:val="28"/>
          <w:szCs w:val="18"/>
          <w:lang w:val="en-US" w:eastAsia="en-US"/>
        </w:rPr>
      </w:pPr>
      <w:r>
        <w:rPr>
          <w:rFonts w:cs="Times New Roman" w:ascii="Times New Roman" w:hAnsi="Times New Roman"/>
          <w:color w:val="FFFFFF"/>
          <w:sz w:val="28"/>
          <w:szCs w:val="18"/>
          <w:lang w:val="en-US"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38:00Z</dcterms:created>
  <dc:creator>Романенко</dc:creator>
  <dc:description/>
  <cp:keywords/>
  <dc:language>en-US</dc:language>
  <cp:lastModifiedBy>SYSTEM</cp:lastModifiedBy>
  <dcterms:modified xsi:type="dcterms:W3CDTF">2011-09-05T19:38:00Z</dcterms:modified>
  <cp:revision>2</cp:revision>
  <dc:subject/>
  <dc:title/>
</cp:coreProperties>
</file>