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елигия тасманийце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жайшие соседи австралийцев - племена о-ва Тасмании, видимо родственные им и по происхождению. Они были совершенно истреблены колонизаторами еще в XIX в., раньше, чем могло начаться их изучение: последняя представительница коренного населения Тасмании умерла в 1877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сманийцев, пока они существовали, никто специально не изучал; имеются только отдельные разрозненные наблюдения соприкасавшихся с ними случайных людей. Эти наблюдения были сведены воедино в очень ценной работе X. Линг-Рота "Аборигены Тасмании" (189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быте и культуре тасманийцев известно очень мало. Но видимо, по своему образу жизни, хозяйственному и общественному укладу они мало отличались от австралийцев и жили такими же мелкими охотничьими общинами. Правда, они во многом были беднее, может быть, примитивнее австралий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наблюдатели (Бретон, Джоргенсон, Уидоусон), по-видимому исходя из христианского понимания религии, утверждали, что у тасманийцев вообще нет ни малейшей религиозной идеи. В советской литературе тоже высказывалось мнение о том, что тасманийцы представляли собой еще дорелигиозную стадию развития*. Но это малоправдоподобно. О религии тасманийцев наши сведения крайне скудны, но все же достаточно оснований полагать, что у них религиозные верования существов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(См. В. Ф. Зыбковец. Дорелигиозная эпоха. М., 1959.)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ы тотем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еки распространенному в литературе мнению, можно предполагать, что у тасманийцев были элементы тотемизма. Некоторые наблюдатели замечали, что тасманийцы соблюдают какие-то пищевые запреты, притом разные: один человек воздерживался от мяса самцов кенгуру, другой - от мяса самок и т. д. Это напоминает тотемическую табуацию. Правда, среди пищевых запретов были и такие, которые едва ли имели отношение к тотемизму. У тасманийцев существовал, например, общий запрет есть всякую чешуйчатую рыбу, из морских животных они употребляли в пищу только моллюсков. Трудно сказать, чем могло быть вызвано это предубеждение против употребления рыбы в пищу вообще, но не исключено, что оно никак не было связано с религ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лне возможно, что тотемическое значение имели и те раскрашенные гальки, о которых упоминают некоторые наблюдатели. Тасманийцы связывали эти предметы с определенными людьми ("отсутствующими друзьями"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гребальные обыча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ребальные обычаи тасманийцев были сравнительно сложны. У них были разные способы захоронения умерших: зарывание в землю, воздушное погребение, трупосожжение и даже вторичное погребение, когда оставшиеся после кремации кости хоронили и воздвигали над ними особый шалашик из жердей и коры. Некоторые носили с собой кости умерших как колдовское средство. Из всего этого видно, что существовали какие-то суеверные представления, связанные с умерш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чатки знахар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тасманийцев, видимо, еще не выделились какие-нибудь колдуны, шаманы. Даже знахарство (лечебная магия) было в зачаточном состоянии. По одному старому сообщению (1842), за больными и умирающими ухаживали женщины, а специалистов-врачевателей не было ("никто не выдавал себя за более знающего, чем другой, в назначении и выполнении лечения"). Однако, по сообщению Уеста (1852), "были некоторые, практиковавшие больше, чем другие, и поэтому называвшиеся у англичан докторами"*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* (</w:t>
      </w:r>
      <w:r>
        <w:rPr/>
        <w:t>Н</w:t>
      </w:r>
      <w:r>
        <w:rPr>
          <w:lang w:val="en-US"/>
        </w:rPr>
        <w:t>. Ling-Roth. The aborigines of Tasmania, 2-</w:t>
      </w:r>
      <w:r>
        <w:rPr/>
        <w:t>й</w:t>
      </w:r>
      <w:r>
        <w:rPr>
          <w:lang w:val="en-US"/>
        </w:rPr>
        <w:t xml:space="preserve"> ed. 1899, p. 65.)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ной дух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авляющее большинство авторов, наблюдавших тасманийцев, сходятся в утверждении, что тасманийцы боялись ночного духа (Ли, Джеффриз, Дов), боялись ночной темноты (Лайн, Уест, Уокер), верили в злых духов, которые появляются ночью (Гендерсон) и т. п. Трудно сказать, чем была вызвана боязнь темноты или ночного духа; возможно, что действительная причина этой боязни - боязнь нападения врага ночью, врасплох. Как бы то ни было, этот страх был связан с какими-то суеверными анимистическими представлениями. В сообщении Дэвиса указывается имя ночного злого духа - Намма. Робинзон называет другое имя злого духа - Раэго-Раппер, "которому они приписывают все свои несчастья"; они полагали, что он связан с громом и молнией*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* (Ling-Roth, р. 55.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о вере в небесного бог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бщениях некоторых наблюдателей говорится, что тасманийцы кроме ночного духа верили и в какого-то дневного. Патер В. Шмидт приложил немало усилий, чтобы сделать из этого дневного духа верховного небесного бога. Он даже истолковывал при помощи филологических натяжек одно из имен какого-то мифического существа - Тиггана-Маррабуна - как эпитет небесного бога: Крайний-Единый-Выдающийся*. Этот домысел не имеет под собой ровно никаких оснований. У тасманийцев, конечно, не было культа небесного бога. Но возможно, что какие-то мифологические образы были связаны с обычаем инициации, намеки на который имеются в отдельных сообщениях (рубцы на теле тасманийцев, наличие каких-то вращательных дощечек, на которые женщины не смели смотреть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ifotek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1:00Z</dcterms:created>
  <dc:creator>User</dc:creator>
  <dc:description/>
  <cp:keywords/>
  <dc:language>en-US</dc:language>
  <cp:lastModifiedBy>Mage</cp:lastModifiedBy>
  <dcterms:modified xsi:type="dcterms:W3CDTF">2011-10-09T13:11:00Z</dcterms:modified>
  <cp:revision>2</cp:revision>
  <dc:subject/>
  <dc:title>Религия тасманийцев</dc:title>
</cp:coreProperties>
</file>