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егионально-исторический аспект как составная часть олимпийского образован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нализ специальных работ, международного опыта, материалов 35-й сессии Международной олимпийской академии [1, 2 и др.] свидетельствует о том, что в исследовании олимпийского образования выделяют два основных аспекта: во-первых, - научно-познавательный, подчеркивающий необходимость развития самостоятельной научной дисциплины, раскрывающий закономерности возникновения, развития и взаимодей ствия олимпийского движения с другими областями жизнедеятельности общества (Н.А. Пономарев , 1991; П.Ф. Шпаков, 1991; Ж.Н. Пугачева,1991; Л.В. Парфенова, А.В. Парфенов, 1995; С.Д. Неверкович, 1996; В.А. Рогозкин, 1996; В.Н. Платонов, 1998, и др.). В качестве такой дисциплины, имеющей определенные цели, предлагаются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едагогика олимпизма, социологическая концепция олимпизма, теория олимпизма, теория олимпийского спорта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оциально-педагогический аспект, который вытекает из разработанной Пьером де Кубертеном концепции олимпийского движения прежде всего как педагогического феномена (В.У. Агеевец, 1991; А.Б. Суник, 1991; Ю.М. Чернецкий, 1991; В.И. Столяров, 1995; А.Г. Егоров, 1997; В.С. Родиченко, 1998; J.A. Samaranch, 1989, и др.). При этом олимпийское образование рассматривается в нескольких аспектах: как средство спортивно-гуманистического образования, воспитания и обучения детей и молодежи (В.И. Столяров, 1989; Н. Baskau, 1987, и др.), как идея всестороннего гуманитарного образования, человеческой самореализации (N. Muller, 1996); как условие формирования взаимопонимания между народами (К. Georgiadis, 1995); как фактор гармонизации интересов олимпийского движения (В.С. Родиченко, 1996); как средство формирования здорового образа жизни (А.В. Бочко, 1996, и др.); как основа профессиональной подготовки специалистов по ФКиС (Н.В. Печерский, А.А. Сучилин, 1995; А.Г. Наталов и др., 1996; В.Н. Платонов, 1998) и др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роме того, структуру олимпийского образования, по нашему мнению, необходимо дополнить материала ми исследований регионально-исторического характера. По свидетельству специалистов (В.П. Лепешев, 1994; Г.И. Мызан, 1994, и др.), региональная политика в области физкультурного образования формируется стихийно, без научного анализа и обоснованных рекоменда ц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ктуальность таких исследований обусловлена следующими факторами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азвитием современного физкультурно -спортивного движения России с начала 90-х гг. ХХ в. по территориальному принципу, т.е. как в центре, так и во всех 89 субъектах Федерации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азвитием и укреплением законодательной базы физической культуры и спорта в РФ и ее субъектах [3 и др.];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-созданием региональных олимпийских академий (приказ Госкомитета РФ от 8 июня 1989 г. "Об организации региональных олимпийских комитетов"), разделяющих всю территорию России на свои зоны влияния и осуществляющих такие функции, как разъяснение и пропаганда ценностей и идеалов олимпизма, координация научно-исследовательской работы по проблемам олимпизма, внедрение олимпийского образования в регионах и др.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отсутствием в настоящее время ее обоснования в специальной научной литературе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возрастающим интересом молодежи к истории ФКиС, к Олимпийским играм, обусловленным введением в образовательных учреждениях России новой учебной дисциплины "Олимпийское образование", осуществляемым согласно совместному приказу Олимпийского комитета России и Министерства образования Российской Федерации "Об организации изучения вопросов олимпийского движения и Олимпийских игр" №51/84 А/от 5 марта 1994 г.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наличием комплексной программы физического воспитания учащихся 1-11-х классов общеобразо вательной школы, содержание которой состоит из двух частей: базовой и дифференцированной (вариативной). Базовый компонент составляет основу общегосудар ственного стандарта общеобразовательной подготовки в сфере ФКиС. Дифференцированная часть программы определяется необходимостью учета индивидуальных способностей детей, региональных, национальных и местных особенностей школ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богатыми традициями развития ФКиС в Волгоградской области, возрастанием роли региона в спортивной жизни страны, активным участием спортсменов в крупных международных соревнованиях. Осмысление и рациональное использование накопленно го опыта, несомненно, открывает возможности определения проблем и перспектив дальнейшего развития данного региона во взаимосвязи с общефедеративными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ложившаяся к настоящему времени познавательная ситуация обязывает рассматривать регионально -исторический аспект олимпийского образования с широких методологических позиций, в рамках социально -философского и исторического подходов, на базе принципа единства логического и исторического. Это обстоятельство делает необходимым дополнительное исследование рассматриваемой проблемы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Федеральный закон "О физической культуре и спорте в Российской Федерации" от 29 апреля 1999г., № 80-93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2. Conclusions of the First Cycle of Group Discussions: paper Presented at the 35-th International Session, 1995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3. Conclusions of the Second Cycle of Group Discussions: paper Presented at the 35-th International Session, 1995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Е. Дивинская, Волгоградская государственная академия физической культуры. Регионально-исторический аспект как составная часть олимпийского образован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5:34:00Z</dcterms:created>
  <dc:creator>USER</dc:creator>
  <dc:description/>
  <cp:keywords/>
  <dc:language>en-US</dc:language>
  <cp:lastModifiedBy>Mage</cp:lastModifiedBy>
  <dcterms:modified xsi:type="dcterms:W3CDTF">2011-10-10T15:34:00Z</dcterms:modified>
  <cp:revision>2</cp:revision>
  <dc:subject/>
  <dc:title>Регионально-исторический аспект как составная часть олимпийского образования</dc:title>
</cp:coreProperties>
</file>