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Тольяттинский государственный университет</w:t>
      </w:r>
    </w:p>
    <w:p>
      <w:pPr>
        <w:pStyle w:val="Style22"/>
        <w:rPr/>
      </w:pPr>
      <w:r>
        <w:rPr/>
        <w:t>Кафедра: Нанотехнологий и новых материалов</w:t>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pPr>
      <w:r>
        <w:rPr>
          <w:b/>
          <w:szCs w:val="40"/>
        </w:rPr>
        <w:t>Реферат на тему</w:t>
      </w:r>
    </w:p>
    <w:p>
      <w:pPr>
        <w:pStyle w:val="Style22"/>
        <w:rPr>
          <w:b/>
          <w:b/>
          <w:szCs w:val="40"/>
        </w:rPr>
      </w:pPr>
      <w:r>
        <w:rPr>
          <w:b/>
          <w:szCs w:val="40"/>
        </w:rPr>
        <w:t>Нанотехнологии в медицине</w:t>
      </w:r>
    </w:p>
    <w:p>
      <w:pPr>
        <w:pStyle w:val="Style22"/>
        <w:rPr>
          <w:b/>
          <w:b/>
          <w:szCs w:val="40"/>
        </w:rPr>
      </w:pPr>
      <w:r>
        <w:rPr>
          <w:b/>
          <w:szCs w:val="40"/>
        </w:rPr>
      </w:r>
    </w:p>
    <w:p>
      <w:pPr>
        <w:pStyle w:val="Style22"/>
        <w:rPr/>
      </w:pPr>
      <w:r>
        <w:rPr/>
      </w:r>
    </w:p>
    <w:p>
      <w:pPr>
        <w:pStyle w:val="Style22"/>
        <w:rPr/>
      </w:pPr>
      <w:r>
        <w:rPr/>
      </w:r>
    </w:p>
    <w:p>
      <w:pPr>
        <w:pStyle w:val="Style22"/>
        <w:rPr/>
      </w:pPr>
      <w:r>
        <w:rPr/>
      </w:r>
    </w:p>
    <w:p>
      <w:pPr>
        <w:pStyle w:val="Style22"/>
        <w:rPr/>
      </w:pPr>
      <w:r>
        <w:rPr/>
      </w:r>
    </w:p>
    <w:p>
      <w:pPr>
        <w:pStyle w:val="Style22"/>
        <w:jc w:val="both"/>
        <w:rPr/>
      </w:pPr>
      <w:r>
        <w:rPr/>
        <w:t>Преподаватель: Растегаева 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Тольятти 2010</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дход "Сверху вн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края" нанотехно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лекулярная нанотехно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спироц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лоттоц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норобо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 современных нанотехнологии в медици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нотехнологические сенсоры и анализато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номанипулято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временные перспективы наноустройств в медици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ночип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осфолипидные нано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нятие нанотехнологии прочно входит в нашу жизнь, а еще в 1959 г. знаменитый американский физик-теоретик Ричард Фейнман говорил о том, что существует "поразительно сложный мир малых форм, а когда-нибудь (например в 2000 г.) люди будут удивляться тому, что до 1960 г. никто не относился серьезно к исследованиям этого мира". На первом этапе развитие нанотехнологии определялось в основном созданием устройств зондовой микроскопии. Эти устройства являются своеобразными глазами и руками нанотехнолога.</w:t>
      </w:r>
    </w:p>
    <w:p>
      <w:pPr>
        <w:pStyle w:val="Normal"/>
        <w:tabs>
          <w:tab w:val="clear" w:pos="709"/>
          <w:tab w:val="left" w:pos="726" w:leader="none"/>
        </w:tabs>
        <w:rPr/>
      </w:pPr>
      <w:r>
        <w:rPr/>
        <w:t>Сегодня прогресс в области нанотехнологии связан с разработкой наноматериалов для аэрокосмической, автомобильной, электронной промышленности.</w:t>
      </w:r>
    </w:p>
    <w:p>
      <w:pPr>
        <w:pStyle w:val="Normal"/>
        <w:tabs>
          <w:tab w:val="clear" w:pos="709"/>
          <w:tab w:val="left" w:pos="726" w:leader="none"/>
        </w:tabs>
        <w:rPr/>
      </w:pPr>
      <w:r>
        <w:rPr/>
        <w:t>Но постепенно все чаще упоминаются как перспективная область применения нанотехнологии медицина. Это связано с тем, что современная технология позволяет работать с веществом в масштабах, еще недавно казавшихся фантастическими - микрометровых, и даже нанометровых. Именно такие размеры характерны для основных биологических структур - клеток, их составных частей (органелл) и молекул.</w:t>
      </w:r>
    </w:p>
    <w:p>
      <w:pPr>
        <w:pStyle w:val="Normal"/>
        <w:tabs>
          <w:tab w:val="clear" w:pos="709"/>
          <w:tab w:val="left" w:pos="726" w:leader="none"/>
        </w:tabs>
        <w:rPr/>
      </w:pPr>
      <w:r>
        <w:rPr/>
        <w:t>Сегодня можно говорить о появлении нового направления - наномедицины. Впервые мысль о применении микроскопических устройств в медицине была высказана в 1959 г.Р. Фейнманом в своей знаменитой лекции "Там внизу - много места" (со ссылкой на идею Альберта Р. Хиббса). Но только в последние несколько лет предложения Фейнмана приблизились к реальности [1].</w:t>
      </w:r>
    </w:p>
    <w:p>
      <w:pPr>
        <w:pStyle w:val="Normal"/>
        <w:tabs>
          <w:tab w:val="clear" w:pos="709"/>
          <w:tab w:val="left" w:pos="726" w:leader="none"/>
        </w:tabs>
        <w:rPr/>
      </w:pPr>
      <w:r>
        <w:rPr/>
        <w:t>Конечно, сегодня мы можем лишь выдвигать предположения о том, какими путями будет развиваться наука будущего, и медицинская наука в частности. Некоторые из этих предположений будут более обоснованы, другие менее. Так, можно более или менее уверенно ожидать, что современные методы получат и дальнейшее развитие. Например, микроустройства будут становиться все более миниатюрными и совершенными, а их функции - все более богатыми.</w:t>
      </w:r>
    </w:p>
    <w:p>
      <w:pPr>
        <w:pStyle w:val="Normal"/>
        <w:tabs>
          <w:tab w:val="clear" w:pos="709"/>
          <w:tab w:val="left" w:pos="726" w:leader="none"/>
        </w:tabs>
        <w:rPr/>
      </w:pPr>
      <w:r>
        <w:rPr/>
        <w:t>С другой стороны, можно ожидать, что на этом пути нас встретят неожиданные повороты. Некоторые из подходов, которые кажутся сейчас перспективными, окажутся бесплодными. Другие, которые кажутся сейчас фантастикой, могут оправдать себя; некоторые из таких "фантастических" подходов мы здесь рассмотрим. Скорее всего, возникнут и какие-то совершенно новые идеи [2].</w:t>
      </w:r>
    </w:p>
    <w:p>
      <w:pPr>
        <w:pStyle w:val="Normal"/>
        <w:tabs>
          <w:tab w:val="clear" w:pos="709"/>
          <w:tab w:val="left" w:pos="726" w:leader="none"/>
        </w:tabs>
        <w:rPr/>
      </w:pPr>
      <w:r>
        <w:rPr>
          <w:szCs w:val="40"/>
        </w:rPr>
        <w:t xml:space="preserve">Три подхода к наномедицине </w:t>
      </w:r>
      <w:r>
        <w:rPr/>
        <w:t>Рассмотрим, какими способами в будущем могут быть осуществлены диагностика и лечение на клеточном, субклеточном и молекулярном уровнях.</w:t>
      </w:r>
    </w:p>
    <w:p>
      <w:pPr>
        <w:pStyle w:val="Normal"/>
        <w:tabs>
          <w:tab w:val="clear" w:pos="709"/>
          <w:tab w:val="left" w:pos="726" w:leader="none"/>
        </w:tabs>
        <w:rPr/>
      </w:pPr>
      <w:r>
        <w:rPr/>
        <w:t>Сегодня предполагаемые пути к этому могут быть разбиты на три группы</w:t>
      </w:r>
      <w:r>
        <w:br w:type="page"/>
      </w:r>
    </w:p>
    <w:p>
      <w:pPr>
        <w:pStyle w:val="Heading1"/>
        <w:ind w:hanging="0"/>
        <w:rPr/>
      </w:pPr>
      <w:r>
        <w:rPr/>
        <w:t>Подход "Сверху вниз"</w:t>
      </w:r>
    </w:p>
    <w:p>
      <w:pPr>
        <w:pStyle w:val="Normal"/>
        <w:rPr>
          <w:lang w:eastAsia="en-US"/>
        </w:rPr>
      </w:pPr>
      <w:r>
        <w:rPr>
          <w:lang w:eastAsia="en-US"/>
        </w:rPr>
      </w:r>
    </w:p>
    <w:p>
      <w:pPr>
        <w:pStyle w:val="Normal"/>
        <w:tabs>
          <w:tab w:val="clear" w:pos="709"/>
          <w:tab w:val="left" w:pos="726" w:leader="none"/>
        </w:tabs>
        <w:rPr/>
      </w:pPr>
      <w:r>
        <w:rPr/>
        <w:t>Так можно назвать подход, заключающийся в дальнейшем усовершенствовании существующих микроустройств, в первую очередь - в их дальнейшей миниатюризации. Идею подхода "сверху вниз" (как и идею нанотехнологии в целом) впервые последовательно изложил в 1959 г.</w:t>
      </w:r>
    </w:p>
    <w:p>
      <w:pPr>
        <w:pStyle w:val="Normal"/>
        <w:tabs>
          <w:tab w:val="clear" w:pos="709"/>
          <w:tab w:val="left" w:pos="726" w:leader="none"/>
        </w:tabs>
        <w:rPr/>
      </w:pPr>
      <w:r>
        <w:rPr/>
        <w:t>Использование методов современной микроэлектронной технологии позволяет изготовлять элементы размером менее микрона. Эти методы могут быть распространены за пределы чисто электронной техники. Примерами являются микроэлектромеханические системы (micro electro-mechanical systems - MEMS) и микрофлюидика - управление потоками жидкости на микронных масштабах. Современная технология позволяет изготовлять множество устройств таких, как микромоторы, акселерометры, гироскопы, разнообразные микродатчики, микроклапаны, микронасосы и шестеренчатые передачи.</w:t>
      </w:r>
    </w:p>
    <w:p>
      <w:pPr>
        <w:pStyle w:val="Normal"/>
        <w:tabs>
          <w:tab w:val="clear" w:pos="709"/>
          <w:tab w:val="left" w:pos="726" w:leader="none"/>
        </w:tabs>
        <w:rPr/>
      </w:pPr>
      <w:r>
        <w:rPr/>
        <w:t>В настоящее время целый ряд групп ученых во всем мире работает над созданием микроустройств, которые могли бы работать внутри человеческого организма. Такие устройства могут быть стационарно закрепленными в тканях, перемещаться пассивно - например, вдоль желудочно-кишечного тракта - или активно. В последнем случае они могут "ползти" по поверхностям внутренних полостей человеческого организма, плавать во внутренних жидкостях или, даже, "пробуравливать" себе ходы в тканях.</w:t>
      </w:r>
    </w:p>
    <w:p>
      <w:pPr>
        <w:pStyle w:val="Normal"/>
        <w:tabs>
          <w:tab w:val="clear" w:pos="709"/>
          <w:tab w:val="left" w:pos="726" w:leader="none"/>
        </w:tabs>
        <w:rPr/>
      </w:pPr>
      <w:r>
        <w:rPr/>
        <w:t>Проект, разрабатываемый в Университете штата Юта, США, представляет собой микросубмарину с двигателем, использующим работу бактерий, таких, как Salmonella typhimurium. Эти бактерии способны плавать в жидкости; будучи прикреплёнными к ротору двигателя, они смогут приводить в движение вал с закрепленным на нем гребным винтом. Для изготовления еще более миниатюрного устройства могут быть использованы не целые бактерии, а только их гребные жгутики - флагеллы. Источником энергии для такого двигателя могли бы служить кислород и глюкоза, свободно диффундирующие внутрь из окружающей среды.</w:t>
      </w:r>
    </w:p>
    <w:p>
      <w:pPr>
        <w:pStyle w:val="Normal"/>
        <w:tabs>
          <w:tab w:val="clear" w:pos="709"/>
          <w:tab w:val="left" w:pos="726" w:leader="none"/>
        </w:tabs>
        <w:rPr/>
      </w:pPr>
      <w:r>
        <w:rPr/>
        <w:t>Другой подобный проект разрабатывается фирмой MicroTEC из Дуйсбурга (Германия). В нем в качестве источника энергии рассматривается внешнее переменное электромагнитное поле.</w:t>
      </w:r>
    </w:p>
    <w:p>
      <w:pPr>
        <w:pStyle w:val="Normal"/>
        <w:tabs>
          <w:tab w:val="clear" w:pos="709"/>
          <w:tab w:val="left" w:pos="726" w:leader="none"/>
        </w:tabs>
        <w:rPr/>
      </w:pPr>
      <w:r>
        <w:rPr/>
        <w:t>Устройства такого рода, оснащенные бортовыми системами управления, связи и ориентации, основанными на нанотехнологии, наносенсорами и наноманипуляторами могут стать реальностью уже в обозримом будущем.</w:t>
      </w:r>
    </w:p>
    <w:p>
      <w:pPr>
        <w:pStyle w:val="Normal"/>
        <w:tabs>
          <w:tab w:val="clear" w:pos="709"/>
          <w:tab w:val="left" w:pos="726" w:leader="none"/>
        </w:tabs>
        <w:rPr/>
      </w:pPr>
      <w:r>
        <w:rPr/>
      </w:r>
    </w:p>
    <w:p>
      <w:pPr>
        <w:pStyle w:val="Heading1"/>
        <w:ind w:hanging="0"/>
        <w:rPr/>
      </w:pPr>
      <w:r>
        <w:rPr/>
        <w:t>"Мокрая" нанотехнология</w:t>
      </w:r>
    </w:p>
    <w:p>
      <w:pPr>
        <w:pStyle w:val="Normal"/>
        <w:tabs>
          <w:tab w:val="clear" w:pos="709"/>
          <w:tab w:val="left" w:pos="726" w:leader="none"/>
        </w:tabs>
        <w:rPr>
          <w:b/>
          <w:b/>
          <w:i/>
          <w:i/>
          <w:iCs/>
        </w:rPr>
      </w:pPr>
      <w:r>
        <w:rPr>
          <w:b/>
          <w:i/>
          <w:iCs/>
        </w:rPr>
      </w:r>
    </w:p>
    <w:p>
      <w:pPr>
        <w:pStyle w:val="Normal"/>
        <w:tabs>
          <w:tab w:val="clear" w:pos="709"/>
          <w:tab w:val="left" w:pos="726" w:leader="none"/>
        </w:tabs>
        <w:rPr/>
      </w:pPr>
      <w:r>
        <w:rPr/>
        <w:t>Этот подход основан на использовании готовых механизмов, существующих в живой природе. Пожалуй, впервые эта идея была сформулирована в 1967 г. американским биохимиком (и, по совместительству, писателем-фантастом) Айзеком Азимовым. Он первым предложил использовать механизмы, состоящие из молекул нуклеиновых кислот и энзимов. Годом позже Вайт предложил использовать генетически модифицированные вирусы в качестве механизмов для ремонта клеток.</w:t>
      </w:r>
    </w:p>
    <w:p>
      <w:pPr>
        <w:pStyle w:val="Normal"/>
        <w:tabs>
          <w:tab w:val="clear" w:pos="709"/>
          <w:tab w:val="left" w:pos="726" w:leader="none"/>
        </w:tabs>
        <w:rPr/>
      </w:pPr>
      <w:r>
        <w:rPr/>
        <w:t>1964 г. физик Роберт Эттинджер в своей книге "Перспективы бессмертия" предложил использовать замораживание до сверхнизких температур (крионику) для сохранения человеческого организма до тех пор, пока развитие науки не позволит его разморозить, оживить и вылечить. Прекрасно понимая, какие повреждения повлечет такое замораживание на клеточном уровне, Эттинджер предположил, что в будущем станут возможны механизмы, способные такие повреждения исправлять. В 1972 г. Эттинджер предположил, что для восстановления поврежденных клеток можно будет использовать биороботов на основе генетически измененных существующих микроорганизмов. (Подробнее идеи крионики будут рассмотрены ниже).</w:t>
      </w:r>
    </w:p>
    <w:p>
      <w:pPr>
        <w:pStyle w:val="Normal"/>
        <w:tabs>
          <w:tab w:val="clear" w:pos="709"/>
          <w:tab w:val="left" w:pos="726" w:leader="none"/>
        </w:tabs>
        <w:rPr/>
      </w:pPr>
      <w:r>
        <w:rPr/>
        <w:t>Рассмотрим описанные здесь пути подробнее:</w:t>
      </w:r>
    </w:p>
    <w:p>
      <w:pPr>
        <w:pStyle w:val="Normal"/>
        <w:numPr>
          <w:ilvl w:val="0"/>
          <w:numId w:val="5"/>
        </w:numPr>
        <w:tabs>
          <w:tab w:val="clear" w:pos="709"/>
          <w:tab w:val="left" w:pos="726" w:leader="none"/>
        </w:tabs>
        <w:ind w:left="0" w:firstLine="709"/>
        <w:rPr/>
      </w:pPr>
      <w:r>
        <w:rPr>
          <w:b/>
          <w:i/>
          <w:iCs/>
        </w:rPr>
        <w:t>Биотехнология</w:t>
      </w:r>
      <w:r>
        <w:rPr>
          <w:i/>
          <w:iCs/>
        </w:rPr>
        <w:t xml:space="preserve">. </w:t>
      </w:r>
      <w:r>
        <w:rPr/>
        <w:t>Использование существующих организмов в качестве основы для создания биороботов обещает целый ряд преимуществ. Исходный организм обеспечивает готовые системы энергоснабжения, размножения, перемещения, саморемонта и т.д. Существуют отработанные методы получения генетических модификаций; опыт использования микроорганизмов с различными целями. Разумеется, пройдут годы или даже десятилетия прежде, чем станет возможно создать действительно эффективного биоробота.</w:t>
      </w:r>
    </w:p>
    <w:p>
      <w:pPr>
        <w:pStyle w:val="Normal"/>
        <w:numPr>
          <w:ilvl w:val="0"/>
          <w:numId w:val="5"/>
        </w:numPr>
        <w:tabs>
          <w:tab w:val="clear" w:pos="709"/>
          <w:tab w:val="left" w:pos="726" w:leader="none"/>
        </w:tabs>
        <w:ind w:left="0" w:firstLine="709"/>
        <w:rPr/>
      </w:pPr>
      <w:r>
        <w:rPr>
          <w:b/>
          <w:i/>
          <w:iCs/>
        </w:rPr>
        <w:t>Вирус как робот</w:t>
      </w:r>
      <w:r>
        <w:rPr>
          <w:i/>
          <w:iCs/>
        </w:rPr>
        <w:t xml:space="preserve">. </w:t>
      </w:r>
      <w:r>
        <w:rPr/>
        <w:t>В настоящее время вирусы уже активно используются для внесения в клетки нового генетического материала. В перспективе можно представить себе использование разнообразных роботов-вирусов, способных распознавать клетку определенного типа, находящуюся в определенном состоянии. В зависимости от конкретной ситуации такой робот-вирус сможет убить эту клетку (например, возбудителя заболевания) или ввести в нее необходимые молекулы ДНК или РНК - вплоть до полной замены поврежденного генетического материала.</w:t>
      </w:r>
    </w:p>
    <w:p>
      <w:pPr>
        <w:pStyle w:val="Normal"/>
        <w:numPr>
          <w:ilvl w:val="0"/>
          <w:numId w:val="5"/>
        </w:numPr>
        <w:tabs>
          <w:tab w:val="clear" w:pos="709"/>
          <w:tab w:val="left" w:pos="726" w:leader="none"/>
        </w:tabs>
        <w:ind w:left="0" w:firstLine="709"/>
        <w:rPr/>
      </w:pPr>
      <w:r>
        <w:rPr>
          <w:b/>
          <w:i/>
          <w:iCs/>
        </w:rPr>
        <w:t>Клетка-робот</w:t>
      </w:r>
      <w:r>
        <w:rPr>
          <w:i/>
          <w:iCs/>
        </w:rPr>
        <w:t xml:space="preserve">. </w:t>
      </w:r>
      <w:r>
        <w:rPr/>
        <w:t>Клетки в организме человека способны целенаправленно перемещаться, иногда на большие расстояния, уничтожать другие клетки или, наоборот, встраиваться в поврежденные ткани на место погибших. Не так уж трудно представить себе клетки, искусственно модифицированные так, чтобы они разрушали атеросклеротические бляшки, регенерировали поврежденные органы, конечности и т.д. Клетки могут нести метки, позволяющие следить за их перемещением по организму, выделять в окружающую среду вещества, несущие диагностическую информацию.</w:t>
      </w:r>
    </w:p>
    <w:p>
      <w:pPr>
        <w:pStyle w:val="Normal"/>
        <w:numPr>
          <w:ilvl w:val="0"/>
          <w:numId w:val="5"/>
        </w:numPr>
        <w:tabs>
          <w:tab w:val="clear" w:pos="709"/>
          <w:tab w:val="left" w:pos="726" w:leader="none"/>
        </w:tabs>
        <w:ind w:left="0" w:firstLine="709"/>
        <w:rPr/>
      </w:pPr>
      <w:r>
        <w:rPr/>
        <w:t>Можно упомянуть несколько типов клеток, которые представляются перспективными в качестве основы для биоробота.</w:t>
      </w:r>
    </w:p>
    <w:p>
      <w:pPr>
        <w:pStyle w:val="Normal"/>
        <w:numPr>
          <w:ilvl w:val="0"/>
          <w:numId w:val="5"/>
        </w:numPr>
        <w:tabs>
          <w:tab w:val="clear" w:pos="709"/>
          <w:tab w:val="left" w:pos="726" w:leader="none"/>
        </w:tabs>
        <w:ind w:left="0" w:firstLine="709"/>
        <w:rPr/>
      </w:pPr>
      <w:r>
        <w:rPr/>
        <w:t>Во-первых, это различные бактериальные клетки. Они могут обладать готовыми механизмами перемещения и даже внедрения в клетки организма-хозяина. Генетический аппарат бактерий довольно просто модифицировать. Они способны к довольно сложному "поведению". Они могут вырабатывать самые разные белки и другие вещества в зависимости от ситуации. Бактерии способны даже к согласованию своих действий путем выделения в окружающую среду различных сигнальных веществ. Они могут передавать и значительные объемы информации, обмениваясь кольцевыми молекулами ДНК - плазмидами.</w:t>
      </w:r>
    </w:p>
    <w:p>
      <w:pPr>
        <w:pStyle w:val="Normal"/>
        <w:numPr>
          <w:ilvl w:val="0"/>
          <w:numId w:val="5"/>
        </w:numPr>
        <w:tabs>
          <w:tab w:val="clear" w:pos="709"/>
          <w:tab w:val="left" w:pos="726" w:leader="none"/>
        </w:tabs>
        <w:ind w:left="0" w:firstLine="709"/>
        <w:rPr/>
      </w:pPr>
      <w:r>
        <w:rPr/>
        <w:t>Разумеется, геномы бактерий должны быть модифицированы таким образом, чтобы они не представляли опасности для человека. Так, бактерии могут быть лишены возможности размножаться в самом организме; нужные количества будут получаться вне его в специальных условиях.</w:t>
      </w:r>
    </w:p>
    <w:p>
      <w:pPr>
        <w:pStyle w:val="Normal"/>
        <w:numPr>
          <w:ilvl w:val="0"/>
          <w:numId w:val="5"/>
        </w:numPr>
        <w:tabs>
          <w:tab w:val="clear" w:pos="709"/>
          <w:tab w:val="left" w:pos="726" w:leader="none"/>
        </w:tabs>
        <w:ind w:left="0" w:firstLine="709"/>
        <w:rPr/>
      </w:pPr>
      <w:r>
        <w:rPr/>
        <w:t>Во вторых, это человеческие клетки - такие, как фибробласты. Достоинство фибробластов в том, что они не несут на своей поверхности так называемых антигенов системы HLA, которые в основном и определяют отторжение иммунной системой организма чужеродных тканей.</w:t>
      </w:r>
    </w:p>
    <w:p>
      <w:pPr>
        <w:pStyle w:val="Normal"/>
        <w:numPr>
          <w:ilvl w:val="0"/>
          <w:numId w:val="5"/>
        </w:numPr>
        <w:tabs>
          <w:tab w:val="clear" w:pos="709"/>
          <w:tab w:val="left" w:pos="726" w:leader="none"/>
        </w:tabs>
        <w:ind w:left="0" w:firstLine="709"/>
        <w:rPr/>
      </w:pPr>
      <w:r>
        <w:rPr/>
        <w:t>Еще один тип клеток, который кажется очень перспективным, это лимфоциты. В организме человека существует несколько типов лимфоцитов, выполняющих различные задачи в рамках обеспечения иммунной защиты. Многие из них способны на весьма сложное "поведение". Не исключено, что окажется возможно генетически модифицировать собственные (и потому не отторгаемые) лимфоциты человека так, чтобы придать им те или иные дополнительные функции.</w:t>
      </w:r>
    </w:p>
    <w:p>
      <w:pPr>
        <w:pStyle w:val="Normal"/>
        <w:numPr>
          <w:ilvl w:val="0"/>
          <w:numId w:val="5"/>
        </w:numPr>
        <w:tabs>
          <w:tab w:val="clear" w:pos="709"/>
          <w:tab w:val="left" w:pos="726" w:leader="none"/>
        </w:tabs>
        <w:ind w:left="0" w:firstLine="709"/>
        <w:rPr/>
      </w:pPr>
      <w:r>
        <w:rPr>
          <w:b/>
          <w:i/>
          <w:iCs/>
        </w:rPr>
        <w:t>Методы молекулярной биологии</w:t>
      </w:r>
      <w:r>
        <w:rPr>
          <w:i/>
          <w:iCs/>
        </w:rPr>
        <w:t xml:space="preserve">. </w:t>
      </w:r>
      <w:r>
        <w:rPr/>
        <w:t>В организме человека существует огромное количество разнообразных ферментов (другое их название - энзимы). Это белки или соединения белков, обладающие разнообразной и высокоизбирательной активностью. Некоторые из них выполняют чрезвычайно сложные и ответственные функции. В первую очередь это относится к тем ферментам, которые совместно с нуклеиновыми кислотами обеспечивают работу генетического механизма. Для примера рассмотрим фермент ДНК-репаразу. Молекула ее перемещается вдоль двойной спирали ДНК и исправляет ошибки в последовательности составляющих эту спираль нуклеотидов. Такие ошибки неизбежно возникают под действием температуры, различных химических веществ, радиации и т.д. Молекула ДНК-репаразы находит молекулу ДНК, перемещается вдоль нее, распознает нарушения в последовательности нуклеотидов, принимает решение о том, какую из 2-х нитей ДНК считать правильной, "вылавливает" из окружающей среды нужный нуклеотид, удаляет неправильный и вставляет на его место правильный. Практически, она ведет себя как робот, решающий довольно сложную и многовариантную задачу ситуационного поведения.</w:t>
      </w:r>
    </w:p>
    <w:p>
      <w:pPr>
        <w:pStyle w:val="Normal"/>
        <w:numPr>
          <w:ilvl w:val="0"/>
          <w:numId w:val="5"/>
        </w:numPr>
        <w:tabs>
          <w:tab w:val="clear" w:pos="709"/>
          <w:tab w:val="left" w:pos="726" w:leader="none"/>
        </w:tabs>
        <w:ind w:left="0" w:firstLine="709"/>
        <w:rPr/>
      </w:pPr>
      <w:r>
        <w:rPr/>
        <w:t>То, каким образом белковые молекулы оказываются способными на столь сложное "поведение" далеко не ясно. Так, высказывалось предположение, что комплекс ДНК-фермент способен работать как квантовый компьютер. Пока нет возможности подтвердить или опровергнуть эту гипотезу. Однако, сама способность белковых молекул к сложному "поведению", связанному с обработкой информации, является несомненным фактом.</w:t>
      </w:r>
    </w:p>
    <w:p>
      <w:pPr>
        <w:pStyle w:val="Normal"/>
        <w:numPr>
          <w:ilvl w:val="0"/>
          <w:numId w:val="5"/>
        </w:numPr>
        <w:tabs>
          <w:tab w:val="clear" w:pos="709"/>
          <w:tab w:val="left" w:pos="726" w:leader="none"/>
        </w:tabs>
        <w:ind w:left="0" w:firstLine="709"/>
        <w:rPr/>
      </w:pPr>
      <w:r>
        <w:rPr/>
        <w:t>Представляется очень соблазнительным попытаться модифицировать существующие белки или синтезировать новые, способные (возможно, в комплексе с несущей информацию и "программы" ДНК) к решению и других, в т. ч., еще более сложных задач, таких, как лечение поврежденных или состарившихся клеток. Нужно признать, однако, что до необходимого уровня понимания работы ферментов нам еще довольно далеко.</w:t>
      </w:r>
    </w:p>
    <w:p>
      <w:pPr>
        <w:pStyle w:val="Normal"/>
        <w:numPr>
          <w:ilvl w:val="0"/>
          <w:numId w:val="5"/>
        </w:numPr>
        <w:tabs>
          <w:tab w:val="clear" w:pos="709"/>
          <w:tab w:val="left" w:pos="726" w:leader="none"/>
        </w:tabs>
        <w:ind w:left="0" w:firstLine="709"/>
        <w:rPr/>
      </w:pPr>
      <w:r>
        <w:rPr/>
        <w:t>Более простым путем может быть использование способности молекул белков и более коротких полипептидов избирательно связываться друг с другом и с молекулами других веществ. Это должно позволить осуществить самосборку таких молекул в наперед заданную супермолекулярную конструкцию наподобие деталей детского конструктора.</w:t>
      </w:r>
    </w:p>
    <w:p>
      <w:pPr>
        <w:pStyle w:val="Style18"/>
        <w:rPr/>
      </w:pPr>
      <w:r>
        <w:rPr/>
        <w:t>нанотехнология медицина микроскопическое устройство</w:t>
      </w:r>
    </w:p>
    <w:p>
      <w:pPr>
        <w:pStyle w:val="Normal"/>
        <w:numPr>
          <w:ilvl w:val="0"/>
          <w:numId w:val="5"/>
        </w:numPr>
        <w:tabs>
          <w:tab w:val="clear" w:pos="709"/>
          <w:tab w:val="left" w:pos="726" w:leader="none"/>
        </w:tabs>
        <w:ind w:left="0" w:firstLine="709"/>
        <w:rPr/>
      </w:pPr>
      <w:r>
        <w:rPr/>
        <w:t>Другой класс макромолекул, которые могут быть использованы для самосборки - нуклеиновые кислоты. Существует два основных типа нуклеиновых кислот.</w:t>
      </w:r>
    </w:p>
    <w:p>
      <w:pPr>
        <w:pStyle w:val="Normal"/>
        <w:numPr>
          <w:ilvl w:val="0"/>
          <w:numId w:val="5"/>
        </w:numPr>
        <w:tabs>
          <w:tab w:val="clear" w:pos="709"/>
          <w:tab w:val="left" w:pos="726" w:leader="none"/>
        </w:tabs>
        <w:ind w:left="0" w:firstLine="709"/>
        <w:rPr/>
      </w:pPr>
      <w:r>
        <w:rPr/>
        <w:t>Дезоксирибонуклеиновая кислота (ДНК) образует весьма устойчивую конфигурацию из двух нитей, сплетенных в двойную спираль. ДНК является основным носителем генетической информации в клетке. Участки нити ДНК способны избирательно связываться с другими нитями, имеющими так называемую комплементарную последовательность нуклеотидов. Именно по этому принципу связываются две нити ДНК, комплементарные друг к другу.</w:t>
      </w:r>
    </w:p>
    <w:p>
      <w:pPr>
        <w:pStyle w:val="Normal"/>
        <w:numPr>
          <w:ilvl w:val="0"/>
          <w:numId w:val="5"/>
        </w:numPr>
        <w:tabs>
          <w:tab w:val="clear" w:pos="709"/>
          <w:tab w:val="left" w:pos="726" w:leader="none"/>
        </w:tabs>
        <w:ind w:left="0" w:firstLine="709"/>
        <w:rPr/>
      </w:pPr>
      <w:r>
        <w:rPr/>
        <w:t>Но связывание комплементарных участков позволяет предсказуемым образом соединять друг с другом и различные нити ДНК. При этом, меняя последовательность нуклеотидов в нитях, можно подобрать любую заранее заданную конфигурацию их сцепления. И здесь напрашивается аналогия с детским конструктором.</w:t>
      </w:r>
    </w:p>
    <w:p>
      <w:pPr>
        <w:pStyle w:val="Normal"/>
        <w:numPr>
          <w:ilvl w:val="0"/>
          <w:numId w:val="5"/>
        </w:numPr>
        <w:tabs>
          <w:tab w:val="clear" w:pos="709"/>
          <w:tab w:val="left" w:pos="726" w:leader="none"/>
        </w:tabs>
        <w:ind w:left="0" w:firstLine="709"/>
        <w:rPr/>
      </w:pPr>
      <w:r>
        <w:rPr/>
        <w:t>Большой успех на этом направлении был достигнут Надрианом Зиманом из Нью-Йоркского университета. Ему удалось сложить из молекул ДНК множество различных плоских и объемных конструкций - тетраэдры, кубы, октаэдры, додекаэдры, икосаэдры, призмы и многие другие.</w:t>
      </w:r>
    </w:p>
    <w:p>
      <w:pPr>
        <w:pStyle w:val="Normal"/>
        <w:numPr>
          <w:ilvl w:val="0"/>
          <w:numId w:val="5"/>
        </w:numPr>
        <w:tabs>
          <w:tab w:val="clear" w:pos="709"/>
          <w:tab w:val="left" w:pos="726" w:leader="none"/>
        </w:tabs>
        <w:ind w:left="0" w:firstLine="709"/>
        <w:rPr/>
      </w:pPr>
      <w:r>
        <w:rPr/>
        <w:t>В 1999 г. Зиману удалось построить из ДНК даже возможный прототип наноразмерного манипулятора.</w:t>
      </w:r>
    </w:p>
    <w:p>
      <w:pPr>
        <w:pStyle w:val="Normal"/>
        <w:tabs>
          <w:tab w:val="clear" w:pos="709"/>
          <w:tab w:val="left" w:pos="726" w:leader="none"/>
        </w:tabs>
        <w:rPr/>
      </w:pPr>
      <w:r>
        <w:rPr/>
        <w:t>Другой тип нуклеиновых кислот - рибонуклеиновая кислота (РНК) - отличается от ДНК тем, что не образует двойной спирали. Из-за этого молекулы РНК менее устойчивы, но зато они способны образовывать самые разнообразные конфигурации. Некоторые из них обладают свойствами, напоминающими свойства ферментов. Как и от молекул белка от них можно ожидать способности к самосборке в заранее запрограммированные структуры.</w:t>
      </w:r>
    </w:p>
    <w:p>
      <w:pPr>
        <w:pStyle w:val="Normal"/>
        <w:tabs>
          <w:tab w:val="clear" w:pos="709"/>
          <w:tab w:val="left" w:pos="726" w:leader="none"/>
        </w:tabs>
        <w:rPr/>
      </w:pPr>
      <w:r>
        <w:rPr/>
        <w:t>Кроме перечисленных, способностью к взаимному распознаванию и самосборке (а также и другими интересными свойствами) обладают и многие другие супрамолекулярные соединения.</w:t>
      </w:r>
    </w:p>
    <w:p>
      <w:pPr>
        <w:pStyle w:val="Normal"/>
        <w:tabs>
          <w:tab w:val="clear" w:pos="709"/>
          <w:tab w:val="left" w:pos="726" w:leader="none"/>
        </w:tabs>
        <w:rPr>
          <w:b/>
          <w:b/>
          <w:iCs/>
        </w:rPr>
      </w:pPr>
      <w:r>
        <w:rPr>
          <w:b/>
          <w:iCs/>
        </w:rPr>
      </w:r>
    </w:p>
    <w:p>
      <w:pPr>
        <w:pStyle w:val="Heading1"/>
        <w:ind w:hanging="0"/>
        <w:rPr/>
      </w:pPr>
      <w:r>
        <w:rPr/>
        <w:t>Молекулярная нанотехнология</w:t>
      </w:r>
    </w:p>
    <w:p>
      <w:pPr>
        <w:pStyle w:val="Normal"/>
        <w:rPr>
          <w:lang w:eastAsia="en-US"/>
        </w:rPr>
      </w:pPr>
      <w:r>
        <w:rPr>
          <w:lang w:eastAsia="en-US"/>
        </w:rPr>
      </w:r>
    </w:p>
    <w:p>
      <w:pPr>
        <w:pStyle w:val="Normal"/>
        <w:tabs>
          <w:tab w:val="clear" w:pos="709"/>
          <w:tab w:val="left" w:pos="726" w:leader="none"/>
        </w:tabs>
        <w:rPr/>
      </w:pPr>
      <w:r>
        <w:rPr/>
        <w:t>Третий подход представляется наиболее фантастичным, но и наиболее перспективным. Он также восходит к лекции Фейнмана. Но наиболее полное развитие он получил в работах Эрика Дрекслера в 1981 - 1992 гг.</w:t>
      </w:r>
    </w:p>
    <w:p>
      <w:pPr>
        <w:pStyle w:val="Normal"/>
        <w:tabs>
          <w:tab w:val="clear" w:pos="709"/>
          <w:tab w:val="left" w:pos="726" w:leader="none"/>
        </w:tabs>
        <w:rPr/>
      </w:pPr>
      <w:r>
        <w:rPr/>
        <w:t>Хотя термин "Молекулярная нанотехнология" можно отнести к любой технологии, основанной на конструировании и изготовлении отдельных молекул, обладающих заданными наперед свойствами, Дрекслер и его последователи основное внимание уделяют конструкциям из атомов углерода. Это обусловлено его способностью образовывать огромное количество разнообразных соединений, а также рекордной прочностью связи между двумя атомами углерода. Судить о ней можно по выдающейся твердости кристаллов алмаза. Примерами углеродных молекул, которые могут послужить прототипом нанотехнологических компонентов могут послужить фуллерены - шары и нанотрубки из 5 - и 6-угольных колец атомов углерода. Разумеется там, где необходимо, в конструкцию молекулы могут быть включены и атомы других элементов.</w:t>
      </w:r>
    </w:p>
    <w:p>
      <w:pPr>
        <w:pStyle w:val="Normal"/>
        <w:tabs>
          <w:tab w:val="clear" w:pos="709"/>
          <w:tab w:val="left" w:pos="726" w:leader="none"/>
        </w:tabs>
        <w:rPr/>
      </w:pPr>
      <w:r>
        <w:rPr/>
        <w:t>По идее Дрекслера, из алмазоподобного углерода могут быть изготовлены молекулы, имеющие форму самых разнообразных деталей - шестеренок, штоков, компонентов подшипников, сочленений, роторов молекулярных турбин, подвижных узлов манипуляторов и т.д. Пока эти молекулы не синтезированы, но расчёты показывают, что они могут существовать, быть устойчивыми, взаимодействовать друг с другом не "слипаясь".</w:t>
      </w:r>
    </w:p>
    <w:p>
      <w:pPr>
        <w:pStyle w:val="Normal"/>
        <w:tabs>
          <w:tab w:val="clear" w:pos="709"/>
          <w:tab w:val="left" w:pos="726" w:leader="none"/>
        </w:tabs>
        <w:rPr/>
      </w:pPr>
      <w:r>
        <w:rPr/>
        <w:t>Предполагается, что подобного рода молекулярные конструкции могут быть построены с использованием механосинтеза - прямой сборки из малых молекул и, даже, отдельных атомов.</w:t>
      </w:r>
    </w:p>
    <w:p>
      <w:pPr>
        <w:pStyle w:val="Normal"/>
        <w:tabs>
          <w:tab w:val="clear" w:pos="709"/>
          <w:tab w:val="left" w:pos="726" w:leader="none"/>
        </w:tabs>
        <w:rPr/>
      </w:pPr>
      <w:r>
        <w:rPr/>
        <w:t>Сама по себе возможность такой сборки продемонстрирована с использованием сканирующих зондовых микроскопов.</w:t>
      </w:r>
    </w:p>
    <w:p>
      <w:pPr>
        <w:pStyle w:val="Normal"/>
        <w:tabs>
          <w:tab w:val="clear" w:pos="709"/>
          <w:tab w:val="left" w:pos="726" w:leader="none"/>
        </w:tabs>
        <w:rPr/>
      </w:pPr>
      <w:r>
        <w:rPr/>
        <w:t>Рассмотрим возможный способ построения алмазоподобных структур из углерода. На первом этапе с помощью сканирующего зондового микроскопа к создаваемой детали подносится молекула винилиденкарбена, имеющая в своём составе выступающий и относительно слабо связанный атом углерода. Между этим атомом и деталью возникает химическая связь. Затем острие сканирующего зондового микроскопа поворачивается на 90°, что приводит к разрыву p-связи и поднимается, разрывая оставшуюся s-связь. Атом углерода остается на заготовке детали.</w:t>
      </w:r>
    </w:p>
    <w:p>
      <w:pPr>
        <w:pStyle w:val="Normal"/>
        <w:tabs>
          <w:tab w:val="clear" w:pos="709"/>
          <w:tab w:val="left" w:pos="726" w:leader="none"/>
        </w:tabs>
        <w:rPr/>
      </w:pPr>
      <w:r>
        <w:rPr/>
        <w:t>Сборка готовых деталей в работоспособную конструкцию может осуществляться либо с использованием сканирующего зондового микроскопа, либо путем самосборки с использованием прикрепленных к деталям биологических макромолекул, способных избирательно соединяться друг с другом.</w:t>
      </w:r>
    </w:p>
    <w:p>
      <w:pPr>
        <w:pStyle w:val="Normal"/>
        <w:tabs>
          <w:tab w:val="clear" w:pos="709"/>
          <w:tab w:val="left" w:pos="726" w:leader="none"/>
        </w:tabs>
        <w:rPr/>
      </w:pPr>
      <w:r>
        <w:rPr/>
        <w:t>Устройство (пока гипотетическое) для такой сборки наномеханизмов Дрекслер назвал ассемблером. Теоретически, ассемблер может быть очень небольшим - микронных размеров. Поскольку из отдельных атомов можно собрать все, что угодно, такой ассемблер может изготовить и собственную копию. С одной стороны, это открывает путь к изготовлению неограниченного количества ассемблеров и - с их помощью - любых других наноустройств. Такой подход может использоваться, например, для терраформирования планет - глобальной их перестройки с целью сделать пригодными для проживания человека.</w:t>
      </w:r>
    </w:p>
    <w:p>
      <w:pPr>
        <w:pStyle w:val="Normal"/>
        <w:tabs>
          <w:tab w:val="clear" w:pos="709"/>
          <w:tab w:val="left" w:pos="726" w:leader="none"/>
        </w:tabs>
        <w:rPr/>
      </w:pPr>
      <w:r>
        <w:rPr/>
        <w:t>С другой стороны, может возникнуть опасность выхода размножения ассемблеров из-под контроля в результате случайной или намеренной порчи их систем управления. Расчет показывает, что теоретически такой ассемблер со своим потомством окажется в состоянии переработать всю биомассу Земли за считанные часы (правда, без учета времени на перемещение по поверхности планеты). Эта опасность получила название "проблема серой слизи" (Grey goo problem). Предварительный анализ показывает, что ассемблер может быть сделан достаточно надежным, чтобы вероятность появления самовоспроизводящейся ошибки оказалась пренебрежимо малым. Однако трудно исключить возможность преднамеренного программирования ассемблера маньяком или хулиганом, подобным современным создателям компьютерных вирусов.</w:t>
      </w:r>
    </w:p>
    <w:p>
      <w:pPr>
        <w:pStyle w:val="Normal"/>
        <w:tabs>
          <w:tab w:val="clear" w:pos="709"/>
          <w:tab w:val="left" w:pos="726" w:leader="none"/>
        </w:tabs>
        <w:rPr/>
      </w:pPr>
      <w:r>
        <w:rPr/>
        <w:t>Гипотетические наноустройства, способные к перемещению в окружающей среде и снабженные бортовой системой управления получили название нанороботов. Они смогут быть использованы для решения огромного количества задач - диагностики и лечения любых болезней, включая старение, перестройки организма человека "по заказу", изготовления сверхпрочных конструкций вплоть до лифтов "Земля - орбита" и, даже, "Земля - Луна", терраформирования других планет и т.д.</w:t>
      </w:r>
    </w:p>
    <w:p>
      <w:pPr>
        <w:pStyle w:val="Normal"/>
        <w:tabs>
          <w:tab w:val="clear" w:pos="709"/>
          <w:tab w:val="left" w:pos="726" w:leader="none"/>
        </w:tabs>
        <w:rPr/>
      </w:pPr>
      <w:r>
        <w:rPr/>
        <w:t>Идеи молекулярной нанотехнологии встречают и сильное противодействие. Наиболее известным критиком является лауреат Нобелевской премии 1996 г. по химии Ричард Смайли. В ходе ряда дискуссий в печати с Э. Дрекслером Смайли признал некоторые из ранее критиковавшихся им положений молекулярной нанотехнологии; некоторые другие расхождения можно будет, вероятно, разрешить только путем эксперимента.</w:t>
      </w:r>
    </w:p>
    <w:p>
      <w:pPr>
        <w:pStyle w:val="Normal"/>
        <w:tabs>
          <w:tab w:val="clear" w:pos="709"/>
          <w:tab w:val="left" w:pos="726" w:leader="none"/>
        </w:tabs>
        <w:rPr/>
      </w:pPr>
      <w:r>
        <w:rPr/>
        <w:t>Вообще, именно невозможность в настоящее время экспериментально изготовить хотя бы простейшие из теоретически рассчитанных деталей-молекул является наиболее слабым местом молекулярной нанотехнологии. Нужно сказать, что современные методы расчета свойств крупных молекул далеки от совершенства, а точное решение соответствующей задачи квантовой механики на много порядков превосходит по своей сложности возможности сегодняшних компьютеров. Так что, окончательный ответ о возможности построения таких наноустройств может дать только эксперимент.</w:t>
      </w:r>
    </w:p>
    <w:p>
      <w:pPr>
        <w:pStyle w:val="Normal"/>
        <w:tabs>
          <w:tab w:val="clear" w:pos="709"/>
          <w:tab w:val="left" w:pos="726" w:leader="none"/>
        </w:tabs>
        <w:rPr/>
      </w:pPr>
      <w:r>
        <w:rPr/>
        <w:t>Кроме того, что окончательная конфигурация атомов в детали должна быть устойчива, устойчивыми должны быть и все промежуточные стадии ее изготовления. Пока не ясно, приведет ли это к серьезным ограничениям.</w:t>
      </w:r>
    </w:p>
    <w:p>
      <w:pPr>
        <w:pStyle w:val="Normal"/>
        <w:tabs>
          <w:tab w:val="clear" w:pos="709"/>
          <w:tab w:val="left" w:pos="726" w:leader="none"/>
        </w:tabs>
        <w:rPr/>
      </w:pPr>
      <w:r>
        <w:rPr/>
        <w:t>Еще один открытый вопрос - характер влияния на функционирование молекулярных наноустройств квантовомеханических эффектов. В современных моделях детали рассматриваются, в основном, как классические объекты. Фактически, однако, на молекулярном масштабе уже необходимо учитывать законы квантовой физики. Рассмотрим влияние квантовых эффектов на вращение пары сцепленных шестерен. Из квантовой механики известно, что полный момент количества вращения любой системы должен быть кратен постоянной Планка h.</w:t>
      </w:r>
    </w:p>
    <w:p>
      <w:pPr>
        <w:pStyle w:val="Normal"/>
        <w:tabs>
          <w:tab w:val="clear" w:pos="709"/>
          <w:tab w:val="left" w:pos="726" w:leader="none"/>
        </w:tabs>
        <w:rPr/>
      </w:pPr>
      <w:r>
        <w:rPr/>
      </w:r>
    </w:p>
    <w:p>
      <w:pPr>
        <w:pStyle w:val="Normal"/>
        <w:tabs>
          <w:tab w:val="clear" w:pos="709"/>
          <w:tab w:val="left" w:pos="726" w:leader="none"/>
        </w:tabs>
        <w:rPr/>
      </w:pPr>
      <w:r>
        <w:rPr/>
        <w:t>I1w1 = m1h (1)</w:t>
      </w:r>
    </w:p>
    <w:p>
      <w:pPr>
        <w:pStyle w:val="Normal"/>
        <w:tabs>
          <w:tab w:val="clear" w:pos="709"/>
          <w:tab w:val="left" w:pos="726" w:leader="none"/>
        </w:tabs>
        <w:rPr/>
      </w:pPr>
      <w:r>
        <w:rPr/>
      </w:r>
    </w:p>
    <w:p>
      <w:pPr>
        <w:pStyle w:val="Normal"/>
        <w:tabs>
          <w:tab w:val="clear" w:pos="709"/>
          <w:tab w:val="left" w:pos="726" w:leader="none"/>
        </w:tabs>
        <w:rPr/>
      </w:pPr>
      <w:r>
        <w:rPr/>
        <w:t>где Ii - момент инерции, а wi - угловая скорость i-й шестерни; mi - целые числа.</w:t>
      </w:r>
    </w:p>
    <w:p>
      <w:pPr>
        <w:pStyle w:val="Normal"/>
        <w:tabs>
          <w:tab w:val="clear" w:pos="709"/>
          <w:tab w:val="left" w:pos="726" w:leader="none"/>
        </w:tabs>
        <w:rPr/>
      </w:pPr>
      <w:r>
        <w:rPr/>
        <w:t>Однако, угловые скорости сцепленных шестерен связаны между собой:</w:t>
      </w:r>
    </w:p>
    <w:p>
      <w:pPr>
        <w:pStyle w:val="Normal"/>
        <w:tabs>
          <w:tab w:val="clear" w:pos="709"/>
          <w:tab w:val="left" w:pos="726" w:leader="none"/>
        </w:tabs>
        <w:rPr/>
      </w:pPr>
      <w:r>
        <w:rPr/>
      </w:r>
    </w:p>
    <w:p>
      <w:pPr>
        <w:pStyle w:val="Normal"/>
        <w:tabs>
          <w:tab w:val="clear" w:pos="709"/>
          <w:tab w:val="left" w:pos="726" w:leader="none"/>
        </w:tabs>
        <w:rPr/>
      </w:pPr>
      <w:r>
        <w:rPr/>
        <w:t xml:space="preserve">n1w1 = n2w2 (2)  </w:t>
      </w:r>
    </w:p>
    <w:p>
      <w:pPr>
        <w:pStyle w:val="Normal"/>
        <w:tabs>
          <w:tab w:val="clear" w:pos="709"/>
          <w:tab w:val="left" w:pos="726" w:leader="none"/>
        </w:tabs>
        <w:rPr/>
      </w:pPr>
      <w:r>
        <w:rPr/>
      </w:r>
    </w:p>
    <w:p>
      <w:pPr>
        <w:pStyle w:val="Normal"/>
        <w:tabs>
          <w:tab w:val="clear" w:pos="709"/>
          <w:tab w:val="left" w:pos="726" w:leader="none"/>
        </w:tabs>
        <w:rPr/>
      </w:pPr>
      <w:r>
        <w:rPr/>
        <w:t>где ni - число зубцов i-й шестерни. Эти уравнения не имеют нетривиального решения для произвольных параметров Ii и ni. На первый взгляд, любая пара неодинаковых шестерен окажется "запертой". Более подробное рассмотрение, учитывающее энергию Ван-дер-Ваальсова взаимодействия между шестернями, показывает, что отдельные шестерни нельзя рассматривать как изолированные системы, и условие кратности момента количества вращения постоянной h истинно только для их суммарного момента.</w:t>
      </w:r>
    </w:p>
    <w:p>
      <w:pPr>
        <w:pStyle w:val="Normal"/>
        <w:tabs>
          <w:tab w:val="clear" w:pos="709"/>
          <w:tab w:val="left" w:pos="726" w:leader="none"/>
        </w:tabs>
        <w:rPr/>
      </w:pPr>
      <w:r>
        <w:rPr/>
        <w:t>Другим квантовомеханическим явлением может оказаться туннельный эффект, который может привести к "проскакиванию" зубцов шестерен и нарушению равенства (2).</w:t>
      </w:r>
    </w:p>
    <w:p>
      <w:pPr>
        <w:pStyle w:val="Normal"/>
        <w:tabs>
          <w:tab w:val="clear" w:pos="709"/>
          <w:tab w:val="left" w:pos="726" w:leader="none"/>
        </w:tabs>
        <w:rPr/>
      </w:pPr>
      <w:r>
        <w:rPr/>
        <w:t>Эти примеры показывает, что учет квантовомеханических эффектов может существенно повлиять на работу устройства с деталями молекулярных размеров, значительно усложняя задачу их конструирования. В то же время, образно говоря, мир квантовой механики значительно богаче, чем мир классической. Использование квантовомеханических эффектов вместо борьбы с ними может обеспечить молекулярные наноустройства возможностями, нереализуемыми в классических механизмах. Примером такого рода возможностей является реализация квантовых вычислений которая, если она будет достигнута, позволит решать задачи, не разрешимые за разумное время или, даже, в принципе неразрешимые на классических компьютерах.</w:t>
      </w:r>
    </w:p>
    <w:p>
      <w:pPr>
        <w:pStyle w:val="Normal"/>
        <w:tabs>
          <w:tab w:val="clear" w:pos="709"/>
          <w:tab w:val="left" w:pos="726" w:leader="none"/>
        </w:tabs>
        <w:rPr/>
      </w:pPr>
      <w:r>
        <w:rPr/>
        <w:t>Можно сказать, что молекулярная нанотехнология - одно из наиболее спорных, но и едва ли не наиболее многообещающее направление в современной науке. Вопрос о реализуемости ее идей будет, вероятно, решен в течение ближайших десятилетий, а возможно, и раньше.</w:t>
      </w:r>
    </w:p>
    <w:p>
      <w:pPr>
        <w:pStyle w:val="Normal"/>
        <w:tabs>
          <w:tab w:val="clear" w:pos="709"/>
          <w:tab w:val="left" w:pos="726" w:leader="none"/>
        </w:tabs>
        <w:rPr/>
      </w:pPr>
      <w:r>
        <w:rPr/>
        <w:t>Рассмотрим некоторые наноустройства медицинского назначения, которые могут быть изготовлены с использованием молекулярных нанотехнологий:</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Респироциты</w:t>
      </w:r>
    </w:p>
    <w:p>
      <w:pPr>
        <w:pStyle w:val="Normal"/>
        <w:rPr>
          <w:lang w:eastAsia="en-US"/>
        </w:rPr>
      </w:pPr>
      <w:r>
        <w:rPr>
          <w:lang w:eastAsia="en-US"/>
        </w:rPr>
      </w:r>
    </w:p>
    <w:p>
      <w:pPr>
        <w:pStyle w:val="Normal"/>
        <w:tabs>
          <w:tab w:val="clear" w:pos="709"/>
          <w:tab w:val="left" w:pos="726" w:leader="none"/>
        </w:tabs>
        <w:rPr/>
      </w:pPr>
      <w:r>
        <w:rPr/>
        <w:t>Респироцит представляет полую сферу, внутри которой находится сжатый кислород. Расчеты показывают, что сфера диаметром около 1 мк. с запасом по прочности способна выдержать давление кислорода более 1000 атм. Для сравнения, равновесное давление кислорода в гемоглобине крови составляет всего 0.5 атм., из которых доступно для выделения в ткани лишь 0.13 атм.</w:t>
      </w:r>
    </w:p>
    <w:p>
      <w:pPr>
        <w:pStyle w:val="Normal"/>
        <w:tabs>
          <w:tab w:val="clear" w:pos="709"/>
          <w:tab w:val="left" w:pos="726" w:leader="none"/>
        </w:tabs>
        <w:rPr/>
      </w:pPr>
      <w:r>
        <w:rPr/>
        <w:t>В простейшем случае суспензия респироцитов может быть инъецирована в кровеносную систему организма при нарушении нормального снабжения тканей кислородом. Расчеты показывают, что полная потребность организма в кислороде может быть обеспечена при вливании всего 0.5 мл взвеси респироцитов в минуту.</w:t>
      </w:r>
    </w:p>
    <w:p>
      <w:pPr>
        <w:pStyle w:val="Normal"/>
        <w:tabs>
          <w:tab w:val="clear" w:pos="709"/>
          <w:tab w:val="left" w:pos="726" w:leader="none"/>
        </w:tabs>
        <w:rPr/>
      </w:pPr>
      <w:r>
        <w:rPr/>
        <w:t>Более совершенный вариант респироцита может быть снабжен молекулярными насосами, способными запасать кислород в условиях его избытка и выделять его в условиях недостатка. Такие же респироциты могут переносить из тканей углекислый газ; либо один и тот же респироцит может попеременно заполняться то кислородом, то углекислым газом.</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Клоттоциты</w:t>
      </w:r>
    </w:p>
    <w:p>
      <w:pPr>
        <w:pStyle w:val="Normal"/>
        <w:rPr>
          <w:lang w:eastAsia="en-US"/>
        </w:rPr>
      </w:pPr>
      <w:r>
        <w:rPr>
          <w:lang w:eastAsia="en-US"/>
        </w:rPr>
      </w:r>
    </w:p>
    <w:p>
      <w:pPr>
        <w:pStyle w:val="Normal"/>
        <w:tabs>
          <w:tab w:val="clear" w:pos="709"/>
          <w:tab w:val="left" w:pos="726" w:leader="none"/>
        </w:tabs>
        <w:rPr/>
      </w:pPr>
      <w:r>
        <w:rPr/>
        <w:t>Клоттоциты представляют собой искусственный аналог тромбоцитов. По конструкции они напоминают респироцит, но внутри у него в свернутом состоянии находится волокнистая масса. При нарушении целостности тканей попавшие в зону ранения клоттоциты выбрасывают свое содержимое наружу. Волокна разворачиваются наподобие сети. Красные кровяные тельца попадают в эту сеть и кровотечение останавливается. Расчеты показывают, что при ране длиной 1 см и глубиной 3 мм кровопотеря составит ~ 6 мм</w:t>
      </w:r>
      <w:r>
        <w:rPr>
          <w:vertAlign w:val="superscript"/>
        </w:rPr>
        <w:t>3</w:t>
      </w:r>
      <w:r>
        <w:rPr/>
        <w:t>, что составляет всего 1/10 одной кровяной капл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4592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45920" cy="1343660"/>
                    </a:xfrm>
                    <a:prstGeom prst="rect">
                      <a:avLst/>
                    </a:prstGeom>
                  </pic:spPr>
                </pic:pic>
              </a:graphicData>
            </a:graphic>
          </wp:inline>
        </w:drawing>
      </w:r>
      <w:r>
        <w:br w:type="page"/>
      </w:r>
    </w:p>
    <w:p>
      <w:pPr>
        <w:pStyle w:val="Heading1"/>
        <w:ind w:hanging="0"/>
        <w:rPr/>
      </w:pPr>
      <w:r>
        <w:rPr/>
        <w:t>Нанороботы</w:t>
      </w:r>
    </w:p>
    <w:p>
      <w:pPr>
        <w:pStyle w:val="Normal"/>
        <w:rPr>
          <w:lang w:eastAsia="en-US"/>
        </w:rPr>
      </w:pPr>
      <w:r>
        <w:rPr>
          <w:lang w:eastAsia="en-US"/>
        </w:rPr>
      </w:r>
    </w:p>
    <w:p>
      <w:pPr>
        <w:pStyle w:val="Normal"/>
        <w:tabs>
          <w:tab w:val="clear" w:pos="709"/>
          <w:tab w:val="left" w:pos="726" w:leader="none"/>
        </w:tabs>
        <w:rPr/>
      </w:pPr>
      <w:r>
        <w:rPr/>
        <w:t>Более сложные устройства могут выполнять такие функции, как всеобъемлющая диагностика, "охота" за возбудителями инфекций и раковыми клетками, разрушение атеросклеротических отложений на стенках сосудов, восстановление поврежденных или постаревших тканей и отдельных клеток. Рассмотрим более подробно некоторые проблемы, которые могут встать при конструировании реальных нанороботов и наметим подходы к их решению:</w:t>
      </w:r>
    </w:p>
    <w:p>
      <w:pPr>
        <w:pStyle w:val="Normal"/>
        <w:numPr>
          <w:ilvl w:val="0"/>
          <w:numId w:val="3"/>
        </w:numPr>
        <w:tabs>
          <w:tab w:val="clear" w:pos="709"/>
          <w:tab w:val="left" w:pos="726" w:leader="none"/>
        </w:tabs>
        <w:ind w:left="0" w:firstLine="709"/>
        <w:rPr/>
      </w:pPr>
      <w:r>
        <w:rPr>
          <w:i/>
          <w:iCs/>
        </w:rPr>
        <w:t xml:space="preserve">Энергетика нанороботов. </w:t>
      </w:r>
      <w:r>
        <w:rPr/>
        <w:t>Наноустройства могут использовать для своей работы химическую энергию, запасенную в растворенных в крови глюкозе и кислороде. Также возможна передача энергии от внешнего источника в виде электромагнитного или акустического излучения. Внутри устройства энергия может накапливаться в химической либо в механической форме.</w:t>
      </w:r>
    </w:p>
    <w:p>
      <w:pPr>
        <w:pStyle w:val="Normal"/>
        <w:numPr>
          <w:ilvl w:val="0"/>
          <w:numId w:val="3"/>
        </w:numPr>
        <w:tabs>
          <w:tab w:val="clear" w:pos="709"/>
          <w:tab w:val="left" w:pos="726" w:leader="none"/>
        </w:tabs>
        <w:ind w:left="0" w:firstLine="709"/>
        <w:rPr/>
      </w:pPr>
      <w:r>
        <w:rPr>
          <w:i/>
          <w:iCs/>
        </w:rPr>
        <w:t xml:space="preserve">Управление наноустройством. </w:t>
      </w:r>
      <w:r>
        <w:rPr/>
        <w:t>В качестве систем управления для нанороботов могут быть использованы устройства наноэлектроники такие, как транзисторы на основе отдельных молекул или нанотрубок, возможность изготовления которых сейчас уже успешно продемонстрирована. Но еще большей степени миниатюризации можно достичь, используя чисто механические компоненты.</w:t>
      </w:r>
    </w:p>
    <w:p>
      <w:pPr>
        <w:pStyle w:val="Normal"/>
        <w:tabs>
          <w:tab w:val="clear" w:pos="709"/>
          <w:tab w:val="left" w:pos="726" w:leader="none"/>
        </w:tabs>
        <w:rPr/>
      </w:pPr>
      <w:r>
        <w:rPr/>
        <w:t>Молекулярная нанотехнология может также позволить достичь огромной плотности записи информации. Дрекслер предлагает использовать в качестве ее носителя линейные молекулы частично фторированного полиэтилена - цепочку атомов углерода, с которыми соединены два атома углерода, два атома водорода или по одному атому того и другого. Каждое звено такой цепочки несет чуть больше полутора бит информации (в случае использования только двух типов звеньев - -CH2 - и - СHF - ровно один бит), а полная плотность записи достигнет фантастического значения в ~15 бит/нм</w:t>
      </w:r>
      <w:r>
        <w:rPr>
          <w:vertAlign w:val="superscript"/>
        </w:rPr>
        <w:t>3</w:t>
      </w:r>
      <w:r>
        <w:rPr/>
        <w:t>, т.е., ~15Ч1021 бит/см</w:t>
      </w:r>
      <w:r>
        <w:rPr>
          <w:vertAlign w:val="superscript"/>
        </w:rPr>
        <w:t>3</w:t>
      </w:r>
      <w:r>
        <w:rPr/>
        <w:t>.</w:t>
      </w:r>
    </w:p>
    <w:p>
      <w:pPr>
        <w:pStyle w:val="Normal"/>
        <w:numPr>
          <w:ilvl w:val="0"/>
          <w:numId w:val="4"/>
        </w:numPr>
        <w:tabs>
          <w:tab w:val="clear" w:pos="709"/>
          <w:tab w:val="left" w:pos="726" w:leader="none"/>
        </w:tabs>
        <w:ind w:left="0" w:firstLine="709"/>
        <w:rPr/>
      </w:pPr>
      <w:r>
        <w:rPr>
          <w:i/>
          <w:iCs/>
        </w:rPr>
        <w:t xml:space="preserve">Связь между нанороботами. </w:t>
      </w:r>
      <w:r>
        <w:rPr/>
        <w:t>В живой природе внутри организма используются в основном химические переносчики информации - цитокины, гормоны, нейропептиды, феромоны. Наноустройства, однако, смогут использовать и более быстрые каналы передачи информации, например, ультразвук, электромагнитное излучение.</w:t>
      </w:r>
    </w:p>
    <w:p>
      <w:pPr>
        <w:pStyle w:val="Normal"/>
        <w:numPr>
          <w:ilvl w:val="0"/>
          <w:numId w:val="3"/>
        </w:numPr>
        <w:tabs>
          <w:tab w:val="clear" w:pos="709"/>
          <w:tab w:val="left" w:pos="726" w:leader="none"/>
        </w:tabs>
        <w:ind w:left="0" w:firstLine="709"/>
        <w:rPr/>
      </w:pPr>
      <w:r>
        <w:rPr>
          <w:i/>
          <w:iCs/>
        </w:rPr>
        <w:t xml:space="preserve">Диагностика. </w:t>
      </w:r>
      <w:r>
        <w:rPr/>
        <w:t>Для диагностики наноустройства могут использовать довольно большое количество разнооб-разных методов:</w:t>
      </w:r>
    </w:p>
    <w:p>
      <w:pPr>
        <w:pStyle w:val="Normal"/>
        <w:numPr>
          <w:ilvl w:val="1"/>
          <w:numId w:val="3"/>
        </w:numPr>
        <w:tabs>
          <w:tab w:val="clear" w:pos="709"/>
          <w:tab w:val="left" w:pos="726" w:leader="none"/>
        </w:tabs>
        <w:ind w:left="0" w:firstLine="709"/>
        <w:rPr/>
      </w:pPr>
      <w:r>
        <w:rPr/>
        <w:t>измерение макроскопических параметров среды (температуры, давления, вязкости).</w:t>
      </w:r>
    </w:p>
    <w:p>
      <w:pPr>
        <w:pStyle w:val="Normal"/>
        <w:numPr>
          <w:ilvl w:val="1"/>
          <w:numId w:val="3"/>
        </w:numPr>
        <w:tabs>
          <w:tab w:val="clear" w:pos="709"/>
          <w:tab w:val="left" w:pos="726" w:leader="none"/>
        </w:tabs>
        <w:ind w:left="0" w:firstLine="709"/>
        <w:rPr/>
      </w:pPr>
      <w:r>
        <w:rPr/>
        <w:t>измерение химических параметров (Ph, концентрации кислорода, углекислого газа, наличия антигенов, полинуклеотидов, гормонов, нейротрансмиттеров).</w:t>
      </w:r>
    </w:p>
    <w:p>
      <w:pPr>
        <w:pStyle w:val="Normal"/>
        <w:numPr>
          <w:ilvl w:val="1"/>
          <w:numId w:val="3"/>
        </w:numPr>
        <w:tabs>
          <w:tab w:val="clear" w:pos="709"/>
          <w:tab w:val="left" w:pos="726" w:leader="none"/>
        </w:tabs>
        <w:ind w:left="0" w:firstLine="709"/>
        <w:rPr/>
      </w:pPr>
      <w:r>
        <w:rPr/>
        <w:t>атомно-силовое сканирование поверхности клетки.</w:t>
      </w:r>
    </w:p>
    <w:p>
      <w:pPr>
        <w:pStyle w:val="Normal"/>
        <w:numPr>
          <w:ilvl w:val="1"/>
          <w:numId w:val="3"/>
        </w:numPr>
        <w:tabs>
          <w:tab w:val="clear" w:pos="709"/>
          <w:tab w:val="left" w:pos="726" w:leader="none"/>
        </w:tabs>
        <w:ind w:left="0" w:firstLine="709"/>
        <w:rPr/>
      </w:pPr>
      <w:r>
        <w:rPr/>
        <w:t>оптическая микроскопия ближнего поля</w:t>
      </w:r>
    </w:p>
    <w:p>
      <w:pPr>
        <w:pStyle w:val="Normal"/>
        <w:numPr>
          <w:ilvl w:val="1"/>
          <w:numId w:val="3"/>
        </w:numPr>
        <w:tabs>
          <w:tab w:val="clear" w:pos="709"/>
          <w:tab w:val="left" w:pos="726" w:leader="none"/>
        </w:tabs>
        <w:ind w:left="0" w:firstLine="709"/>
        <w:rPr/>
      </w:pPr>
      <w:r>
        <w:rPr/>
        <w:t>акустическая микроскопия (по принципу эхолокатора; акустического томографа).</w:t>
      </w:r>
    </w:p>
    <w:p>
      <w:pPr>
        <w:pStyle w:val="Normal"/>
        <w:numPr>
          <w:ilvl w:val="1"/>
          <w:numId w:val="3"/>
        </w:numPr>
        <w:tabs>
          <w:tab w:val="clear" w:pos="709"/>
          <w:tab w:val="left" w:pos="726" w:leader="none"/>
        </w:tabs>
        <w:ind w:left="0" w:firstLine="709"/>
        <w:rPr/>
      </w:pPr>
      <w:r>
        <w:rPr/>
        <w:t>магнито-резонансная томография.</w:t>
      </w:r>
    </w:p>
    <w:p>
      <w:pPr>
        <w:pStyle w:val="Normal"/>
        <w:numPr>
          <w:ilvl w:val="1"/>
          <w:numId w:val="3"/>
        </w:numPr>
        <w:tabs>
          <w:tab w:val="clear" w:pos="709"/>
          <w:tab w:val="left" w:pos="726" w:leader="none"/>
        </w:tabs>
        <w:ind w:left="0" w:firstLine="709"/>
        <w:rPr/>
      </w:pPr>
      <w:r>
        <w:rPr/>
        <w:t>электромониторинг активности нейронов, мышечных клеток и др.</w:t>
      </w:r>
    </w:p>
    <w:p>
      <w:pPr>
        <w:pStyle w:val="Normal"/>
        <w:numPr>
          <w:ilvl w:val="1"/>
          <w:numId w:val="3"/>
        </w:numPr>
        <w:tabs>
          <w:tab w:val="clear" w:pos="709"/>
          <w:tab w:val="left" w:pos="726" w:leader="none"/>
        </w:tabs>
        <w:ind w:left="0" w:firstLine="709"/>
        <w:rPr/>
      </w:pPr>
      <w:r>
        <w:rPr/>
        <w:t>химический мониторинг синапсов.</w:t>
      </w:r>
    </w:p>
    <w:p>
      <w:pPr>
        <w:pStyle w:val="Normal"/>
        <w:tabs>
          <w:tab w:val="clear" w:pos="709"/>
          <w:tab w:val="left" w:pos="726" w:leader="none"/>
        </w:tabs>
        <w:rPr/>
      </w:pPr>
      <w:r>
        <w:rPr/>
        <w:t>Можно предположить, что в будущем будут придуманы и другие, еще более эффективные методы диагностики.</w:t>
      </w:r>
    </w:p>
    <w:p>
      <w:pPr>
        <w:pStyle w:val="Normal"/>
        <w:tabs>
          <w:tab w:val="clear" w:pos="709"/>
          <w:tab w:val="left" w:pos="726" w:leader="none"/>
        </w:tabs>
        <w:rPr/>
      </w:pPr>
      <w:r>
        <w:rPr/>
        <w:t>По прогнозам исследовательской корпорации Форрестер [21], в период с 2005 по 2010 г. основное развитие нанотехнологии будет определяться медицинскими предложениями. В этот период медицинские товары приблизят нанотехнологии к рядовому потребителю.</w:t>
      </w:r>
    </w:p>
    <w:p>
      <w:pPr>
        <w:pStyle w:val="Normal"/>
        <w:tabs>
          <w:tab w:val="clear" w:pos="709"/>
          <w:tab w:val="left" w:pos="726" w:leader="none"/>
        </w:tabs>
        <w:rPr/>
      </w:pPr>
      <w:r>
        <w:rPr/>
        <w:t>Потребители нуждаются в совершенствовании диагностики. Работодатели и страховые компании озабочены состоянием здоровья сотрудников, поэтому последние, в свою очередь, нуждаются в более совершенной диагностике и терапии - не только тех болезней, которые у них уже есть, но и тех, к которым они предрасположены.</w:t>
      </w:r>
    </w:p>
    <w:p>
      <w:pPr>
        <w:pStyle w:val="Normal"/>
        <w:tabs>
          <w:tab w:val="clear" w:pos="709"/>
          <w:tab w:val="left" w:pos="726" w:leader="none"/>
        </w:tabs>
        <w:rPr/>
      </w:pPr>
      <w:r>
        <w:rPr/>
        <w:t>Наносенсоры станут звеном перехода к индивидуализированной медицине. Используя свои нанотехнологические средства - GeneEngine - компания Дженомикс из США уже обнаружила вариации генов на цепочках ДНК, это 200000 основных пар в длину. Компания прогнозирует возможность расшифровки всего генома человека, состоящего из 3 млн. пар. При этом будут использоваться возможности индивидуализированной терапии с применением нанотехнологической доставки лекарств (компании БиоСанте Фармасьютиклз или С Сиксти).</w:t>
      </w:r>
    </w:p>
    <w:p>
      <w:pPr>
        <w:pStyle w:val="Normal"/>
        <w:tabs>
          <w:tab w:val="clear" w:pos="709"/>
          <w:tab w:val="left" w:pos="726" w:leader="none"/>
        </w:tabs>
        <w:rPr/>
      </w:pPr>
      <w:r>
        <w:rPr/>
        <w:t>Создание новых линий производства приведет к снижению цен. Сегодня такие компании как Роше Дайагностикс используют технологию цепной реакции полимеразы для диагностики и выявления таких заболеваний как ВИЧ и гепатит. Система диагностики, созданная из нанокристаллов, подобных квантовым точкам, обещает большую точность и снижение стоимости путем использования методов производства, разработанных для полупроводниковой промышленности [2].</w:t>
      </w:r>
    </w:p>
    <w:p>
      <w:pPr>
        <w:pStyle w:val="Normal"/>
        <w:tabs>
          <w:tab w:val="clear" w:pos="709"/>
          <w:tab w:val="left" w:pos="726" w:leader="none"/>
        </w:tabs>
        <w:rPr>
          <w:b/>
          <w:b/>
          <w:szCs w:val="40"/>
        </w:rPr>
      </w:pPr>
      <w:r>
        <w:rPr>
          <w:b/>
          <w:szCs w:val="40"/>
        </w:rPr>
      </w:r>
    </w:p>
    <w:p>
      <w:pPr>
        <w:pStyle w:val="Heading1"/>
        <w:ind w:hanging="0"/>
        <w:rPr/>
      </w:pPr>
      <w:r>
        <w:rPr/>
        <w:t>Приложения современных нанотехнологии в медицине</w:t>
      </w:r>
    </w:p>
    <w:p>
      <w:pPr>
        <w:pStyle w:val="Normal"/>
        <w:rPr>
          <w:lang w:eastAsia="en-US"/>
        </w:rPr>
      </w:pPr>
      <w:r>
        <w:rPr>
          <w:lang w:eastAsia="en-US"/>
        </w:rPr>
      </w:r>
    </w:p>
    <w:p>
      <w:pPr>
        <w:pStyle w:val="Normal"/>
        <w:tabs>
          <w:tab w:val="clear" w:pos="709"/>
          <w:tab w:val="left" w:pos="726" w:leader="none"/>
        </w:tabs>
        <w:rPr/>
      </w:pPr>
      <w:r>
        <w:rPr/>
        <w:t>Сегодня мы еще довольно далеки от описанного Фейнманом микроробота, способного через кровеносную систему проникнуть внутрь сердца и произвести там операцию на клапане. Современные приложения нанотехнологий в медицине можно разделить на несколько групп:</w:t>
      </w:r>
    </w:p>
    <w:p>
      <w:pPr>
        <w:pStyle w:val="Normal"/>
        <w:tabs>
          <w:tab w:val="clear" w:pos="709"/>
          <w:tab w:val="left" w:pos="726" w:leader="none"/>
        </w:tabs>
        <w:rPr/>
      </w:pPr>
      <w:r>
        <w:rPr/>
        <w:t>Наноструктурированные материалы, в т. ч., поверхности с нанорельефом, мембраны с наноотверстиями;</w:t>
      </w:r>
    </w:p>
    <w:p>
      <w:pPr>
        <w:pStyle w:val="Normal"/>
        <w:tabs>
          <w:tab w:val="clear" w:pos="709"/>
          <w:tab w:val="left" w:pos="726" w:leader="none"/>
        </w:tabs>
        <w:rPr/>
      </w:pPr>
      <w:r>
        <w:rPr/>
        <w:t>Наночастицы (в т. ч., фуллерены и дендримеры);</w:t>
      </w:r>
    </w:p>
    <w:p>
      <w:pPr>
        <w:pStyle w:val="Normal"/>
        <w:tabs>
          <w:tab w:val="clear" w:pos="709"/>
          <w:tab w:val="left" w:pos="726" w:leader="none"/>
        </w:tabs>
        <w:rPr/>
      </w:pPr>
      <w:r>
        <w:rPr/>
        <w:t>Микро - и нанокапсулы;</w:t>
      </w:r>
    </w:p>
    <w:p>
      <w:pPr>
        <w:pStyle w:val="Normal"/>
        <w:tabs>
          <w:tab w:val="clear" w:pos="709"/>
          <w:tab w:val="left" w:pos="726" w:leader="none"/>
        </w:tabs>
        <w:rPr/>
      </w:pPr>
      <w:r>
        <w:rPr/>
        <w:t>Нанотехнологические сенсоры и анализаторы;</w:t>
      </w:r>
    </w:p>
    <w:p>
      <w:pPr>
        <w:pStyle w:val="Normal"/>
        <w:tabs>
          <w:tab w:val="clear" w:pos="709"/>
          <w:tab w:val="left" w:pos="726" w:leader="none"/>
        </w:tabs>
        <w:rPr/>
      </w:pPr>
      <w:r>
        <w:rPr/>
        <w:t>Медицинские применения сканирующих зондовых микроскопов;</w:t>
      </w:r>
    </w:p>
    <w:p>
      <w:pPr>
        <w:pStyle w:val="Normal"/>
        <w:tabs>
          <w:tab w:val="clear" w:pos="709"/>
          <w:tab w:val="left" w:pos="726" w:leader="none"/>
        </w:tabs>
        <w:rPr/>
      </w:pPr>
      <w:r>
        <w:rPr/>
        <w:t>Наноинструменты и наноманипуляторы;</w:t>
      </w:r>
    </w:p>
    <w:p>
      <w:pPr>
        <w:pStyle w:val="Normal"/>
        <w:tabs>
          <w:tab w:val="clear" w:pos="709"/>
          <w:tab w:val="left" w:pos="726" w:leader="none"/>
        </w:tabs>
        <w:rPr/>
      </w:pPr>
      <w:r>
        <w:rPr/>
        <w:t>Микро - и наноустройства различной степени автономности.</w:t>
      </w:r>
    </w:p>
    <w:p>
      <w:pPr>
        <w:pStyle w:val="Normal"/>
        <w:tabs>
          <w:tab w:val="clear" w:pos="709"/>
          <w:tab w:val="left" w:pos="726" w:leader="none"/>
        </w:tabs>
        <w:rPr/>
      </w:pPr>
      <w:r>
        <w:rPr/>
        <w:t>Рассмотрим эти группы приложений подробнее.</w:t>
      </w:r>
    </w:p>
    <w:p>
      <w:pPr>
        <w:pStyle w:val="Normal"/>
        <w:tabs>
          <w:tab w:val="clear" w:pos="709"/>
          <w:tab w:val="left" w:pos="726" w:leader="none"/>
        </w:tabs>
        <w:rPr/>
      </w:pPr>
      <w:r>
        <w:rPr/>
        <w:t>Наноматериалы.</w:t>
      </w:r>
    </w:p>
    <w:p>
      <w:pPr>
        <w:pStyle w:val="Normal"/>
        <w:tabs>
          <w:tab w:val="clear" w:pos="709"/>
          <w:tab w:val="left" w:pos="726" w:leader="none"/>
        </w:tabs>
        <w:rPr/>
      </w:pPr>
      <w:r>
        <w:rPr/>
        <w:t>Наноматериалы - это материалы, структурированные на уровне молекулярных размеров или близком к ним. Структура может быть более или менее регулярной или случайной. Поверхности со случайной наноструктурой могут быть получены обработкой пучками частиц, плазменным травлением и некоторыми другими методами.</w:t>
      </w:r>
    </w:p>
    <w:p>
      <w:pPr>
        <w:pStyle w:val="Normal"/>
        <w:tabs>
          <w:tab w:val="clear" w:pos="709"/>
          <w:tab w:val="left" w:pos="726" w:leader="none"/>
        </w:tabs>
        <w:rPr/>
      </w:pPr>
      <w:r>
        <w:rPr/>
        <w:t>Что касается регулярных структур, то небольшие участки поверхности могут быть структурированы "извне" - например, с помощью зондового сканирующего микроскопа (см. ниже). Однако, достаточно большие (~1 мк</w:t>
      </w:r>
      <w:r>
        <w:rPr>
          <w:vertAlign w:val="superscript"/>
        </w:rPr>
        <w:t>2</w:t>
      </w:r>
      <w:r>
        <w:rPr/>
        <w:t xml:space="preserve"> и больше) участки, а также объёмы вещества могут быть структурированы, видимо, только способом самосборки молекул.</w:t>
      </w:r>
    </w:p>
    <w:p>
      <w:pPr>
        <w:pStyle w:val="Normal"/>
        <w:tabs>
          <w:tab w:val="clear" w:pos="709"/>
          <w:tab w:val="left" w:pos="726" w:leader="none"/>
        </w:tabs>
        <w:rPr/>
      </w:pPr>
      <w:r>
        <w:rPr/>
        <w:t>Самосборка широко распространена в живой природе. Структура всех тканей определяется их самосборкой из клеток; структура клеточных мембран и органоидов определяется самосборкой из отдельных молекул.</w:t>
      </w:r>
    </w:p>
    <w:p>
      <w:pPr>
        <w:pStyle w:val="Normal"/>
        <w:tabs>
          <w:tab w:val="clear" w:pos="709"/>
          <w:tab w:val="left" w:pos="726" w:leader="none"/>
        </w:tabs>
        <w:rPr/>
      </w:pPr>
      <w:r>
        <w:rPr/>
        <w:t>Самосборка молекулярных компонентов разрабатывается как способ построения периодических структур для изготовления наноэлектронных схем, и здесь были достигнуты заметные успехи.</w:t>
      </w:r>
    </w:p>
    <w:p>
      <w:pPr>
        <w:pStyle w:val="Normal"/>
        <w:tabs>
          <w:tab w:val="clear" w:pos="709"/>
          <w:tab w:val="left" w:pos="726" w:leader="none"/>
        </w:tabs>
        <w:rPr/>
      </w:pPr>
      <w:r>
        <w:rPr/>
        <w:t>В медицине материалы с наноструктурированной поверхностью могут использоваться для замены тех или иных тканей. Клетки организма опознают такие материалы как "свои" и прикрепляются к их поверхности.</w:t>
      </w:r>
    </w:p>
    <w:p>
      <w:pPr>
        <w:pStyle w:val="Normal"/>
        <w:tabs>
          <w:tab w:val="clear" w:pos="709"/>
          <w:tab w:val="left" w:pos="726" w:leader="none"/>
        </w:tabs>
        <w:rPr/>
      </w:pPr>
      <w:r>
        <w:rPr/>
        <w:t>В настоящее время достигнуты успехи в изготовлении наноматериала, имитирующего естественную костную ткань. Так, учёные из Северо-западного университета (США) Jeffrey D. Hartgerink, Samuel I. Stupp и другие использовали трехмерную самосборку волокон около 8 нм диаметром, имитирующих естественные волокна коллагена, с последующей минерализацией и образованием нанокристаллов гидроксиапатита, ориентированных вдоль волокон. К полученному материалу хорошо прикреплялись собственные костные клетки, что позволяет использовать его как "клей" или "шпатлёвку" для костной ткани.</w:t>
      </w:r>
    </w:p>
    <w:p>
      <w:pPr>
        <w:pStyle w:val="Normal"/>
        <w:tabs>
          <w:tab w:val="clear" w:pos="709"/>
          <w:tab w:val="left" w:pos="726" w:leader="none"/>
        </w:tabs>
        <w:rPr/>
      </w:pPr>
      <w:r>
        <w:rPr/>
        <w:t>Представляет интерес и разработка материалов которые обладают противоположным свойством: не позволяют клеткам прикрепляться к поверхности. Одним из возможных применений таких материалов могло бы стать изготовление биореакторов для выращивания стволовых клеток. Дело в том, что, прикрепившись к поверхности, стволовая клетка стремится дифференцироваться, образуя те или иные специализированные клетки. Использование материалов с наноразмерной структурой поверхности для управления процессами пролиферации и дифференциации стволовых клеток представляет собой огромное поле для исследований.</w:t>
      </w:r>
    </w:p>
    <w:p>
      <w:pPr>
        <w:pStyle w:val="Normal"/>
        <w:tabs>
          <w:tab w:val="clear" w:pos="709"/>
          <w:tab w:val="left" w:pos="726" w:leader="none"/>
        </w:tabs>
        <w:rPr/>
      </w:pPr>
      <w:r>
        <w:rPr/>
        <w:t>Мембраны с нанопорами могут быть использованы в микрокапсулах для доставки лекарственных средств (см. дальше) и для других целей. Так, они могут применяться для фильтрации жидкостей организма от вредных веществ и вирусов. Мембраны могут защищать нанодатчики и другие вживляемые устройства от альбумина и подобных обволакивающих веществ.</w:t>
      </w:r>
    </w:p>
    <w:p>
      <w:pPr>
        <w:pStyle w:val="Normal"/>
        <w:tabs>
          <w:tab w:val="clear" w:pos="709"/>
          <w:tab w:val="left" w:pos="726" w:leader="none"/>
        </w:tabs>
        <w:rPr/>
      </w:pPr>
      <w:r>
        <w:rPr/>
        <w:t>Наночастицы Американская компания C-Sixty Inc. Проводит предклинические испытания средств на основе фуллереновых наносфер С60 с упорядоченно расположенными на их поверхности химическими группами. Эти группы могут быть подобраны таким образом, чтобы связываться с заранее выбранными биологическими мишенями. Спектр возможных применений чрезвычайно широк. Он включает борьбу с вирусными заболеваниями такими, как грипп и ВИЧ, онкологическими и нейродегенеративными заболеваниями, остеопорозом, заболеваниями сосудов. Например, наносфера может содержать внутри атом радиоактивного элемента, а на поверхности - группы, позволяющие ей прикрепиться к раковой клетке.</w:t>
      </w:r>
    </w:p>
    <w:p>
      <w:pPr>
        <w:pStyle w:val="Normal"/>
        <w:tabs>
          <w:tab w:val="clear" w:pos="709"/>
          <w:tab w:val="left" w:pos="726" w:leader="none"/>
        </w:tabs>
        <w:rPr/>
      </w:pPr>
      <w:r>
        <w:rPr/>
        <w:t>Подобные разработки проводятся и в России. В Институте экспериментальной медицины (Санкт-Петербург) использовали аддукт фуллерена с поливинилпирролидоном (ПВП). Это соединение хорошо растворимо в воде, а полости в его структуре близки по размерам молекулам С60. Полости легко заполняются молекулами фуллерена, и в результате образуется водорастворимый аддукт с высокой антивирусной активностью. Поскольку сам ПВП не обладает антивирусным действием, вся активность приписывается содержащимся в аддукте молекулам С60.</w:t>
      </w:r>
    </w:p>
    <w:p>
      <w:pPr>
        <w:pStyle w:val="Normal"/>
        <w:tabs>
          <w:tab w:val="clear" w:pos="709"/>
          <w:tab w:val="left" w:pos="726" w:leader="none"/>
        </w:tabs>
        <w:rPr/>
      </w:pPr>
      <w:r>
        <w:rPr/>
        <w:t>В пересчете на фуллерен его эффективная доза составляет примерно 5 мкг/мл, что значительно ниже соответствующего показателя для ремантадина (25 мкг/мл), традиционно используемого в борьбе с вирусом гриппа. В отличие от ремантадина, который наиболее эффективен в ранний период заражения, аддукт С60/ПВП обладает устойчивым действием в течение всего цикла размножения вируса. Другая отличительная особенность сконструированного препарата - его эффективность против вируса гриппа А - и В-типа, в то время как ремантадин действует только на первый тип.</w:t>
      </w:r>
    </w:p>
    <w:p>
      <w:pPr>
        <w:pStyle w:val="Normal"/>
        <w:tabs>
          <w:tab w:val="clear" w:pos="709"/>
          <w:tab w:val="left" w:pos="726" w:leader="none"/>
        </w:tabs>
        <w:rPr/>
      </w:pPr>
      <w:r>
        <w:rPr/>
        <w:t>Наносферы могут использоваться и в диагностике, например, как рентгеноконтрастное вещество, прикрепляющееся к поверхности определенных клеток и показывающее их расположение в организме.</w:t>
      </w:r>
    </w:p>
    <w:p>
      <w:pPr>
        <w:pStyle w:val="Normal"/>
        <w:tabs>
          <w:tab w:val="clear" w:pos="709"/>
          <w:tab w:val="left" w:pos="726" w:leader="none"/>
        </w:tabs>
        <w:rPr/>
      </w:pPr>
      <w:r>
        <w:rPr/>
        <w:t>Особый интерес вызывают дендримеры. Они представляют собой новый тип полимеров, имеющих не привычное линейное, а ветвящееся строение.</w:t>
      </w:r>
    </w:p>
    <w:p>
      <w:pPr>
        <w:pStyle w:val="Normal"/>
        <w:tabs>
          <w:tab w:val="clear" w:pos="709"/>
          <w:tab w:val="left" w:pos="726" w:leader="none"/>
        </w:tabs>
        <w:rPr/>
      </w:pPr>
      <w:r>
        <w:rPr/>
        <w:t>Собственно говоря, первое соединение с такой структурой было получено еще в 50-е годы, а основные методы их синтеза разработаны в основном в 80-е годы. Термин "дендримеры" появился раньше, чем "нанотехнология", и первое время они между собой не ассоциировались. Однако последнее время дендримеры все чаще упоминаются именно в контексте их нанотехнологических (и наномедицинских) применений.</w:t>
      </w:r>
    </w:p>
    <w:p>
      <w:pPr>
        <w:pStyle w:val="Normal"/>
        <w:tabs>
          <w:tab w:val="clear" w:pos="709"/>
          <w:tab w:val="left" w:pos="726" w:leader="none"/>
        </w:tabs>
        <w:rPr/>
      </w:pPr>
      <w:r>
        <w:rPr/>
        <w:t>Это связано с целым рядом особых свойств, которыми обладают дендримерные соединения. Среди них:</w:t>
      </w:r>
    </w:p>
    <w:p>
      <w:pPr>
        <w:pStyle w:val="Normal"/>
        <w:tabs>
          <w:tab w:val="clear" w:pos="709"/>
          <w:tab w:val="left" w:pos="726" w:leader="none"/>
        </w:tabs>
        <w:rPr/>
      </w:pPr>
      <w:r>
        <w:rPr/>
        <w:t>Предсказуемые, контролируемые и воспроизводимые с большой точностью размеры макромолекул;</w:t>
      </w:r>
    </w:p>
    <w:p>
      <w:pPr>
        <w:pStyle w:val="Normal"/>
        <w:tabs>
          <w:tab w:val="clear" w:pos="709"/>
          <w:tab w:val="left" w:pos="726" w:leader="none"/>
        </w:tabs>
        <w:rPr/>
      </w:pPr>
      <w:r>
        <w:rPr/>
        <w:t>Наличие в макромолекулах каналов и пор, имеющих хорошо воспроизводимые формы и размеры;</w:t>
      </w:r>
    </w:p>
    <w:p>
      <w:pPr>
        <w:pStyle w:val="Normal"/>
        <w:tabs>
          <w:tab w:val="clear" w:pos="709"/>
          <w:tab w:val="left" w:pos="726" w:leader="none"/>
        </w:tabs>
        <w:rPr/>
      </w:pPr>
      <w:r>
        <w:rPr/>
        <w:t>Способность к высокоизбирательной инкапсуляции и иммобилизации низкомолекулярных веществ с образованием супрамолекулярных конструкций "гость-хозяин".</w:t>
      </w:r>
    </w:p>
    <w:p>
      <w:pPr>
        <w:pStyle w:val="Normal"/>
        <w:tabs>
          <w:tab w:val="clear" w:pos="709"/>
          <w:tab w:val="left" w:pos="726" w:leader="none"/>
        </w:tabs>
        <w:rPr/>
      </w:pPr>
      <w:r>
        <w:rPr/>
        <w:t>Микро - и нанокапсулы Для доставки лекарственных средств в нужное место организма могут быть использованы миниатюрные (~1 мк) капсулы с нанопорами. Уже испытываются подобные микрокапсулы для доставки и физиологически регулируемого выделения инсулина при диабете 1-го типа. Использование пор с размером порядка 6 нм позволяет защитить содержимое капсулы от воздействия иммунной системы организма. Это дает возможность помещать в капсулы инсулин-продуцирующие клетки животного, которые иначе были бы отторгнуты организмом.</w:t>
      </w:r>
    </w:p>
    <w:p>
      <w:pPr>
        <w:pStyle w:val="Normal"/>
        <w:tabs>
          <w:tab w:val="clear" w:pos="709"/>
          <w:tab w:val="left" w:pos="726" w:leader="none"/>
        </w:tabs>
        <w:rPr/>
      </w:pPr>
      <w:r>
        <w:rPr/>
        <w:t>Микроскопические капсулы сравнительно простой конструкции могут взять на себя также дублирование и расширение естественных возможностей организма. Примером такой концепции может послужить предложенный Р. Фрейтасом респироцит - искусственный носитель кислорода и двуокиси углерода, значительно превосходящий по своим возможностям как эритроциты крови, так и существующие кровезаменители (например, на основе эмульсий фтороуглеродов). Более подробно возможная конструкция респироцита была рассмотрена выше.</w:t>
      </w:r>
    </w:p>
    <w:p>
      <w:pPr>
        <w:pStyle w:val="Normal"/>
        <w:tabs>
          <w:tab w:val="clear" w:pos="709"/>
          <w:tab w:val="left" w:pos="726" w:leader="none"/>
        </w:tabs>
        <w:rPr/>
      </w:pPr>
      <w:r>
        <w:rPr/>
      </w:r>
    </w:p>
    <w:p>
      <w:pPr>
        <w:pStyle w:val="Heading1"/>
        <w:ind w:hanging="0"/>
        <w:rPr/>
      </w:pPr>
      <w:r>
        <w:rPr/>
        <w:t>Нанотехнологические сенсоры и анализаторы</w:t>
      </w:r>
    </w:p>
    <w:p>
      <w:pPr>
        <w:pStyle w:val="Normal"/>
        <w:rPr>
          <w:lang w:eastAsia="en-US"/>
        </w:rPr>
      </w:pPr>
      <w:r>
        <w:rPr>
          <w:lang w:eastAsia="en-US"/>
        </w:rPr>
      </w:r>
    </w:p>
    <w:p>
      <w:pPr>
        <w:pStyle w:val="Normal"/>
        <w:tabs>
          <w:tab w:val="clear" w:pos="709"/>
          <w:tab w:val="left" w:pos="726" w:leader="none"/>
        </w:tabs>
        <w:rPr/>
      </w:pPr>
      <w:r>
        <w:rPr/>
        <w:t>Использование микро - и нанотехнологий позволяет многократно повысить возможности по обнаружению и анализу сверхмалых количеств различных веществ. Одним из вариантов такого рода устройства является "лаборатория на чипе. Это пластинка, на поверхности которой упорядоченно размещены рецепторы к нужным веществам, например, антитела. Прикрепление молекулы вещества к рецептору выявляется электрическим путем или по флюоресценции. На одной пластинке могут быть размещены датчики для многих тысяч веществ.</w:t>
      </w:r>
    </w:p>
    <w:p>
      <w:pPr>
        <w:pStyle w:val="Normal"/>
        <w:tabs>
          <w:tab w:val="clear" w:pos="709"/>
          <w:tab w:val="left" w:pos="726" w:leader="none"/>
        </w:tabs>
        <w:rPr/>
      </w:pPr>
      <w:r>
        <w:rPr/>
        <w:t>Такое устройство, способное обнаруживать буквально отдельные молекулы может быть использовано при определении последовательности оснований ДНК или аминокислот (для целей идентификации, выявления генетических или онкологических заболеваний), обнаружения возбудителей инфекционных заболеваний, токсических веществ.</w:t>
      </w:r>
    </w:p>
    <w:p>
      <w:pPr>
        <w:pStyle w:val="Normal"/>
        <w:tabs>
          <w:tab w:val="clear" w:pos="709"/>
          <w:tab w:val="left" w:pos="726" w:leader="none"/>
        </w:tabs>
        <w:rPr/>
      </w:pPr>
      <w:r>
        <w:rPr/>
        <w:t>Устройство размером в несколько миллиметров может быть помещено на поверхности кожи (для анализа веществ, выделяемых с потом) или внутри организма (в полость рта, желудочно-кишечный тракт, под кожу или в мышцу). При этом оно сможет сообщать о состоянии внутренней среды организма, сигнализировать о любых подозрительных изменениях.</w:t>
      </w:r>
    </w:p>
    <w:p>
      <w:pPr>
        <w:pStyle w:val="Normal"/>
        <w:tabs>
          <w:tab w:val="clear" w:pos="709"/>
          <w:tab w:val="left" w:pos="726" w:leader="none"/>
        </w:tabs>
        <w:rPr/>
      </w:pPr>
      <w:r>
        <w:rPr/>
        <w:t>В Институте молекулярной биологии им. Энгельгардта Российской академии наук разработана система, предназначенная для экспресс выявления штамма возбудителя; на одном чипе размещается около сотни флуоресцентных датчиков.</w:t>
      </w:r>
    </w:p>
    <w:p>
      <w:pPr>
        <w:pStyle w:val="Normal"/>
        <w:tabs>
          <w:tab w:val="clear" w:pos="709"/>
          <w:tab w:val="left" w:pos="726" w:leader="none"/>
        </w:tabs>
        <w:rPr/>
      </w:pPr>
      <w:r>
        <w:rPr/>
        <w:t>Интересную идею разрабатывают сразу несколько групп исследователей. Суть ее состоит в том, чтобы "пропустить" молекулу ДНК (или РНК) через нанопору в мембране. Размер поры должен быть таким, чтобы ДНК проходила в "распрямленном" виде, одно основание за другим. Измерение электрического градиента или квантового туннельного тока через пору позволило бы определить, какое основание проходит через нее сейчас. Основанный на таком принципе прибор позволил бы получить полную последовательность ДНК за один проход.</w:t>
      </w:r>
    </w:p>
    <w:p>
      <w:pPr>
        <w:pStyle w:val="Normal"/>
        <w:tabs>
          <w:tab w:val="clear" w:pos="709"/>
          <w:tab w:val="left" w:pos="726" w:leader="none"/>
        </w:tabs>
        <w:rPr/>
      </w:pPr>
      <w:r>
        <w:rPr/>
        <w:t>Медицинские применения сканирующих зондовых микроскопов Сканирующие микроскопы представляют собой группу уникальных по своим возможностям приборов. Они позволяют достигать увеличения достаточного, чтобы рассмотреть отдельные молекулы и атомы. При этом возможно изучать объекты, не разрушая их и, даже, что особенно важно с точки зрения медико-биологических применений, в некоторых случаях изучать живые объекты. Сканирующие микроскопы некоторых типов позволяют также манипулировать отдельными молекулами и атомами.</w:t>
      </w:r>
    </w:p>
    <w:p>
      <w:pPr>
        <w:pStyle w:val="Normal"/>
        <w:tabs>
          <w:tab w:val="clear" w:pos="709"/>
          <w:tab w:val="left" w:pos="726" w:leader="none"/>
        </w:tabs>
        <w:rPr/>
      </w:pPr>
      <w:r>
        <w:rPr/>
        <w:t>Хороший обзор возможностей сканирующих микроскопов при изучении биологических объектов содержится в книге. Уникальные возможности сканирующих микроскопов определяют перспективы их применения в медико-биологических исследованиях. Это в первую очередь изучение молекулярной структуры клеточных мембран.</w:t>
      </w:r>
    </w:p>
    <w:p>
      <w:pPr>
        <w:pStyle w:val="Normal"/>
        <w:tabs>
          <w:tab w:val="clear" w:pos="709"/>
          <w:tab w:val="left" w:pos="726" w:leader="none"/>
        </w:tabs>
        <w:rPr/>
      </w:pPr>
      <w:r>
        <w:rPr/>
      </w:r>
    </w:p>
    <w:p>
      <w:pPr>
        <w:pStyle w:val="Heading1"/>
        <w:ind w:hanging="0"/>
        <w:rPr/>
      </w:pPr>
      <w:r>
        <w:rPr/>
        <w:t>Наноманипуляторы</w:t>
      </w:r>
    </w:p>
    <w:p>
      <w:pPr>
        <w:pStyle w:val="Normal"/>
        <w:tabs>
          <w:tab w:val="clear" w:pos="709"/>
          <w:tab w:val="left" w:pos="726" w:leader="none"/>
        </w:tabs>
        <w:rPr/>
      </w:pPr>
      <w:r>
        <w:rPr/>
      </w:r>
    </w:p>
    <w:p>
      <w:pPr>
        <w:pStyle w:val="Normal"/>
        <w:tabs>
          <w:tab w:val="clear" w:pos="709"/>
          <w:tab w:val="left" w:pos="726" w:leader="none"/>
        </w:tabs>
        <w:rPr/>
      </w:pPr>
      <w:r>
        <w:rPr/>
        <w:t>Наноманипуляторами можно назвать устройства, предназначенные для манипуляций с нанообъектами - наночастицами, молекулами и отдельными атомами. Примером могут служить сканирующие зондовые микроскопы, которые позволяют перемещать любые объекты вплоть до атомов.</w:t>
      </w:r>
    </w:p>
    <w:p>
      <w:pPr>
        <w:pStyle w:val="Normal"/>
        <w:tabs>
          <w:tab w:val="clear" w:pos="709"/>
          <w:tab w:val="left" w:pos="726" w:leader="none"/>
        </w:tabs>
        <w:rPr/>
      </w:pPr>
      <w:r>
        <w:rPr/>
        <w:t>В настоящее время созданы прототипы нескольких вариантов "нанопинцета". В одном случае использовались две углеродные нанотрубки диаметром 50 нм, расположенные параллельно на сторонах стеклянного волокна диаметром около 2 мкм. При подаче на них напряжения нанотрубки могли расходиться и сходиться наподобие половинок пинцета.</w:t>
      </w:r>
    </w:p>
    <w:p>
      <w:pPr>
        <w:pStyle w:val="Normal"/>
        <w:tabs>
          <w:tab w:val="clear" w:pos="709"/>
          <w:tab w:val="left" w:pos="726" w:leader="none"/>
        </w:tabs>
        <w:rPr/>
      </w:pPr>
      <w:r>
        <w:rPr/>
        <w:t>В другом случае использовались молекулы ДНК, меняющие свою геометрию при конформационном переходе, или разрыве связей между нуклеотидными основаниями на параллельных ветвях молекулы.</w:t>
      </w:r>
    </w:p>
    <w:p>
      <w:pPr>
        <w:pStyle w:val="Normal"/>
        <w:tabs>
          <w:tab w:val="clear" w:pos="709"/>
          <w:tab w:val="left" w:pos="726" w:leader="none"/>
        </w:tabs>
        <w:rPr/>
      </w:pPr>
      <w:r>
        <w:rPr/>
        <w:t>Однако манипулятор для нанообъектов может и отличаться своим устройством от макроинструментов. Так, была продемонстрирована возможность перемещать нанообъекты с помощью луча лазера. В недавней работе ученых Корнельского и Массачусетского университетов им удалось "размотать" молекулу ДНК с нуклеосомы. При этом они тянули ее за конец с помощью такого "лазерного пинцета".</w:t>
      </w:r>
    </w:p>
    <w:p>
      <w:pPr>
        <w:pStyle w:val="Normal"/>
        <w:tabs>
          <w:tab w:val="clear" w:pos="709"/>
          <w:tab w:val="left" w:pos="726" w:leader="none"/>
        </w:tabs>
        <w:rPr/>
      </w:pPr>
      <w:r>
        <w:rPr/>
        <w:t>Микро - и наноустройства В настоящее время все большее распространение получают миниатюрные устройства, которые могут быть помещены внутрь организма для диагностических, а возможно, и лечебных целей.</w:t>
      </w:r>
    </w:p>
    <w:p>
      <w:pPr>
        <w:pStyle w:val="Normal"/>
        <w:tabs>
          <w:tab w:val="clear" w:pos="709"/>
          <w:tab w:val="left" w:pos="726" w:leader="none"/>
        </w:tabs>
        <w:rPr/>
      </w:pPr>
      <w:r>
        <w:rPr/>
        <w:t>Современное устройство, предназначенное для исследования желудочно-кишечного тракта, имеет размер несколько миллиметров, несет на борту миниатюрную видеокамеру и систему освещения. Полученные кадры передаются наружу.</w:t>
      </w:r>
    </w:p>
    <w:p>
      <w:pPr>
        <w:pStyle w:val="Normal"/>
        <w:tabs>
          <w:tab w:val="clear" w:pos="709"/>
          <w:tab w:val="left" w:pos="726" w:leader="none"/>
        </w:tabs>
        <w:rPr/>
      </w:pPr>
      <w:r>
        <w:rPr/>
        <w:t>Устройства такого рода было бы неправильно относить к области наномедицины. Однако, открываются широкие перспективы их дальнейшей миниатюризации и интеграции с наносенсорами описанных выше типов, бортовыми системами управления и связи на основе молекулярной электроники и других нанотехнологий, источниками энергии, утилизирующими вещества, содержащиеся во внутренних средах организма. В дальнейшем такие устройства могут быть снабжены приспособлениями для автономной локомоции и даже манипуляторами того или иного рода. В этом случае они окажутся способны проникать в нужную точку организма, собирать там локальную диагностическую информацию, доставлять лекарственные средства и, в еще более отдаленной перспективе, осуществлять "нанохирургические операции" - разрушение атеросклеротических бляшек, уничтожение клеток с признаками злокачественного перерождения, восстановление поврежденных нервных волокон и т.д. [1].</w:t>
      </w:r>
    </w:p>
    <w:p>
      <w:pPr>
        <w:pStyle w:val="Heading2"/>
        <w:keepNext w:val="false"/>
        <w:tabs>
          <w:tab w:val="clear" w:pos="709"/>
          <w:tab w:val="left" w:pos="726" w:leader="none"/>
        </w:tabs>
        <w:ind w:firstLine="709"/>
        <w:jc w:val="both"/>
        <w:rPr>
          <w:i w:val="false"/>
          <w:i w:val="false"/>
          <w:caps w:val="false"/>
          <w:smallCaps w:val="false"/>
          <w:szCs w:val="40"/>
        </w:rPr>
      </w:pPr>
      <w:r>
        <w:rPr>
          <w:i w:val="false"/>
          <w:caps w:val="false"/>
          <w:smallCaps w:val="false"/>
          <w:szCs w:val="40"/>
        </w:rPr>
      </w:r>
    </w:p>
    <w:p>
      <w:pPr>
        <w:pStyle w:val="Heading1"/>
        <w:ind w:hanging="0"/>
        <w:rPr/>
      </w:pPr>
      <w:r>
        <w:rPr/>
        <w:t>Современные перспективы наноустройств в медицине</w:t>
      </w:r>
    </w:p>
    <w:p>
      <w:pPr>
        <w:pStyle w:val="Normal"/>
        <w:rPr>
          <w:lang w:eastAsia="en-US"/>
        </w:rPr>
      </w:pPr>
      <w:r>
        <w:rPr>
          <w:lang w:eastAsia="en-US"/>
        </w:rPr>
      </w:r>
    </w:p>
    <w:p>
      <w:pPr>
        <w:pStyle w:val="Heading2"/>
        <w:keepNext w:val="false"/>
        <w:tabs>
          <w:tab w:val="clear" w:pos="709"/>
          <w:tab w:val="left" w:pos="726" w:leader="none"/>
        </w:tabs>
        <w:ind w:firstLine="709"/>
        <w:jc w:val="both"/>
        <w:rPr>
          <w:caps w:val="false"/>
          <w:smallCaps w:val="false"/>
        </w:rPr>
      </w:pPr>
      <w:r>
        <w:rPr>
          <w:caps w:val="false"/>
          <w:smallCaps w:val="false"/>
        </w:rPr>
        <w:t>Самособирающиеся контейнеры для доставки лекарств и клеточной терапии.</w:t>
      </w:r>
    </w:p>
    <w:p>
      <w:pPr>
        <w:pStyle w:val="Normal"/>
        <w:tabs>
          <w:tab w:val="clear" w:pos="709"/>
          <w:tab w:val="left" w:pos="726" w:leader="none"/>
        </w:tabs>
        <w:rPr/>
      </w:pPr>
      <w:r>
        <w:rPr/>
        <w:t>Исследователи из медицинского центра Джона Хопкинса разработали самособирающиеся контейнеры кубической формы, по размерам не превышающие пылинку. Такие контейнеры могут служить для доставки лекарств в организме человека. Они являются относительно недорогими, и могут производиться в массовом порядке в процессе, объединяющем технологию изготовления чипов с простой химией. Кроме того, благодаря своей металлической структуре, положение контейнеров внутри тела может отслеживаться с помощью магнитного резонанса.</w:t>
      </w:r>
    </w:p>
    <w:p>
      <w:pPr>
        <w:pStyle w:val="Style13"/>
        <w:tabs>
          <w:tab w:val="clear" w:pos="709"/>
          <w:tab w:val="left" w:pos="726" w:leader="none"/>
        </w:tabs>
        <w:rPr/>
      </w:pPr>
      <w:r>
        <w:rPr>
          <w:lang w:val="ru-RU"/>
        </w:rPr>
        <w:t>Методика создания таких контейнеров, а также результаты успешных лабораторных испытаний были опубликованы в декабрьском выпуске журнала Biomedical Microdevices. В экспериментах контейнеры удерживали и отпускали микрокапли веществ и живые клетки, то есть то, что широко используется в медицинском лечении.</w:t>
      </w:r>
    </w:p>
    <w:p>
      <w:pPr>
        <w:pStyle w:val="Style13"/>
        <w:tabs>
          <w:tab w:val="clear" w:pos="709"/>
          <w:tab w:val="left" w:pos="726" w:leader="none"/>
        </w:tabs>
        <w:rPr/>
      </w:pPr>
      <w:r>
        <w:rPr>
          <w:lang w:val="ru-RU"/>
        </w:rPr>
        <w:t>Новый процесс создания трехмерных контейнеров для захвата отдельных клеток и доставки медикаментов это принципиальное новое устройство, которое приведет к поколению 'умных таблеток'.</w:t>
      </w:r>
    </w:p>
    <w:p>
      <w:pPr>
        <w:pStyle w:val="Style13"/>
        <w:tabs>
          <w:tab w:val="clear" w:pos="709"/>
          <w:tab w:val="left" w:pos="726" w:leader="none"/>
        </w:tabs>
        <w:rPr/>
      </w:pPr>
      <w:r>
        <w:rPr>
          <w:lang w:val="ru-RU"/>
        </w:rPr>
        <w:t>Микроконтейнеры, разработанные в лаборатории, в будущем будут содержать и электронные компоненты. Это позволит им действовать в качестве биосенсоров в теле человека или же высвобождать лекарства в ответ на поступивший извне радиосигнал.</w:t>
      </w:r>
    </w:p>
    <w:p>
      <w:pPr>
        <w:pStyle w:val="Style13"/>
        <w:tabs>
          <w:tab w:val="clear" w:pos="709"/>
          <w:tab w:val="left" w:pos="726" w:leader="none"/>
        </w:tabs>
        <w:rPr>
          <w:lang w:val="ru-RU"/>
        </w:rPr>
      </w:pPr>
      <w:r>
        <w:rPr>
          <w:lang w:val="ru-RU"/>
        </w:rPr>
        <w:t>Чтобы создать контейнеры, лучше всего начать с методик, применяемых в микроэлектронике: осаждение тонких пленок, фотолитография и электроосаждение</w:t>
      </w:r>
    </w:p>
    <w:p>
      <w:pPr>
        <w:pStyle w:val="Style13"/>
        <w:tabs>
          <w:tab w:val="clear" w:pos="709"/>
          <w:tab w:val="left" w:pos="726" w:leader="none"/>
        </w:tabs>
        <w:rPr/>
      </w:pPr>
      <w:r>
        <w:rPr>
          <w:lang w:val="ru-RU"/>
        </w:rPr>
        <w:t>Затем исследователи поместили на края квадратов 'крючки' из металлического припоя для того, чтобы скрепить их. При быстром нагревании припой плавился, и его поверхностное натяжение стягивало соседние квадраты вместе, тем самым, образуя куб. После охлаждения припой застывал, и форма куба сохранялась. Чтобы быть уверенными в том, что наша заготовка действительно свернулась в куб, мы должны располагать 'крючки' очень точно. Но зато такая самоорганизующаяся методика позволяет создавать большое количество контейнеров одновременно и достаточно дешево'.</w:t>
      </w:r>
    </w:p>
    <w:p>
      <w:pPr>
        <w:pStyle w:val="Style13"/>
        <w:tabs>
          <w:tab w:val="clear" w:pos="709"/>
          <w:tab w:val="left" w:pos="726" w:leader="none"/>
        </w:tabs>
        <w:rPr/>
      </w:pPr>
      <w:r>
        <w:rPr>
          <w:lang w:val="ru-RU"/>
        </w:rPr>
        <w:t>Созданные контейнеры покрыты ультратонким слоем золота, так что они вряд ли смогут вызвать токсический эффект в теле человека. Пока не проводилось тестов по их введению в живые организмы, но ученые уже провели лабораторные исследования, показавшие, как микроконтейнеры могут работать в медицине.</w:t>
      </w:r>
    </w:p>
    <w:p>
      <w:pPr>
        <w:pStyle w:val="Style13"/>
        <w:tabs>
          <w:tab w:val="clear" w:pos="709"/>
          <w:tab w:val="left" w:pos="726" w:leader="none"/>
        </w:tabs>
        <w:rPr/>
      </w:pPr>
      <w:r>
        <w:rPr>
          <w:lang w:val="ru-RU"/>
        </w:rPr>
        <w:t>Ученые использовали микропипетки для введения внутрь кубов суспензии, содержащей микрокапли лекарств. Было показано, что высвобождение содержимого может выполняться через колебания куба. Кроме того, исследователи помещали внутрь и человеческие клетки, которые продолжали там жить.</w:t>
      </w:r>
    </w:p>
    <w:p>
      <w:pPr>
        <w:pStyle w:val="Style13"/>
        <w:tabs>
          <w:tab w:val="clear" w:pos="709"/>
          <w:tab w:val="left" w:pos="726" w:leader="none"/>
        </w:tabs>
        <w:rPr/>
      </w:pPr>
      <w:r>
        <w:rPr>
          <w:lang w:val="ru-RU"/>
        </w:rPr>
        <w:t>Для определения местоположения контейнеров с использованием магнитного резонанса были проведены исследования под руководством Баржо Гими (Barjor Gimi). В эксперименте контейнеры двигались по S-образному каналу. Было установлено, что врачи могут использовать неинвазивную методику для того, чтобы определять, где находятся контейнеры с лекарством. Наконец, некоторые контейнеры, содержащие никель, могут направляться под действием магнитного поля в заданную область человеческого тела [3].</w:t>
      </w:r>
    </w:p>
    <w:p>
      <w:pPr>
        <w:pStyle w:val="Style13"/>
        <w:tabs>
          <w:tab w:val="clear" w:pos="709"/>
          <w:tab w:val="left" w:pos="726" w:leader="none"/>
        </w:tabs>
        <w:rPr>
          <w:lang w:val="ru-RU"/>
        </w:rPr>
      </w:pPr>
      <w:r>
        <w:rPr>
          <w:lang w:val="ru-RU"/>
        </w:rPr>
      </w:r>
    </w:p>
    <w:p>
      <w:pPr>
        <w:pStyle w:val="Heading1"/>
        <w:ind w:hanging="0"/>
        <w:rPr/>
      </w:pPr>
      <w:r>
        <w:rPr/>
        <w:t>Наночипы</w:t>
      </w:r>
    </w:p>
    <w:p>
      <w:pPr>
        <w:pStyle w:val="Normal"/>
        <w:rPr>
          <w:lang w:eastAsia="en-US"/>
        </w:rPr>
      </w:pPr>
      <w:r>
        <w:rPr>
          <w:lang w:eastAsia="en-US"/>
        </w:rPr>
      </w:r>
    </w:p>
    <w:p>
      <w:pPr>
        <w:pStyle w:val="Normal"/>
        <w:tabs>
          <w:tab w:val="clear" w:pos="709"/>
          <w:tab w:val="left" w:pos="726" w:leader="none"/>
        </w:tabs>
        <w:rPr/>
      </w:pPr>
      <w:r>
        <w:rPr/>
        <w:t>Наночипы к атомно-силовому микроскопу используются для диагностики инфекционных и соматических заболеваний. Метод атомно-силовой микроскопии основан на мониторинге сил Ван-дер-Ваальса между измерительным элементом-иглой микроскопа (размер чувствительного элемента имеет порядок 1-10 нм) и сканированной поверхностью макромолекулы. Анализ взаимодействия позволяет получить изображение макромолекулы, определить ее размеры и выявить комплексы молекул зондов с маркерами заболеваний - например, белок-партнер, антиген-антитело. В России производятся серийные одноканальные атомно-силовые микроскопы (АСМ), позволяющие проводить исследования структуры материалов. Биологические макромолекулы, в том числе и макромолекулярные маркеры заболеваний, активизируются в узких диапазонах температур, давлений и влажности. Поэтому для создания наночипов к одноканальному АСМ с иммобилизованными в определенном порядке биомолекулами (антигенами, антителами, аптамерами, олигонуклеотидными зондами), которые могут селективно захватывать маркеры заболеваний из биологической жидкости на уровне единичных молекул, что очень важно для ранней диагностики, например, онкологических, инфекционных и других заболеваний, необходимо адаптировать серийный атомный силовой микроскоп.</w:t>
      </w:r>
    </w:p>
    <w:p>
      <w:pPr>
        <w:pStyle w:val="Style13"/>
        <w:tabs>
          <w:tab w:val="clear" w:pos="709"/>
          <w:tab w:val="left" w:pos="726" w:leader="none"/>
        </w:tabs>
        <w:rPr/>
      </w:pPr>
      <w:r>
        <w:rPr>
          <w:lang w:val="ru-RU"/>
        </w:rPr>
        <w:t>CD также могут быть применены в качестве биочипов для диагностики инфекционных и соматических заболеваний.</w:t>
      </w:r>
    </w:p>
    <w:p>
      <w:pPr>
        <w:pStyle w:val="Style13"/>
        <w:tabs>
          <w:tab w:val="clear" w:pos="709"/>
          <w:tab w:val="left" w:pos="726" w:leader="none"/>
        </w:tabs>
        <w:rPr/>
      </w:pPr>
      <w:r>
        <w:rPr>
          <w:lang w:val="ru-RU"/>
        </w:rPr>
        <w:t>Наночип к CD-ROM - это лаборатория на CD-диске, которая представляет собой компакт-диск с нанесенными на него чувствительными зонами биомолекул (антигенами, антителами, аптамерами, олигонуклеотидными зондами) и анализирующее устройство - CD-ROM к персональному компьютеру. Стандарт записи на компакт-диск предусматривает наличие информации, которая позволяет считывателю исправлять значительное количество ошибок, возникающих из-за загрязнения поверхности диска. Существуют способы получить служебную информацию с помощью специальных команд управления считывателя. Это дает возможность оценить состояние поверхности оптического диска в любой его точке.</w:t>
      </w:r>
    </w:p>
    <w:p>
      <w:pPr>
        <w:pStyle w:val="Style13"/>
        <w:tabs>
          <w:tab w:val="clear" w:pos="709"/>
          <w:tab w:val="left" w:pos="726" w:leader="none"/>
        </w:tabs>
        <w:rPr/>
      </w:pPr>
      <w:r>
        <w:rPr>
          <w:lang w:val="ru-RU"/>
        </w:rPr>
        <w:t>Метод основан на анализе ошибок считывания первичной информации с компакт-диска (CD). При нанесении на биочип образца, содержащего биомолекулы-партнеры к иммобилизованному биослою, формируются молекулярные комплексы, которые увеличивают количество погрешностей из-за изменения оптических свойств поверхности диска. Они возникают вследствие образования комплексов между иммобилизованными биослоями и биомолекулами биологической жидкости, в том числе с биомолекулами плазмы крови на поверхности компакт-диска.</w:t>
      </w:r>
    </w:p>
    <w:p>
      <w:pPr>
        <w:pStyle w:val="Style13"/>
        <w:tabs>
          <w:tab w:val="clear" w:pos="709"/>
          <w:tab w:val="left" w:pos="726" w:leader="none"/>
        </w:tabs>
        <w:rPr>
          <w:lang w:val="ru-RU"/>
        </w:rPr>
      </w:pPr>
      <w:r>
        <w:rPr>
          <w:lang w:val="ru-RU"/>
        </w:rPr>
        <w:t>Разрабатываемое диагностическое устройство может быть применено в простых клинико-диагностических лабораториях, не оснащенных специальным оборудованием, а некоторые тесты можно адаптировать для проведения домашнего анализа.</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400494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04945" cy="2743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ое устройство, способное обнаруживать буквально отдельные молекулы может быть использовано при определении последовательности оснований ДНК или аминокислот (для целей идентификации, выявления генетических или онкологических заболеваний), обнаружения возбудителей инфекционных заболеваний, токсических веществ [4].</w:t>
      </w:r>
    </w:p>
    <w:p>
      <w:pPr>
        <w:pStyle w:val="Heading1"/>
        <w:ind w:hanging="0"/>
        <w:rPr/>
      </w:pPr>
      <w:r>
        <w:rPr/>
      </w:r>
    </w:p>
    <w:p>
      <w:pPr>
        <w:pStyle w:val="Heading1"/>
        <w:ind w:hanging="0"/>
        <w:rPr/>
      </w:pPr>
      <w:r>
        <w:rPr/>
        <w:t>Фосфолипидные наносистемы</w:t>
      </w:r>
    </w:p>
    <w:p>
      <w:pPr>
        <w:pStyle w:val="Normal"/>
        <w:rPr>
          <w:lang w:eastAsia="en-US"/>
        </w:rPr>
      </w:pPr>
      <w:r>
        <w:rPr>
          <w:lang w:eastAsia="en-US"/>
        </w:rPr>
      </w:r>
    </w:p>
    <w:p>
      <w:pPr>
        <w:pStyle w:val="Normal"/>
        <w:tabs>
          <w:tab w:val="clear" w:pos="709"/>
          <w:tab w:val="left" w:pos="726" w:leader="none"/>
        </w:tabs>
        <w:rPr/>
      </w:pPr>
      <w:r>
        <w:rPr/>
        <w:t>Фосфолипидные наносистемы применяются для введения лекарственных соединений и вакцин. Одним из способов создания лекарственных средств нового поколения стало снабжение их системами доставки, обеспечивающими пролонгированное поступление лекарственных веществ в определенные органы и клетки-мишени, а также улучшение фармакологических свойств препарата. Разработанные системы доставки лекарств используются практически во всех областях медицины - в эндокринологии, пульмонологии, кардиологии, онкологии и т.д. При этом существенное внимание уделяется фосфолипидным наночастицам - переносчикам лекарственных средств, эффективность действия которых обеспечивается не только их биологическими свойствами, но и малыми размерами.</w:t>
      </w:r>
    </w:p>
    <w:p>
      <w:pPr>
        <w:pStyle w:val="Style13"/>
        <w:tabs>
          <w:tab w:val="clear" w:pos="709"/>
          <w:tab w:val="left" w:pos="726" w:leader="none"/>
        </w:tabs>
        <w:rPr/>
      </w:pPr>
      <w:r>
        <w:rPr>
          <w:lang w:val="ru-RU"/>
        </w:rPr>
        <w:t>Директор НИИ биомедицинской химии им.В.Н. Ореховича академик РАМН А.И. Арчаков считает, что разработка технологии и создание лекарственных препаратов на основе фосфолипидных наночастиц позволит организовать выпуск отечественных препаратов нового поколения, снабженных средствами неселективного транспорта (доксорубицин, метотрексат, рибавирин и др.), или направленного рецепторно-опосредованного транспорта (РЖД-блеомицин), действие которого основано на селективном сродстве к рецепторам метастазирующих клеток. Разработана и сертифицирована фосфолипидная наносистема с диаметром наночастиц от 25 до 50 нм (фосфоглив для внутривенных инъекций).</w:t>
      </w:r>
    </w:p>
    <w:p>
      <w:pPr>
        <w:pStyle w:val="Style13"/>
        <w:tabs>
          <w:tab w:val="clear" w:pos="709"/>
          <w:tab w:val="left" w:pos="726" w:leader="none"/>
        </w:tabs>
        <w:rPr>
          <w:lang w:val="ru-RU"/>
        </w:rPr>
      </w:pPr>
      <w:r>
        <w:rPr>
          <w:lang w:val="ru-RU"/>
        </w:rPr>
        <w:t>Таким образом, по мнению ученых, создание нанодиагностикумов, а также наночастиц, служащих контейнерами для доставки лекарств, стало перспективным направлением развития нанобиотехнологий [5].</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drawing>
          <wp:inline distT="0" distB="0" distL="0" distR="0">
            <wp:extent cx="183769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37690" cy="1783080"/>
                    </a:xfrm>
                    <a:prstGeom prst="rect">
                      <a:avLst/>
                    </a:prstGeom>
                  </pic:spPr>
                </pic:pic>
              </a:graphicData>
            </a:graphic>
          </wp:inline>
        </w:drawing>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ерспективы развития нанотехнологий с помощью нанотехнологий очень велики. Применяемые в настоящее время нанотехнологии безвредны, примером являются наночипы и солнцезащитная косметика на основе нанокристаллов. А такие технологии, как нанороботы и наносенсоры, пока еще находятся в процессе разработки. Разговоры о том, что из-за бесконечного процесса самовоспроизводства нанороботов толстый слой "серой слизи" может покрыть всю Землю, - являются пока лишь теорией, не подтвержденной никакими данными.</w:t>
      </w:r>
    </w:p>
    <w:p>
      <w:pPr>
        <w:pStyle w:val="Normal"/>
        <w:tabs>
          <w:tab w:val="clear" w:pos="709"/>
          <w:tab w:val="left" w:pos="726" w:leader="none"/>
        </w:tabs>
        <w:rPr/>
      </w:pPr>
      <w:r>
        <w:rPr/>
        <w:t>Перспективы развития нанотехнологий велики. Утверждается, что в ближайшем будущем, с помощью них можно будет не только побороть любую физическую болезнь, но и предотвратить ее появление [1]. Поэтому я считаю что медицина на нано уровне будет намного эффективней чем прежняя, но применять её в качестве создания супер людей, я категорически против. Эволюция должна идти естественным путем, а ребенок обделенный этим правом будет напоминать сам работа. Мы должны использовать её с умом там где она по настоящему необходима. Она не в коем случае не должна становится чем то вроде пластической хирургий, которую используют люди у которых и так здоровый организм.</w:t>
      </w:r>
    </w:p>
    <w:p>
      <w:pPr>
        <w:pStyle w:val="Normal"/>
        <w:tabs>
          <w:tab w:val="clear" w:pos="709"/>
          <w:tab w:val="left" w:pos="726" w:leader="none"/>
        </w:tabs>
        <w:rPr>
          <w:b/>
          <w:b/>
          <w:szCs w:val="32"/>
        </w:rPr>
      </w:pPr>
      <w:r>
        <w:rPr>
          <w:b/>
          <w:szCs w:val="32"/>
        </w:rPr>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 xml:space="preserve">Ю.Д. Семчиков. "Дендримеры - новый класс полимеров". </w:t>
      </w:r>
    </w:p>
    <w:p>
      <w:pPr>
        <w:pStyle w:val="Style14"/>
        <w:numPr>
          <w:ilvl w:val="0"/>
          <w:numId w:val="2"/>
        </w:numPr>
        <w:rPr/>
      </w:pPr>
      <w:r>
        <w:rPr/>
        <w:t>Соросовский "Магия микрочипов". "В мире науки", ноябрь, 2002, стр.6-15.</w:t>
      </w:r>
    </w:p>
    <w:p>
      <w:pPr>
        <w:pStyle w:val="Style14"/>
        <w:numPr>
          <w:ilvl w:val="0"/>
          <w:numId w:val="2"/>
        </w:numPr>
        <w:rPr/>
      </w:pPr>
      <w:r>
        <w:rPr/>
        <w:t>Сканирующая зондовая микроскопия биополимеров. Под ред. И.В. Яминского. М., "Научный мир", 1997.</w:t>
      </w:r>
    </w:p>
    <w:p>
      <w:pPr>
        <w:pStyle w:val="Style14"/>
        <w:numPr>
          <w:ilvl w:val="0"/>
          <w:numId w:val="2"/>
        </w:numPr>
        <w:rPr/>
      </w:pPr>
      <w:r>
        <w:rPr/>
        <w:t>Жан-Мари Лен. "Супрамолекулярная химия: концепции и перспективы". Новосибирск, "Наука", 1998 г.</w:t>
      </w:r>
    </w:p>
    <w:p>
      <w:pPr>
        <w:pStyle w:val="Style14"/>
        <w:numPr>
          <w:ilvl w:val="0"/>
          <w:numId w:val="2"/>
        </w:numPr>
        <w:rPr/>
      </w:pPr>
      <w:r>
        <w:rPr/>
        <w:t>C.Б. Нестеров. Нанотехнология. Современное состояние и перспективы. "Новые информационные технологии". Тезисы докладов XII Международной студенческой школы-семинара-М.: МГИЭМ, 2004, 421 с., с.21-22.</w:t>
      </w:r>
    </w:p>
    <w:p>
      <w:pPr>
        <w:pStyle w:val="Style14"/>
        <w:numPr>
          <w:ilvl w:val="0"/>
          <w:numId w:val="2"/>
        </w:numPr>
        <w:rPr/>
      </w:pPr>
      <w:r>
        <w:rPr/>
        <w:t>И.В. Артюхов, В.Н. Кеменов, С.Б. Нестеров. Биомедицинские технологии. Обзор состояния и направления работы. Материалы 9-й научно-технической конференции "Вакуумная наука и техника" - М.: МИЭМ, 2002, с.244-247</w:t>
      </w:r>
    </w:p>
    <w:p>
      <w:pPr>
        <w:pStyle w:val="Style14"/>
        <w:numPr>
          <w:ilvl w:val="0"/>
          <w:numId w:val="2"/>
        </w:numPr>
        <w:rPr/>
      </w:pPr>
      <w:r>
        <w:rPr/>
        <w:t>И.В. Артюхов, В.Н. Кеменов, С.Б. Нестеров. Нанотехнологии, биология и медицина. Материалы 9-й научно-технической конференции "Вакуумная наука и техника"-М.: МИЭМ, 2002, с.248-253</w:t>
      </w:r>
    </w:p>
    <w:p>
      <w:pPr>
        <w:pStyle w:val="Style14"/>
        <w:numPr>
          <w:ilvl w:val="0"/>
          <w:numId w:val="2"/>
        </w:numPr>
        <w:rPr/>
      </w:pPr>
      <w:r>
        <w:rPr/>
        <w:t>http://www.gradusnik.ru/rus/doctor/nano/w58k-nanomed2/</w:t>
      </w:r>
    </w:p>
    <w:p>
      <w:pPr>
        <w:pStyle w:val="Style14"/>
        <w:numPr>
          <w:ilvl w:val="0"/>
          <w:numId w:val="2"/>
        </w:numPr>
        <w:rPr/>
      </w:pPr>
      <w:r>
        <w:rPr/>
        <w:t>http://www.bioinformatix.ru/nanotehnologii/samosobirayuschiesya-konteyneryi-d</w:t>
      </w:r>
    </w:p>
    <w:p>
      <w:pPr>
        <w:pStyle w:val="Style14"/>
        <w:numPr>
          <w:ilvl w:val="0"/>
          <w:numId w:val="2"/>
        </w:numPr>
        <w:rPr/>
      </w:pPr>
      <w:r>
        <w:rPr/>
        <w:t>http://www.bioinformatix.ru/nanotehnologii/nanotehnologii-v-meditsine-nanochipyi.html</w:t>
      </w:r>
    </w:p>
    <w:p>
      <w:pPr>
        <w:pStyle w:val="Style14"/>
        <w:numPr>
          <w:ilvl w:val="0"/>
          <w:numId w:val="2"/>
        </w:numPr>
        <w:rPr>
          <w:lang w:val="en-US"/>
        </w:rPr>
      </w:pPr>
      <w:r>
        <w:rPr>
          <w:lang w:val="en-US"/>
        </w:rPr>
        <w:t>http://www.bioinformatix.ru/nanotehnologii/nanotehnologii-v-meditsine-fosfolipidnyie - nanosistemyi.html</w:t>
      </w:r>
    </w:p>
    <w:p>
      <w:pPr>
        <w:pStyle w:val="Style18"/>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2:00Z</dcterms:created>
  <dc:creator>User</dc:creator>
  <dc:description/>
  <cp:keywords/>
  <dc:language>en-US</dc:language>
  <cp:lastModifiedBy>SYSTEM</cp:lastModifiedBy>
  <dcterms:modified xsi:type="dcterms:W3CDTF">2011-09-05T19:12:00Z</dcterms:modified>
  <cp:revision>2</cp:revision>
  <dc:subject/>
  <dc:title>Тольяттинский государственный университет</dc:title>
</cp:coreProperties>
</file>